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исследования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исследования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 (ВНС) оказывает модулирующее влияние на сердечный ритм здорового человека. Ваготонические и симпатико-тонические влияния противоположны по своей направленности и оказывают соответственно тормозящее и возбуждающее действие. Парасимпатический нейромедиатор ацетилхолин и симпатический норадреналин так же могут оказывать влияния на синтез друг друга, особенно в условиях гипоксии [1,2]. Ацетилхолин может уменьшать высвобождение норадреналина из нервных окончаний и снижать адренореактивность миокарда. Норадреналин может повышать запас ацетилхолина и увеличивать его концентрацию за счет угнетения активности холинэстеразы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реактивности ВНС на внешние воздействия используют функциональные пробы или комплексный набор кардиоваскулярных тестов по </w:t>
      </w:r>
      <w:r>
        <w:rPr>
          <w:sz w:val="28"/>
          <w:szCs w:val="28"/>
          <w:lang w:val="en-US"/>
        </w:rPr>
        <w:t>Ewing</w:t>
      </w:r>
      <w:r>
        <w:rPr>
          <w:sz w:val="28"/>
          <w:szCs w:val="28"/>
        </w:rPr>
        <w:t xml:space="preserve"> [4,5,6]. Однако, большинство исследований посвящены выявлению диабетической или алкогольной невропатии у взрослых людей [4,5,6,7]. Стандарты проведения и количество проб при изучении невропатии постоянно меня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, принятом на конференции по диабетической невропатии в Сан-Антонио 1988 год, указывалось 5 тестов. Следующая конференция 1992 года рекомендовала использовать 3 теста [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Озерского городского округа расположено предприятие атомной промышленности - ФГУП "ПО Маяк", которое осуществляет радиоактивное загрязнение не только данной местности, но и близлежащих территорий. Основными дозообразующими радионуклидами на данной территории являются -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238-240</w:t>
      </w:r>
      <w:r>
        <w:rPr>
          <w:color w:val="000000"/>
          <w:sz w:val="28"/>
          <w:szCs w:val="28"/>
          <w:lang w:val="en-US"/>
        </w:rPr>
        <w:t>Pu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суточная плотнотность выпадений β-активных элементов составляет 1,0 Бк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, что в 2 раза выше фонового уровня по Уральскому региону. Плотность выпадения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составляет 0,6 Бк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в месяц, в сравнении с показателями Уральского региона эти значения выше в 4,6 раза. Плотность выпадений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составляет 7,3-11,5 Бк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в год, что в 3,6-6 раз выше показателей по Уральскому региону </w:t>
      </w:r>
      <w:r>
        <w:rPr>
          <w:sz w:val="28"/>
          <w:szCs w:val="28"/>
        </w:rPr>
        <w:t>[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ормативных показателей тестов для детей различных возрастных групп создает сложности в интерпретации полученных результатов в физиологических и клинических исследова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 исследования</w:t>
      </w:r>
      <w:r>
        <w:rPr>
          <w:sz w:val="28"/>
          <w:szCs w:val="28"/>
        </w:rPr>
        <w:t xml:space="preserve"> В связи с тем, что вегетативная нервная система принимает самое активное участие в процессах адаптации организма, изучение ее реакции на функциональные пробы и определение нормативных показателей этих проб, является актуальным у детей данной возрастной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бочей гипотезой является </w:t>
      </w:r>
      <w:r>
        <w:rPr>
          <w:sz w:val="28"/>
          <w:szCs w:val="28"/>
        </w:rPr>
        <w:t>предположение о возможном напряжении механизмов адаптации, обусловленных воздействием радиоактивны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Объектом исследования является </w:t>
      </w:r>
      <w:r>
        <w:rPr>
          <w:sz w:val="28"/>
          <w:szCs w:val="28"/>
        </w:rPr>
        <w:t>вегетативная нервная система детей 11летне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Предмет исследования – </w:t>
      </w:r>
      <w:r>
        <w:rPr>
          <w:sz w:val="28"/>
          <w:szCs w:val="28"/>
        </w:rPr>
        <w:t>процессы адаптации вегетативной нерв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зучить процессы адаптации ВНС при проведении функциональных проб у детей 11летнего возраста проживающих на территории расположения предприятия атомной промышленности. Определить нормативные показатели вегетативных кардиотес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достижению цели ведет решение следующих </w:t>
      </w:r>
      <w:r>
        <w:rPr>
          <w:b/>
          <w:i/>
          <w:sz w:val="28"/>
          <w:szCs w:val="28"/>
        </w:rPr>
        <w:t>задач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вегетативные кардиотест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равнение показателей вегетативных кардиотестов детей проживающих в районе расположения предприятия атомной промышленности с показателями детей проживающих в других районах Челябинской обла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ативные показатели вегетативных кардиотестов у детей 11летне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Материалами - </w:t>
      </w:r>
      <w:r>
        <w:rPr>
          <w:sz w:val="28"/>
          <w:szCs w:val="28"/>
        </w:rPr>
        <w:t>являются результаты собственных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>: кардиоритмографический, спектрального анализа, физиолог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учная новизна. </w:t>
      </w:r>
      <w:r>
        <w:rPr>
          <w:sz w:val="28"/>
          <w:szCs w:val="28"/>
        </w:rPr>
        <w:t>Проведен сравнительный анализ количественных показателей функционирования вегетативной нервной системы у детей проживающих в районе расположения предприятия атомной промышленности. Определены нормативные показатели вегетативных кардиотестов детей 11летне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еоретическая значимость.</w:t>
      </w:r>
      <w:r>
        <w:rPr>
          <w:sz w:val="28"/>
          <w:szCs w:val="28"/>
        </w:rPr>
        <w:t xml:space="preserve"> Материалы исследования углубляют знания о состоянии вегетативной нервной системы у детей и ее участие в процессах адаптации, определяют направления путей дальнейших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Материалы исследования могут быть использованы педиатрами при обследовании детей, в курсе лекций по физиологии человека и педиат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ерименте приняли участие 70 детей: 35 мальчиков и 35 девочек, являющихся представителями 2-3 поколений семей проживающих в г.Озерске Челябинской области, средний возраст которых составил 11,28±0,036 г. и 11,34±0,031 г. соответственно. Группу контроля составили дети челябинской области прямые родственники, которых и они сами не проживали на территориях с неблагополучной радиоактивной обстановкой. Средний возраст мальчиков 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0) составил 11,37±0,033, девочек 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0) – 11,30 ±0,036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ключения стали: гармоничное физическое развитие, отсутствие субъективных жалоб и объективной неврологической симптоматики, отсутствие в анамнезе черепно-мозговых травм, эндокринных, кардиологических, аутоимунных заболеваний и синусовый сердечный рит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рограммно-аппаратного 12-канального кардиографа "Поли – спектр 8\Е" (ООО "Нейрософт" г. Иваново) проводилась запись ЭКГ в 1, II стандартном отведениях и отведении </w:t>
      </w:r>
      <w:r>
        <w:rPr>
          <w:sz w:val="28"/>
          <w:szCs w:val="28"/>
          <w:lang w:val="en-US"/>
        </w:rPr>
        <w:t>aVF</w:t>
      </w:r>
      <w:r>
        <w:rPr>
          <w:sz w:val="28"/>
          <w:szCs w:val="28"/>
        </w:rPr>
        <w:t>, с автоматическим построением динамического ряда кардиоинтервалов (программа "Поли-Спектр-Ритм") и последующей их оцен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ба с глубоким управляемым дыханием. </w:t>
      </w:r>
      <w:r>
        <w:rPr>
          <w:sz w:val="28"/>
          <w:szCs w:val="28"/>
        </w:rPr>
        <w:t>Обследуемый лежит спокойно и по команде делает глубокий вдох в течение 5 секунд, затем последующий выдох так же в течение 5 секунд. Проба продолжается 1 минуту. Коэффициент дыхания (К</w:t>
      </w:r>
      <w:r>
        <w:rPr>
          <w:sz w:val="28"/>
          <w:szCs w:val="28"/>
          <w:vertAlign w:val="subscript"/>
        </w:rPr>
        <w:t>дых</w:t>
      </w:r>
      <w:r>
        <w:rPr>
          <w:sz w:val="28"/>
          <w:szCs w:val="28"/>
        </w:rPr>
        <w:t xml:space="preserve">) определяется как отношение средни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К</w:t>
      </w:r>
      <w:r>
        <w:rPr>
          <w:b/>
          <w:sz w:val="28"/>
          <w:szCs w:val="28"/>
          <w:vertAlign w:val="subscript"/>
        </w:rPr>
        <w:t>30:1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эффициент 30:15 определяли в переходный период при проведении активной ортостатической пробы (АОП).</w:t>
      </w: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уемый пациент под контролем электрокардиографии, после 15 минутного нахождения в горизонтальном положении переходит в ортостаз. На полученной ритмограмме фиксируются минимальный и максимальны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нтервалы в диапазоне первых 40 кардиоциклов. Затем вычисляется отношение значений самого длинног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нтервала к самому короткому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а Вальсальвы. </w:t>
      </w:r>
      <w:r>
        <w:rPr>
          <w:sz w:val="28"/>
          <w:szCs w:val="28"/>
        </w:rPr>
        <w:t>Пациент с наложенными электродами ЭКГ держит во рту мундштук, соединенный трубкой с манометром через кран, которым можно регулировать движение воздуха. Во избежание смыкания голосовой щели кран должен быть немного приоткрыт. В течение 20 секунд записывается ЭКГ, затем делается вдох и воздух выдыхается в мундштук, создавая давление 40 мм рт. ст. в течение 20 секунд. После этого в течение 20-30 секунд продолжается запись ЭКГ. Коэффициент Вальсальвы (К</w:t>
      </w:r>
      <w:r>
        <w:rPr>
          <w:sz w:val="28"/>
          <w:szCs w:val="28"/>
          <w:vertAlign w:val="subscript"/>
        </w:rPr>
        <w:t>вальс</w:t>
      </w:r>
      <w:r>
        <w:rPr>
          <w:sz w:val="28"/>
          <w:szCs w:val="28"/>
        </w:rPr>
        <w:t xml:space="preserve">) вычисляется как отношение максимальног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нтервала после натуживания к минимальном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нтервалу во время нат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бработка результатов исследования проводилась при помощи программы "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– 6.0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". Оценка достоверности различий средних значений сравниваемых групп определялись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Стьюд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границ нормативных показателей определен их интерквартильный размах представленный в виде медианы (Ме), 25 (С25) и 75 (С75) проценти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 И ИХ ОБСУЖ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а с глубоким управляемым дыханием.</w:t>
      </w:r>
      <w:r>
        <w:rPr>
          <w:sz w:val="28"/>
          <w:szCs w:val="28"/>
        </w:rPr>
        <w:t xml:space="preserve"> Целью данной пробы является выяснение характера реакции на стимуляцию парасимпатического отдела вегетативной нервной системы. Коэффициент дыхания (К </w:t>
      </w:r>
      <w:r>
        <w:rPr>
          <w:sz w:val="28"/>
          <w:szCs w:val="28"/>
          <w:vertAlign w:val="subscript"/>
        </w:rPr>
        <w:t>дых</w:t>
      </w:r>
      <w:r>
        <w:rPr>
          <w:b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) можно рассчитать как отношение максимального среднего значения ЧСС регистрируемого при вдохе к минимальному среднему значению ЧСС, которое наблюдается при выдохе, либо отношением средни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бы с глубоким управляемым дыханием, не выявлено различий между экспериментальной и контрольной группами ни по одному исследуемому показателю. Несмотря на более низкие показатели ЧСС и как следствие более высокие показате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нтервалов у мальчиков по сравнению с девочками в экспериментальной и контрольной группах, эти различия не являются достоверным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gt; 0,05) (Табл. 1).</w:t>
      </w:r>
    </w:p>
    <w:p>
      <w:pPr>
        <w:pStyle w:val="Normal"/>
        <w:tabs>
          <w:tab w:val="clear" w:pos="708"/>
          <w:tab w:val="left" w:pos="706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 Показатели пробы с глубоким управляемым дыханием</w:t>
      </w:r>
    </w:p>
    <w:tbl>
      <w:tblPr>
        <w:tblW w:w="68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326"/>
        <w:gridCol w:w="766"/>
        <w:gridCol w:w="1326"/>
        <w:gridCol w:w="866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I </w:t>
            </w:r>
            <w:r>
              <w:rPr>
                <w:sz w:val="20"/>
                <w:szCs w:val="28"/>
              </w:rPr>
              <w:t>группа (экспериментальная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 (</w:t>
            </w:r>
            <w:r>
              <w:rPr>
                <w:sz w:val="20"/>
                <w:szCs w:val="28"/>
                <w:lang w:val="en-US"/>
              </w:rPr>
              <w:t>n = 35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Д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n = 35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истические показате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±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±m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СС cр. ма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55±1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27±1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5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СС cр.ми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45±1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47±1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7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>р. макс., м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4,21±24,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,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6,82±23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,60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>р., мин., с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1,69±11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,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7,62±12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8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 </w:t>
            </w:r>
            <w:r>
              <w:rPr>
                <w:sz w:val="20"/>
                <w:szCs w:val="28"/>
                <w:vertAlign w:val="subscript"/>
              </w:rPr>
              <w:t>дых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6±0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5±0,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II </w:t>
            </w:r>
            <w:r>
              <w:rPr>
                <w:sz w:val="20"/>
                <w:szCs w:val="28"/>
              </w:rPr>
              <w:t>группа (контроль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n = 20)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Д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n = 35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истические показате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±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±m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СС cр. ма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30±2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15±2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СС cр.мин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65±1,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25±2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>р. макс., м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9,20±28,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,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6,80±34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8,8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>р., мин., с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2,55±13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3,75±19,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18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 </w:t>
            </w:r>
            <w:r>
              <w:rPr>
                <w:sz w:val="20"/>
                <w:szCs w:val="28"/>
                <w:vertAlign w:val="subscript"/>
              </w:rPr>
              <w:t>дых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5±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6±0,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</w:t>
            </w:r>
          </w:p>
        </w:tc>
      </w:tr>
    </w:tbl>
    <w:p>
      <w:pPr>
        <w:pStyle w:val="Normal"/>
        <w:tabs>
          <w:tab w:val="clear" w:pos="708"/>
          <w:tab w:val="left" w:pos="899" w:leader="none"/>
          <w:tab w:val="left" w:pos="7062" w:leader="none"/>
        </w:tabs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Разница между средними максимальными и минимальными значениями ЧСС составила 29,10±1,56 сокр./мин. у мальчиков и 29,79±1,17 сокр./мин. у девочек в основной, 28,65± 1,98 сокр./мин у мальчиков и 29,90±1,57 у девочек в группе контрол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gt; 0,1). Различия между средними значениями максимальных и минимальны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нтервалов так же не являются достоверным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0,1), в экспериментальной группе эти показатели у мальчиков составили 292,52±20,98 мс., у девочек - 279,21±15,06 мс., в группе контроля - 286,65±20,98 мс. у мальчиков и 293,052±19,90 мс. у девоч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атели К </w:t>
      </w:r>
      <w:r>
        <w:rPr>
          <w:sz w:val="28"/>
          <w:szCs w:val="28"/>
          <w:vertAlign w:val="subscript"/>
        </w:rPr>
        <w:t xml:space="preserve">дых. </w:t>
      </w:r>
      <w:r>
        <w:rPr>
          <w:sz w:val="28"/>
          <w:szCs w:val="28"/>
        </w:rPr>
        <w:t>не имеют половых и межгрупповых различи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gt; 0,1). На основании полученных данных определены нормативные показатели К </w:t>
      </w:r>
      <w:r>
        <w:rPr>
          <w:sz w:val="28"/>
          <w:szCs w:val="28"/>
          <w:vertAlign w:val="subscript"/>
        </w:rPr>
        <w:t xml:space="preserve">дых. </w:t>
      </w:r>
      <w:r>
        <w:rPr>
          <w:sz w:val="28"/>
          <w:szCs w:val="28"/>
        </w:rPr>
        <w:t xml:space="preserve">, вне зависимости от пола они лежат в границах 1,37 – 1,55 у.е. (Табл. 3.). Отмечена высокая корреляция между К </w:t>
      </w:r>
      <w:r>
        <w:rPr>
          <w:sz w:val="28"/>
          <w:szCs w:val="28"/>
          <w:vertAlign w:val="subscript"/>
        </w:rPr>
        <w:t xml:space="preserve">дых </w:t>
      </w:r>
      <w:r>
        <w:rPr>
          <w:sz w:val="28"/>
          <w:szCs w:val="28"/>
        </w:rPr>
        <w:t xml:space="preserve">и средним максимальны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нтервалом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0,66 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0,0001), что еще раз подтверждает возможность использования пробы с глубоким управляемым дыхание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ля исследования реактивности парасимпатического отдела ВН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эффициент 30:15. </w:t>
      </w:r>
      <w:r>
        <w:rPr>
          <w:sz w:val="28"/>
          <w:szCs w:val="28"/>
        </w:rPr>
        <w:t>Так же как и коэффициент дыхания, отношение К</w:t>
      </w:r>
      <w:r>
        <w:rPr>
          <w:sz w:val="28"/>
          <w:szCs w:val="28"/>
          <w:vertAlign w:val="subscript"/>
        </w:rPr>
        <w:t>30:15</w:t>
      </w:r>
      <w:r>
        <w:rPr>
          <w:sz w:val="28"/>
          <w:szCs w:val="28"/>
        </w:rPr>
        <w:t xml:space="preserve"> характеризует реактивность парасимпатического отдела ВНС. Как низкие, так и высокие значения этого коэффициента могут служить маркерами вегетативной дистонии и позволяют уточнить генез тахи - или брадикардии. Например, тахикардия может быть обусловлена не повышенной симпатической активностью, а проявлением вагусной недостат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как и при пробе с глубоким управляемым дыханием не выявлено межгрупповых и половых различий в характере реа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gus</w:t>
      </w:r>
      <w:r>
        <w:rPr>
          <w:sz w:val="28"/>
          <w:szCs w:val="28"/>
        </w:rPr>
        <w:t xml:space="preserve"> на переходный процесс ортостаз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 0,05). Нормальными значениями К</w:t>
      </w:r>
      <w:r>
        <w:rPr>
          <w:sz w:val="28"/>
          <w:szCs w:val="28"/>
          <w:vertAlign w:val="subscript"/>
        </w:rPr>
        <w:t>30:15</w:t>
      </w:r>
      <w:r>
        <w:rPr>
          <w:sz w:val="28"/>
          <w:szCs w:val="28"/>
        </w:rPr>
        <w:t xml:space="preserve"> для данной возрастной группы вне зависимости от пола можно считать от 1,35 до 1,61 (Табл. 2).</w:t>
      </w:r>
    </w:p>
    <w:p>
      <w:pPr>
        <w:pStyle w:val="Normal"/>
        <w:tabs>
          <w:tab w:val="clear" w:pos="708"/>
          <w:tab w:val="left" w:pos="11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5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vertAlign w:val="subscript"/>
        </w:rPr>
        <w:t>Таблица 2 Показатели пробы Вальсальвы и К</w:t>
      </w:r>
      <w:r>
        <w:rPr/>
        <w:t>30:15</w:t>
      </w:r>
    </w:p>
    <w:tbl>
      <w:tblPr>
        <w:tblW w:w="68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426"/>
        <w:gridCol w:w="766"/>
        <w:gridCol w:w="1326"/>
        <w:gridCol w:w="766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I </w:t>
            </w:r>
            <w:r>
              <w:rPr>
                <w:sz w:val="20"/>
                <w:szCs w:val="28"/>
              </w:rPr>
              <w:t>группа (экспериментальная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 (</w:t>
            </w:r>
            <w:r>
              <w:rPr>
                <w:sz w:val="20"/>
                <w:szCs w:val="28"/>
                <w:lang w:val="en-US"/>
              </w:rPr>
              <w:t>n = 35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Д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n = 35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истические показател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±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±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R макс</w:t>
            </w:r>
            <w:r>
              <w:rPr>
                <w:sz w:val="20"/>
                <w:szCs w:val="28"/>
                <w:lang w:val="en-US"/>
              </w:rPr>
              <w:t xml:space="preserve"> (</w:t>
            </w: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Вальс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5,62±31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,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,12±31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,7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R-R мин</w:t>
            </w:r>
            <w:r>
              <w:rPr>
                <w:sz w:val="20"/>
                <w:szCs w:val="28"/>
                <w:lang w:val="en-US"/>
              </w:rPr>
              <w:t xml:space="preserve"> (</w:t>
            </w: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Вальс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,86±18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2,41±12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76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Валь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0±0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05±0,06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 </w:t>
            </w:r>
            <w:r>
              <w:rPr>
                <w:sz w:val="20"/>
                <w:szCs w:val="28"/>
                <w:vertAlign w:val="subscript"/>
              </w:rPr>
              <w:t>30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0±0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6±0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II </w:t>
            </w:r>
            <w:r>
              <w:rPr>
                <w:sz w:val="20"/>
                <w:szCs w:val="28"/>
              </w:rPr>
              <w:t>группа (контроль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 xml:space="preserve">n = </w:t>
            </w:r>
            <w:r>
              <w:rPr>
                <w:sz w:val="20"/>
                <w:szCs w:val="28"/>
              </w:rPr>
              <w:t>20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Д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 xml:space="preserve">n = </w:t>
            </w:r>
            <w:r>
              <w:rPr>
                <w:sz w:val="20"/>
                <w:szCs w:val="28"/>
              </w:rPr>
              <w:t>20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истические показател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±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±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R макс</w:t>
            </w:r>
            <w:r>
              <w:rPr>
                <w:sz w:val="20"/>
                <w:szCs w:val="28"/>
                <w:lang w:val="en-US"/>
              </w:rPr>
              <w:t xml:space="preserve"> (</w:t>
            </w: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Вальс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,65±39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,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9,00±49,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,69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R-R мин</w:t>
            </w:r>
            <w:r>
              <w:rPr>
                <w:sz w:val="20"/>
                <w:szCs w:val="28"/>
                <w:lang w:val="en-US"/>
              </w:rPr>
              <w:t xml:space="preserve"> (</w:t>
            </w: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Вальс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2,45±24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4,90±18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92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Валь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1±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4±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7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 </w:t>
            </w:r>
            <w:r>
              <w:rPr>
                <w:sz w:val="20"/>
                <w:szCs w:val="28"/>
                <w:vertAlign w:val="subscript"/>
              </w:rPr>
              <w:t>30: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3±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9±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031 по сравнению с мальчи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а Вальсальвы. </w:t>
      </w:r>
      <w:r>
        <w:rPr>
          <w:sz w:val="28"/>
          <w:szCs w:val="28"/>
        </w:rPr>
        <w:t>Эта проба является интегральным показателем функционирования симпатического и парасимпатического механизмов барорефле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показателями максимальных и минимальны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нтервалов не выявлено достоверных половых различий в обоих группах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gt; 0,05). Однако наблюдается больший разма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акс.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ин. у мальчиков, что проявляется в более высоком показателе К</w:t>
      </w:r>
      <w:r>
        <w:rPr>
          <w:sz w:val="28"/>
          <w:szCs w:val="28"/>
          <w:vertAlign w:val="subscript"/>
        </w:rPr>
        <w:t>Вальс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0,05) по сравнению с девочками в экспериментальной группе (Табл. 2). В группе контроля мальчики так же имели более высокие показатели К</w:t>
      </w:r>
      <w:r>
        <w:rPr>
          <w:sz w:val="28"/>
          <w:szCs w:val="28"/>
          <w:vertAlign w:val="subscript"/>
        </w:rPr>
        <w:t>Вальс</w:t>
      </w:r>
      <w:r>
        <w:rPr>
          <w:sz w:val="28"/>
          <w:szCs w:val="28"/>
        </w:rPr>
        <w:t xml:space="preserve"> по сравнению с девочками, однако различия не являются достоверными. Не выявлено достоверных межгрупповых различ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ми для мальчиков можно считать значения 1,75 - 2,28, для девочек - 1,55 - 2,10. Результаты показателя К</w:t>
      </w:r>
      <w:r>
        <w:rPr>
          <w:sz w:val="28"/>
          <w:szCs w:val="28"/>
          <w:vertAlign w:val="subscript"/>
        </w:rPr>
        <w:t xml:space="preserve">Вальс. </w:t>
      </w:r>
      <w:r>
        <w:rPr>
          <w:sz w:val="28"/>
          <w:szCs w:val="28"/>
        </w:rPr>
        <w:t>девоче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опоставимы с данными V. S. Baldwa и D. J. Ewing , полученными при обследовании взрослых пациентов в возрасте до 40 лет, однако пациенты в этом эксперименте не были разделены по гендерному признаку [7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и описании невропатий часто используют бальную систему оценок, нами составлена оценочная таблица для детей 11летнего возраста (Табл. 4).</w:t>
      </w:r>
    </w:p>
    <w:p>
      <w:pPr>
        <w:pStyle w:val="Normal"/>
        <w:tabs>
          <w:tab w:val="clear" w:pos="708"/>
          <w:tab w:val="left" w:pos="11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Нормативные показатели вегетативных кардиотестов детей 11летнего возраста</w:t>
      </w:r>
    </w:p>
    <w:tbl>
      <w:tblPr>
        <w:tblW w:w="77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74"/>
        <w:gridCol w:w="122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±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9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дых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=1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6±0,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30/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=1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9±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1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вальс. 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=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18±0,0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 вальс. 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=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05±0,0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8</w:t>
            </w:r>
          </w:p>
        </w:tc>
      </w:tr>
    </w:tbl>
    <w:p>
      <w:pPr>
        <w:pStyle w:val="Normal"/>
        <w:tabs>
          <w:tab w:val="clear" w:pos="708"/>
          <w:tab w:val="left" w:pos="11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 Оценочная таблица вегетативных кардиотестов детей 11летнего возраста</w:t>
      </w:r>
    </w:p>
    <w:tbl>
      <w:tblPr>
        <w:tblW w:w="64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072"/>
        <w:gridCol w:w="1707"/>
        <w:gridCol w:w="1796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(0 баллов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ранично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значение (1 балл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тологическо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 (2 балла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дыха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1.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5-1.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1.2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30: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1.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0-1.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1.3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K Вальс. Девоч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1.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5-1.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lt;1.3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 Вальс. Мальчи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&gt;1.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40 – 1.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&lt;</w:t>
            </w:r>
            <w:r>
              <w:rPr>
                <w:sz w:val="20"/>
                <w:szCs w:val="28"/>
              </w:rPr>
              <w:t>1.40</w:t>
            </w:r>
          </w:p>
        </w:tc>
      </w:tr>
    </w:tbl>
    <w:p>
      <w:pPr>
        <w:pStyle w:val="Normal"/>
        <w:tabs>
          <w:tab w:val="clear" w:pos="708"/>
          <w:tab w:val="left" w:pos="115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бы с глубоким дыханием, ортостатической пробы, пробы Вальсальвы у детей 11летнего возраста, проживающих в районе расположения предприятия атомной промышленности не выявлено различий с их сверстниками из других регионов Челябинской област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показатели К </w:t>
      </w:r>
      <w:r>
        <w:rPr>
          <w:sz w:val="28"/>
          <w:szCs w:val="28"/>
          <w:vertAlign w:val="subscript"/>
        </w:rPr>
        <w:t xml:space="preserve">дых </w:t>
      </w:r>
      <w:r>
        <w:rPr>
          <w:sz w:val="28"/>
          <w:szCs w:val="28"/>
        </w:rPr>
        <w:t xml:space="preserve">и К </w:t>
      </w:r>
      <w:r>
        <w:rPr>
          <w:sz w:val="28"/>
          <w:szCs w:val="28"/>
          <w:vertAlign w:val="subscript"/>
        </w:rPr>
        <w:t>30:15</w:t>
      </w:r>
      <w:r>
        <w:rPr>
          <w:sz w:val="28"/>
          <w:szCs w:val="28"/>
        </w:rPr>
        <w:t xml:space="preserve"> в обеих группах находятся в пределах нормы определенных для лиц молодого возраста [5]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бы Вальсальвы отмечены половые различия К</w:t>
      </w:r>
      <w:r>
        <w:rPr>
          <w:sz w:val="28"/>
          <w:szCs w:val="28"/>
          <w:vertAlign w:val="subscript"/>
        </w:rPr>
        <w:t>Вальс.</w:t>
      </w:r>
      <w:r>
        <w:rPr>
          <w:sz w:val="28"/>
          <w:szCs w:val="28"/>
        </w:rPr>
        <w:t xml:space="preserve"> , что связано с более высокой реактивностью вегетативной нервной системы у мальчиков на данную пробу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можно использовать в качестве нормативных показателей для детей 11летне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Хитров Н.К., Пауков В. С. Адаптация сердца к гипоксии. М.: Медицина, 1991. - 240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Хитров Н. К. Симпатические и парасимпатические механизмы регуляции сердца при адаптации к гипоксии и ее нарушениях: автореф. …дис. д-ра.мед нук. М., 1980.- 38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Хитров Н. К. Свистухин А. И., Тезиков Е. Б. Зависимость деятельности холинэргических механизмов сердца от состояния симпатической иннервации и содержания в нем норадреналина при гипоксии.// Бюл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кспе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био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д</w:t>
      </w:r>
      <w:r>
        <w:rPr>
          <w:sz w:val="28"/>
          <w:szCs w:val="28"/>
          <w:lang w:val="en-US"/>
        </w:rPr>
        <w:t xml:space="preserve">.: - 1979.-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37, № 6.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523-525.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анилов А.Б., Осокин В. Ю., Садеков, Р.К. Кардиоваскулярные пробы при некоторых формах патологии. // Журн. невропатол. и психиатрии - 1991. №5, - С. 22-25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5. Михайлов В.М. Вариабельность сердечного ритма: опыт практического применения метода. Иваново: Иван. гос. мед. академия, 2002. - 290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6. Ewing D.J., Martin C. N., Young R.J., The value of cardiovascular autonomic function tests: 10 years experience of diabetes. // Diabetes care 1985, 8: 491-498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7. V. S. Baldwa , D. J. Ewing.,</w:t>
      </w:r>
      <w:r>
        <w:rPr>
          <w:bCs/>
          <w:sz w:val="28"/>
          <w:szCs w:val="28"/>
          <w:lang w:val="en-US"/>
        </w:rPr>
        <w:t xml:space="preserve"> Heart rate response to Valsalva manoeuvre. Reproducibility in normals and relation to variation in resting heart rate in diabetics.</w:t>
      </w:r>
      <w:r>
        <w:rPr>
          <w:sz w:val="28"/>
          <w:szCs w:val="28"/>
          <w:lang w:val="en-US"/>
        </w:rPr>
        <w:t xml:space="preserve"> // </w:t>
      </w:r>
      <w:r>
        <w:rPr>
          <w:iCs/>
          <w:sz w:val="28"/>
          <w:szCs w:val="28"/>
          <w:lang w:val="en-US"/>
        </w:rPr>
        <w:t>Heart</w:t>
      </w:r>
      <w:r>
        <w:rPr>
          <w:sz w:val="28"/>
          <w:szCs w:val="28"/>
          <w:lang w:val="en-US"/>
        </w:rPr>
        <w:t xml:space="preserve"> 1977, 39: 641-644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R. Kahn., </w:t>
      </w:r>
      <w:r>
        <w:rPr>
          <w:rStyle w:val="StrongEmphasis"/>
          <w:b w:val="false"/>
          <w:sz w:val="28"/>
          <w:szCs w:val="28"/>
          <w:lang w:val="en-US"/>
        </w:rPr>
        <w:t>Proceedings of a consensus development conference on stadardized measures in diabetic neuropathy. Autonomic nervous system testing.</w:t>
      </w:r>
      <w:r>
        <w:rPr>
          <w:b/>
          <w:sz w:val="28"/>
          <w:szCs w:val="28"/>
          <w:lang w:val="en-US"/>
        </w:rPr>
        <w:t xml:space="preserve"> // </w:t>
      </w:r>
      <w:r>
        <w:rPr>
          <w:sz w:val="28"/>
          <w:szCs w:val="28"/>
          <w:lang w:val="en-US"/>
        </w:rPr>
        <w:t xml:space="preserve">Diabetes Care 1992, 15: 1095-1103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9. Подтесов Г.Н. (ред.), Комплексный доклад о состоянии окружающей среды Челябинской области в 2005 г. Челябинск: "Челябинский дом печати", 2006. - 22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66" w:hanging="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7:00Z</dcterms:created>
  <dc:creator>ас</dc:creator>
  <dc:description/>
  <cp:keywords/>
  <dc:language>en-US</dc:language>
  <cp:lastModifiedBy>Mage</cp:lastModifiedBy>
  <dcterms:modified xsi:type="dcterms:W3CDTF">2011-10-04T16:57:00Z</dcterms:modified>
  <cp:revision>2</cp:revision>
  <dc:subject/>
  <dc:title>Показатели кардиоваскулярных тестов у детей 11 летнего возраста</dc:title>
</cp:coreProperties>
</file>