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рофилактика и психические расстройства при бруцеллезе. Бруцеллез у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борьбы и профилактика бруцелле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рьба с бруцеллезом основывается на мероприятиях органов ветеринарной службы, направленных на локализацию, обезвреживание и ликвидацию бруцеллезных очагов, в первую очередь, в овце- и козоводческих хозяйствах, а также медико-санитарные мероприятия, направленные на предупреждение заражения бруцеллезом людей и своевременное выявление и лечение больных бруцеллезом. Медико-санитарные мероприятия должны проводиться в след. основных направл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еспечение своевременной иммунодиагностики бруцеллеза среди людей во всей лабораторной и больничной сети неблагополучных районов и учет всех больных бруцелле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едение бруцеллезными лабораториями санитарно-эпидемиологических станций самостоятельно или в комплексе с ветеринарными органами обследований животноводческих и особенно овце- и козоводческих хозяйств с особым учетом индивидуального козоводства в целях эпидемиологической характеристики неблагополучных по бруцеллезу рай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Госпитализация всех больных бруцеллезом, нуждающихся в коечном лечении, а также курортное лечение некоторых нуждающихся в этом боль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беспечение мер охраны работников, обслуживающих пораженные бруцеллезом хозяйства (инструктаж, снабжение спецодеждой, дезинфицирующими средствами и пр. согласно существующим инструкциям), с преимущественным привлечением на работу лиц, положительно реагирующих на бруцелле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беспечение мер личной профилактики людей, приходящих в соприкосновение с абортирующими животными, включая все меры по удалению или уничтожению выкидышей и дезинфекции выделений и зараженных помещений (в соответствии с требованиями инструкц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беспечение мер охраны работников всех видов промышленности, обрабатывающей продукты животноводства пищевого и технического назначения (инструктаж, снабжение спецодеждой и п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 целях обезвреживания важнейших продуктов животноводства из неблагополучных по бруцеллезу хозяйств предусматривается ряд специальных мероприят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олоко перед выпуском подлежит обязательной пастеризации с нагревом до 70° в течение 30 мин. или кипячению. Брынза в целях самоочищения от бруцелл выдерживается не менее 2 мес., твердые сыры — в течение 3 мес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ясо животных с клиническими проявлениями бруцеллеза или с наличием соответствующих патологоанатомических изменений выпускается в проваренном виде или после засола с выдержкой не менее 2 мес.; такой же обработке подвергается мясо зараженных коз и мясо положительно реагирующих овец, забитых ранее 3 мес. после яг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шерсть от овец в целях самоочищения от бруцелл выпускается после предварительной выдержки на складах не менее 2 мес. овчины с той же целью подвергаются засолу с выдержкой не менее 2 мес., а кожи — с выдержкой не менее 1 ме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ветеринарные и медико-санитарные мероприятия регламентиру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ими постановлениями и инструкциями ряда министерств (в частности, министерств здравоохранения и сельского хозяйства) и осуществляются ветеринарными и медицинскими организациями под общим контролем органов Государственной санитарной инспекции. Для профилактики бруцеллеза проводятся прививки угрожаемых контингентов живой бруцеллезной вакциной. Этот метод впервые разработан и успешно осуществлен под руководством П.Ф. Здродовского его сотрудниками П.А. Вершиловой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С. Котлировой и др. После подробных экспериментальных исследований в качестве живой вакцины был отобран и использован коровий штамм, ранее применявшийся лишь для прививок рогатого скота, но оказавшийся непатогенным для человека при высоком уровне иммуногенности (П.А. Вершилова). Этот штамм вошел в практику в качестве живой вакцины для прививок людей против бруцеллеза. Наряду с этим, в эксперименте и в опытных прививках людей получил апробацию и другой отечественный штамм, по своим свойствам оказавшийся аналогичным предыдущему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С. Котлярова). Предварительные испытания живой вакцины, проведенные в 1947—1951 гг. под руководством П.А. Вершиловой, доказали безвредность прививок и их хорошую эффективность в отношении козье-овечьего бруцеллеза: заболеваемость в среднем среди привитых равнялась 0,5% и среди непривитых контингентов, находившихся в тех же эпидемиологических условиях,— 12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, начиная с 1952г., прививки живой вакциной вошли в повседневную практику для предохранения особо угрожаемых контингентов, связанных с работой в неблагополучных по бруцеллезу овце- и козоводческих хозяйствах, а также работников мясокомбинатов и других категорий промышленности в обработке продуктов животноводства, опасных по бруцеллезу. В условиях широкого практического применения подтвердилась хорошая эффективность прививок со снижением заболеваемости среди привитых в среднем от 5—6 до 10 раз и при прогрессивном уменьшении заболеваемости людей Б. под влиянием прививок, независимо от уровня и динамики бруцеллеза среди животных в тех же районах. Прививки превратились в одно из основных средств предупреждения профессиональных заболеваний бруцеллезом (прививкам подвергаются лишь лица с отрицательной аллергической реакцией Бюрне). Первичная прививка живой вакциной производится однократно, подкожно. Воспроизводимый иммунитет в энзоотичных по бруцеллезу местностях длится у привитых 1—2 года, иногда и больше. При его угасании (переход положительной реакции Бюрне в отрицательную) предусматривается ревакцинация с подкожной или накожной прививкой живой вакцины. Порядок производства прививок регламентируется специальной инструкцией. Психические расстройства при бруцеллезе возникают как проявление общего заболевания; наблюдаются главным образом при хроническом бруцеллезе, редко в начальном периоде заболевания. Большей частью они возникают в отдаленном периоде инфекции, часто спустя ряд лет после момента заражения. Анамнез больных показывает, что соматические признаки бруцеллеза в ряде случаев бруцеллезного психоза выражены слабо, начальный период болезни не всегда удается установить. Это можно объяснить ослабленной защитной реакцией организма, свойственной латентному и вялому течению инфекции, что наблюдается и при некоторых других инфекционных психозах. Почти все авторы, изучавшие клиническую картину бруцеллезных психических расстройств, считают наиболее характерным сочетание астении и эмоциональных нарушений. Другой отличительной чертой являются постоянные колебания настроения, самочувствия больных. За редкими исключениями, больные в той или другой степени угнетены, депрессивны (глубокой депрессии обычно не наблюдается). Больные подавлены, жалуются на плохое самочувствие, обычно охотно и подробно рассказывают о своих болезненных ощущениях, тревогах, галлюцинациях, терпеливо подвергаются лечению, ждут помощи от врача, нередко поддаются психотерапевтическому воздействию. Их эмоции астеничны и неустойчивы: больные легко плачут, но и успокаиваются сравнительно быстро. Они плохо переносят часто появляющиеся у них боли в суставах, костях, мышцах, тягостные ощущения в животе и других органах. При этом их охватывает тревожное чувство, общее беспокойство. Маниакальный синдром наблюдается редко, но и он отличается колебаниями настроения, истощаемостью больных, депрессивными периодами. В некоторых случаях резко выражена фиксация больных на своих неприятных ощущ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речающийся при бруцеллезных психозах ступор имеет вялый характер, обычно не исключает полностью контакта с врачом, определяется в основном астенией и не всегда заметной депрессией. Иногда в картине болезни преобладают вестибулярные расстройства, кратковременные нарушения схемы тела и явления </w:t>
      </w:r>
      <w:r>
        <w:rPr>
          <w:iCs/>
          <w:color w:val="000000"/>
          <w:sz w:val="28"/>
          <w:szCs w:val="28"/>
        </w:rPr>
        <w:t>деперсонализации</w:t>
      </w:r>
      <w:r>
        <w:rPr>
          <w:color w:val="000000"/>
          <w:sz w:val="28"/>
          <w:szCs w:val="28"/>
        </w:rPr>
        <w:t>. Галлюцинации с преобладанием зрительных гипнагогических: больные при закрытых глазах видят тематически связанные сцены, относящиеся к их интересам и заботам. Слуховой галлюциноз встречается реже (больной слышит упреки, обвинения). Эпилептиформный синдром протекает неблагоприятно с тенденцией к прогрессир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е обидчивы, ранимы, плохо переносят жизненные трудности. Их психическое состояние ухудшается под влиянием даже незначительных бытовых осложнений. Течение болезни длительное, с обострениями и колебаниями в психическом состоянии, которые в большой степени зависят от сосудистых нарушений и различных добавочных вредностей. Отягощающим фактором является комбинация бруцеллеза с другими инфекциями. Тяжело протекают и плохо поддаются лечению психические расстройства, вызываемые сочетанием бруцеллеза, с одной стороны, и ревматизма, колибациллярной инфекции, сифилитического поражения мозга, хронической дизентерии или других инфекций, с другой. Лечение то же, что и при обычных формах хронического бруцеллеза. При стойких психических расстройствах необходимо лечение инсулиновой гипогликемией. При отсутствии противопоказаний может быть проведено лечение аминазином, резерпином и другими нейролептическими средствами, проводимое осторожно.В целях профилактики психозов необходимо выявление и своевременное лечение латентных и вяло протекающих форм бруцеллеза. Возможность психических расстройств особенно велика у больных, проявляющих быструю нервную истощаемость, эмоциональную неустойчив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уцеллез у животны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уцеллез у животных наносит ущерб животноводству, вызывая аборты, яловость и снижая продуктивность у больных животных. Больные бруцеллезом животные являются резервуаром возбудителя в природе и служат источником заражения людей. К бруцеллезу восприимчивы все сельскохозяйственные, домашние и, по-видимому, дикие животные, грызуны и птицы. В экспериментальных условиях бруцеллезом заражаются также холоднокровные (черепаха, ящерица, лягушка и др.). Заболевание животных бруцеллезом было известно давно и в ряде стран еще в начале прошлого века описывалось под названием эпизоотического, или инфекционного аборта крупного рогатого скота или свиней. Изучение бруцеллез у животных начинается с конца прошлого столетия после того, как Брюс в 1886—1887 гг. открыл и выделил возбудителя мальтийской лихорадки. Наиболее широкое распространение почти во всех странах получил бруцеллез крупного рогатого скота бруцеллез свиней имеет распространение в ряде стран Европы, в Америке, Африке и Аз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пизоотолог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жение животных бруцеллезом происходит главным образом через слизистые оболочки пищеварительного тракта, влагалища и глаза, а также через кожные покровы при контакте с инфицированным кормом, навозом, мочой и другими выделениями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возбудителя бруцеллеза животными во внешнюю среду происходит главным образом во время аборта, а иногда и при нормальных родах с плодом, родовыми оболочками и с плодовыми водами, а затем с мочой, молоком и вагинальными истечениями, чем создаются возможности для широкого и быстрого распространения бруцеллеза в стаде. В распространении бруцеллеза среди свиней больш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 могут играть производители. Занос бруцеллеза в здоровое стадо обычно происходите вводом в него зараженных животных, а также при выпасе здоровых животных на инфицированных пастбищах, при водопое из зараженных источников и пр. Возможен перенос возбудителя бруцеллеза с различными продуктами животноводства, а также людьми, контактировавшими с больными животными. От овец и коз иногда могут заражаться другие виды животных (крупный рогатый скот, свиньи, лошади, собаки), что может иметь известное значение, поскольку весьма патогенна для человека. Спонтанное заражение крупного рогатого скота и овец, как и заражение овец и свиней, если и имеет место в условиях, то ограничивается отдельными случаями, и заболевание в стаде не распростран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ии и Чехословакии установлено спонтанное заражение зайцев и высказано предположение о возможной роли зайцев в распространении бруцеллезом среди свиней. Во Франции и Швейцарии от зайцев были выделены штаммы бруцелл, отнесенные к новому варианту. Заболевания зайцев бруцеллезом, как и значения других диких животных и клещей в распространении бруцеллеза среди сельскохозяйственных животных, не отмеч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тогенез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бруцеллеза, попадая в организм животного через кожу или слизистые оболочки, погибает в месте внедрения или через 1—10 дней проникает с током лимфы и крови во внутренние органы, и инфекция приобретает генерализованный характер. С развитием инфекционного процесса в крови животных появляются специфические антитела. Бактериемия у животных ограничивается 10</w:t>
      </w:r>
      <w:r>
        <w:rPr>
          <w:color w:val="7D6046"/>
          <w:sz w:val="28"/>
          <w:szCs w:val="28"/>
        </w:rPr>
        <w:t>—</w:t>
      </w:r>
      <w:r>
        <w:rPr>
          <w:color w:val="000000"/>
          <w:sz w:val="28"/>
          <w:szCs w:val="28"/>
        </w:rPr>
        <w:t>30 днями, а затем инфекционный процесс «затухает» и переходит в лятентное состояние с локализацией бруцелл в отдельных лимф, узлах или в вымени, где они могут сохраняться годами (у коров до 7—9 лет). При снижении резистентности организма животного (беременность, голодание, различные заболевания и пр.) латентная инфекция может обостриться, тогда как при благоприятных условиях постепенно наступает выздоровление. При попадании бруцелл в беременную матку животных возникает воспалительный процесс, приводящий к нарушению питания и гибели плода, а затем к аборту. Если период генерализованной инфекции заканчивается до оплодотворения животного, то плод развивается нормально, тогда как заражение беременных животных в большинстве случаев приводит к аборту. Молодняк всех видов животных обладает повышенной по сравнению со взрослыми животными устойчивостью к бруцеллезу, особенно в первые месяцы жизни. Имеется возможность от больных бруцеллезом животных получать здоровый молодня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атологоанатомические изменения </w:t>
      </w:r>
      <w:r>
        <w:rPr>
          <w:bCs/>
          <w:i/>
          <w:color w:val="000000"/>
          <w:sz w:val="28"/>
          <w:szCs w:val="28"/>
        </w:rPr>
        <w:t>при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руцелле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амцов обнаруживают в тестикулах и придатках воспалительные процессы. У самок встречаются кисты яичников и гнойно-катаральное воспаление слизистой оболочки матки, иногда абсцессы в печени и др. органах. У лошадей наблюдаются абсцессы в области холки или затылка. Патологогистологические изменения выражаются в гиперплазии ретикулоэндотелий в лимфатических узлах и органах с образованием узелков, содержащих гигантские клетки. Нередко встречается интерстициальное воспаление почек, вымени и легк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унитет у животных к бруцеллезу возникает в периоде заболевания и сохраняется некоторое время после выздоровления. Как первая, так и вторая фаза иммунитета характеризуются относительной напряженностью. Массивная доза возбудителя может преодолеть невосприимчивость и снова вызвать заболевание живот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чение и симпто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руцеллеза животных характерным является хроническое и в большинстве случаев бессимптомное течение. В первые 3—10 дней после экспериментального заражения у части животных наблюдается повышение температуры тела на 1—1,5°, потеря аппетита, а затем все приходит в норму. Из клинических признаков отмечаются аборты во 2-й половине беременности, задержание последа и эндометрит, иногда возникают артриты и бурситы, а у свиней, кроме того, абсцессы на различных участках тела и параличи задних конечностей. У части больных бруцеллезом животных плод родится нежизнеспособным и через 1—2 дня погибает. У самцов наблюдаются орхиты и эпидидимиты. У лошадей абортов обычно не происходит, но возникают абсцессы в области холки и затыл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чение бруцеллеза в отдельных стадах не одинаково, в некоторых случаях абортирует до 50—60% и более маток. В последующие годы количество абортов резко снижается, и инфекция затухает. Последнему в значительной мере способствуют хорошие условия содержания и полноценное кормление животных. В тех случаях, когда в неблагополучное стадо вводят новых животных или добавляют молодняк (нетелей, ярок), происходит заражение их бруцеллезом, и инфекция поддерживается в активном состоянии ряд лет. Лечение бруцеллеза у животных не разработано. Испытывавшиеся в этих целях многочисленные терапевтические средства не дали положительных результатов; изучение этого вопроса продолж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агно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зрение на бруцеллез часто возникает в связи с появлением массовых абортов; для уточнения диагноза обычно производится бактериологическое исследование. Имеют значение для диагноза задержание последа, бурситы, абсцессы, а также эпизоотологические данные. Бактериологическому исследованию подвергаются абортированный плод, послед, молоко, моча, кровь, содержимое абсцесса или гигромы, а после убоя животного органы и лимф. узлы. Наряду с посевом материала на питательные среды проводится заражение морских свинок (биол. проба). Массовая прижизненная диагностика осуществляется серологическим методом. С сывороткой крови животных ставят реакцию агглютинации и реакцию связывания комплемента. У овец применяют также внутри-кожную аллергическую пробу бруцеллизатом, предложенную в 1937 г. П.Ф. Здро-довским и его сотрудниками. Указанные методы диагностики являются специфическими и высокочувствительными, но для выявления всех зараженных животных в неблагополучном по бруцеллезу стаде требуется неоднократное исследование. Лучшие результаты дает одновременное применение комплекса диагностических методов. Меры борьбы с бруцеллезом животных состоят в охране здорового стада от заноса бруцеллеза, локализации очагов заболевания и оздоровлении неблагополучных стад. В соответствии с инструкцией Министерства сельского хозяйства ввод новых животных в хозяйства допускается только из проверенных и благополучных по бруцеллезу стад, что должно быть подтверждено справкой ветеринарного работника. Все животные, поступающие в хозяйство, подлежат карантинированию в течение 30 дней и исследованию на Б. Здоровые стада ежегодно проверяют (поголовное исследование) и не допускают контакта их со стадами других хозяйств, особенно неблагополучных по бруцеллезу. После установления бруцеллеза не допускают перегруппировок животных внутри хозяйства и вывода животных за его пределы. Обслуживание неблагополучной по бруцеллезу группы животных поручают отдельному персоналу. Молоко пастеризуют, брынзу, сыр, мясо и другие животноводческие продукты и сырье (шерсть, кожа и др.) обезвреживают специальными методами. При оздоровлении неблагополучного по бруцеллезу стада особое внимание уделяют выполнению ветеринарно-санитарных мероприятий и обеспечению животных хорошими условиями содержания и полноценным кормлением. Летом стадо выводят в лагери на круглосуточное содержание, а животноводческие помещения очищают и дезинфицируют. Молодняк выращивают в изолированных условиях и формируют из него отдельные стада. Неблагополучные по бруцеллезу группы животных исследуют каждые 3—4 недели. Положительно реагирующих животных сдают на убой или в изолятор (высокоценных), помещение каждый раз дезинфицируют, а летом стаду меняют пастбище. При получении групповых отрицательных результатов стадо оставляют под наблюдением (контроль) на 6 месяцев. Если за этот период признаков заболевания животных бруцеллезом (аборт и пр.) не будет, а исследование даст отрицательные результаты, стадо считают оздоровл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тсутствии в хозяйстве условий для быстрого оздоровления стада указанными методами применяется вакцинация. Для иммунизации телят (с 1952 г.) и взрослого скота (с 1955 г.) применяют вакцину из штамма № 19. Эта же вакцина с 1955 г. в порядке широкого производственного опыта применяется и для иммунизации овец. Вакцинация животных приводит к сокращению абортов и к более быстрому затуханию инфекции в стад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0:00Z</dcterms:created>
  <dc:creator>Admin</dc:creator>
  <dc:description/>
  <cp:keywords/>
  <dc:language>en-US</dc:language>
  <cp:lastModifiedBy>Mage</cp:lastModifiedBy>
  <dcterms:modified xsi:type="dcterms:W3CDTF">2011-10-04T17:00:00Z</dcterms:modified>
  <cp:revision>2</cp:revision>
  <dc:subject/>
  <dc:title>Реферат</dc:title>
</cp:coreProperties>
</file>