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>Реферат: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FR2"/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ФЕССИОНАЛЬНЫЕ НЕЙРОТОКСИКОЗ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1"/>
        <w:numPr>
          <w:ilvl w:val="0"/>
          <w:numId w:val="4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йроинтоксикациями или нейротоксикозами понимают профессиональные, бытовые или лекарственные интоксикации, при которых клиническая картина характеризуется нарушением функций  нервной систем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токсикозы – это условно профессиональные интоксикации, при которых на первый план выступает поражение центральной и вегетативной нервной системы и периферических нерв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4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ОПРОСА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промышленности, сельском хозяйстве, медицине, сфере бытового обслуживания др. используется множество (сотни и тысячи) токсичных химических соединений и элементов, количество которых возрастает год от года. Аварийные ситуации, несчастные случаи, грубые нарушения технологических процессов, природные и техногенные катастрофы приводят к попаданию токсичных веществ в воздух рабочей зоны и развитию интоксикаций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4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 ОПАСНЫЕ ПРОИЗВОДСТВА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ическими нервными ядами</w:t>
      </w:r>
      <w:r>
        <w:rPr>
          <w:rFonts w:cs="Times New Roman" w:ascii="Times New Roman" w:hAnsi="Times New Roman"/>
          <w:sz w:val="28"/>
          <w:szCs w:val="28"/>
        </w:rPr>
        <w:t xml:space="preserve">, оказывающими преимущественное действие на нервную систему, являются: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ическая ртуть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ганец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ия мышьяка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углерод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этилсвинец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ротропным действием обладают многие наркотические вещества, предельные, непредельные и циклические углеводороды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ротоксикозы могут быть вызваны также другими веществами, поражающими нервную систему наряду с поражением других органов и систем. К ним относятся: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ец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зол и его гомологи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ториды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алантные и фосфатные пластификаторы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рилаты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илхлорид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ь углерода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изоцианаты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лорпрен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ксаметилендиамин и многие др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развития профессиональных нейротоксикозов существует в химической, фармацевтической, перерабатывающей, добывающей промышленности, сфере бытового обслуживания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ТЕНЦИАЛЬНО ОПАСНЫЕ ПРОФЕССИИ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йротоксикозам подвергаются работники, занятые в добыче, получении, хранении, транспортировке, отпуске и применении нейротоксических веществ в производственных и лабораторных условия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Е СВОЙСТВА НЕЙРОТРОПНЫХ ЯД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ми свойствами многих веществ, обладающих нейротоксическим действием, являются следующие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рошая растворимость в жирах и липоида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опность к нервной ткан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никновение через гисто-гематические барьеры, в том числе через барьеры мозга (гематоэнцефалический, гематоликворный, ликворо-энцефалический)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опность к определенным структурам мозга (ТЭС - к таламо-гипо-таламической области, СО - к бледному шару, черной субстанции, аммонову рогу, коре мозжечка, марганец - к стриопаллидарной системе)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никновение через плацентарный барье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мбриотоксическое и тератогенное действие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особность к кумуляци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нервной системы зависит от химического строения нервного яда, величины суммарной дозы, пути поступления этих веществ в организм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ТОГЕНЕЗ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атогенезу нейроинтоксикаций предложен ряд теорий.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поидная теория</w:t>
      </w:r>
      <w:r>
        <w:rPr>
          <w:rFonts w:cs="Times New Roman" w:ascii="Times New Roman" w:hAnsi="Times New Roman"/>
          <w:sz w:val="28"/>
          <w:szCs w:val="28"/>
        </w:rPr>
        <w:t xml:space="preserve"> - основывается на способности наркотических ядов хорошо растворяться, распределяться и накапливаться в жирах и липоидах. Эта теория не объясняет тропность наркотических веществ к определенным структурам ЦНС, не объясняет также случаи молниеносной смерти при острых отравлениях.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 парабиоза</w:t>
      </w:r>
      <w:r>
        <w:rPr>
          <w:rFonts w:cs="Times New Roman" w:ascii="Times New Roman" w:hAnsi="Times New Roman"/>
          <w:sz w:val="28"/>
          <w:szCs w:val="28"/>
        </w:rPr>
        <w:t xml:space="preserve"> - объясняет действие нейротоксических веществ на нервную систему через адсорбцию их внутриклеточными структурами.     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судистая теория</w:t>
      </w:r>
      <w:r>
        <w:rPr>
          <w:rFonts w:cs="Times New Roman" w:ascii="Times New Roman" w:hAnsi="Times New Roman"/>
          <w:sz w:val="28"/>
          <w:szCs w:val="28"/>
        </w:rPr>
        <w:t xml:space="preserve"> - согласно которой определенная роль в развитии нейротоксикозов отводится нарушению тонуса сосудов, гипотонии, гипоксии, нарушающих функции ЦНС.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менная, энзимологическая теория.</w:t>
      </w:r>
      <w:r>
        <w:rPr>
          <w:rFonts w:cs="Times New Roman" w:ascii="Times New Roman" w:hAnsi="Times New Roman"/>
          <w:sz w:val="28"/>
          <w:szCs w:val="28"/>
        </w:rPr>
        <w:t xml:space="preserve"> Объясняет происхождение нейротоксикозов нарушением окислительно-восстановительных процессов, ингибицией активности ферментов через блокаду сульфгидрилъных групп активных центров фермент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йротоксикозах отмечено также нарушение баланса витаминов и микроэлемент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нимания патогенеза нейротоксикозов целесообразно рассмотреть нарушения, вызванные нейротоксическими веществами, на различных уровня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Биохимический уровень (суб- и молекулярный)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место: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рушение энергетического обмена;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пластического обмена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медиаторного обмена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фологический уровень (суб- и клеточный)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место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строфические и деструктивные изменения нейронов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 же - глиоцитов;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 то же - микроциркуляторного русла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строфические и деструктивные изменения межнейронных связей (синапсов) (мутное набухание, сморщивание, гиперхроматоз, жировая инфильтрация, вакуолизация);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) то же - проводящих путей в виде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аговой демиелинизации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куолизации и распада осевых цилиндров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ухания и пролиферации шванновских клеток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ный уровень (функциональный)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подвижности основных корковых процессов - торможения и возбуждения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корково-подкорково-стволовых взаимоотношений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ассоциативной и интегративной функции коры большого мозга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энцефальные (гипоталамические) нарушен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менный уровень (клинический)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стенически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ено-вегетативны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о-невротический синдромы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зжечково-вестибулярный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пирамидный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лептифюрмный синдромы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сихопатологические нарушения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волевы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льно-мнестические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гипоталамический синдром (кризы, эндокринные, обменные нарушения, адипозо-генитальные дистрофии)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с учетом всех вышеуказанных теорий патогенеза нейротоксикозов на организменном уровне одним из основных патогенетических звеньев формирования различных стадий хронических интоксикаций нейротропными веществами сле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рушение гомеостатического регулирования, </w:t>
      </w:r>
      <w:r>
        <w:rPr>
          <w:rFonts w:cs="Times New Roman" w:ascii="Times New Roman" w:hAnsi="Times New Roman"/>
          <w:sz w:val="28"/>
          <w:szCs w:val="28"/>
        </w:rPr>
        <w:t>проявляющееся в рассогласованности и неустойчивости психовегетативных, нейрогуморальных, физиологических и биохимических реакций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сть действия нейротропных ядов на определенные отделы нервной системы объясняется неоднородностью строения мембран нейронов и синапсов, различиями ангиоархитектоники разных отделов головного мозга, способностью вещества проникать через барьеры нервной ткани. </w:t>
      </w:r>
    </w:p>
    <w:p>
      <w:pPr>
        <w:pStyle w:val="21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ИФИКАЦИЯ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принципов классификации нейротоксикоз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 этиологическому фактору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ганцевая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тутная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висимости от путей поступления яда в организм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галяционны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оральны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нскутанны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шанные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</w:t>
        <w:tab/>
        <w:t>течению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острые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остры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онически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точные явления (полиневропатии),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) отдаленные последствия (церебрастения, вегетативная дисфункция и др.) острых, подострых и хронических нейротоксикоз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степени выраженности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гкая (I ст.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ей тяжести (II ст.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тяжелая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.). </w:t>
      </w:r>
    </w:p>
    <w:p>
      <w:pPr>
        <w:pStyle w:val="21"/>
        <w:numPr>
          <w:ilvl w:val="0"/>
          <w:numId w:val="1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диям: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– </w:t>
      </w:r>
      <w:r>
        <w:rPr>
          <w:rFonts w:cs="Times New Roman" w:ascii="Times New Roman" w:hAnsi="Times New Roman"/>
          <w:sz w:val="28"/>
          <w:szCs w:val="28"/>
        </w:rPr>
        <w:t>функциональная,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– органическа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ный диагноз нейротоксикозов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рая смешанная (транскутанная и ингалягцяонная) интоксикация тетраэтилсвинцом. Стадия функциональных изменений. Астено-вегетативный синдром. (Заболевание профессиональное)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Хроническая профессиональная ингаляционная интоксикация этилированным бензином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я. Астеноорганический синдром. 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ИНИЧЕСКАЯ КАРТИНА ОСТРЫХ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 и степень выраженности нейроинтоксикаций зависят от токсических свойств, концентрации веществ, экспозиции, их тропизма к определенным структурам центральной и периферической нервной системы, пути поступления яда в организм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линическая картина большинства острых нейротоксикаций выражается совокупностью психических, неврологических и сомато-вегетативних симптомов, и является следствием сочетания: первое – прямого токсического воздействия нейротропных ядов на различные образования головного мозга и периферические нервы и второе - рaзвившeгocя в результате интоксикации поражения других органов и систем (гипоксия, ацидоз, ОПН, печеночная недостаточность и др.)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оматозную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тозную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коматозную и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уальную стадии острых интоксикаций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егкие </w:t>
      </w:r>
      <w:r>
        <w:rPr>
          <w:rFonts w:cs="Times New Roman" w:ascii="Times New Roman" w:hAnsi="Times New Roman"/>
          <w:sz w:val="28"/>
          <w:szCs w:val="28"/>
        </w:rPr>
        <w:t>острые нейроинтоксикации характеризуются неспецифичес-кими общетоксическими проявлениями: общей слабостью, головной болью, головокружением, тошнотой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u w:val="single"/>
        </w:rPr>
        <w:t>средней тяжести</w:t>
      </w:r>
      <w:r>
        <w:rPr>
          <w:rFonts w:cs="Times New Roman" w:ascii="Times New Roman" w:hAnsi="Times New Roman"/>
          <w:sz w:val="28"/>
          <w:szCs w:val="28"/>
        </w:rPr>
        <w:t xml:space="preserve"> острых нейротоксикозов характерны: резкое угнетение или возбуждение, обмороки, коллапс, коматозное состояние, судороги, психотические нарушения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u w:val="single"/>
        </w:rPr>
        <w:t>тяжелых острых отравлениях</w:t>
      </w:r>
      <w:r>
        <w:rPr>
          <w:rFonts w:cs="Times New Roman" w:ascii="Times New Roman" w:hAnsi="Times New Roman"/>
          <w:sz w:val="28"/>
          <w:szCs w:val="28"/>
        </w:rPr>
        <w:t xml:space="preserve"> на первый план выступают различные формы нарушения сознания. Наиболее тяжелым проявлением явля- ется развитие острого токсического психоза в виде: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ноидно-галлю-цинаторного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-гиперестетического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риозно-аментивного и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тоно-шизофренического синдромов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итие токсической ком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ми осложнениями токсической комы является отек мозга, как результат нарушения церебрального метаболизма, гипоксии, мемб-ранповреждающего действия нейротоксического вещества, как следствие расстройства микроциркуляции и повреждения гематоэнцефалического барьера. Развитие отека мозга сопровождается преходящими параличами, гемипарезами, симптомами пирамидной недостаточности, эпилептиформными судорогами, гипертермией, бульбарными расстройствами. Признаками отека мозга являются застойные явления на глазном дне, повышение ликворного давлен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рых токсических психозах нередко отмечаются очаговые неврологические расстройства в виде нарушения функции черепно-мозговых нервов, мышечного тонуса, гиперкинезов, мозжечковых расстройств, а также эпилептиформные припадки, явления менингизма и др. признаки диффузного поражения мозг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ХОДЫ ОСТРЫХ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егкой и средней степени тяжести острых нейротоксикозов общемозговые симптомы претерпевают обратное развитие. В период восстановления отмечается астеническое состояние, раздражительность, повышенная утомляемость, характеризующиеся как астено-вегетативный синдром. При этом нередко остаются очаговые изменения преимущественно в подкорково-гипоталамических образованиях. Очаговые нарушения, гипоталамический вегетативный синдром могут проявиться спустя определенный промежуток времени после острого легкого нейротоксикоз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яжелых нейротоксикаций могут наблюдаться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евдопаралитически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зофреноподобны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саковсни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лептиформны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зжечково-вестибулярный синдромы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ефаломиелополиневропатия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аламический синдром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ЛИНИКА ХРОНИЧЕСКИХ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хронических интоксикаций нервными ядами выделяют две фазы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рвая фаза</w:t>
      </w:r>
      <w:r>
        <w:rPr>
          <w:rFonts w:cs="Times New Roman" w:ascii="Times New Roman" w:hAnsi="Times New Roman"/>
          <w:sz w:val="28"/>
          <w:szCs w:val="28"/>
        </w:rPr>
        <w:t xml:space="preserve"> - повышение возбудимости коры больших полушарий и высших вегетативных центров. Этой фазе соответствует эмоциональная неустойчивость, нарушение ритма сна, снижение порога возбудимости анализаторов, повышение реактивности вегетативной нервной системы, неустойчивость нейрогуморальной регуляции, повышение возбудимости с.с.с-мы, повышение в крови уровня симпатомиметиков, повышение активности щитовидной и половых желез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ая фаза</w:t>
      </w:r>
      <w:r>
        <w:rPr>
          <w:rFonts w:cs="Times New Roman" w:ascii="Times New Roman" w:hAnsi="Times New Roman"/>
          <w:sz w:val="28"/>
          <w:szCs w:val="28"/>
        </w:rPr>
        <w:t xml:space="preserve"> - понижение возбудимости коры головного мозга, инертность корковых процессов, быстрая их истощаемость, склонность к охранительному торможению. В клинике - снижение эмоционально-психических процессов, повышенная утомляемость, сонливость, снижение возбудимости анализаторов, инертность вегетативных реакций. Отмечается тенденция к артериальной гипотонии и брадикардии, снижаются ферментативные процессы, нарушается витаминный баланс, ней-рогуморальная регуляция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такая фазность процесса не всегда отчетливо выражена, так как при воздействии низких концентраций химических веществ формирование патологического процесса сочетается с развитием компенсаторно-приспособительных реакций и происходит постепенно, на фоне истощения адаптационных механизм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фаз в развитии хронической интоксикации выделяют 2 стадии -  функциональную и органическу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УНКЦИОНАЛЬНЫЕ ПОРАЖЕНИЯ ЦНС ПРИ НЕЙРОТОКСИКОЗА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стадией нейротоксикоза являются функциональные изменения ЦНС в виде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енического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ено-невротического и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о-вегетативного синдромов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поражения являются наиболее частыми и представляют собой ранние проявления хронической нейроинтоксикации. Чаще всего встречается астенический, астено-невротический (сочетание астенических проявление с некоторым нарушением основных психических функций), вегетативно-сосудистая форма гипоталамического синдрома, несколько реже - невротический синдром, который также всегда сопровождается в разной степени выраженными вегетативными нарушениями, и наиболее редко - вегетативный синдром в "чистом" виде, т.е. без видимых проявлений "невротизации и астенизации"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sz w:val="28"/>
          <w:szCs w:val="28"/>
          <w:u w:val="single"/>
        </w:rPr>
        <w:t>Астенический синдром.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в самых начальных стадиях длительного воздействия относительно небольших концентраций нейротропных ядов. Патогенез. В результате воздействия нейротоксических веществ на обменные процессы в нейронах и их отростках, глиоцитах, на гемато-, микро- и ликвороциркуляцию нарушается подвижность основных корковых процессов - торможения и возбуждения, что клинически проявляется периодическими головными болями, повышенной возбудимостью, раздражительностью, утомляемостью, слезливостью, эмоциональной неустойчивостью, лабильностью настроения, снижением трудоспособности. Астенический синдром не является специфичным только для нейротоксикозов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Астено-невротический синдром.</w:t>
      </w:r>
      <w:r>
        <w:rPr>
          <w:rFonts w:cs="Times New Roman" w:ascii="Times New Roman" w:hAnsi="Times New Roman"/>
          <w:sz w:val="28"/>
          <w:szCs w:val="28"/>
        </w:rPr>
        <w:t xml:space="preserve"> В дальнейшем под влиянием токсического воздействия нейротропных веществ развивается нарушение ассоциативной и интегративной функции ЦНС. В связи с этим к астеническим проявлениям присоединяется некоторое ухудшение основных психических функций - прежде всего </w:t>
      </w:r>
      <w:r>
        <w:rPr>
          <w:rFonts w:cs="Times New Roman" w:ascii="Times New Roman" w:hAnsi="Times New Roman"/>
          <w:sz w:val="28"/>
          <w:szCs w:val="28"/>
          <w:u w:val="single"/>
        </w:rPr>
        <w:t>памяти</w:t>
      </w:r>
      <w:r>
        <w:rPr>
          <w:rFonts w:cs="Times New Roman" w:ascii="Times New Roman" w:hAnsi="Times New Roman"/>
          <w:sz w:val="28"/>
          <w:szCs w:val="28"/>
        </w:rPr>
        <w:t xml:space="preserve"> и затруднение запоминания и воспроизведения материала), </w:t>
      </w:r>
      <w:r>
        <w:rPr>
          <w:rFonts w:cs="Times New Roman" w:ascii="Times New Roman" w:hAnsi="Times New Roman"/>
          <w:sz w:val="28"/>
          <w:szCs w:val="28"/>
          <w:u w:val="single"/>
        </w:rPr>
        <w:t>внимания</w:t>
      </w:r>
      <w:r>
        <w:rPr>
          <w:rFonts w:cs="Times New Roman" w:ascii="Times New Roman" w:hAnsi="Times New Roman"/>
          <w:sz w:val="28"/>
          <w:szCs w:val="28"/>
        </w:rPr>
        <w:t xml:space="preserve"> (снижение устойчивости, концентрации и переключения), некоторое снижение интеллекта, нарушение мышления, сна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Астено-вегетативный синдром</w:t>
      </w:r>
      <w:r>
        <w:rPr>
          <w:rFonts w:cs="Times New Roman" w:ascii="Times New Roman" w:hAnsi="Times New Roman"/>
          <w:sz w:val="28"/>
          <w:szCs w:val="28"/>
        </w:rPr>
        <w:t xml:space="preserve"> или вегетативно-сосудистая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гипоталамического синдрома. При хронической интоксикации некоторыми нейротоксическими веществами (ТЭС, сероуглерод, ароматические и хлорированные углеводороды, фосфорорганические соединения) на фоне астенических проявлений. Патогенез. Развивается благодаря тропности некоторых веществ к таламо-гипоталамической области уже в начальном периоде интоксикации на первый план выступает сосудистая дистония, сердцебиение, повышенная потливость, зябкость, чувствительность к изменениям метеоусловий, непереносимость духоты, жары, даже малых доз алкоголя, запахов, физитерапевтических процедур,вестибулярных нагрузок, ухудшение состояния накануне месячных. При этом отмечается неустойчивость содержания катехоламинов, глюкокортикоидов, минералокортикоидов, калия, натрия и других биохимических показателей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м выражением вегетативной дисфункции являются смешанные симпато-адреналовые и ваготонические пароксизмы (кризы) с витальными страхам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аламическая область является местом стыка нервной, эндокринной и гуморальной регуляции жизненно важных систем организма. В связи с эжтим, при воздействии нейротропных веществ на эту область мозга токсическое воздействие на эту область проявляется нарушением кардио-васкулярной регуляции, регуляции температуры тела, водного, углеводного, жирового, белкового, минерального обмена, эндокринных функций, сложных половых рефлексов, деятельности желудочно-кишечного тракта, мочевыделения, ионной среды организма (гомеостаза), сна и бодрствования, механизма эмоций, психо-рефлексов (насильственный смех и плач). Вследствие ослабления влияния коры на эти области мозга могут появляться аффекты страха, гнева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. ОРГАНИЧЕСКИЕ ПОРАЖЕНИЯ ЦНС ПРИ ХРОНИЧЕСКИХ НЕЙРОТОКСИКОЗА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адия нейротоксикозов – органическая. На смену функциональным обратимым нарушениям приходят деструктивные изменения нейронов, глиоцитов, микроциркуляторного русла, межнейронных связей (анатомических и функциональных), которые при распространении на корково-подкорково-стволовые отделы мозга проявляются наличием неврологической микросимптоматики, что рассматривается клиницистами как признак органического поражения центральной нервной системы и именуется токсической энцефалопатией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оксическая знцефалопат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рассеянное органическое поражение головного мозга, развивающееся в результате хронического отравления. При этом признаки органических изменений нервной системы начинают отчетливо выступать в клинической картине заболевания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выраженные формы токсической энцефа-лопатии в клинике профессиональных болезней в настоящее время встречаются редко, преобладают стертые формы. Возможны случаи энцефалопатий как последствий острых интоксикаций в результате аварийных ситуаций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еобладают стертые формы токсических энцефалопатий, которые обозначают как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стеноорганический синдром, </w:t>
      </w:r>
      <w:r>
        <w:rPr>
          <w:rFonts w:cs="Times New Roman" w:ascii="Times New Roman" w:hAnsi="Times New Roman"/>
          <w:sz w:val="28"/>
          <w:szCs w:val="28"/>
        </w:rPr>
        <w:t>когда на фоне токсической астении или астено-вегетативного синдрома выявляются микроорганические неврологические симптом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рганических микросимптомов при энцефалопатии наиболее ранними являются рефлексы орального автоматизма (хоботковый, ладонно-подбородочный, назо-лабиальный и снижение или неравномерность кожных (брюшных, кремастерных, подошвенных) рефлексов. Позже присоединяется неравномерность глубоких рефлексов, асимметрия лицевой иннервации, легкое отклонение языка в сторону. Почти всегда имеет место нерезкое изменение психической сферы в виде вялости, заторможенности, апатии, нарушений памяти и вниман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 картина начальной стадии токсической энцефалопатии. Она довольно сходна при различных нейротоксикозах, но есть и различия. Так для ртутной интоксикации характерен интенционный тремор при выполнении пальце-носовой пробы. При марганцевой интоксикации сравнительно рано появляется легкая экстрапирамидная симптоматика (ослабление или отсутствие содружественных движений рук при ходьбе, гипомимия, понижение, а затем повышение мышечного тонуса). Для отравления сероуглеродом характерно нарушение психики и сн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родолжения контакта с токсическим веществом прогрессирует нарушение психики, нарастает апатия, заторможенность, развивается безразличие к окружающему, угасает привязанность к близким людям. Больные астенизированы, физическая и умственная работоспособность существенно снижена. Прогноз при токсической энцефалопатии неблагоприятный. Даже при отстранении больного от контакта с токсическим веществом симптомы интоксикацмм продолжают прогрессировать. Больные токсической энцефалопатией особо чувствительны к инфекции, колебаниям температуры, шуму, вибрации, психическим травмам, которые могут стать причиной временного обострения или толчком к прогрессированию заболевания. Повышенная уязвимость больных токсической энцефалопатией существенно затрудняет решение вопроса их рационального трудоустройства, поскольку круг противопоказаний к труду довольно обширный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при токсической энцефалопатии страдают стволовые отделы мозга, экстрапирамидные образования. Выделяют ряд синдромов: мозжечково-вестибулярный, гипоталамический, экстрапирамидный и эпилептиформный. Эпилептический синдром при профессиональных нейроинтоксикациях изолировано практически не встречаетс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РАЖЕНИЕ ПЕРИФЕРИЧЕСКИХ НЕРВОВ ПРИ НЕЙРОТОКСИКОЗАХ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лированные полиневропатии при хронических нейротоксикозах наблюдаются редко. Различают: двигательную, чувствительную, вегетативно-чувствительную, полиневропатии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европатии характеризуются триадой жалоб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ябкостью конечностей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ю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естезиями в конечностях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же присоединяется слабость, утомляемость рук. Объективно отмечается нарушение чувствительности и вегетативной иннервации.</w:t>
        <w:tab/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енности нервных стволов обычно нет, симптомы натяжения отсутствуют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выраженных стадиях нейротоксикозов могут проявляться двигательные нарушения в виде снижения силы и мышечного тонуса. При генерализации процесса и вовлечении в процесс миелиновых оболочек присоединяются симптомы, укладывающиеся в клинику синдро-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энцефаломиелополиневропатии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та форма встречается редко (при отравлении сероуглеродом, ртутью, соединениями мышьяка, свинца, ртути и др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ЕННЫЕ ПОСЛЕДСТВИЯ ХРОНИЧЕСКИХ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оявляются в виде неспецифических полиморфных синдромов: I) астенического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стено-вегетативного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стено-невротического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грубых форм энцефалопатий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отдаленном периоде нейротоксикоза этиологический диагноз затрудняется вследствие присоединения возрастных, сосудистых и эндокринных нарушений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Ы ХРОНИЧЕСКИХ НЕЙРОТОКСИКОЗОВ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или частичное восстановление здоровья.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билизация процесса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ессирование процесса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рованне процесса после прекращения контакта с токсическими веществами обусловлено в определенной мере развитием ауто-иммунных и аллергических реакций. Последние следует рассматривать как проявление стойких структурных нарушений на уровне гипоталамо-гипофизарной систем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токсикации некоторыми нервными ядами (сероуглерод, ртуть, марганец) полное выздоровление отсутствует и через 10 и более лет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контакта с ними. Вегето-сосудистые расстройства нередко переходят в стойкие формы артериальной гипертонии. Стойкий характер имеют также полиневропатические нарушен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 отдаленных последствий ряда хронических нейротоксикозов характеризуется тенденцией к сглаживанию клинических различий, имевших место на ранних стадиях процесса. Последнее связано с увеличением диффузности процесса вследствие присоединения инволюционных, дистрофических, возрастных и склеротических изменений в нервной и сосудистой система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ИАГНОСТИКА ПРОФЕССИОНАЛЬНЫХ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агностике нейротоксикозов учитываются:</w:t>
      </w:r>
    </w:p>
    <w:p>
      <w:pPr>
        <w:pStyle w:val="21"/>
        <w:numPr>
          <w:ilvl w:val="0"/>
          <w:numId w:val="6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данные (жалобы).</w:t>
      </w:r>
    </w:p>
    <w:p>
      <w:pPr>
        <w:pStyle w:val="21"/>
        <w:numPr>
          <w:ilvl w:val="0"/>
          <w:numId w:val="6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ктивного исследования.</w:t>
      </w:r>
    </w:p>
    <w:p>
      <w:pPr>
        <w:pStyle w:val="21"/>
        <w:numPr>
          <w:ilvl w:val="0"/>
          <w:numId w:val="6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лабораторных инструментальных и функциональных исследований: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щих – общий анализ крови, общий анализ мочи, кал на яйца глист, кровь на </w:t>
      </w:r>
      <w:r>
        <w:rPr>
          <w:rFonts w:cs="Times New Roman" w:ascii="Times New Roman" w:hAnsi="Times New Roman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sz w:val="28"/>
          <w:szCs w:val="28"/>
        </w:rPr>
        <w:t>, ЭКГ, рентгенография органов грудной полости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х –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яда и его метаболитов в биосубстратах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ктромиограф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онорефлексометрия.</w:t>
      </w:r>
    </w:p>
    <w:p>
      <w:pPr>
        <w:pStyle w:val="21"/>
        <w:numPr>
          <w:ilvl w:val="0"/>
          <w:numId w:val="6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ическая альгезиометрия. </w:t>
      </w:r>
    </w:p>
    <w:p>
      <w:pPr>
        <w:pStyle w:val="21"/>
        <w:numPr>
          <w:ilvl w:val="0"/>
          <w:numId w:val="6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ометр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ЭГ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лектронистагмограф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стибуло-вегетативные реакци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аптометрия световая и темнова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иметри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ункциональные пробы печен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лориды, фосфор, бета-липопротеид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ракции и суточная экскреция катехоламинов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консультаций узких специалистов (невролог, онколог, нейрохирург и др.)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ные документов (для юридически правомерной связи  интоксикации с профессией)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Акт о несчастном случае» (аварии) при остром отравлени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трудовой книжк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нитарно-гигиеническая характеристика условий труд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мбулаторная карта (учетная форма 025/у-87) или выписка из н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ИФФЕРЕНЦИАЛЬНАЯ ДИАГНОСТИКА ПРОФЕССИОНАЛЬНЫХ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дию функциональных нарушений про водится с неврозами и неврозоподобными состояниями. Помогает ряд отличительных признаков клиники нейротоксикозов (нарушение анализаторных функций, сочетание астении с вегетативными расстройствами центрального и периферического характера, вовлечение в процесс стволово-гипоталамических отделов головного мозга и др.).]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роз и неврозоподобные состояния характеризуются прежде всего триадой расстройств в виде: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-психических нарушений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ройств сна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гетативной дистонией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ым признаком нейроинтоксикаций считается наличие при этом отдельных черт изменений психики по органическому типу (нарушение памяти, мышления, эмоций)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европатии нейротоксической этиологии дифференцируются с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иневропатиями обменногю характера (сахарный диабет).</w:t>
      </w:r>
    </w:p>
    <w:p>
      <w:pPr>
        <w:pStyle w:val="21"/>
        <w:numPr>
          <w:ilvl w:val="0"/>
          <w:numId w:val="4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ми полиневропатиями: первичными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озными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шнотифозными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целлезными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ческими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зелковом периартериите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когольньми полиневропатиями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ральными амиотрофиями (Шарко-Мари-Туса и др.)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дию органических изменений нейротоксикозы также необходимо дифференцировать с сосудистыми, опухолевыми, паразитарными, инфекционными и травматическими поражениями ЦНС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ЕЧЕНИЕ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нейротоксикозов должно быть индивидуальным и комплексным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ивидуальным, с учетом формы, степени тяжести, стадии интоксикации, стажа работы, сопутствующих заболеваний, возраста, пола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комплексным, то есть включать - этиологическое, патогенетическое и симптоматическое лечение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Этиологическое</w:t>
      </w:r>
      <w:r>
        <w:rPr>
          <w:rFonts w:cs="Times New Roman" w:ascii="Times New Roman" w:hAnsi="Times New Roman"/>
          <w:sz w:val="28"/>
          <w:szCs w:val="28"/>
        </w:rPr>
        <w:t xml:space="preserve"> лечение: временное или постоянное прекращение контакта с нейротоксинами и выведение нейротоксинов и их метаболитов из организма с помощью комплексонов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итиола (5% 5-10 мл в/м 2-4 раза в сут, затем 7 сут по 5-10 мл 1 раз в день), тиосульфата натрия (30% 5-10 мл в/в 1 раз в день 5-7 дней)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Патогенетическое</w:t>
      </w:r>
      <w:r>
        <w:rPr>
          <w:rFonts w:cs="Times New Roman" w:ascii="Times New Roman" w:hAnsi="Times New Roman"/>
          <w:sz w:val="28"/>
          <w:szCs w:val="28"/>
        </w:rPr>
        <w:t xml:space="preserve"> лечение.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, избирательно улучшающие церебральный кровоток (кавинтон, циннаризин, стугерон, теоникол, компламин и др.);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метаболиты нервной ткани (аминалон, гамалон, липоцеребрин, церебролизин,ноотропил, пирацетам, глюкоза, АТФ, кокарбоксилаза, К+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а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-содержащие препараты)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тамины группы В, витамин С, Р;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цаптогены (элеутерококк, китайский лимонник, пантокрин, апилак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ьшень и др.);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) биогенные стимуляторы (экстракт плаценты, стекловидное тело, пеллоид дистиллят и др.);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) физиотерапия: УФО, ЛФК, гидро-, бальнеотерапия, (сероводородные, хвойные, морские ванны);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) санация полости рта (полоскание танином, К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</w:rPr>
        <w:t xml:space="preserve">4);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курортное лечение (Пятигорск, Серноводск, Мацеста).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Симптоматическое</w:t>
      </w:r>
      <w:r>
        <w:rPr>
          <w:rFonts w:cs="Times New Roman" w:ascii="Times New Roman" w:hAnsi="Times New Roman"/>
          <w:sz w:val="28"/>
          <w:szCs w:val="28"/>
        </w:rPr>
        <w:t xml:space="preserve"> лечение: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-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творные (фенобарбитал, барбамил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ативные (элениум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квилизаторы (триоксазин, мепротан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судорожные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мбальные пункции, осмотические диуретики, салуретики,    концентрированные белковые препараты при токсическом отеке мозга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ептики (цититон, лобелин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лептики (тизерцин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депрессанты (мелипрамин, амитриптилин)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лиоблокаторы (ганглерон)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ФИЛАКТИКА НЕЙРОТОКСИКОЗОВ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технологических процессов с использованием нейротоксинов (герметизация, автоматизация, непроницаемые для нервных ядов полы и стена, гладкие столы, шкафы, уклон для стока ртути, заливка полов в рабочих помещениях раствором хлорного железа или перманганата калия)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чественное проведение предварительного при поступлении на работу в контакте с нейротосичными веществами медицинского осмотра с целью определения профпригодности нанимающегося согласно приказу № 90 от 14 марта 1996 года.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ыми медицинскими противопоказаниями</w:t>
      </w:r>
      <w:r>
        <w:rPr>
          <w:rFonts w:cs="Times New Roman" w:ascii="Times New Roman" w:hAnsi="Times New Roman"/>
          <w:sz w:val="28"/>
          <w:szCs w:val="28"/>
        </w:rPr>
        <w:t xml:space="preserve"> к приему на работу в контакте с нервными ядами являются: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хронические заболевания периферической нервной системы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еврозы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ыраженная вегетативная дисфункция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лезни зубов, челюстей и др. в зависимости от названия нейротоксичного веществ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улярное использование индивидуальных средств защит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улярное использование коллективных средств защит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чественное и регулярное проведение периодических медицинских осмотров согласно приказу № 90 от 14 марта 1996 года, приложение 1, раздел 1 для выявления ранних признаков нейроинтоксикации и начальных признаков общих заболеваний, не позволяющих продолжать работу в контакте с нервными ядами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ота периодических медицинских осмотров</w:t>
      </w:r>
      <w:r>
        <w:rPr>
          <w:rFonts w:cs="Times New Roman" w:ascii="Times New Roman" w:hAnsi="Times New Roman"/>
          <w:sz w:val="28"/>
          <w:szCs w:val="28"/>
        </w:rPr>
        <w:t>: 1 раз в год - в ЛПУ, 1 раз в 3-5 лет – в Центре профпатологии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язательный состав врачебной комисс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невропатолог, 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апевт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показаниям 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матолог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матовенеролог,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иноларинголог и др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язательное исследование на профосмотре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нервного яда в моче, общий анализ крови, ФВД, рентгенограмма органов грудной полости и др., в зависимости от политропности яд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здоровление контактнрующего с нервными ядами в домах отдыха, профилакториях, пансионатах, группах здоровья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гулярное использование дополнительного питания: пектинсодержащие сырые овощи, фрукты и соки, так как пектины - это природные комплексоны, выводящие из организма тяжелые металлы и другие токсичные вещества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щита временем: исключение сверхурочных работ и чрезмерно длительного стажа работы в контакте с нейротоксичными вещества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ЕДИКО-СОЦИАЛЬНАЯ ЭКСПЕРТИЗА ПРИ НЕЙРОТОКСИКОЗАХ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u w:val="single"/>
        </w:rPr>
        <w:t>острой</w:t>
      </w:r>
      <w:r>
        <w:rPr>
          <w:rFonts w:cs="Times New Roman" w:ascii="Times New Roman" w:hAnsi="Times New Roman"/>
          <w:sz w:val="28"/>
          <w:szCs w:val="28"/>
        </w:rPr>
        <w:t xml:space="preserve"> интоксикации на все время лечения больной признается временно полно утратившим трудоспособность, что оформляется профессиональным больничным листом. После лечения – вопрос о трудоспособности пересматривается в зависимости от исхода, остаточных явлений и отдаленных последствий перенесенной острой нейроинтоксикации. Профессиональный больничный лист неэффективен и не выдается и временное рациональное трудоустройство не используется при марганцевой интоксикации ввиду быстрого прогрессирования интоксикации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u w:val="single"/>
        </w:rPr>
        <w:t>хронической</w:t>
      </w:r>
      <w:r>
        <w:rPr>
          <w:rFonts w:cs="Times New Roman" w:ascii="Times New Roman" w:hAnsi="Times New Roman"/>
          <w:sz w:val="28"/>
          <w:szCs w:val="28"/>
        </w:rPr>
        <w:t xml:space="preserve"> интоксикации: в стадию функциональных нарушений - временное рациональное трудоустройство с одновременным амбулаторным лечением. При регрессе симптоматики - больной возвращается на прежнее место работы, при прогрессировании - постоянное рациональное трудоустройство.</w:t>
      </w:r>
    </w:p>
    <w:p>
      <w:pPr>
        <w:pStyle w:val="2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дию органических нарушений: при стойкой частичной потере трудоспособности – больной признается нетрудоспособным в своей профессии, нуждается в постоянном рациональном трудоустройстве, опреде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инвалидности на период переквалификации (примерно на 1 год) и процента утраты трудоспособности (общей и профессиональной), если трудоустройство связано со снижением квалификации и заработной платы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ойкой полной потере трудоспособности больной признается нетрудоспосбным и вне своей профессии, нуждается в определении II или реже I группа инвалидности профессионального характера и/или процента утраты общей и профессиональной трудоспособност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ая энцефалопатия является прямым противопоказанием к продолжению работы в контакте с нервными и другими ядами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трудоустройство больных нейротоксикозами резко затруднено, так как такие больные особо чувствительны к инфекции, вибрации, шуму, неблагоприятным метеофакторам и др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УДОВЫЕ РЕКОМЕНДАЦИИ ПРИ НЕЙРОТОКСИКОЗАХ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м противопоказан труд с воздействием: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ых ядов и других токсических веществ,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-эмоционального перенапряжения,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перенапряжения,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ых смен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противопоказаний может быть расширен в зависимости от воздействия нейротоксического вещества на другие органы и системы (органы дыхания, кожа, иммунный статус и др.).</w:t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ind w:firstLine="709"/>
        <w:jc w:val="left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 xml:space="preserve">Пяткин К.Д. «Микробиология», 198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 xml:space="preserve">Поздеев О.К. «Медицинская микробиология» под ред. Покровского В. И., учебник для ВУЗов, 200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 xml:space="preserve">Королюк А.М., Сбойчаков В.Б. «Медицинская бактериология», 1-е изда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 xml:space="preserve">Королюк А.М., Сбойчаков В.Б. «Медицинская вирусология», 2-е изда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 xml:space="preserve">Алишукина А.И. «Медицинская микробиология», Ростов 2003. Учебное пособие для мед. ВУЗов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left"/>
        <w:rPr/>
      </w:pPr>
      <w:r>
        <w:rPr/>
        <w:t>Воробьев А.А. «Медицинская микробиология, вирусология, иммунология», Москва 2004. Учебное пособие для мед. ВУЗов</w:t>
      </w:r>
    </w:p>
    <w:p>
      <w:pPr>
        <w:pStyle w:val="Normal"/>
        <w:suppressAutoHyphens w:val="true"/>
        <w:ind w:firstLine="709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paragraph" w:styleId="FR2">
    <w:name w:val="FR2"/>
    <w:qFormat/>
    <w:pPr>
      <w:widowControl w:val="false"/>
      <w:bidi w:val="0"/>
      <w:spacing w:lineRule="auto" w:line="300" w:before="40" w:after="0"/>
      <w:ind w:left="1640" w:firstLine="2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0:00Z</dcterms:created>
  <dc:creator>Vladimir Solovev</dc:creator>
  <dc:description/>
  <cp:keywords/>
  <dc:language>en-US</dc:language>
  <cp:lastModifiedBy>Mage</cp:lastModifiedBy>
  <dcterms:modified xsi:type="dcterms:W3CDTF">2011-10-04T17:00:00Z</dcterms:modified>
  <cp:revision>2</cp:revision>
  <dc:subject/>
  <dc:title/>
</cp:coreProperties>
</file>