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ая городская больниц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а Инна Иванов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медсестр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иклинического отд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  <w:tab w:val="left" w:pos="56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тверждение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Сестринское дело в педиатрии»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ск 2008</w:t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Детская городская больница»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И. Иванов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фессиональн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медицинской сест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иклинического отд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Детская городская больниц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ы Инны Иванов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5-2007 г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ратск 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т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аткие биографически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аткая характеристика учреждения здравоохра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структурного подразд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Характеристика обслуживаем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деятельности участковой медсе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онная деятельность участковой медсе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филактический вид деятельности медсе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Лечебно-диагностический вид деятельности медсе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отивоэпидемический вид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анитарно-просветите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Этико-деонтологические аспекты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новационные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вышение квалиф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ерспективные задач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раткие биографическ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, Иванова Инна Ивановна окончила Братское медицинское училище по специальности фельдшерской в 1985 году. Начала работать в 1985 году в детской многопрофильной больнице в должности участковой медсестры на участке № 39 до 199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работала в МДОУ № 70 в должности медсестра по массажу с 1996 по 2001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2 года и по настоящее время работаю в детской многопрофильной больнице в должности участковой медсестры на участке № 12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учреждения здравоохран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 здравоохранения «Детская городская больница» - это больни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, которая имеет стационар и поликлинику. В состав стационара входят следующие отделения: лор, педиатрическое, реанимационное, травматологическое, неврологическое, инфекционное, стерилизационное, лаборатория. Стационарные отделения ДГБ рассчитаны на 286 коек. Поликлиника состоит из отделений: 3 педиатрических, 1 дошкольного, 1 специализированного (отделение узких специалистов), отделения автоматизированной системы профилактических осмотров (АСПОН), абилитационного центра. В состав больницы также входят отделения восстановительного лечения и детское стоматологическое отделение. Поликлиники ежедневно рассчитаны на 570 посещений амбулаторными пац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клиника обеспечивает лечебно-профилактическую помощь детскому населению центральной части города Братска в радиусе 26 км, а также детей п. Порожский, п. Бикей, п. Стениха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личество детского на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388"/>
        <w:gridCol w:w="2389"/>
        <w:gridCol w:w="2389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ерепис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и нескольких лет идет снижения количества детского насе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Краткая характеристика структурного подразд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клиническое отделение № 1 расположено по адресу: город Братск улица Рябикова 59 «а», в 23 микрорайоне Центрального округа, отделение занимает два этажа, трех этажного типового кирпичного здания. В отделении работает 14 педиатрических участков, расположенных в 5-ти микрорайонах города с благоустроенными 5-ти и 9-ти этажными домами. На территории обслуживаемых микрорайонов находятся: 8 детских садов, 6 общеобразовательных школ, православная гимназия, школа искусств, два участка в п. Порожский в 35 км от города, часть населения обслуживается в поселках коттеджного типа, расположенных рядом с гор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№ 2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дровая оснащенность поликлин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198"/>
        <w:gridCol w:w="1205"/>
        <w:gridCol w:w="1206"/>
        <w:gridCol w:w="1241"/>
        <w:gridCol w:w="1245"/>
        <w:gridCol w:w="1245"/>
      </w:tblGrid>
      <w:tr>
        <w:trPr>
          <w:trHeight w:val="454" w:hRule="exac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ность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едперсонал</w:t>
            </w:r>
          </w:p>
        </w:tc>
      </w:tr>
      <w:tr>
        <w:trPr>
          <w:trHeight w:val="454" w:hRule="exac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лиц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на 14 участках работают 12 врачей и 1 фельдшер. Укомплектованность врачебными кадрами повысилась с 60% до 83%. Все педиатрические участки укомплектованы медицинскими сестрами. Улучшилась категорийность среднего медперсонала: 2 медсестры повысили квалификационную категорию, повысили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ю, 1 медсестра сдала экзамены на присво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включают в себя регистратуру, четыре кабинета педиатров, кабинет заведующей отделением, кабинет старшей медицинской сестры, ординаторскую, фильтр, комнату здорового ребенка, кабинет оформления документов, процедурный и прививочный кабинеты, комнату сестры-хозя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отделении организована ежедневно с 07.45 до 18.00, в субботу с 08.00 до 12.00, кроме воскресенья. В субботу организовано дежурство медицинских сестер для обслуживания пациентов на дому и проведения процедур в процедурном кабинете поликлиники. Вызов врача на дом осуществляется ежедневно с 08.00 до 14.00 в будние дни, в субботу осуществляется с 08.00 до 12.00. В праздничные дни работа поликлиники строится согласно приказу департамента здравоохранения. График работы скользящий, благодаря чему родители детей имеют возможность обращаться за медицинской помощью в удобное для них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амбулаторного приема участковых составляет 3 часа, чередуются утренние и вечерние приемы. В журнале приема вывозов проставляется время приема вызова, отмечается характер вызова (первичный, вторичный, актив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бораторное обследование детей организовано по потребности, также используется талонная система для планового об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овые врачи и медсестры обеспечены средствами неотлож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 в поликлинике проводится «День здорового ребен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клинике организована информация для населения о режиме работы учреждения. Имеются две доски объявлений: для сотрудников и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ивочном кабинете поликлиники проводится ежедневная постановка прививок, как включенных в национальный календарь прививок, так и альтернативных (по желанию паци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дурном кабинете проводится забор крови на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ВИЧ, </w:t>
      </w:r>
      <w:r>
        <w:rPr>
          <w:sz w:val="28"/>
          <w:szCs w:val="28"/>
          <w:lang w:val="en-US"/>
        </w:rPr>
        <w:t>Hbs</w:t>
      </w:r>
      <w:r>
        <w:rPr>
          <w:sz w:val="28"/>
          <w:szCs w:val="28"/>
        </w:rPr>
        <w:t>-антиген и биохимические анализы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териальная база отделения достаточно высокая, она значительно улучшилась с началом проведения национального проекта «Здоровье» в течение 2006-2007 годов. В каждом кабинете имеются электронные весы, ростомеры. Прием больных ведется с использованием одноразовых шпателей. Процедурный кабинет оснащен рециркуляторами, которые позволяют производить кварцевание в течение всего рабочего дня без перерывов в работе в кабин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. Штатное распис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08"/>
        <w:gridCol w:w="878"/>
        <w:gridCol w:w="708"/>
        <w:gridCol w:w="1008"/>
        <w:gridCol w:w="837"/>
        <w:gridCol w:w="709"/>
        <w:gridCol w:w="1008"/>
        <w:gridCol w:w="836"/>
        <w:gridCol w:w="709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сест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кова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сест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сест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.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льдше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.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льдше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ов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сест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ассаж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штат участковых медсестер был укомплектован на 80 %. В 2008 году на 10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№ 4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ерепись</w:t>
      </w:r>
      <w:r>
        <w:rPr/>
        <w:t xml:space="preserve"> детского на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т снижение количество детского населения в отделе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аботы отд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лан посещ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415"/>
        <w:gridCol w:w="2384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6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из посещаем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85"/>
        <w:gridCol w:w="2386"/>
        <w:gridCol w:w="2386"/>
      </w:tblGrid>
      <w:tr>
        <w:trPr>
          <w:trHeight w:val="4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54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2</w:t>
            </w:r>
          </w:p>
        </w:tc>
      </w:tr>
      <w:tr>
        <w:trPr>
          <w:trHeight w:val="45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2</w:t>
            </w:r>
          </w:p>
        </w:tc>
      </w:tr>
      <w:tr>
        <w:trPr>
          <w:trHeight w:val="45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1</w:t>
            </w:r>
          </w:p>
        </w:tc>
      </w:tr>
      <w:tr>
        <w:trPr>
          <w:trHeight w:val="6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0</w:t>
            </w:r>
          </w:p>
        </w:tc>
      </w:tr>
      <w:tr>
        <w:trPr>
          <w:trHeight w:val="69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,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53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. Осмотр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полненных посещений увеличивается из года в год. План посещений за 2007 год перевыполнен за счет увеличения заболеваемости и повышения качества регистрации посещений по сравнению с предыдущими г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гламентирующие док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обесп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Ф статья 41 «Право на охрану здоровья и медицинской помощ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Основные законодательства РФ об охране здоровья граждан» в редакции федерального закона № 122-ФЗ от 22.08.20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он о медицинском страховании граждан РФ № 1499-1 от 22.06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государственных гарантий «Оказание гражданам РФ бесплатной медицинской помощи» от 28.07.20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№ 1000 «о мерах по усовершенствованию организации работы амбулаторно-поликлинических учреждений» от 23.09.198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аз № 707 «о порядке проведения всеобщей диспансеризации населения» от 30.05.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каз № 350 «о совершенствование амбулаторно-поликлинической помощи населению РФ» от 20.11.20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Приказ № 255 «о порядке оказания первичной медико-санитарной помощи гражданам, имеющим право на получение набора социальных услуг» от 22.11.20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риказ № 328 «об утверждении порядка предоставления набора социальных услуг отдельным категориям граждан» от 29.11.20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каз № 487 «об утверждении порядка организации первичной медико-социальной помощи» от 29.07.20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Приказ № 490 «об организации деятельности медицинской сестры участковой» от 21.06.200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Этический кодекс медицинской сестры России от 06.1996. Разработан Ассоциацией медицинских сестер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поликлиническом отделении осуществляется согласно Приказу №60 «о дальнейшем совершенствовании амбулаторно-поликлинической помощи детскому населению» от 19.01.19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каз № 288 «о санитарно-противоэпидемическом режиме больниц» от 23.03.197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СТ 42-21-2-85. Отраслевой стандарт, обязательный для выполнения во всех ЛПУ «Стерилизация и дезинфекция изделий медицинского назначения. методы, средства, режи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№ 408 «о мерах по снижению заболеваемостью ВГ в стране» от 12.07.19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каз № 475 «о мерах по дальнейшему совершенствованию профилактики по заболеваемости острыми кишечными инфекциями в стране» от 16.08.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№ 342 «о борьбе с педикулезом» от 26.11.19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иказ № 229 «Национальный календарь профилактических прививок» от 27.06.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каз № 565 «По профилактике кишечных инфекций сальмонеллезной этиологии среди детей в детских больницах и отделениях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арактеристика обслуживаемого участ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иатрический участок № 12 расположен в 26 микрорайоне центрального округа города Братска. Все дома благоустроенные, крупнопанельные, расположены на улице Возрождения, дома: 2, 3, 4, 6, 8, 10, 12, 14, 16. По улице Комсомольская дом 70, по улице Крупская дом 2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а микрорайоне не сформирована. На территории участка нет детских дошкольных учреждений, школы, поэтому дети посещают детские дошкольные учреждения и школы, находящиеся вблизи лежащих микрорайонах. Участок компактный, отдален от поликли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 участка разнообразна: проживают родители, работающие в бюджетной сфере, на БрАЗе, БЛПК, частные предприниматели и др. Санитарное состояние удовлетворительное, улицы асфальтированы, освещены. Среди обслуживаемого населения большую часть составляет благополучный социальный состав. Процент малообеспеченных семей довольно низкий. Большинство семей со средним уровнем дохода и имеют одного или двух детей. На участке проживают многодетные семьи (имеющие трех и более детей) - 9, неблагополучные семьи - 5, опекаемых детей - 18, детей инвалидов - 15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Структура деятельности участковой  медсест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работы участковой медсест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онная деятельность участковой медсе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филактический вид деятельности медсе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Лечебно-диагностический вид деятельности медсе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отивоэпидемический вид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анитарно-просветите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Этико-деонтологические аспекты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рганизационная деятельность участковой медсест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ва раза в год на обслуживаемой территории провожу перепись детского населения, для этого делаю подворные обходы и после сверки данных заполняю журнал переписи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№ 7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личество детского на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71"/>
        <w:gridCol w:w="1366"/>
        <w:gridCol w:w="1362"/>
        <w:gridCol w:w="1362"/>
        <w:gridCol w:w="1362"/>
        <w:gridCol w:w="136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г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исходит снижение детского населения из-за передачи большого количества подростков во взрослую сеть и низкой рождаемости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8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пределение детей по организован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34"/>
        <w:gridCol w:w="1470"/>
        <w:gridCol w:w="1571"/>
        <w:gridCol w:w="1562"/>
        <w:gridCol w:w="158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зованн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, Техникум, Институ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организованных детей растет в основном за счет подростков - эти дети не востребованы в школах по месту жительства из-за низкой успеваемости, низкой дисциплины, нежеланием учиться. Возросло детей обучаемых в профессиональных технических училищах, техникумах и институтах. Из года в год уменьшается количество школьников, что соответствует низкой рождаемости в девяносты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на участке осуществляю согласно Приказу № 60, вышеуказанным законодательным и нормативными документами РФ, а также распоряжениям и указаниям вышестоящих органов и должностных лиц - заведующей отделением Воронковой Л.В. и старшей медсестры Чебановой О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воей работе использую инновационные техн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о составляю план работы совместно с врач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куратно веду документ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традь учета работы на дому Ф-11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невник учета работы медицинской сестры участковой Ф-03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Журнал учета санитарно-просветительской работы Ф-03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Журнал учета процедур Ф-02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нтрольную карту диспансерного больного Ф-0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рту профилактических прививок Ф-06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лежу за правильным и эстетическим оформлением документации участка (Ф-112, Ф-113, Ф-063, Ф-03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ду учет движения детей на учас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готавливаю перед началом врачебного приема медицинские амбулаторные карты больных, результаты анализов и диагностических исследований. Слежу за своевременным получением результатов лабораторных и других исследований и подклеиваю их в амбулаторные карты, обеспечиваю врача необходимым количеством справок, бланков рецептов, направлениями на госпитализацию и другими необходимыми документами, согласно учет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готавливаю кабинет к приему: проверяю исправность весов, проветриваю кабинет, меняю дезинфицирующие растворы и обрабатываю кабинет. Для дезинфекции бытового и медицинского оборудования использую 0,1% раствор септодор-форте. Путем двух кратного протирания с интервалом 15 минут. Дезинфекцию ветоши после обработки провожу путем замачивания на один час в 0,1% растворе септодора. Для дезинфекции термометров используется 3% раствор «самаровки» в течение одного часа. Для дезинфекции шпателей используется раствор 1,5% гипохлорида Са с последующей их ути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приеме оказываю помощь врачу: провожу антропометрию, контрольное взвешивание, выписываю справки, рецепты и направления, оформляю листы нетруд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гулирую врачебный прием в зависимости от тяжести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Составляю годовой план по профилактическим прививкам и провожу иммунизацию детск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овожу диспансерное наблюдение больных детей, в том числе имеющих право на получение набора социальных услуг (один раз в кварта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выявлении на участке детей, живущих в неблагоприятных социальных условиях, информирую участкового врача, заведующую отделением, при необходимости органы социаль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При проведении патронажа на дому веду «Листы сестринской оценки состояния ребенка - инвали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 необходимости выполняю работу на другом участке (на период болезни, отпус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2. Профилактический вид деятельности участковой медсест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в работе участковой медсестры - это профилак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1. Осуществляю </w:t>
      </w:r>
      <w:r>
        <w:rPr>
          <w:b/>
          <w:sz w:val="28"/>
          <w:szCs w:val="28"/>
        </w:rPr>
        <w:t>профилактические мероприятия</w:t>
      </w:r>
      <w:r>
        <w:rPr>
          <w:sz w:val="28"/>
          <w:szCs w:val="28"/>
        </w:rPr>
        <w:t xml:space="preserve"> по предупреждению и снижению заболеваемости, факторов риска и социально значимых бол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2. Дородовые патронажи</w:t>
      </w:r>
      <w:r>
        <w:rPr>
          <w:sz w:val="28"/>
          <w:szCs w:val="28"/>
        </w:rPr>
        <w:t xml:space="preserve"> беременных женщин провожу 2 р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атронаж провожу после передачи сведений из женской консультации в детскую поликлинику, при взятии на учет по беременности. Цель патронажа заключается в знакомстве с будущей матерью, оценки состояния здоровья матери и отца, выявление факторов риска, условий работы беременной, наличие профессиональных вредностей, особенностей социально-психологического климата в семье, вредных привычек у супругов. Собираю акушерский анамнез. На основании всех данных даю советы по питанию, режиму дня, сна. Советую исключить профессиональные вредности, если таковые имеются, избегать конфликт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атронаж провожу в 32-34 недели беременности. Цель второго дородового патронажа - это контроль за выполнением беременной женщины назначение врача женской консультации и рекомендаций, данных на первом патронаже. Прогнозируется состояние здоровья будущего ребенка, возможное развитие гипогалактии. На патронаже рассказываю о подготовке уголка новорожденного, течении послеродового периода, рекомендую перечень предметов, необходимых в уходе за новорожденным, при необходимости оказываю помощь в организации уголка будуще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дородовым патронажем составляет 98 %, так как некоторые женщины не встают на учет в женскую консультацию или не проживают по месту регистрации. Таковые выявляются активно, и к ним проводится бытовой патронаж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блюдение за новорожден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врачебно-сестринский патронаж новорожденного проводится в первый день после выписки из роддома в 100 %. В это же время я получаю о родителей новорожденного родовой сертификат и доставляю его старшей медицинской сестре отделения. Во время патронажа даю матери рекомендации по вскармливанию, дня, сна, прогулок. Обучаю мать уходу за новорожденным, правильной обработке пупочной ранки. На патронаже уточняю анамнез - социальный, генеалогический, течение всего периода беременности, характер родов, срок прикладывания к груди. Особо выделяю значение естественного вскармливания, как в период ранней адаптации новорожденного, так и на протяжении первого года жизни. До месяца посещаю новорожденного один раз в неделю, при показаниях чаще. При выявлении групп риска дети берутся под особый контроль и наблюдаются по графику, составленному врачом. На последнем патронаже приглашаю маму с ребенком на прием и разъясняю важность вакцинопрофилактики против вирусного гепатита «В». Также даю талоны к узким специалистам (неврологу, хирургу, ортопеду, окулисту, УЗИ брюшной полост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8.04.2007 года Министерством здравоохранения был принят приказ № 307 «о диспансерном наблюдении детей первого года жизни». Согласно приказу № 307 в первый месяц ребенок проходит консультацию узких специалистов: хирург, невролог, ортопед, окулист по назначению, УЗИ брюшной по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и месяца консультация: невролога, общий анализ крови, общий анализ мо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есть месяцев консультация: невролога по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вять месяцев консультация: хирурга, стомато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венадцать месяцев консультация: хирурга, ортопеда, окулиста, невролога, лора, стоматолога, ОАМ, ОАК, соскоб на энтеробиоз, кал на я/гл., ЭКГ, гинеколог для девоч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ясняю мамам важность прохождения осмотра узкими специалистами, а также важность лабораторного обследования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руппы рис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9"/>
        <w:gridCol w:w="3193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 дете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тся к группе риск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ти обследованы на ФГУ и ВГТ. Процент детей, относящихся к группе риска, достаточно высок и объясняется тем, что у беременных выявляется хроническая генитальная инфекция, хронические заболевания, несанированные очаги инфекции, осложненное течение беременности и 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0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ети, находящиеся на естественном вскармлива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14"/>
        <w:gridCol w:w="1613"/>
        <w:gridCol w:w="1569"/>
        <w:gridCol w:w="1614"/>
        <w:gridCol w:w="1560"/>
      </w:tblGrid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 года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вскармливание до 3 месяцев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вскармливание до 6 месяцев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увеличение количества детей, находящихся на грудном вскармливании до трех месяцев и небольшое снижение количества детей до шести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перевода детей на искусственное вскармливание является нарушение лактации. Вредные привычки матери (курение, алкоголизм), нерациональный образ жизни (переутомление, психологические переживания), пребывание в стационаре, ранний выход на работу матери, снижение материального уровня семьи и как следствие недостаточное неполноценное питание - эти факторы являются основными причинами в нарушении естественного вскармливания. При первых затруднениях родители легко переводят ребенка на смеси. В борьбе с гипогалактией рекомендую улучшение психологического настроя и климата в семье, улучшение питания и соблюдения режима дня и сна. После консультации участковым педиатром, маме назначается медикоментозные средства для лечения гипогалок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4. Наблюдение за детьми первого года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а первого года жизни наблюдаю не реже одного раза в месяц (по показаниям чаще). В соответствии с разработанной картотекой патронажей даю рекомендации по вскармливанию, организации режима дня соответственно возрасту. Оцениваю НПР ребенка, судя по приобретенным за месяц навыкам. Провожу беседы по вскармливанию, о значении профилактических прививок, профилактике патологических состояний (анемии, рахита, диатеза, ОРВИ, желудочно-кишечных заболеваниях, связанных с дефектами вскармливания). Обучаю маму приготовлению блюд прикорма, технике проведения массажа и комплексу гимнастики. Рассказываю о методах закаливания. Контролирую выполнение назначений врача по профилактике рахита. В конце патронажа приглашаю на прием в поликли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хват иммунизацией детей, достигших одного года жизн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79"/>
        <w:gridCol w:w="3205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ДС, %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миелит, %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ндекс здоровья детского населения первого года жизн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84"/>
        <w:gridCol w:w="2397"/>
        <w:gridCol w:w="2392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ет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здоровь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ли, %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последних трех лет индекс здоровья не 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5. Наблюдение за неорганизованными деться в декретированные с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профилактических осмотров детей первых трех лет жизни являются: воспитание здоровых и гармонически развитых детей, профилактика заболеваний. Особое внимание уделяю назначению правильного санитарно-гигиенического режима, соответствующего возрасту ребенка, рациональному питанию, комплексам массажа и гимнастики, закал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6. Наблюдение за детьми второго года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 двухлетнего возраста осматриваются мною и педиатром один раз в квартал. При посещении на дому провожу беседы о воспитании и занятиях с ребенком с целью стимулирования пониманию речи, стимуляции активности речи, воспитание навыков при приеме пищи, гигиенических навыков, навыках одевания и раздевания. Рассказываю о закаливании, профилактике простудных заболеваний и детского травматизма, а также о важности оборудования уголка в комнате и сюжетных играх. В два года выписываю направление на проведение лабораторного исследования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здоровья детского населе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 возрасте от одного до двух л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17"/>
        <w:gridCol w:w="1959"/>
        <w:gridCol w:w="1889"/>
        <w:gridCol w:w="190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зова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л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здоровья, %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здоровья в среднем составляет 77 %, в этом возрасте дети начинают посещать детские комбинаты, возрастает заболеваемость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хват иммунизацией детей второго года жизн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83"/>
        <w:gridCol w:w="2384"/>
        <w:gridCol w:w="2384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, 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миелит, 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тит, 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ь, 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уха, 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7. Наблюдение за детьми с двух до трех лет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ганизованные дети третьего года жизни осматриваются мной и педиатром один раз в полугодие. Лабораторные обследования проводятся один раз в год и обязателен осмотр узкими специалистами: хирургом, лором, окулистом, неврологом, стоматологом. На патронаже рассказываю матери о роли правильного питания, соблюдения режима дня, отдыха, санитарно-гигиенических навыках, о закаливании, воспитании и занятиях с ребенком с целью дальнейшего развития понимания речи, стимуляции активной речи, развития координации, общих движений. Также рекомендую сюжетные игры, игрушки: куклы одетые, алюминиевая посудка, игрушечные животные, заводные игрушки, простые музыкальные инструменты, мыльные пузыр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дачи воспитания ребенка связаны с формированием личности, как будущего члена коллектива. Объясняю важность целевых прогулок и экскурсий для расширения кругозора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здоровья детского населе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 возрасте от двух до трех л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17"/>
        <w:gridCol w:w="1959"/>
        <w:gridCol w:w="1889"/>
        <w:gridCol w:w="190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зова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л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здоровья, %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индекс здоровья увеличился до 83,3 %, объясняю это тем что многие родители приобретали вакцину пневмо-23 и вакцинировали своих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8. наблюдение за детьми четвертого года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сматриваются мной и педиатром один раз в год. Один раз в год сдают лабораторные анали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тронаже родителям рассказываю о режиме дня ребенка, о важности игр, которые развивают внимание и память. Важность чтения соответствующих возрасту книг, санитарно-гигиенических навыков, закал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6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здоровья детского населе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 возрасте четырех л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17"/>
        <w:gridCol w:w="1959"/>
        <w:gridCol w:w="1889"/>
        <w:gridCol w:w="190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зова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л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здоровья, %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9. Наблюдение за детьми пятого года жи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ей этого возраста я наблюдаю один раз в год, по необходимости чаще. Дети проходят углубленный осмотр узкими специалистами, в том числе логопедом и сдают анализы. В данной возрастной группе выявляется много детей, страдающих кариесом, дефектами речи, нарушением осан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о время патронажа объясняю важность заучивания ребенком соответствующих возрасту стихов с предварительным рисованием сюжета стиха, важность ознакомления с явлениями природы и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ю о важности занятий по пересказу сюжетов небольших рассказов, формирования навыков самообслуживания, помощи взрослым по д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развитию общей и ручной моторики: катание на велосипеде, игра с мячом и т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здоровья детского населе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 возрасте пяти л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17"/>
        <w:gridCol w:w="1959"/>
        <w:gridCol w:w="1889"/>
        <w:gridCol w:w="190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зова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л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здоровья, %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е болели, так как растут в благополучных семьях, за ними хороший уход и привиты по возрасту соответственно с национальным календарем прививок и пневмо-23, акт-хи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10. Наблюдение за детьми шестого года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е шести лет проводится завершающий этап по подготовке детей к поступлению в школу. При выявлении патологии дети проходят оздоровление и лечение в условиях поликлиники, в реабилитационном отделении или стационаре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здоровья детского населе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 возрасте шести л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17"/>
        <w:gridCol w:w="1959"/>
        <w:gridCol w:w="1889"/>
        <w:gridCol w:w="190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зова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л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здоровья, %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й этого возраста я наблюдаю один раз в год, направляю для сдачи анализов. Процент выполнения всех прививок по календарю 100 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11. Наблюдение за детьми, поступающими в первый класс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1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казатель здоровья детей, поступающих в первый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17"/>
        <w:gridCol w:w="1959"/>
        <w:gridCol w:w="1889"/>
        <w:gridCol w:w="190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зова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л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здоровья, %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нет неорганизованных детей 7 лет, так как они посещают детские дошкольные учреждения и там проходят углубленные медосмо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й этой категории приглашают на углубленный осмотр узкими специалистами и сдачу анализов. Провожу беседы о подготовке к школе, о физическом развитии и правильном режиме дня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20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явленная патология перед школой н/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85"/>
        <w:gridCol w:w="1365"/>
        <w:gridCol w:w="1384"/>
        <w:gridCol w:w="1341"/>
        <w:gridCol w:w="1384"/>
        <w:gridCol w:w="1350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/о детей перед школ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лал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зр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е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осан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67%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33%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33%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33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всех прививок по календарю 10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изация детей, поступающих в первый класс, включает в себя оценку физического состояния и НПР ребенка, проведение лабораторного обследования и углубленный осмотр узкими специалистами. Часто выявляются дети, страдающие нарушениями зрения, осанки, кариесом и дислалией. Дети с выявленной патологией оздоравливаются амбулаторно и в условиях стацион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12. Диспансеризация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является ведущим методом профилактики, основой сохранения здоровья ребенка и включает раннее активное выявление заболеваний и их лечение. Важнейшим звеном диспансеризации является проведение комплексных профилактических осмотров. Важность профилактики заболеваний отмечал В.В. Путин, говоря о приоритетном национальном проекте «Здоровье». Профилактические осмотры проводятся через систему АСПОН и бригадой узких специалистов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2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татистика профилактических осмотров за 2005-2007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91"/>
        <w:gridCol w:w="2385"/>
        <w:gridCol w:w="2411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но детей н/о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доров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 заболеваниями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(32 %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(68 %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(30 %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(70 %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(33 %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(67 %)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2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ети, состоящие на «Д» уче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382"/>
        <w:gridCol w:w="2383"/>
        <w:gridCol w:w="2383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етей, состоящих на «Д» учет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я, выявленная узкими специалистам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ая патолог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Ортопедическая патология составляет 46 %, офтальмологическая 25 %. Высокая выявляемость ортопедической и офтальмологической патологий связана с уменьшением двигательной активности, занятиями за компьютером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Согласно месячному плану вызываю диспансерных больных в поликлинику в соответствии со сроком динамического наблюдения. В основном диспансеризация детей с хроническими заболеваниями осуществляется в осенне-весенний период. Веду журнал диспансерных больных в него вношу данные по каждому заболеванию и вписываю вновь взятых на «Д»-учет или прибывших из других регионов. В последние годы растет число аллергических заболеваний и заболеваний желудочно-кишечного тракта, это связано с ухудшением питания в школьных учреждениях и в некоторых семьях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се дети ежегодно сдают лабораторные анализы и осматриваются узкими специалистами. Приглашаю детей на прием к педиатру, провожу антропометрию. После осмотра больным назначается противорецидивное лечение. В поликлинике создан кабинет диспансеризации, что существенно улучшает работу с диспансерной группой. Осуществление диспансеризации проводится согласно, плану наблюдений по Ф-131, который составляет участковый педиатр и согласно ему работает сестра профработ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Особое место в работе участковой медсестры занимает работа с населением, имеющим право на получение набора социальных услуг. Детей инвалидов на дому наблюдаю один раз в квартал. Веду «Лист сестринской оценки состояния ребенка-инвалида», контролирую прием лекарственных препаратов и условия их хранения. Отмечаю, кто осуществляет основной уход за ребенком. Во время осуществления патронажа собираю информацию об условиях воспитания ребенка, особенностях его характера, привычках. Немаловажен психологический климат в семье, отношения всех членов семьи к ребенку. Отмечаю, кто осуществляет основной уход за ребенком, контролирую прием лекарственных препаратов и условия их </w:t>
      </w:r>
    </w:p>
    <w:p>
      <w:pPr>
        <w:pStyle w:val="Style17"/>
        <w:spacing w:lineRule="auto" w:line="360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хран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Один раз в полгода выписываю направление на анализы и приглашаю на осмотр педиатром, при необходимости чаще. При наличии у пациента хронических заболеваний диспансерное наблюдение осуществляется по индивидуальному плану. В случае не возможности посещения пациентом амбулаторно-поликлинического отделения оказываю медицинскую помощь на дому. Все патронажи к детям-инвалидам отображаю в амбулаторной карте пациента Ф-112 и «Листе сестринской оценки состояния ребенка-инвалида». Веду контрольную карту диспансерного наблюдения </w:t>
      </w:r>
      <w:r>
        <w:rPr>
          <w:iCs/>
          <w:sz w:val="28"/>
          <w:szCs w:val="28"/>
          <w:lang w:bidi="he-IL"/>
        </w:rPr>
        <w:t>Ф-030/У-04</w:t>
      </w:r>
      <w:r>
        <w:rPr>
          <w:i/>
          <w:iCs/>
          <w:sz w:val="28"/>
          <w:szCs w:val="28"/>
          <w:lang w:bidi="he-IL"/>
        </w:rPr>
        <w:t xml:space="preserve">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се карты детей-инвалидов, оформленные согласно Приказу </w:t>
      </w:r>
      <w:r>
        <w:rPr>
          <w:iCs/>
          <w:w w:val="86"/>
          <w:sz w:val="28"/>
          <w:szCs w:val="28"/>
          <w:lang w:bidi="he-IL"/>
        </w:rPr>
        <w:t>№ 255</w:t>
      </w:r>
      <w:r>
        <w:rPr>
          <w:i/>
          <w:iCs/>
          <w:w w:val="86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Министерства здравоохранения РФ и отмеченные литерой «Л», хранятся в отдельной картотеке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озрастная группа с пятнадцати до' восемнадцати лет наблюдается на педиатрическом участке. Дети с выявленной патологией на скрининговых системах АСПОН берутся на «Д» учет и подлежат обязательному оздоровлению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 каждым годом наблюдается снижение индекса здоровья в этой возрастной категории. Увеличивается количество подростков с хроническими заболеваниями органов пищеварения, вегето-сосудистой дистонией, миопией и нарушением осанки. Работа с подростками - наиболее сложная часть работы участковой медсестры. Трудности состоят в том, что приходится работать с неблагополучными семьями, по нескольку раз приглашать подростков на прием. Многие родители не понимают необходимости осмотра узкими специалистами их детей до передачи в подростковый кабинет. Нет должной поддержки медицинскому работнику. Ежегодное снижение числа здоровых детей связано с плохими социально-экономическими условиями, ростом вредных привычек: курения, наркомании, употребления алкогольных напитков, ранними половыми связями, нерегулярным питанием, возросшими нагрузками в учебных заведениях, длительным пребыванием у компьютера. Дополнительные трудности в</w:t>
      </w:r>
      <w:r>
        <w:rPr>
          <w:w w:val="123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оздоровлении у подростков составляют недостаток узких специалистов и талонная система. Такие специалисты как эндокринолог, нефролог и гастроэнтеролог отсутствуют вовсе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2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личество подростков на участке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1620"/>
        <w:gridCol w:w="1665"/>
        <w:gridCol w:w="165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ере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15-18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-зов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, Техникум, Институ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-щ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лет произошло снижение количество подростков, обучающихся в институтах и техникумах из-за невозможности оплаты обучения родителями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2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пределение по группам здоровь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95"/>
        <w:gridCol w:w="2396"/>
        <w:gridCol w:w="2396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здоровь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2005 год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2005 год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2005 году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(22 %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(32,7 %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(38 %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Как видно из таблицы 24, количество подростков с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lang w:bidi="he-IL"/>
        </w:rPr>
        <w:t xml:space="preserve"> группой здоровья уменьшается, а с </w:t>
      </w:r>
      <w:r>
        <w:rPr>
          <w:sz w:val="28"/>
          <w:szCs w:val="28"/>
          <w:lang w:val="en-US" w:bidi="he-IL"/>
        </w:rPr>
        <w:t>III</w:t>
      </w:r>
      <w:r>
        <w:rPr>
          <w:b/>
          <w:bCs/>
          <w:w w:val="69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группой увеличивается. Увеличивается количество подростков с хроническими заболеваниями органов пищеварения, миопией, нарушением осанки, вегетососудистой дистонией, эндокринной патологией. Это связано с ухудшением питания детей, гиподинамией, возросшими нагрузками в учебных заведениях, наркоманией, ухудшением социально-экономических условий семей и невозможностью оздоровить детей в санаториях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Мною обеспечивается контроль над выполнением лечебнооздоровительных мероприятий среди юношей допризывного возраста. Также помогаю педиатру в составлении отчета по диспансеризации детского населе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5.3. Лечебно - диагностический вид деятельности</w:t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участковой медсестры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 приёме провожу антропометрию, термометрию, измеряю АД, осматриваю на педикулёз, заполняю санаторно-курортные карты, карты при оформлении ребенка в ДДУ и школу, продлеваю листы нетрудоспособности, выписываю справки после болезни, направления на лабораторные исследования. Объясняю правила забора материала для клинических, биохимических и бактериологических исследований. Могу провести оценку физического и нервно-психического развития ребёнка. Завожу карты на новорожденных Ф-112, прививочные карты Ф-О63, диспансерные карты Ф-131 и Ф-030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и проведении патронажа обучаю родителей навыкам ухода за детьми разного возраста, приготовлению прикормов и блюд коррекции, проведению профилактического массажа и гимнастики, контролирую выполнение назначений врач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 дому делаю в/м и п/к инъекции, осуществляю постановку горчичников, компрессов, наблюдаю за контактными в инфекционном очаге, обучаю способам проведения текущей и заключительной дезинфекции, провожу забор мазков на дифтерию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своила специальности: участковой медсестры, медсестры процедурного кабинета, медицинского регистратор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актические навыки: смогу оказать доврачебную помощь при кровотечениях, переломах, гипертермии, отравлении, ларингоспазме, анафилактическом шоке и других неотложных состояниях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Владею техникой постановки в/в</w:t>
      </w:r>
      <w:r>
        <w:rPr>
          <w:i/>
          <w:iCs/>
          <w:sz w:val="28"/>
          <w:szCs w:val="28"/>
          <w:lang w:bidi="he-IL"/>
        </w:rPr>
        <w:t xml:space="preserve">, </w:t>
      </w:r>
      <w:r>
        <w:rPr>
          <w:sz w:val="28"/>
          <w:szCs w:val="28"/>
          <w:lang w:bidi="he-IL"/>
        </w:rPr>
        <w:t xml:space="preserve">в/м, п/к инъекций, банок, горчичников, клизм, грелки, пузыря со льдом, компрессов, техникой измерения АД, забором мазков на дифтерию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воевременно предоставляю врачу - педиатру информацию об ухудшении состояния пациента, осложнениях. Большую роль играет оснащенность индивидуальными средствами защиты - достаточное количество халатов, масок, перчаток, наличие индивидуальной укладки. </w:t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Документация участковой медицинской сестры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Журнал переписи детского населени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Тетради подворных обходов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Паспорт участка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Журнал учета «Д» больных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Тетрадь учета дородовых патронажей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Тетрадь оздоровления подростков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Патронажная сетка детей первого года жизни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Патронажная сетка неорганизованных детей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Картотека патронажей, нормативы работы участковой медсестры (одна из инновационных разработок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- Дневник работы участковой медсестры Ф</w:t>
      </w:r>
      <w:r>
        <w:rPr>
          <w:w w:val="114"/>
          <w:sz w:val="28"/>
          <w:szCs w:val="28"/>
          <w:lang w:bidi="he-IL"/>
        </w:rPr>
        <w:t>-</w:t>
      </w:r>
      <w:r>
        <w:rPr>
          <w:sz w:val="28"/>
          <w:szCs w:val="28"/>
          <w:lang w:bidi="he-IL"/>
        </w:rPr>
        <w:t xml:space="preserve">039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Журнал по санитарному и гигиеническому воспитанию населе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 отделении внедрена экспертиза оценки качества работы участковой медсестры. На каждую медсестру составляется карта экспертной оценки деятельности участковой медсестры поликлинического отделения. Некоторыми пунктами являютс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1. Профессиональная подготовка участковой медсестры. Регулярно повышаю свой профессиональный уровень путем посещения лекций и конференций, сдачи зачетов по ВИЧ - инфекции, дезинфекции и стерилизации изделий медицинского назначения, прохожу курсы усовершенствования, читаю медицинскую литературу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2. Организация труда участковой медсестры. В полном объеме выполняю свои должностные обязанност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. Хранение документации. Вся документация ведется аккуратно, разборчивым, читаемым почерком и бережно хранится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4. Работа с пациентами. Веду лечебно-профилактическую работу, вовремя устанавливаю сроки патронажей, провожу перепись, выполняю план профпрививок, веду медицинскую документацию. </w:t>
      </w:r>
    </w:p>
    <w:p>
      <w:pPr>
        <w:pStyle w:val="Style17"/>
        <w:spacing w:lineRule="auto" w:line="360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 дальнейшем составляется отчет о качестве работы участковой медсестры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5.4. Противоэпидемический вид деятельности</w:t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отивоэпидемическая работа на участке организована согласно приказу № 475 «Профилактика кишечных инфекций» и Приказа № 408 «Профилактика вирусного гепатита». После передачи сведений из СЭС завожу «Лист работы в очаге». Переписываю контактных и наблюдаю за ними в течение 7 дней при острых кишечных инфекциях и 35 дней - при ВГ. Обучаю методам текущей и заключительной дезинфекции. Провожу беседы по профилактике желудочно-кишечных заболеваний. Провожу мероприятия по профилактике и раннему выявлению гепатита В, С и ВИЧ инфекции (наблюдение за больными на дому, своевременное приглашение на контрольное обследование, контроль за исполнением назначений врача)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овместно с врачом анализирую выполнение плана профилактических прививок. Прививочную работу веду при постоянном контроле картотеки. Ежегодно проводится годовое планирование профпрививок. Ежемесячно, согласно Ф-063 составляю прививочный план на месяц, по которому приглашаю детей на прививки, а также на пробу манту. Подготавливаю к вакцинации ослабленных детей и детей с аллергическими реакциями. Осуществляю контроль и наблюдение за привитыми детьми (АКДС на второй день, корь на седьмой день). Отмечаю необычные реакции и поствакцинальные осложне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Иммунная прослойка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ная прослойка, которая включает вакцинопрофилактику в стадии вакцинации, законченной вакцинации и ревакцинаций неорганизованных детей, выраженная в процентах, представлена в таблице 25. </w:t>
      </w:r>
    </w:p>
    <w:p>
      <w:pPr>
        <w:pStyle w:val="Style17"/>
        <w:spacing w:lineRule="auto" w:line="360"/>
        <w:ind w:firstLine="709"/>
        <w:jc w:val="right"/>
        <w:rPr>
          <w:i/>
          <w:i/>
          <w:iCs/>
          <w:w w:val="105"/>
          <w:sz w:val="28"/>
          <w:szCs w:val="28"/>
          <w:lang w:bidi="he-IL"/>
        </w:rPr>
      </w:pPr>
      <w:r>
        <w:rPr>
          <w:i/>
          <w:iCs/>
          <w:w w:val="105"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right"/>
        <w:rPr>
          <w:i/>
          <w:i/>
          <w:iCs/>
          <w:w w:val="105"/>
          <w:sz w:val="28"/>
          <w:szCs w:val="28"/>
          <w:lang w:bidi="he-IL"/>
        </w:rPr>
      </w:pPr>
      <w:r>
        <w:rPr>
          <w:i/>
          <w:iCs/>
          <w:w w:val="105"/>
          <w:sz w:val="28"/>
          <w:szCs w:val="28"/>
          <w:lang w:bidi="he-IL"/>
        </w:rPr>
        <w:t xml:space="preserve">Таблица № 25 </w:t>
      </w:r>
    </w:p>
    <w:p>
      <w:pPr>
        <w:pStyle w:val="Style17"/>
        <w:tabs>
          <w:tab w:val="clear" w:pos="709"/>
          <w:tab w:val="left" w:pos="66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Иммунная прослойка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5"/>
        <w:gridCol w:w="2425"/>
        <w:gridCol w:w="2425"/>
      </w:tblGrid>
      <w:tr>
        <w:trPr>
          <w:trHeight w:val="30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005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006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007 год</w:t>
            </w:r>
          </w:p>
        </w:tc>
      </w:tr>
      <w:tr>
        <w:trPr>
          <w:trHeight w:val="30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Дифтерия, </w:t>
            </w:r>
            <w:r>
              <w:rPr>
                <w:w w:val="112"/>
                <w:sz w:val="20"/>
                <w:szCs w:val="20"/>
                <w:lang w:bidi="he-IL"/>
              </w:rPr>
              <w:t>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8,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8,7</w:t>
            </w:r>
          </w:p>
        </w:tc>
      </w:tr>
      <w:tr>
        <w:trPr>
          <w:trHeight w:val="30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  <w:lang w:bidi="he-IL"/>
              </w:rPr>
              <w:t xml:space="preserve">Коклюш, </w:t>
            </w:r>
            <w:r>
              <w:rPr>
                <w:w w:val="112"/>
                <w:sz w:val="20"/>
                <w:szCs w:val="20"/>
                <w:lang w:bidi="he-IL"/>
              </w:rPr>
              <w:t>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8,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8,7</w:t>
            </w:r>
          </w:p>
        </w:tc>
      </w:tr>
      <w:tr>
        <w:trPr>
          <w:trHeight w:val="30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  <w:lang w:bidi="he-IL"/>
              </w:rPr>
              <w:t xml:space="preserve">Полиомиелит, </w:t>
            </w:r>
            <w:r>
              <w:rPr>
                <w:w w:val="112"/>
                <w:sz w:val="20"/>
                <w:szCs w:val="20"/>
                <w:lang w:bidi="he-IL"/>
              </w:rPr>
              <w:t>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3</w:t>
            </w:r>
          </w:p>
        </w:tc>
      </w:tr>
      <w:tr>
        <w:trPr>
          <w:trHeight w:val="30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рь, 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w w:val="66"/>
                <w:sz w:val="20"/>
                <w:szCs w:val="20"/>
                <w:lang w:bidi="he-IL"/>
              </w:rPr>
            </w:pPr>
            <w:r>
              <w:rPr>
                <w:w w:val="66"/>
                <w:sz w:val="20"/>
                <w:szCs w:val="20"/>
                <w:lang w:bidi="he-I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w w:val="66"/>
                <w:sz w:val="20"/>
                <w:szCs w:val="20"/>
                <w:lang w:bidi="he-IL"/>
              </w:rPr>
            </w:pPr>
            <w:r>
              <w:rPr>
                <w:w w:val="66"/>
                <w:sz w:val="20"/>
                <w:szCs w:val="20"/>
                <w:lang w:bidi="he-I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w w:val="66"/>
                <w:sz w:val="20"/>
                <w:szCs w:val="20"/>
                <w:lang w:bidi="he-IL"/>
              </w:rPr>
            </w:pPr>
            <w:r>
              <w:rPr>
                <w:w w:val="66"/>
                <w:sz w:val="20"/>
                <w:szCs w:val="20"/>
                <w:lang w:bidi="he-IL"/>
              </w:rPr>
            </w:r>
          </w:p>
        </w:tc>
      </w:tr>
      <w:tr>
        <w:trPr>
          <w:trHeight w:val="30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  <w:lang w:bidi="he-IL"/>
              </w:rPr>
              <w:t xml:space="preserve">Паротит, </w:t>
            </w:r>
            <w:r>
              <w:rPr>
                <w:w w:val="112"/>
                <w:sz w:val="20"/>
                <w:szCs w:val="20"/>
                <w:lang w:bidi="he-IL"/>
              </w:rPr>
              <w:t>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2</w:t>
            </w:r>
          </w:p>
        </w:tc>
      </w:tr>
      <w:tr>
        <w:trPr>
          <w:trHeight w:val="30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  <w:lang w:bidi="he-IL"/>
              </w:rPr>
              <w:t xml:space="preserve">Туберкулез, </w:t>
            </w:r>
            <w:r>
              <w:rPr>
                <w:w w:val="112"/>
                <w:sz w:val="20"/>
                <w:szCs w:val="20"/>
                <w:lang w:bidi="he-IL"/>
              </w:rPr>
              <w:t>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7</w:t>
            </w:r>
          </w:p>
        </w:tc>
      </w:tr>
      <w:tr>
        <w:trPr>
          <w:trHeight w:val="30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  <w:lang w:bidi="he-IL"/>
              </w:rPr>
              <w:t xml:space="preserve">Краснуха, </w:t>
            </w:r>
            <w:r>
              <w:rPr>
                <w:w w:val="112"/>
                <w:sz w:val="20"/>
                <w:szCs w:val="20"/>
                <w:lang w:bidi="he-IL"/>
              </w:rPr>
              <w:t>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8,9</w:t>
            </w:r>
          </w:p>
        </w:tc>
      </w:tr>
      <w:tr>
        <w:trPr>
          <w:trHeight w:val="35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  <w:t>Вирусный гепатит В, 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99,7</w:t>
            </w:r>
          </w:p>
        </w:tc>
      </w:tr>
    </w:tbl>
    <w:p>
      <w:pPr>
        <w:pStyle w:val="Style17"/>
        <w:spacing w:lineRule="auto" w:line="360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есмотря на определенные трудности с поступлением вакцины, отказа от проведения профпрививок некоторыми родителями, заболеваемость детей до года удается создать иммунную прослойку на высоком уровне, хотя значительно нарушаются графики иммунизации и детей приходится прививать в более позднем возрасте, чем это предусмотрено национальным календарем прививок. </w:t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5.5. Санитарно - просветительская работа 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Санитарно - просветительскую работу провожу постоянно с учётом сезона и эпидобстановки с родителями, подростками, детьми, как дома, так и в поликлинике. Провожу беседы в школе молодой матери. Особое внимание акцентирую на естественном вскармливании, здоровом образе жизни, значение профпрививок и профилактике инфекционных заболевани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bidi="he-IL"/>
        </w:rPr>
        <w:t xml:space="preserve">Основные темы </w:t>
      </w:r>
      <w:r>
        <w:rPr>
          <w:b/>
          <w:sz w:val="28"/>
          <w:szCs w:val="28"/>
          <w:lang w:bidi="he-IL"/>
        </w:rPr>
        <w:t>бесед:</w:t>
      </w:r>
      <w:r>
        <w:rPr>
          <w:sz w:val="28"/>
          <w:szCs w:val="28"/>
          <w:lang w:bidi="he-IL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ход за новорожденным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 Правила грудного вскармливания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3.Значение грудного вскармливания.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филактика гипогалактии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 вреде пустышек и кормления через соску.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нципы рационального вскармливания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авила и сроки введения прикормов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бучение технике приготовления прикормов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9. Организация режима дня ребёнка (в зависимости от возраста)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10. Профилактика рахит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1. Массаж, гимнастика согласно возрасту с обучением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12. Закаливание ребёнк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З. Профилактика простудных заболеваний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14. Профилактика желудочно-кишечных заболеваний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15. О вреде курения и наркомани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6. Профилактика детского травматизм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17. Профилактика анемии.</w:t>
      </w:r>
      <w:r>
        <w:rPr>
          <w:w w:val="128"/>
          <w:sz w:val="28"/>
          <w:szCs w:val="28"/>
          <w:lang w:bidi="he-IL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одителей маленьких детей, детей - инвалидов и тяжелобольных детей обучаю уходу за больными. Формирую потребность у пациентов на отказ от вредных привычек, мотивацию на выздоровление, умение и навыки по самоконтролю состояния здоровья, по оказанию первой помощи в случае обостре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bidi="he-IL"/>
        </w:rPr>
        <w:t xml:space="preserve">5.6. Этико-деонтологические аспекты деятельности </w:t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1. Оказываю пациенту качественную медицинскую помощь, отвечающую принципам гуманности и профессиональным стандартам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2. Сохраняю в тайне доверенную информацию о состоянии здоровья пациентов, диагнозе, лечении, прогнозе его заболева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3. Уважаю право пациента или его законного представителя соглашаться на медицинское вмешательство или отказаться от него. В рамках своей компетентности разъясняю пациенту последствия отказа от медицинской помощ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4. При общении с пациентом и его близкими проявляю выдержку, такт, осторожность в выражениях, не позволяю вовлекать себя в конфликт или усугублять его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5. Не навязываю свои моральные и религиозные убежде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6. Поддерживаю морально-психологический климат в медицинской среде. 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6. Инновационные технологии</w:t>
      </w:r>
    </w:p>
    <w:p>
      <w:pPr>
        <w:pStyle w:val="Style17"/>
        <w:spacing w:lineRule="auto" w:line="360"/>
        <w:ind w:firstLine="709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 целях улучшения качества работы участковой медсестры разработана картотека патронажей. В своей работе я использую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>1. КАРТОТЕКУ ПАТРОНАЖЕЙ</w:t>
      </w:r>
      <w:r>
        <w:rPr>
          <w:b/>
          <w:bCs/>
          <w:sz w:val="28"/>
          <w:szCs w:val="28"/>
          <w:lang w:bidi="he-IL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1.1. схема первого дородового патронажа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1.2. схема второго дородового патронаж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3. схема патронажа грудного ребенка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4. схема первичного патронажа новорожденного ребенка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5. патронаж к ребенку от 1,5 до 3 мес.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6. патронаж к ребенку от 3 до 5 мес.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7. патронаж к ребенку от 5 до 7 мес.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8. патронаж к ребенку от 7 до 9 мес.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9. патронаж к ребенку от 9 до 12 мес.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10. схема патронажа заболевшего ребенк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схемах патронажей подробно описаны основные пункты проведения патронажей и подробная информация по рекомендация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aps/>
          <w:sz w:val="28"/>
          <w:szCs w:val="28"/>
          <w:lang w:bidi="he-IL"/>
        </w:rPr>
        <w:t xml:space="preserve">2. </w:t>
      </w:r>
      <w:r>
        <w:rPr>
          <w:b/>
          <w:bCs/>
          <w:caps/>
          <w:sz w:val="28"/>
          <w:szCs w:val="28"/>
          <w:lang w:bidi="he-IL"/>
        </w:rPr>
        <w:t xml:space="preserve">папку нормативных документов </w:t>
      </w:r>
    </w:p>
    <w:p>
      <w:pPr>
        <w:pStyle w:val="Style17"/>
        <w:tabs>
          <w:tab w:val="clear" w:pos="709"/>
          <w:tab w:val="left" w:pos="4590" w:leader="none"/>
        </w:tabs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2.1. должностная инструкция; </w:t>
        <w:tab/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>2.2. приказ № 25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 порядке оказания первичной медико-санитарной помощи гражданам, имеющим право на получение набора социальных услуг;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. приказ № 490 об организации деятельности медсестры участковой;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2.4. разработан лист оценки состояния диспансерных больных: 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 сахарным диабетом;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ронхиальная астма;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рожденный порок сердца.</w:t>
      </w:r>
    </w:p>
    <w:p>
      <w:pPr>
        <w:pStyle w:val="Style17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ИСТ ОЦЕНКИ СОСТОЯНИЯ РЕБЕНКА ИНВАЛИДА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нные нормативы помогают мне вести документацию. 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трех лет старшей медсестрой проводится экспертная оценка деятельности участковой медсестры: 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ая подготовка медсестры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рганизация труда участковой медсестры. 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Работа с пациентами, лечебно-профилактическая работа. 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ценка показателей ведется по балльной системе (максимальное и минимальное соответствие стандарту). 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вышение квалификации</w:t>
      </w:r>
    </w:p>
    <w:p>
      <w:pPr>
        <w:pStyle w:val="Style17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рерывно совершенствую специальные знания и умения. Занимаюсь самообразованием, читаю специализированную литературу по педиатрии. Каждые пять лет повышаю квалификацию на курсах усовершенствования по профилю с последующим получением сертификата. В установленном в учреждении порядке сдаю зачеты по разделам: инфекционная безопасность, профилактика ВИЧ-инфекций, дезинфекция и стерилизация изделий медицинского назначе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апреле - мае 2003 года повысила свою квалификацию в государственном медицинском училище г. Братска по циклу «первичная медико-санитарная помощь детям» (свидетельство № 1913)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м аттестационной комиссии при департаменте здравоохранения присвоена первая квалификационная категория по специальности «сестринское дело в педиатрии» от 27 февраля 2004 года (удостоверение № 127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месячно посещаю занятия с участковыми медсестрами, которые проводит главная медсестра МУЗ ДГБ. Помогаю молодым коллегам в освоении специальности, делюсь опытом работы, передаю способы сглаживания конфликтных ситуаций. 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ыводы</w:t>
      </w:r>
    </w:p>
    <w:p>
      <w:pPr>
        <w:pStyle w:val="Style17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 каждым годом уменьшается общее количество детского населения на участке, несмотря на повышение рождаемости, это связано с низкой рождаемостью в 90-е годы и передачей подростков во взрослую сеть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ышается количество неорганизованных подростков, работающих и обучающихся в профтехучилищах, так как эта молодежь не востребована в школах из-за низкой успеваемости, дисциплины, нежелания учиться в школе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ышается количество диспансерных больных, особенно школьного возраста. Это связано с несбалансированным питанием, перегрузками в школе, экологическими проблемами город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ичество детей-инвалидов, имеющих право на получение социальных услуг, остается на одном уровн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5. Наблюдается небольшой рост асоциальных семей, что связано с употреблением родителями алкоголя и</w:t>
      </w:r>
      <w:r>
        <w:rPr>
          <w:i/>
          <w:iCs/>
          <w:w w:val="87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котиков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высился процент выполнения профпрививок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. Улучшилось наблюдение за беременными женщинам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Учитывая проект «Мать и дитя» повысился процент грудного вскармливания детей до года и старше год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стоянно совершенствую свои профессиональные зна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Внедрение инновационных технологий помогает мне в работе, я стала более ответственна и дисциплинированна. 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ерспективные задачи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обходимо изучать потребности обслуживаемого населения в оздоровительных мероприятиях и разрабатывать программы проведения этих мероприяти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Более эффективно я должна осуществлять диспансерное наблюдение больных, в том числе имеющих право на получение набора социальных услуг. 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полнять «карты семьи» при выявлении асоциальных семе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В своей дальнейшей деятельности я буду продолжать осваивать и применять все инновационные технологии для оказания качественной первичной медицинской помощи в рамках своей компетентност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авлю целью освоение специальности фельдшера комнаты здорового ребенка и специальности медсестры кабинета профработ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воить способы дыхательной гимнастики при заболеваниях бронхиальной астмой с последующей передачей знаний родителям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вышать квалификацию участковой медсестры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48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1:00Z</dcterms:created>
  <dc:creator>Ellia</dc:creator>
  <dc:description/>
  <cp:keywords/>
  <dc:language>en-US</dc:language>
  <cp:lastModifiedBy>Mage</cp:lastModifiedBy>
  <cp:lastPrinted>2008-12-10T18:23:00Z</cp:lastPrinted>
  <dcterms:modified xsi:type="dcterms:W3CDTF">2011-10-04T17:01:00Z</dcterms:modified>
  <cp:revision>2</cp:revision>
  <dc:subject/>
  <dc:title/>
</cp:coreProperties>
</file>