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РОФЕССИОНАЛЬНАЯ БРОНХИАЛЬНАЯ АСТМ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caps/>
        </w:rPr>
      </w:pPr>
      <w:r>
        <w:rPr>
          <w:b/>
        </w:rPr>
        <w:t>1. Определение понятия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b/>
        </w:rPr>
        <w:t xml:space="preserve">Бронхиальная астма </w:t>
      </w:r>
      <w:r>
        <w:rPr/>
        <w:t>- это условно профессиональное заболевание, развивающееся вследствие контакта с производственным аллергеном и характеризующееся приступами удушья. Это самостоятельная нозологическая форма профессиональной патолог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</w:rPr>
        <w:t>2. Актуальность вопроса</w:t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/>
      </w:pPr>
      <w:r>
        <w:rPr/>
        <w:t xml:space="preserve">Бронхиальной астмой на Земном шаре болеют 3% популяции (примерно 150-180 млн человек), из них 2% составляют больные профессиональной бронхиальной астмой (примерно 3-3,5 млн человек). </w:t>
      </w:r>
    </w:p>
    <w:p>
      <w:pPr>
        <w:pStyle w:val="Normal"/>
        <w:ind w:firstLine="709"/>
        <w:rPr/>
      </w:pPr>
      <w:r>
        <w:rPr/>
        <w:t xml:space="preserve">В России больных бронхиальной астмой примерно 3-3,5 млн человек, а профессиональной бронхиальной астмой – 60-70 тыс человек. </w:t>
      </w:r>
    </w:p>
    <w:p>
      <w:pPr>
        <w:pStyle w:val="Normal"/>
        <w:ind w:firstLine="709"/>
        <w:rPr/>
      </w:pPr>
      <w:r>
        <w:rPr/>
        <w:t xml:space="preserve">Исходя из этого, в г. Омске с количеством жителей примерно 1,2 млн человек число больных бронхиальной астмой составляет примерно 36 тыс человек, а больных с профессиональной бронхиальной астмой – примерно 720 человек. </w:t>
      </w:r>
    </w:p>
    <w:p>
      <w:pPr>
        <w:pStyle w:val="Normal"/>
        <w:ind w:firstLine="709"/>
        <w:rPr/>
      </w:pPr>
      <w:r>
        <w:rPr/>
        <w:t>К сожалению, по известным причинам заболевание с профессией связано у меньшего более, чем на порядок (&gt; 10 раз), количества больных (у __ человек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Краткая история вопрос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/>
        <w:t>Первые единичные случаи профессиональной бронхиальной астмы (ПБА) описаны в начале 19 века среди меховщиков (урсол), фармацевтов (ипекакуана), табаководов, парикмахеров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Потенциально опасные производств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>Производство натурального шелка, шерсти, меха, кожи, сельское хозяйство, хранение зерна и овощей, табачное, льнопрядильное, мукомольное, кондитерское производство, деревообрабатывающая, химико-фармацевтическая, микробиологическая промышленность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отенциально опасные професс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0" w:firstLine="709"/>
        <w:rPr/>
      </w:pPr>
      <w:r>
        <w:rPr>
          <w:sz w:val="28"/>
          <w:szCs w:val="28"/>
        </w:rPr>
        <w:t>Работник гельминтологической, химической лаборатории, зоомагазина, зерно- и овощехранилищ, мельниц, парикмахерских, косметического кабинета, фармацевтического завода, процедурных медицинских и ветеринарных кабинетов, табачной фабрики, кондитерских, аптек, мебельных фабрик, мельниц, зернотоков, элеваторов, фабрик по первичной переработке шерсти, пера, пеньки, льна, хлопка, библиотек, архивов, пасек, теплиц, оранжерей, прачечных, швейных и меховых фабрик, ткачихи и др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</w:rPr>
        <w:t>6. Этиология профессиональной бронхиальной астмы</w:t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и производственными аллергенами являются:</w:t>
      </w:r>
    </w:p>
    <w:p>
      <w:pPr>
        <w:pStyle w:val="Header"/>
        <w:numPr>
          <w:ilvl w:val="0"/>
          <w:numId w:val="3"/>
        </w:numPr>
        <w:tabs>
          <w:tab w:val="left" w:pos="993" w:leader="none"/>
          <w:tab w:val="left" w:pos="1418" w:leader="none"/>
          <w:tab w:val="center" w:pos="4153" w:leader="none"/>
          <w:tab w:val="right" w:pos="83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имические (гаптены): урсол, хром, никель, кобальт, марганец, платина, диизоцианаты, формалин, эпихлоргидрин, синтетические полимеры, моющие средства, красители, пестициды и др. </w:t>
      </w:r>
    </w:p>
    <w:p>
      <w:pPr>
        <w:pStyle w:val="Header"/>
        <w:numPr>
          <w:ilvl w:val="0"/>
          <w:numId w:val="3"/>
        </w:numPr>
        <w:tabs>
          <w:tab w:val="left" w:pos="993" w:leader="none"/>
          <w:tab w:val="left" w:pos="1418" w:leader="none"/>
          <w:tab w:val="left" w:pos="1800" w:leader="none"/>
          <w:tab w:val="center" w:pos="4153" w:leader="none"/>
          <w:tab w:val="right" w:pos="83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ого происхождения: натуральный шелк, шерсть, волосы, эпидермис, перья, пчелы, овощные мухи, глисты, черви и др. </w:t>
      </w:r>
    </w:p>
    <w:p>
      <w:pPr>
        <w:pStyle w:val="Header"/>
        <w:numPr>
          <w:ilvl w:val="0"/>
          <w:numId w:val="3"/>
        </w:numPr>
        <w:tabs>
          <w:tab w:val="left" w:pos="993" w:leader="none"/>
          <w:tab w:val="left" w:pos="1418" w:leader="none"/>
          <w:tab w:val="left" w:pos="1800" w:leader="none"/>
          <w:tab w:val="center" w:pos="4153" w:leader="none"/>
          <w:tab w:val="right" w:pos="83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ительной природы: пыльца трав, кустарников, деревьев, злаковых, цветов, древесных, зерновая, мучная пыль, эфирные масла, табак, хлопок и др. Металлическая пыль (марганец, железо, алюминий), </w:t>
      </w:r>
    </w:p>
    <w:p>
      <w:pPr>
        <w:pStyle w:val="Header"/>
        <w:numPr>
          <w:ilvl w:val="0"/>
          <w:numId w:val="3"/>
        </w:numPr>
        <w:tabs>
          <w:tab w:val="left" w:pos="1800" w:leader="none"/>
          <w:tab w:val="center" w:pos="4153" w:leader="none"/>
          <w:tab w:val="right" w:pos="83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препараты: гормоны, вакцины, ферменты, белково-витаминные концентраты, кормовые антибиотики, пенициллин, стрептомицин, биомицин, тетрациклин, витамины, сульфаниламиды, анальгетики, аминазин, бальзамы и др. </w:t>
      </w:r>
    </w:p>
    <w:p>
      <w:pPr>
        <w:pStyle w:val="Normal"/>
        <w:ind w:firstLine="709"/>
        <w:rPr/>
      </w:pPr>
      <w:r>
        <w:rPr/>
        <w:t xml:space="preserve">Воздействие производственных аллергенов нередко сочетается с воздействием пыли, токсических и раздражающих веществ, неблагоприятных факторов микро- и макроклимата, физическим перенапряжением, нервно-эмоциональным перенапряжением, что ускоряет развитие заболевания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Патогенез профессиональной бронхиальной аст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основе непрофессиональной и профессиональной бронхиальной астмы лежит реагиновый тип немедленной гиперчувствительности.</w:t>
      </w:r>
    </w:p>
    <w:p>
      <w:pPr>
        <w:pStyle w:val="Normal"/>
        <w:ind w:firstLine="709"/>
        <w:rPr/>
      </w:pPr>
      <w:r>
        <w:rPr/>
        <w:t xml:space="preserve">Аллергические цитотропные антитела присоединяются к </w:t>
      </w:r>
      <w:r>
        <w:rPr>
          <w:lang w:val="en-US"/>
        </w:rPr>
        <w:t>Fc</w:t>
      </w:r>
      <w:r>
        <w:rPr/>
        <w:t>-рецепторам тканевых базофилов и после образования иммунного комплекса с аллергеном или гаптеном на поверхности мембраны клетки-мишени возбуждают систему циклических монофосфатов цитоплазмы. В активированной клетке происходит усиление высвобождения биологически активных веществ (БАВ) из гранул и синтез новых субстанций с последующим их высвобождением. В межклеточное вещество диффундируют хемотаксические факторы для тромбоцитов, эозинофилов, ПГ и др., продукты арахидоновой кислоты, гистамин, гепарин, МРС-А и другие БАВ. Привлеченные в очаг аллергического воспаления эозинофилы ослабляют патохимический эффект активированного тканевого базофила, но не предотвращают все нежелательные эффекты. В результате развивается спазм гладкой мускулатуры бронхов и приступ удушья. Агрегация тромбоцитов способствует развитию отека, который в ткани легких, богатой капиллярами клинически не проявляется.</w:t>
      </w:r>
    </w:p>
    <w:p>
      <w:pPr>
        <w:pStyle w:val="Normal"/>
        <w:ind w:firstLine="709"/>
        <w:rPr/>
      </w:pPr>
      <w:r>
        <w:rPr/>
        <w:t xml:space="preserve">Реагины, индуцирующие аллергический бронхоспазм, при воздействии полных антигенов в основном представлены антигенами класса </w:t>
      </w:r>
      <w:r>
        <w:rPr>
          <w:lang w:val="en-US"/>
        </w:rPr>
        <w:t>ig</w:t>
      </w:r>
      <w:r>
        <w:rPr/>
        <w:t xml:space="preserve">м и </w:t>
      </w:r>
      <w:r>
        <w:rPr>
          <w:lang w:val="en-US"/>
        </w:rPr>
        <w:t>igg</w:t>
      </w:r>
      <w:r>
        <w:rPr/>
        <w:t xml:space="preserve">. При воздействии гаптенов (химических аллергенов) преобладают цитотропные антитела класса </w:t>
      </w:r>
      <w:r>
        <w:rPr>
          <w:lang w:val="en-US"/>
        </w:rPr>
        <w:t>igg</w:t>
      </w:r>
      <w:r>
        <w:rPr/>
        <w:t xml:space="preserve">, но антигаптенные реагины могут быть представлены и антителами класса </w:t>
      </w:r>
      <w:r>
        <w:rPr>
          <w:lang w:val="en-US"/>
        </w:rPr>
        <w:t>ige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. В патогенезе профессиональной бронхиальной астмы, протекающей по типу </w:t>
      </w:r>
      <w:r>
        <w:rPr>
          <w:i/>
          <w:u w:val="single"/>
        </w:rPr>
        <w:t xml:space="preserve">атопической </w:t>
      </w:r>
      <w:r>
        <w:rPr/>
        <w:t xml:space="preserve">играет роль только реагиновый тип немедленной гиперчувствительности. В то же время, в отличие от атопической непрофессиональной бронхиальной астмы, при профессиональной имеет место аутоаллергический компонент с циркулирующих антигенов легочной ткани и противотканевых антител, как следствие цитотоксического эффекта промышленных аллергенов. </w:t>
      </w:r>
    </w:p>
    <w:p>
      <w:pPr>
        <w:pStyle w:val="Normal"/>
        <w:ind w:firstLine="709"/>
        <w:rPr/>
      </w:pPr>
      <w:r>
        <w:rPr/>
        <w:t xml:space="preserve">Воздушная среда рабочей зоны кроме аллергенов содержит вещества раздражающего действия (растворители, кислоты, щелочи, пары и газы токсических веществ), что приводит к воспалению слизистой оболочки бронхиального дерева, ее атрофии, усиленному поступлению в кровь тканевых метаболитов, стимулирующих продукцию аутоантител. </w:t>
      </w:r>
    </w:p>
    <w:p>
      <w:pPr>
        <w:pStyle w:val="Normal"/>
        <w:ind w:firstLine="709"/>
        <w:rPr/>
      </w:pPr>
      <w:r>
        <w:rPr/>
        <w:t xml:space="preserve">Активация продукции аутоантител может быть следствием сенсибилизации к микрофлоре бронхов, имеющей ряд общих с тканями человека антигенов и, следовательно, противомикробные антитела могут быть аналогами противотканевых антител. А развитию инфекционно-воспалительных процессов в бронхиальном дереве больных профессиональной бронхиальной астмой способствуют атрофические процессы в слизистой оболочке, ведущие к дефициту секреторного компонента, необходимого для проникновения </w:t>
      </w:r>
      <w:r>
        <w:rPr>
          <w:lang w:val="en-US"/>
        </w:rPr>
        <w:t>iga</w:t>
      </w:r>
      <w:r>
        <w:rPr/>
        <w:t xml:space="preserve"> в просвет бронхов, усугубляющие угнетение местного иммунитета.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По мере выраженности </w:t>
      </w:r>
      <w:r>
        <w:rPr>
          <w:u w:val="single"/>
        </w:rPr>
        <w:t xml:space="preserve">инфекционно-аллергического </w:t>
      </w:r>
      <w:r>
        <w:rPr/>
        <w:t xml:space="preserve">компонента на фоне профессиональной аллергии помимо реагинового типа включаются другие типы аллергических реакций: иммуно-комплексный тип с образованием ЦИК промышленных и инфекционных аллергенов с антителами класса </w:t>
      </w:r>
      <w:r>
        <w:rPr>
          <w:lang w:val="en-US"/>
        </w:rPr>
        <w:t>iga</w:t>
      </w:r>
      <w:r>
        <w:rPr/>
        <w:t>. ЦИК активируют систему комплемента и в процесс вовлекается кининовая, нейтрофильно-макрофагальная и другие системы.</w:t>
      </w:r>
    </w:p>
    <w:p>
      <w:pPr>
        <w:pStyle w:val="Normal"/>
        <w:ind w:firstLine="709"/>
        <w:rPr/>
      </w:pPr>
      <w:r>
        <w:rPr/>
        <w:t>Присоединение инфекционно-аллергического компонента с выделение хемотаксических факторов для лимфоцитов, по-видимому, активирует Т-эффекторы, приводит к развитию гиперчувствительности замедленного типа.</w:t>
      </w:r>
      <w:r>
        <w:rPr>
          <w:i/>
          <w:u w:val="single"/>
        </w:rPr>
        <w:t xml:space="preserve"> 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. Патогенез профессиональной бронхиальной астмы, протекающей по типу </w:t>
      </w:r>
      <w:r>
        <w:rPr>
          <w:i/>
          <w:u w:val="single"/>
        </w:rPr>
        <w:t>астматического бронхита</w:t>
      </w:r>
      <w:r>
        <w:rPr/>
        <w:t>. Преобладают комплементзависимые реакции. Отсутствие типичных приступов удушья и ососбенности функционального состояния лимфоцитов предполагает отсутствие реагинового типа аллергии. С этим согласуется и меньшая выраженность сенсибилизации к промышленным аллергенам. При этом варианте, возможно, принимают участие и неиммунные механизмы, например, гистаминлиберирующий эффект токсических веществ или индукция ими альтернативного пути активации системы комплемент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8. Патологическая анатомия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>При профессиональной бронхиальной астме клеточная инфильтрация соединительной ткани собственного слоя слизистой оболочки, нередко сочетающаяся с инфильтрацией эпителиального пласта, включает лимфоциты, плазмоциты, гистиоциты, полинуклеарные лейкоциты, реже клетки с ацидофильной зернистостью.</w:t>
      </w:r>
    </w:p>
    <w:p>
      <w:pPr>
        <w:pStyle w:val="TextBody"/>
        <w:spacing w:before="0" w:after="0"/>
        <w:ind w:firstLine="709"/>
        <w:rPr/>
      </w:pPr>
      <w:r>
        <w:rPr/>
        <w:t>Отличительной особенностью является также формирование периваскулярных инфильтратов с мононуклеарным клеточным профилем, и грануляционных изменений слизистой оболочки периваскулярного генеза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numPr>
          <w:ilvl w:val="0"/>
          <w:numId w:val="8"/>
        </w:numPr>
        <w:spacing w:before="0" w:after="0"/>
        <w:ind w:left="0" w:firstLine="709"/>
        <w:rPr>
          <w:b/>
          <w:b/>
        </w:rPr>
      </w:pPr>
      <w:r>
        <w:rPr>
          <w:b/>
        </w:rPr>
        <w:t>Классификация профессиональной бронхиальной астмы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>Единой классификации профессиональной бронхиальной астмы нет.</w:t>
      </w:r>
    </w:p>
    <w:p>
      <w:pPr>
        <w:pStyle w:val="TextBody"/>
        <w:spacing w:before="0" w:after="0"/>
        <w:ind w:firstLine="709"/>
        <w:rPr/>
      </w:pPr>
      <w:r>
        <w:rPr/>
        <w:t>Выделяют:</w:t>
      </w:r>
    </w:p>
    <w:p>
      <w:pPr>
        <w:pStyle w:val="TextBody"/>
        <w:spacing w:before="0" w:after="0"/>
        <w:ind w:firstLine="709"/>
        <w:rPr/>
      </w:pPr>
      <w:r>
        <w:rPr>
          <w:lang w:val="en-US"/>
        </w:rPr>
        <w:t>I</w:t>
      </w:r>
      <w:r>
        <w:rPr/>
        <w:t>. Формы профессиональной бронхиальной астмы:</w:t>
      </w:r>
    </w:p>
    <w:p>
      <w:pPr>
        <w:pStyle w:val="TextBody"/>
        <w:numPr>
          <w:ilvl w:val="0"/>
          <w:numId w:val="9"/>
        </w:numPr>
        <w:spacing w:before="0" w:after="0"/>
        <w:ind w:left="0" w:firstLine="709"/>
        <w:rPr/>
      </w:pPr>
      <w:r>
        <w:rPr/>
        <w:t>Атопическая профессиональная бронхиальная астма у лиц с отягощенной аллергическими заболеваниями наследственностью, развившаяся под воздействием аллергенов растительного и животного происхождения и химических гаптенов.</w:t>
      </w:r>
    </w:p>
    <w:p>
      <w:pPr>
        <w:pStyle w:val="TextBody"/>
        <w:numPr>
          <w:ilvl w:val="0"/>
          <w:numId w:val="9"/>
        </w:numPr>
        <w:spacing w:before="0" w:after="0"/>
        <w:ind w:left="0" w:firstLine="709"/>
        <w:rPr/>
      </w:pPr>
      <w:r>
        <w:rPr/>
        <w:t>Профессиональная бронхиальная астма, сходная с атопической, вследствие воздействия химических гаптенов и аллергенов растительного и животного происхождения.</w:t>
      </w:r>
    </w:p>
    <w:p>
      <w:pPr>
        <w:pStyle w:val="TextBody"/>
        <w:numPr>
          <w:ilvl w:val="0"/>
          <w:numId w:val="9"/>
        </w:numPr>
        <w:spacing w:before="0" w:after="0"/>
        <w:ind w:left="0" w:firstLine="709"/>
        <w:rPr/>
      </w:pPr>
      <w:r>
        <w:rPr/>
        <w:t>Профессиональная бронхиальная астма с сочетанной аллергией к профессиональным и бактериальным аллергенам.</w:t>
      </w:r>
    </w:p>
    <w:p>
      <w:pPr>
        <w:pStyle w:val="TextBody"/>
        <w:numPr>
          <w:ilvl w:val="0"/>
          <w:numId w:val="9"/>
        </w:numPr>
        <w:spacing w:before="0" w:after="0"/>
        <w:ind w:left="0" w:firstLine="709"/>
        <w:rPr>
          <w:lang w:val="en-US"/>
        </w:rPr>
      </w:pPr>
      <w:r>
        <w:rPr/>
        <w:t>Хронический астматический бронхит.</w:t>
      </w:r>
    </w:p>
    <w:p>
      <w:pPr>
        <w:pStyle w:val="TextBody"/>
        <w:numPr>
          <w:ilvl w:val="0"/>
          <w:numId w:val="9"/>
        </w:numPr>
        <w:spacing w:before="0" w:after="0"/>
        <w:ind w:left="0" w:firstLine="709"/>
        <w:rPr/>
      </w:pPr>
      <w:r>
        <w:rPr/>
        <w:t>Профессиональная бронхиальная астму, вызванная различными видами грибов.</w:t>
      </w:r>
    </w:p>
    <w:p>
      <w:pPr>
        <w:pStyle w:val="TextBody"/>
        <w:spacing w:before="0" w:after="0"/>
        <w:ind w:firstLine="709"/>
        <w:rPr/>
      </w:pPr>
      <w:r>
        <w:rPr>
          <w:lang w:val="en-US"/>
        </w:rPr>
        <w:t>II</w:t>
      </w:r>
      <w:r>
        <w:rPr/>
        <w:t>. По частоте и выраженности приступов удушья или астматического синдрома, степени ДН, осложнениям и характеру заболевания течение бронхиальной астмы и астматического бронхита делится на: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rPr/>
      </w:pPr>
      <w:r>
        <w:rPr/>
        <w:t>Легкое,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rPr/>
      </w:pPr>
      <w:r>
        <w:rPr/>
        <w:t>Средней тяжести,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rPr/>
      </w:pPr>
      <w:r>
        <w:rPr/>
        <w:t>Тяжелое.</w:t>
      </w:r>
    </w:p>
    <w:p>
      <w:pPr>
        <w:pStyle w:val="TextBody"/>
        <w:spacing w:before="0" w:after="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  <w:lang w:val="en-US"/>
        </w:rPr>
        <w:t>10. Клиника профессиональной бронхиальной астмы</w:t>
      </w:r>
    </w:p>
    <w:p>
      <w:pPr>
        <w:pStyle w:val="TextBody"/>
        <w:spacing w:before="0" w:after="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rPr>
          <w:i/>
          <w:i/>
        </w:rPr>
      </w:pPr>
      <w:r>
        <w:rPr>
          <w:i/>
        </w:rPr>
        <w:t xml:space="preserve">Атопическая профессиональная бронхиальная астма у лиц с отягощенной аллергическими заболеваниями наследственностью, развившаяся под воздействием аллергенов растительного и животного происхождения и химических гаптенов. </w:t>
      </w:r>
    </w:p>
    <w:p>
      <w:pPr>
        <w:pStyle w:val="TextBody"/>
        <w:spacing w:before="0" w:after="0"/>
        <w:ind w:firstLine="709"/>
        <w:rPr/>
      </w:pPr>
      <w:r>
        <w:rPr/>
        <w:t>Клиника сходна с таковой при непрофессиональной атопической бронхиальной астме, для которой характерны симптомы экспозиции и элиминации. У 50% больных заболеванию предшествуют острые респираторные инфекции, бронхиты – у 40%, пневмонии – у 10%. При повторных респираторных инфекциях без своевременного трудоустройства может приобрести черты инфекционно-аллергического заболевания. У 1/3 больных первым приступам удушья предшествуют аллергические риниты, риносинуситы, у 41,3% - аллергический дерматит или экзема. У 10% больных этой группы одновременно развивается аллергическое поражение кожи, верхних дыхательных путей и бронхиальная астма. В периферической крови – эозинофилия (6-8%), в мокроте у 20% больных - эозинофилы, у 2% - спирали Куршмана.</w:t>
      </w:r>
    </w:p>
    <w:p>
      <w:pPr>
        <w:pStyle w:val="TextBody"/>
        <w:spacing w:before="0" w:after="0"/>
        <w:ind w:firstLine="709"/>
        <w:rPr>
          <w:i/>
          <w:i/>
        </w:rPr>
      </w:pPr>
      <w:r>
        <w:rPr>
          <w:i/>
        </w:rPr>
        <w:t>2. Профессиональная бронхиальная астма, сходная с атопической, вследствие воздействия химических гаптенов и аллергенов растительного и животного происхождения.</w:t>
      </w:r>
    </w:p>
    <w:p>
      <w:pPr>
        <w:pStyle w:val="TextBody"/>
        <w:spacing w:before="0" w:after="0"/>
        <w:ind w:firstLine="709"/>
        <w:rPr/>
      </w:pPr>
      <w:r>
        <w:rPr/>
        <w:t>Развивается у лиц в возрасте 30-55 лет с большим (10 лет и больше) стажем работы. Наследственной отягощенности аллергическими заболеваниями в отличие от предыдущей формы в этой группе больных не выявляется. Улучшение состояния, а иногда и полное излечение наступает только при своевременном трудоустройстве. При продолжении контакта с аллергеном развивается поливалентная аллергия, и тогда отстранение от работы не приводит к улучшению состояния. Для 1 и 2-й форм характерно отсутствие в анамнезе частых респираторных инфекций до развития профессиональной бронхиальной астмы.</w:t>
      </w:r>
    </w:p>
    <w:p>
      <w:pPr>
        <w:pStyle w:val="TextBody"/>
        <w:spacing w:before="0" w:after="0"/>
        <w:ind w:firstLine="709"/>
        <w:rPr>
          <w:i/>
          <w:i/>
        </w:rPr>
      </w:pPr>
      <w:r>
        <w:rPr>
          <w:i/>
        </w:rPr>
        <w:t>3. Профессиональная бронхиальная астма с сочетанной аллергией к профессиональным и бактериальным аллергенам.</w:t>
      </w:r>
    </w:p>
    <w:p>
      <w:pPr>
        <w:pStyle w:val="TextBody"/>
        <w:spacing w:before="0" w:after="0"/>
        <w:ind w:firstLine="709"/>
        <w:rPr/>
      </w:pPr>
      <w:r>
        <w:rPr/>
        <w:t>В отличие от 1 и 2-й формы нет четкого элиминационно симптома и есть симптом экспозиции. У 90% больных имеет место воспалительный процесс в бронхах, у 20% - хронический тонзиллит, риносинусит. Приступы удушья у этих больных не сменяются полной ремиссией при прекращении работы в контакте с аллергеном.</w:t>
      </w:r>
    </w:p>
    <w:p>
      <w:pPr>
        <w:pStyle w:val="TextBody"/>
        <w:spacing w:before="0" w:after="0"/>
        <w:ind w:firstLine="709"/>
        <w:rPr/>
      </w:pPr>
      <w:r>
        <w:rPr/>
        <w:t>Кашель сопровождается выделением слизисто-гнойной мокроты со стрептококками, палочкой энфлюэнцы, пневмококками, клебсиеллой, стафилококками и др.</w:t>
      </w:r>
    </w:p>
    <w:p>
      <w:pPr>
        <w:pStyle w:val="TextBody"/>
        <w:spacing w:before="0" w:after="0"/>
        <w:ind w:firstLine="709"/>
        <w:rPr/>
      </w:pPr>
      <w:r>
        <w:rPr/>
        <w:t>У половины больных – субфебрилитет,, небольшой лейкоцитоз (9-9,5х10\9/л), эозинофилия (10-12%).</w:t>
      </w:r>
    </w:p>
    <w:p>
      <w:pPr>
        <w:pStyle w:val="TextBody"/>
        <w:spacing w:before="0" w:after="0"/>
        <w:ind w:firstLine="709"/>
        <w:rPr/>
      </w:pPr>
      <w:r>
        <w:rPr/>
        <w:t xml:space="preserve">Ухудшение состояния наблюдается не только при экспозиции, но и в холодное время года. Аллергологический анамнез не отягощен. Во всех случаях первые приступы удушья связаны с перенесенными инфекционно-воспалительными заболеваниями органов дыхания. При ингаляционном тестировании развивается аллергическая реакция по немедленно-замедленному типу. Рентгенологически – усиление сосудисто-бронхиального рисунка в нижних отделах легких. У 30% - плевро-диафрагмальные спайки. </w:t>
      </w:r>
    </w:p>
    <w:p>
      <w:pPr>
        <w:pStyle w:val="TextBody"/>
        <w:spacing w:before="0" w:after="0"/>
        <w:ind w:firstLine="709"/>
        <w:rPr/>
      </w:pPr>
      <w:r>
        <w:rPr/>
        <w:t>Развивается как у рабочих с малым стажем в первые месяцы контакта с органическим аллергеном, так и у длительно работающих спустя 10-20 лет от начала контакта.</w:t>
      </w:r>
    </w:p>
    <w:p>
      <w:pPr>
        <w:pStyle w:val="TextBody"/>
        <w:spacing w:before="0" w:after="0"/>
        <w:ind w:firstLine="709"/>
        <w:rPr/>
      </w:pPr>
      <w:r>
        <w:rPr/>
        <w:t>При контакте с хлопком астма осложняется инфекционной аллергией.</w:t>
      </w:r>
    </w:p>
    <w:p>
      <w:pPr>
        <w:pStyle w:val="TextBody"/>
        <w:spacing w:before="0" w:after="0"/>
        <w:ind w:firstLine="709"/>
        <w:rPr/>
      </w:pPr>
      <w:r>
        <w:rPr/>
        <w:t>При контакте с пылью табака тяжелые формы бронхиальной астмы не наблюдаются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>
          <w:i/>
          <w:i/>
          <w:lang w:val="en-US"/>
        </w:rPr>
      </w:pPr>
      <w:r>
        <w:rPr>
          <w:i/>
        </w:rPr>
        <w:t>Хронический астматический бронхит.</w:t>
      </w:r>
    </w:p>
    <w:p>
      <w:pPr>
        <w:pStyle w:val="TextBody"/>
        <w:spacing w:before="0" w:after="0"/>
        <w:ind w:firstLine="709"/>
        <w:rPr/>
      </w:pPr>
      <w:r>
        <w:rPr/>
        <w:t>Считается аналогом бронхиальной астмы. Проявляется почти постоянной экспираторной одышкой (астматический синдром), отсутствием развернутых приступов удушья, наличием катаральных явлений в бронхах при воздействии промышленных аллергенов в сочетании с пылью и/или веществами раздражающего действия. Часто сочетается с аллергическими заболеваниями верхних дыхательных путей и кожи. Предшествуют ОРВИ, бронхиты, пневмонии. Симптом элиминации отсутствует. Имеет место кашель с небольшим количеством слизисто-гнойной мокроты,, содержащей условно-патогенную и патогенную флору (палочка инфлюэнцы, пневмококки и др.).</w:t>
      </w:r>
    </w:p>
    <w:p>
      <w:pPr>
        <w:pStyle w:val="TextBody"/>
        <w:spacing w:before="0" w:after="0"/>
        <w:ind w:firstLine="709"/>
        <w:rPr/>
      </w:pPr>
      <w:r>
        <w:rPr/>
        <w:t>При ингаляционном тестировании с растворами производственных аллергенов развивается реакция по немедленно-замедленному типу. Рентгенологически: усиление бронхо-сосудистого рисунка, в нижних отделах легких и нередко плевро-диафрагмальные спайки (в 20% случаев)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>
          <w:i/>
          <w:i/>
        </w:rPr>
      </w:pPr>
      <w:r>
        <w:rPr>
          <w:i/>
        </w:rPr>
        <w:t>Профессиональная бронхиальная астма, вызванная различными видами грибов.</w:t>
      </w:r>
    </w:p>
    <w:p>
      <w:pPr>
        <w:pStyle w:val="TextBody"/>
        <w:spacing w:before="0" w:after="0"/>
        <w:ind w:firstLine="709"/>
        <w:rPr/>
      </w:pPr>
      <w:r>
        <w:rPr/>
        <w:t>Ничем клинически не отличается от непрофессиональной бронхиальной астмы этой же этиологии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11. Течение профессиональной бронхиальной астмы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Легкое течение</w:t>
      </w:r>
      <w:r>
        <w:rPr/>
        <w:t xml:space="preserve"> профессиональной брохиальной астмы присуще атопической (форма 1) или сходной с нею форме 2, так как после своевременного рационального трудоустройства и прекращения контакта с производственным аллергеном наступает ремиссия. Эмфизема легких развивается через 8-9 лет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Течение средней тяжести</w:t>
      </w:r>
      <w:r>
        <w:rPr/>
        <w:t xml:space="preserve"> и </w:t>
      </w:r>
      <w:r>
        <w:rPr>
          <w:i/>
          <w:u w:val="single"/>
        </w:rPr>
        <w:t xml:space="preserve">тяжелое течение </w:t>
      </w:r>
      <w:r>
        <w:rPr/>
        <w:t>характерно для больных профессиональной бронхиальной астмой с повышенной чувствительностью к профессиональным и бактериальным аллергенам (форма 3), вызванной различными видами грибов (форма 5) и астматическому бронхиту (форма 4). Эмфизема легких и признаки легочного сердца возникают через 3-5 лет от начала болезни.</w:t>
      </w:r>
    </w:p>
    <w:p>
      <w:pPr>
        <w:pStyle w:val="TextBody"/>
        <w:spacing w:before="0" w:after="0"/>
        <w:ind w:firstLine="709"/>
        <w:rPr>
          <w:i/>
          <w:i/>
        </w:rPr>
      </w:pPr>
      <w:r>
        <w:rPr>
          <w:i/>
        </w:rPr>
        <w:t>Причины тяжелого течения профессиональной бронхиальной астмы:</w:t>
      </w:r>
    </w:p>
    <w:p>
      <w:pPr>
        <w:pStyle w:val="TextBody"/>
        <w:spacing w:before="0" w:after="0"/>
        <w:ind w:firstLine="709"/>
        <w:rPr/>
      </w:pPr>
      <w:r>
        <w:rPr/>
        <w:t>1 – позднее рациональное трудоустройство;</w:t>
      </w:r>
    </w:p>
    <w:p>
      <w:pPr>
        <w:pStyle w:val="TextBody"/>
        <w:spacing w:before="0" w:after="0"/>
        <w:ind w:firstLine="709"/>
        <w:rPr/>
      </w:pPr>
      <w:r>
        <w:rPr/>
        <w:t>2 – наличие инфекционно-воспалительного процесса;</w:t>
      </w:r>
    </w:p>
    <w:p>
      <w:pPr>
        <w:pStyle w:val="TextBody"/>
        <w:spacing w:before="0" w:after="0"/>
        <w:ind w:firstLine="709"/>
        <w:rPr/>
      </w:pPr>
      <w:r>
        <w:rPr/>
        <w:t>3 – острые инфекции органов дыхания.</w:t>
      </w:r>
    </w:p>
    <w:p>
      <w:pPr>
        <w:pStyle w:val="TextBody"/>
        <w:spacing w:before="0" w:after="0"/>
        <w:ind w:firstLine="709"/>
        <w:rPr/>
      </w:pPr>
      <w:r>
        <w:rPr/>
        <w:t>Две последние причины приводят к развитию бронхоэктазий, хронической пневмонии, астматического статуса.</w:t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</w:rPr>
        <w:t>12. Осложнения профессиональной бронхиальной астмы</w:t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Развитие: </w:t>
      </w:r>
    </w:p>
    <w:p>
      <w:pPr>
        <w:pStyle w:val="TextBody"/>
        <w:spacing w:before="0" w:after="0"/>
        <w:ind w:firstLine="709"/>
        <w:rPr/>
      </w:pPr>
      <w:r>
        <w:rPr/>
        <w:t xml:space="preserve">1 - легочной недостаточности, </w:t>
      </w:r>
    </w:p>
    <w:p>
      <w:pPr>
        <w:pStyle w:val="TextBody"/>
        <w:spacing w:before="0" w:after="0"/>
        <w:ind w:firstLine="709"/>
        <w:rPr/>
      </w:pPr>
      <w:r>
        <w:rPr/>
        <w:t xml:space="preserve">2 -хронического легочного сердца и легочно-сердечной недостаточности, </w:t>
      </w:r>
    </w:p>
    <w:p>
      <w:pPr>
        <w:pStyle w:val="TextBody"/>
        <w:spacing w:before="0" w:after="0"/>
        <w:ind w:firstLine="709"/>
        <w:rPr/>
      </w:pPr>
      <w:r>
        <w:rPr/>
        <w:t xml:space="preserve">3 - астматического статуса, </w:t>
      </w:r>
    </w:p>
    <w:p>
      <w:pPr>
        <w:pStyle w:val="TextBody"/>
        <w:spacing w:before="0" w:after="0"/>
        <w:ind w:firstLine="709"/>
        <w:rPr/>
      </w:pPr>
      <w:r>
        <w:rPr/>
        <w:t xml:space="preserve">4 - эмфиземы легких, </w:t>
      </w:r>
    </w:p>
    <w:p>
      <w:pPr>
        <w:pStyle w:val="TextBody"/>
        <w:spacing w:before="0" w:after="0"/>
        <w:ind w:firstLine="709"/>
        <w:rPr>
          <w:caps/>
        </w:rPr>
      </w:pPr>
      <w:r>
        <w:rPr/>
        <w:t>5 – бронхоэктазий.</w:t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</w:rPr>
        <w:t>13. Исходы профессиональной бронхиальной астмы</w:t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709"/>
        <w:rPr>
          <w:caps/>
        </w:rPr>
      </w:pPr>
      <w:r>
        <w:rPr/>
        <w:t xml:space="preserve">При своевременном (раннем) рациональном трудоустройстве и прекращении контакта с производственным аллергеном при 1 и 2-й форме профессиональной бронхиальной астмы – ремиссия и полное прекращение приступов удушья. </w:t>
      </w:r>
    </w:p>
    <w:p>
      <w:pPr>
        <w:pStyle w:val="TextBody"/>
        <w:spacing w:before="0" w:after="0"/>
        <w:ind w:firstLine="709"/>
        <w:rPr/>
      </w:pPr>
      <w:r>
        <w:rPr>
          <w:caps/>
        </w:rPr>
        <w:t>п</w:t>
      </w:r>
      <w:r>
        <w:rPr/>
        <w:t>ри несвоевременном (позднем) рациональном трудоустройстве, при других формах профессиональной бронхиальной астмы или продолжающемся контакте с производственным аллергеном – нарастание частоты и выраженности приступов удушья или астматического синдрома, нарастание степени ДН, развитие осложнений, расширение круга аллергенов (в том числе – и за счет непроизводственных аллергенов).</w:t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</w:rPr>
        <w:t>14. Диагностика профессиональной бронхиальной астмы</w:t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709"/>
        <w:rPr/>
      </w:pPr>
      <w:r>
        <w:rPr/>
        <w:t>При диагностике учитываются:</w:t>
      </w:r>
    </w:p>
    <w:p>
      <w:pPr>
        <w:pStyle w:val="TextBody"/>
        <w:spacing w:before="0" w:after="0"/>
        <w:ind w:firstLine="709"/>
        <w:rPr/>
      </w:pPr>
      <w:r>
        <w:rPr>
          <w:b/>
          <w:lang w:val="en-US"/>
        </w:rPr>
        <w:t>I</w:t>
      </w:r>
      <w:r>
        <w:rPr>
          <w:b/>
        </w:rPr>
        <w:t>. Субъективные данные</w:t>
      </w:r>
      <w:r>
        <w:rPr/>
        <w:t xml:space="preserve"> (характерные жалобы).</w:t>
      </w:r>
    </w:p>
    <w:p>
      <w:pPr>
        <w:pStyle w:val="TextBody"/>
        <w:spacing w:before="0" w:after="0"/>
        <w:ind w:firstLine="709"/>
        <w:rPr/>
      </w:pPr>
      <w:r>
        <w:rPr>
          <w:b/>
          <w:lang w:val="en-US"/>
        </w:rPr>
        <w:t>II</w:t>
      </w:r>
      <w:r>
        <w:rPr>
          <w:b/>
        </w:rPr>
        <w:t>. Данные объективного обследования.</w:t>
      </w:r>
    </w:p>
    <w:p>
      <w:pPr>
        <w:pStyle w:val="TextBody"/>
        <w:spacing w:before="0" w:after="0"/>
        <w:ind w:firstLine="709"/>
        <w:rPr/>
      </w:pPr>
      <w:r>
        <w:rPr>
          <w:b/>
          <w:lang w:val="en-US"/>
        </w:rPr>
        <w:t>III</w:t>
      </w:r>
      <w:r>
        <w:rPr>
          <w:b/>
        </w:rPr>
        <w:t>. Данные лабораторных, инструментальных и функциональных исследований</w:t>
      </w:r>
    </w:p>
    <w:p>
      <w:pPr>
        <w:pStyle w:val="TextBody"/>
        <w:spacing w:before="0" w:after="0"/>
        <w:ind w:firstLine="709"/>
        <w:rPr/>
      </w:pPr>
      <w:r>
        <w:rPr/>
        <w:t xml:space="preserve"> </w:t>
      </w:r>
      <w:r>
        <w:rPr>
          <w:b/>
          <w:i/>
        </w:rPr>
        <w:t>А) общих</w:t>
      </w:r>
      <w:r>
        <w:rPr/>
        <w:t xml:space="preserve"> (общий анализ крови, общий анализ мочи, кал на яйца глистов, ЭКГ, кровь на </w:t>
      </w:r>
      <w:r>
        <w:rPr>
          <w:lang w:val="en-US"/>
        </w:rPr>
        <w:t>RW</w:t>
      </w:r>
      <w:r>
        <w:rPr/>
        <w:t>, рентгенография органов грудной полости),</w:t>
      </w:r>
    </w:p>
    <w:p>
      <w:pPr>
        <w:pStyle w:val="TextBody"/>
        <w:spacing w:before="0" w:after="0"/>
        <w:ind w:firstLine="709"/>
        <w:rPr/>
      </w:pPr>
      <w:r>
        <w:rPr/>
        <w:t xml:space="preserve"> </w:t>
      </w:r>
      <w:r>
        <w:rPr>
          <w:b/>
          <w:i/>
        </w:rPr>
        <w:t xml:space="preserve">Б) специальных: </w:t>
      </w:r>
      <w:r>
        <w:rPr>
          <w:i/>
          <w:u w:val="single"/>
        </w:rPr>
        <w:t>обязательных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Рентгенография органов грудной полости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Исследование мокроты: - общий анализ,</w:t>
      </w:r>
    </w:p>
    <w:p>
      <w:pPr>
        <w:pStyle w:val="TextBody"/>
        <w:spacing w:before="0" w:after="0"/>
        <w:ind w:firstLine="709"/>
        <w:rPr/>
      </w:pPr>
      <w:r>
        <w:rPr/>
        <w:t xml:space="preserve"> </w:t>
      </w:r>
      <w:r>
        <w:rPr/>
        <w:t>- на ВК,</w:t>
      </w:r>
    </w:p>
    <w:p>
      <w:pPr>
        <w:pStyle w:val="TextBody"/>
        <w:spacing w:before="0" w:after="0"/>
        <w:ind w:firstLine="709"/>
        <w:rPr/>
      </w:pPr>
      <w:r>
        <w:rPr/>
        <w:t xml:space="preserve"> </w:t>
      </w:r>
      <w:r>
        <w:rPr/>
        <w:t>- на элементы бронхиальной астмы,</w:t>
      </w:r>
    </w:p>
    <w:p>
      <w:pPr>
        <w:pStyle w:val="TextBody"/>
        <w:spacing w:before="0" w:after="0"/>
        <w:ind w:firstLine="709"/>
        <w:rPr/>
      </w:pPr>
      <w:r>
        <w:rPr/>
        <w:t xml:space="preserve"> </w:t>
      </w:r>
      <w:r>
        <w:rPr/>
        <w:t>- на атипичные клетки,</w:t>
      </w:r>
    </w:p>
    <w:p>
      <w:pPr>
        <w:pStyle w:val="TextBody"/>
        <w:spacing w:before="0" w:after="0"/>
        <w:ind w:firstLine="709"/>
        <w:rPr/>
      </w:pPr>
      <w:r>
        <w:rPr/>
        <w:t xml:space="preserve"> </w:t>
      </w:r>
      <w:r>
        <w:rPr/>
        <w:t>- на микрофлору,</w:t>
      </w:r>
    </w:p>
    <w:p>
      <w:pPr>
        <w:pStyle w:val="TextBody"/>
        <w:spacing w:before="0" w:after="0"/>
        <w:ind w:firstLine="709"/>
        <w:rPr/>
      </w:pPr>
      <w:r>
        <w:rPr/>
        <w:t xml:space="preserve"> </w:t>
      </w:r>
      <w:r>
        <w:rPr/>
        <w:t>- на чувствительность микрофлоры к а/б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Исследование функции внешнего дыхания (спирография, пневмотахометрия)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При необходимости (по показаниям)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Рентгенотомография легких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Прицельные рентгеновские снимки легких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Увеличенные рентгеновские снимки легких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 xml:space="preserve">Компьютерная рентгенотомография легких, 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Магнитно-резонансная томография легких.</w:t>
      </w:r>
    </w:p>
    <w:p>
      <w:pPr>
        <w:pStyle w:val="TextBody"/>
        <w:spacing w:before="0" w:after="0"/>
        <w:ind w:firstLine="709"/>
        <w:rPr/>
      </w:pPr>
      <w:r>
        <w:rPr>
          <w:b/>
          <w:i/>
          <w:lang w:val="en-US"/>
        </w:rPr>
        <w:t>IY</w:t>
      </w:r>
      <w:r>
        <w:rPr>
          <w:b/>
          <w:i/>
        </w:rPr>
        <w:t>. Данные консультаций узких специалистов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Пульмонолога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Фтизиатра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Аллерголога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Онколога и др.</w:t>
      </w:r>
    </w:p>
    <w:p>
      <w:pPr>
        <w:pStyle w:val="TextBody"/>
        <w:spacing w:before="0" w:after="0"/>
        <w:ind w:firstLine="709"/>
        <w:rPr/>
      </w:pPr>
      <w:r>
        <w:rPr>
          <w:b/>
          <w:i/>
          <w:lang w:val="en-US"/>
        </w:rPr>
        <w:t>Y</w:t>
      </w:r>
      <w:r>
        <w:rPr>
          <w:b/>
          <w:i/>
        </w:rPr>
        <w:t xml:space="preserve">. Данные документов </w:t>
      </w:r>
      <w:r>
        <w:rPr/>
        <w:t>(для юридически обоснованной связи заболевания с профессией)</w:t>
      </w:r>
      <w:r>
        <w:rPr>
          <w:b/>
          <w:i/>
        </w:rPr>
        <w:t>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>
          <w:b/>
          <w:i/>
        </w:rPr>
        <w:t>Копии трудовой книжки</w:t>
      </w:r>
      <w:r>
        <w:rPr/>
        <w:t xml:space="preserve"> (профессия, стаж)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>
          <w:b/>
          <w:i/>
        </w:rPr>
        <w:t>Санитарно-гигиенической характеристики условий труда</w:t>
      </w:r>
      <w:r>
        <w:rPr/>
        <w:t xml:space="preserve"> (с указанием о контакте с производственными аллергенами, производственной пылью и раздражающими органы дыхания веществами, их фактической и ПДК, других опасных и вредных производственных факторов, продолжительности контакта с пылью и раздражающими органы дыхания веществами в течение рабочей смены, регулярности использования индивидуальных и коллективных средств защиты, использования оздоровительных мероприятий, проведения предварительного при поступлении на работу профилактического медицинского осмотра, регулярности проведения периодических профилактических медицинских осмотров)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>
          <w:b/>
          <w:i/>
        </w:rPr>
        <w:t>Амбулаторной карты</w:t>
      </w:r>
      <w:r>
        <w:rPr/>
        <w:t xml:space="preserve"> (учетная форма 025/У-87) с результатами предварительного при поступлении на работу и периодических профилактических медицинских осмотров, заболеваемостью и обращаемостью к врачам различного профиля за все время работы в данной профессии. </w:t>
      </w:r>
    </w:p>
    <w:p>
      <w:pPr>
        <w:pStyle w:val="TextBody"/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15. Дифференциальная диагностика профессиональной бронхиальной астмы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Отягощенный аллергологический анамнез</w:t>
      </w:r>
      <w:r>
        <w:rPr/>
        <w:t xml:space="preserve"> предполагает атопический характер бронхиальной астмы и требует аллергологического обследования.</w:t>
      </w:r>
    </w:p>
    <w:p>
      <w:pPr>
        <w:pStyle w:val="TextBody"/>
        <w:spacing w:before="0" w:after="0"/>
        <w:ind w:firstLine="709"/>
        <w:rPr/>
      </w:pPr>
      <w:r>
        <w:rPr/>
        <w:t xml:space="preserve">Устанавливаются </w:t>
      </w:r>
      <w:r>
        <w:rPr>
          <w:u w:val="single"/>
        </w:rPr>
        <w:t>симптомы элиминации и экспозиции</w:t>
      </w:r>
      <w:r>
        <w:rPr/>
        <w:t>, характерные для бронхиальной астмы атопического типа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Значительная частота инфекционно-воспалительных заболеваний органов дыхания</w:t>
      </w:r>
      <w:r>
        <w:rPr/>
        <w:t>, характерны для непрофессиональной инфекционно-аллергической бронхиальной астмы и профессиональной бронхиальной астмы, сочетающейся с аллергией к производственным и бактериальным аллергенам.</w:t>
      </w:r>
    </w:p>
    <w:p>
      <w:pPr>
        <w:pStyle w:val="TextBody"/>
        <w:spacing w:before="0" w:after="0"/>
        <w:ind w:firstLine="709"/>
        <w:rPr/>
      </w:pPr>
      <w:r>
        <w:rPr/>
        <w:t xml:space="preserve">В любом случае профессиональный характер бронхиальной астмы устанавливается только при </w:t>
      </w:r>
      <w:r>
        <w:rPr>
          <w:u w:val="single"/>
        </w:rPr>
        <w:t>положительных аллергологических и иммунологических реакциях на производственный аллерген</w:t>
      </w:r>
      <w:r>
        <w:rPr/>
        <w:t>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Слизисто-гнойная мокрота с патогенными микроорганизмами</w:t>
      </w:r>
      <w:r>
        <w:rPr/>
        <w:t xml:space="preserve"> характерна как для профессиональной бронхиальной астмы сочетанного генеза или астматического бронхита, так и для непрофессиональной инфекционно-аллергической бронхиальной астмы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Рентгенотомографически</w:t>
      </w:r>
      <w:r>
        <w:rPr/>
        <w:t xml:space="preserve"> – обнаружение воспалительных очагов и регионарных пневмосклерозов вследствие плохо леченных пневмоний позволяет определить непрофессиональную природу заболевания (при хроническом обструктивном бронхите, инфекционно-аллергической форме бронхиальной астмы и хронической пневмонии с бронхоспастическим синдромом)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Функция внешнего дыхания</w:t>
      </w:r>
      <w:r>
        <w:rPr/>
        <w:t xml:space="preserve"> – </w:t>
      </w:r>
      <w:r>
        <w:rPr>
          <w:u w:val="single"/>
        </w:rPr>
        <w:t>проба с сольбутамолом</w:t>
      </w:r>
      <w:r>
        <w:rPr/>
        <w:t xml:space="preserve"> в период ремиссии. При увеличении объема выдоха на 500 мл и &gt; проба считается положительной и есть основания думать о бронхиальной астме или астматическом бронхите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Тест с ингаляцией 0,1% раствора ацетилхолина или гистамина</w:t>
      </w:r>
      <w:r>
        <w:rPr/>
        <w:t>: выявляет повышенную реактивность бронхиального дерева, характерную для бронхиальной астмы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Бронхоскопия:</w:t>
      </w:r>
      <w:r>
        <w:rPr/>
        <w:t xml:space="preserve"> при бронхиальной астме имеет место отек слизистой, умеренная гиперсекреция вязкого, чаще слизистого секрета, локальная, реже диффузная гиперемия и атрофия. Это и не патогномоничное для профессиональной патологии гнойное отделяемое и выраженный воспалительный процесс позволяют заподозрить непрофессиональный обструктивный или астматический бронхит инфекционно-воспалительной природы. Нейтрофилы указывают на воспалительную реакцию, а лаброциты, эозинофилы и мононуклеары (иммунные клетки) свидетельствуют об активности аллергического процесса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Аллергологическое тестирование</w:t>
      </w:r>
      <w:r>
        <w:rPr/>
        <w:t xml:space="preserve"> в период ремиссии набором стандартизированных аллергенов (эпидермальных, пылевых, бытовых, растительного происхождения, а при подозрении на поллиноз – пыльцевых).</w:t>
      </w:r>
    </w:p>
    <w:p>
      <w:pPr>
        <w:pStyle w:val="TextBody"/>
        <w:spacing w:before="0" w:after="0"/>
        <w:ind w:firstLine="709"/>
        <w:rPr/>
      </w:pPr>
      <w:r>
        <w:rPr/>
        <w:t>При сомнительной реакции на аллергены растительного, животного и микробного происхождения прибегают к стационарным провокационным пробам.</w:t>
      </w:r>
    </w:p>
    <w:p>
      <w:pPr>
        <w:pStyle w:val="TextBody"/>
        <w:spacing w:before="0" w:after="0"/>
        <w:ind w:firstLine="709"/>
        <w:rPr/>
      </w:pPr>
      <w:r>
        <w:rPr/>
        <w:t>При положительной реакции на небактериальные антигены и соответствующей клинике (отсутствие инфекционно-воспалительного процесса в органах дыхания, эозинофилия в крови, симптом элиминации) ставится диагноз непрофессиональной атопической бронхиальной астмы.</w:t>
      </w:r>
    </w:p>
    <w:p>
      <w:pPr>
        <w:pStyle w:val="TextBody"/>
        <w:spacing w:before="0" w:after="0"/>
        <w:ind w:firstLine="709"/>
        <w:rPr/>
      </w:pPr>
      <w:r>
        <w:rPr/>
        <w:t>При положительной реакции на внутрикожное введение микробных антигенов и синдромной реакции (развитие приступа удушья) или положительная проба ингаляции микробного антигена служит доказательством роли бактериальной аллергии в развитии астмы (непрофессиональная инфекционно-аллергическая бронхиальная астма).</w:t>
      </w:r>
    </w:p>
    <w:p>
      <w:pPr>
        <w:pStyle w:val="TextBody"/>
        <w:spacing w:before="0" w:after="0"/>
        <w:ind w:firstLine="709"/>
        <w:rPr/>
      </w:pPr>
      <w:r>
        <w:rPr/>
        <w:t>Если одновременно имеет место повышенная чувствительность к профессиональному аллергену, предполагается сочетанное бактериальное и профессиональное происхождение бронхиальной астмы.</w:t>
      </w:r>
    </w:p>
    <w:p>
      <w:pPr>
        <w:pStyle w:val="TextBody"/>
        <w:spacing w:before="0" w:after="0"/>
        <w:ind w:firstLine="709"/>
        <w:rPr/>
      </w:pPr>
      <w:r>
        <w:rPr/>
        <w:t>Кожные пробы с химическими аллергенами при диагностике астмы неинформативны. Информативной является стационарная провокационная ингаляционная проба в период ремиссии. При этом учитывается не только развитие приступа удушья, но и показатели ФВД и результаты иммунологических тестов до и после ингаляции.</w:t>
      </w:r>
    </w:p>
    <w:p>
      <w:pPr>
        <w:pStyle w:val="TextBody"/>
        <w:spacing w:before="0" w:after="0"/>
        <w:ind w:firstLine="709"/>
        <w:rPr/>
      </w:pPr>
      <w:r>
        <w:rPr/>
        <w:t>При наличии приступов удушья в стационаре и непоказанности провокационной пробы используют тест экспозиции. Больной направляется на производство после улучшения состояния под наблюдение врача МСЧ. Ухудшение состояния здоровья и показателей ФВД с явлениями обструкции являются основанием считать промышленный аллерген этиологическим фактором.</w:t>
      </w:r>
    </w:p>
    <w:p>
      <w:pPr>
        <w:pStyle w:val="TextBody"/>
        <w:spacing w:before="0" w:after="0"/>
        <w:ind w:firstLine="709"/>
        <w:rPr/>
      </w:pPr>
      <w:r>
        <w:rPr>
          <w:u w:val="single"/>
        </w:rPr>
        <w:t>Иммунологические тесты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/>
        <w:t>Показатель специфического повреждения базофилов (РСПБ)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/>
        <w:t>Определение специфических антител в РСК со специально подобранными дозами гаптенов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/>
        <w:t>Реакция специфического розеткообразования (РОК).</w:t>
      </w:r>
    </w:p>
    <w:p>
      <w:pPr>
        <w:pStyle w:val="TextBody"/>
        <w:spacing w:before="0" w:after="0"/>
        <w:ind w:firstLine="709"/>
        <w:rPr/>
      </w:pPr>
      <w:r>
        <w:rPr/>
        <w:t>Сравнение результатов иммунологических тестов до и через 24 ч после ингаляционной пробы подтверждает или отвергает иммунный характер реакции на ингаляцию гаптена.</w:t>
      </w:r>
    </w:p>
    <w:p>
      <w:pPr>
        <w:pStyle w:val="TextBody"/>
        <w:spacing w:before="0" w:after="0"/>
        <w:ind w:firstLine="709"/>
        <w:rPr/>
      </w:pPr>
      <w:r>
        <w:rPr/>
        <w:t>Даже при противопоказаниях к ингаляционной пробе целый ряд положительных иммунных реаций на гаптен, характрных для немедленного, немедленно-замедленного и замедленного типа ответа, служат весомым критерием для установления диагноза профессиональной бронхиальной астмы.</w:t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</w:rPr>
        <w:t>16. Лечение профессиональной бронхиальной астмы</w:t>
      </w:r>
    </w:p>
    <w:p>
      <w:pPr>
        <w:pStyle w:val="TextBody"/>
        <w:spacing w:before="0" w:after="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Лечение профессиональной бронхиальной астмы должно быть: </w:t>
      </w:r>
    </w:p>
    <w:p>
      <w:pPr>
        <w:pStyle w:val="TextBody"/>
        <w:spacing w:before="0" w:after="0"/>
        <w:ind w:firstLine="709"/>
        <w:rPr/>
      </w:pPr>
      <w:r>
        <w:rPr>
          <w:b/>
          <w:i/>
          <w:u w:val="single"/>
        </w:rPr>
        <w:t>А) индивидуальным</w:t>
      </w:r>
      <w:r>
        <w:rPr/>
        <w:t xml:space="preserve"> (с учетом формы, тяжести и течения заболевания, скорости прогрессирования, легочных и внелегочных осложнений, степени дыхательной недостаточности, вида нарушения бронхиальной проходимости (пароксизмальное и/или фоновое), сопутствующих заболеваний, возраста, пола, массы тела, типа высшей нервной деятельности, акцентуации личности, материального состояния, образовательного и социального ценза, семейного статуса.</w:t>
      </w:r>
    </w:p>
    <w:p>
      <w:pPr>
        <w:pStyle w:val="TextBody"/>
        <w:spacing w:before="0" w:after="0"/>
        <w:ind w:firstLine="709"/>
        <w:rPr/>
      </w:pPr>
      <w:r>
        <w:rPr>
          <w:b/>
          <w:i/>
          <w:u w:val="single"/>
        </w:rPr>
        <w:t>Б) комплексным</w:t>
      </w:r>
      <w:r>
        <w:rPr/>
        <w:t xml:space="preserve"> (этиологическим, патогенетическим и симптоматическим). </w:t>
      </w:r>
    </w:p>
    <w:p>
      <w:pPr>
        <w:pStyle w:val="TextBody"/>
        <w:spacing w:before="0" w:after="0"/>
        <w:ind w:firstLine="709"/>
        <w:rPr/>
      </w:pPr>
      <w:r>
        <w:rPr/>
        <w:t xml:space="preserve">В лечении ПБА упор делается на </w:t>
      </w:r>
      <w:r>
        <w:rPr>
          <w:b/>
          <w:i/>
        </w:rPr>
        <w:t>этиологическое</w:t>
      </w:r>
      <w:r>
        <w:rPr/>
        <w:t xml:space="preserve"> (прекращение контакта (своевременное рациональное трудоустройство) с аллергеном, пылью, раздражающими органы дыхания веществами) и патогенетическое лечение. </w:t>
      </w:r>
    </w:p>
    <w:p>
      <w:pPr>
        <w:pStyle w:val="TextBody"/>
        <w:spacing w:before="0" w:after="0"/>
        <w:ind w:firstLine="709"/>
        <w:rPr/>
      </w:pPr>
      <w:r>
        <w:rPr>
          <w:b/>
          <w:i/>
        </w:rPr>
        <w:t xml:space="preserve">Патогенетическое лечение </w:t>
      </w:r>
      <w:r>
        <w:rPr/>
        <w:t>включает использование :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А. В неосложненных случаях пневмокониоза:</w:t>
      </w:r>
    </w:p>
    <w:p>
      <w:pPr>
        <w:pStyle w:val="TextBody"/>
        <w:spacing w:before="0" w:after="0"/>
        <w:ind w:firstLine="709"/>
        <w:rPr/>
      </w:pPr>
      <w:r>
        <w:rPr/>
        <w:t xml:space="preserve">- </w:t>
      </w:r>
      <w:r>
        <w:rPr>
          <w:i/>
        </w:rPr>
        <w:t xml:space="preserve">средств улучшающих дренажную функцию бронхов </w:t>
      </w:r>
      <w:r>
        <w:rPr/>
        <w:t>(отхаркиваю- щие, разжижающие мокроту средства)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>
          <w:i/>
        </w:rPr>
        <w:t xml:space="preserve">Снижающих давление в малом круге кровообращения </w:t>
      </w:r>
      <w:r>
        <w:rPr/>
        <w:t>(эуфиллин и др)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>
          <w:i/>
        </w:rPr>
        <w:t xml:space="preserve">Улучшающих сердечную деятельность </w:t>
      </w:r>
      <w:r>
        <w:rPr/>
        <w:t>(избирательно улучшающих кровоток в сердечной мышце, метаболитов сердечной мышцы, уменьшающих потребность сердечной мышцы в кислороде, антигипоксантов, антиоксидантов, при явлениях сердечной недостаточности – сердечных гликозидов).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>
          <w:u w:val="single"/>
        </w:rPr>
        <w:t>С учетом чувствительности:</w:t>
      </w:r>
      <w:r>
        <w:rPr>
          <w:i/>
        </w:rPr>
        <w:t xml:space="preserve"> витаминотерапии</w:t>
      </w:r>
      <w:r>
        <w:rPr/>
        <w:t xml:space="preserve"> (группа В, витамин С)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>
          <w:i/>
        </w:rPr>
        <w:t>Биогенных стимуляторов</w:t>
      </w:r>
      <w:r>
        <w:rPr/>
        <w:t xml:space="preserve"> (стекловидное тело, пеллоид дистилят, экстракт плаценты, продигизон, гумизоль и др.); 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>
          <w:i/>
        </w:rPr>
        <w:t>Адаптогенов</w:t>
      </w:r>
      <w:r>
        <w:rPr/>
        <w:t xml:space="preserve"> (элеутерококк, китайский лимонник, женьшень, пантокрин, апилак и др.)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УФО, УВЧ, диатермии на грудную клетку, вибромассажа грудной клетки, дыхательной гимнастики, лечебной физкультуры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Б. В осложненных случаях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При активации специфической микрофлоры – туберкулостатические препараты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При активации неспецифической микрофлоры – антибиотики и сульфаниламидные препараты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При трудно купирующихся приступах удушья и выраженной легочно-сердечной недостаточности – глюкокортикостероиды;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В. Санация хронических очагов инфекции.</w:t>
      </w:r>
    </w:p>
    <w:p>
      <w:pPr>
        <w:pStyle w:val="TextBody"/>
        <w:spacing w:before="0" w:after="0"/>
        <w:ind w:firstLine="709"/>
        <w:rPr/>
      </w:pPr>
      <w:r>
        <w:rPr/>
        <w:t>Из современных медицинских препаратов наиболее эффективны симпатомиметики, ксантиновые производные, интал в сочетании с отхаркивающими средствами.</w:t>
      </w:r>
    </w:p>
    <w:p>
      <w:pPr>
        <w:pStyle w:val="TextBody"/>
        <w:spacing w:before="0" w:after="0"/>
        <w:ind w:firstLine="709"/>
        <w:rPr/>
      </w:pPr>
      <w:r>
        <w:rPr/>
        <w:t>При признаках воспаления бронхов (повышение температуры тела, лейкоцитоз, гнойная мокрота с патогенной флорой) – антибиотики.</w:t>
      </w:r>
    </w:p>
    <w:p>
      <w:pPr>
        <w:pStyle w:val="TextBody"/>
        <w:spacing w:before="0" w:after="0"/>
        <w:ind w:firstLine="709"/>
        <w:rPr/>
      </w:pPr>
      <w:r>
        <w:rPr/>
        <w:t>При неэффективности интала , бронхолитической терапии и при упорных, трудно купирующихся приступах удушья – стероидные гормоны.</w:t>
      </w:r>
    </w:p>
    <w:p>
      <w:pPr>
        <w:pStyle w:val="TextBody"/>
        <w:spacing w:before="0" w:after="0"/>
        <w:ind w:firstLine="709"/>
        <w:rPr/>
      </w:pPr>
      <w:r>
        <w:rPr/>
        <w:t>При 1 и 2-м варианте профессиональной бронхиальной астмы достаточно отстранения больного от контакта с антигеном, пылью и раздражающими органы дыхания веществами с последующим лечением бронхолитиками, симпатомиметиками, инталом.</w:t>
      </w:r>
    </w:p>
    <w:p>
      <w:pPr>
        <w:pStyle w:val="TextBody"/>
        <w:spacing w:before="0" w:after="0"/>
        <w:ind w:firstLine="709"/>
        <w:rPr/>
      </w:pPr>
      <w:r>
        <w:rPr/>
        <w:t>При 3 и 4-й форме – дополнительно требуется использование кортикостероидов, так как имеют место иммунные реакции замедленного типа, бактериальная аллергия и инфекционно-воспалительные изменения в бронхиальном дереве.</w:t>
      </w:r>
    </w:p>
    <w:p>
      <w:pPr>
        <w:pStyle w:val="TextBody"/>
        <w:spacing w:before="0" w:after="0"/>
        <w:ind w:firstLine="709"/>
        <w:rPr/>
      </w:pPr>
      <w:r>
        <w:rPr>
          <w:b/>
        </w:rPr>
        <w:t>Лечение внелегочных осложнений</w:t>
      </w:r>
      <w:r>
        <w:rPr/>
        <w:t xml:space="preserve"> со стороны нервной, сердечно-сосудистой, пищеварительной, эндокринной и других систем также должно быть индивидуальным и комплексным: с учетом пораженного органа или системы, стадии (функциональная – обратимая или органическая - мало или необратимая) и направлено на восстановление или частичное улучшение обменных процессов через использование средств, избирательно улучшающих кровоток в данном органе, метаболитов этого органа или ткани, витаминотерапии, биогенных стимуляторов, адаптогенов, репарантов, протекторов и др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17. Профилактика профессиональной бронхиальной астмы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>Заключается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rPr/>
      </w:pPr>
      <w:r>
        <w:rPr>
          <w:b/>
        </w:rPr>
        <w:t>Совершенствовании трудовых и технологических процессов</w:t>
      </w:r>
      <w:r>
        <w:rPr/>
        <w:t xml:space="preserve"> (герметизация, механизация, электрификация, вынос пультов управления за пределы рабочих помещений, увлажнение воздуха и др.);</w:t>
      </w:r>
    </w:p>
    <w:p>
      <w:pPr>
        <w:pStyle w:val="TextBody"/>
        <w:spacing w:before="0" w:after="0"/>
        <w:ind w:firstLine="709"/>
        <w:rPr/>
      </w:pPr>
      <w:r>
        <w:rPr/>
        <w:t xml:space="preserve">2) </w:t>
      </w:r>
      <w:r>
        <w:rPr>
          <w:b/>
        </w:rPr>
        <w:t>Качественном проведении предварительных при поступлении на работу профилактических медицинских осмотров</w:t>
      </w:r>
      <w:r>
        <w:rPr/>
        <w:t xml:space="preserve"> согласно приказу № 90 от 14 марта 1996 года, приложению 1, пункт 3, и приложению 4, основная цель которых – определение профессиональной пригодности к работе в контакте с пылью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Обязательный состав врачебной медицинской комиссии</w:t>
      </w:r>
      <w:r>
        <w:rPr/>
        <w:t>:</w:t>
      </w:r>
    </w:p>
    <w:p>
      <w:pPr>
        <w:pStyle w:val="TextBody"/>
        <w:spacing w:before="0" w:after="0"/>
        <w:ind w:firstLine="709"/>
        <w:rPr/>
      </w:pPr>
      <w:r>
        <w:rPr/>
        <w:t>- терапевт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 xml:space="preserve">Оториноларинголог, 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По показаниям - дерматовенеролог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 xml:space="preserve">Обязательные исследования при проведении медосмотра: 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Рентгенография органов грудной полости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Исследование ФВД,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Лейкоцитарная формула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Дополнительные противопоказания к приему на работу</w:t>
      </w:r>
      <w:r>
        <w:rPr/>
        <w:t xml:space="preserve"> в контакте с производственной пылью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Аллергическое воспаление слизистой носа, глотки, гортани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Тотальные дистрофические заболевания верхних дыхательных путей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Хронические заболевания бронхо-легочной системы, в том числе с бронхоэктазами, эмфиземой легких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Искривление носовой перегородки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Врожденные аномалии (пороки развития) органов дыхания и сердца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rPr/>
      </w:pPr>
      <w:r>
        <w:rPr/>
        <w:t>Хронические очаги инфекции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/>
      </w:pPr>
      <w:r>
        <w:rPr>
          <w:b/>
        </w:rPr>
        <w:t>Регулярном использовании индивидуальных средств защиты:</w:t>
      </w:r>
      <w:r>
        <w:rPr/>
        <w:t xml:space="preserve"> масок, лепестков, противогазов и др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/>
      </w:pPr>
      <w:r>
        <w:rPr>
          <w:b/>
        </w:rPr>
        <w:t>Наличии, исправности и регулярном использовании коллективных средств защиты:</w:t>
      </w:r>
      <w:r>
        <w:rPr/>
        <w:t xml:space="preserve"> приточно-вытяжная вентиляция и др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/>
      </w:pPr>
      <w:r>
        <w:rPr>
          <w:b/>
        </w:rPr>
        <w:t>Качественном и регулярном проведении периодических профилактических медицинских осмотров</w:t>
      </w:r>
      <w:r>
        <w:rPr/>
        <w:t xml:space="preserve"> согласно приказу № 90 от 14 марта 1996 года, приложения 1, пункт 3 и приложения 4, основная цель которых - выявление начальных признаков пневмокониоза и начальных признаков общих заболеваний, препятствующих продолжению работы в контакте с пылью. 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Частота периодических медосмотров</w:t>
      </w:r>
      <w:r>
        <w:rPr/>
        <w:t>: в ЛПУ 1 раз в год, в центре профпатологии - 1 раз в 3 года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/>
      </w:pPr>
      <w:r>
        <w:rPr>
          <w:b/>
        </w:rPr>
        <w:t>Оздоровлении лиц, имеющих контакт с пылью</w:t>
      </w:r>
      <w:r>
        <w:rPr/>
        <w:t>, в профилактории, пансионате, доме отдыха, группе здоровья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/>
      </w:pPr>
      <w:r>
        <w:rPr>
          <w:b/>
        </w:rPr>
        <w:t xml:space="preserve">Защите временем </w:t>
      </w:r>
      <w:r>
        <w:rPr/>
        <w:t>(исключении чрезмерно длительного стажа работы в контакте с шумом и исключении сверхурочных работ)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>
          <w:b/>
          <w:b/>
        </w:rPr>
      </w:pPr>
      <w:r>
        <w:rPr>
          <w:b/>
        </w:rPr>
        <w:t>Наличии и регулярном использовании дополнительных к обеденному оплачиваемых перерывов для посещения ингалятория.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rPr>
          <w:b/>
          <w:b/>
        </w:rPr>
      </w:pPr>
      <w:r>
        <w:rPr>
          <w:b/>
        </w:rPr>
        <w:t>Регулярном использовании дополнительного питания.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18. Медико-социальная экспертиза при профессиональной бронхиальной астме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Наличие хотя бы одного приступа удушья является абсолютным показанием для немедленного прекращения контакта с потенциальными производственными аллергенами. При подтверждении профессионального генеза бронхиальной астмы больной признается стойко частично утратившим профессиональную и общую трудоспособность, нетрудоспособным в своей профессии, нуждающимся в постоянном рациональном трудоустройстве. При трудоустройстве со снижением квалификации и заработной платы больной направляется на МСЭК для определения процента (степени) утраты общей и профессиональной трудоспособности и </w:t>
      </w:r>
      <w:r>
        <w:rPr>
          <w:lang w:val="en-US"/>
        </w:rPr>
        <w:t>III</w:t>
      </w:r>
      <w:r>
        <w:rPr/>
        <w:t xml:space="preserve"> группы инвалидности по профессиональному заболеванию на период переквалификации (примерно на 1 год).</w:t>
      </w:r>
    </w:p>
    <w:p>
      <w:pPr>
        <w:pStyle w:val="TextBody"/>
        <w:spacing w:before="0" w:after="0"/>
        <w:ind w:firstLine="709"/>
        <w:rPr/>
      </w:pPr>
      <w:r>
        <w:rPr/>
        <w:t xml:space="preserve">При тяжелом течении профессиональной бронхиаьной астмы возможна стойкая полная утрата трудоспосбности. Больной признается полно утратившим общую и профессиональную трудоспособность, нетрудоспособным и вне своей профессии, нуждающимся в направлении на МСЭК для определения </w:t>
      </w:r>
      <w:r>
        <w:rPr>
          <w:lang w:val="en-US"/>
        </w:rPr>
        <w:t>II</w:t>
      </w:r>
      <w:r>
        <w:rPr/>
        <w:t xml:space="preserve"> реже </w:t>
      </w:r>
      <w:r>
        <w:rPr>
          <w:lang w:val="en-US"/>
        </w:rPr>
        <w:t>I</w:t>
      </w:r>
      <w:r>
        <w:rPr/>
        <w:t xml:space="preserve"> группы инвалидности по профессиональному заболеванию и процента общей и профессиональной утраты трудоспособности.</w:t>
      </w:r>
    </w:p>
    <w:p>
      <w:pPr>
        <w:pStyle w:val="TextBody"/>
        <w:spacing w:before="0" w:after="0"/>
        <w:ind w:firstLine="709"/>
        <w:rPr/>
      </w:pPr>
      <w:r>
        <w:rPr/>
        <w:t>При установленном диагнозе профессиональной бронхиальной астмы временное рациональное трудоустройство неэффективно и не используется, профессиональный больничный лист не выдается.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19. Трудовые рекомендации при пневмокониозах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>Больному противопоказан труд с воздействием:</w:t>
      </w:r>
    </w:p>
    <w:p>
      <w:pPr>
        <w:pStyle w:val="TextBody"/>
        <w:spacing w:before="0" w:after="0"/>
        <w:ind w:firstLine="709"/>
        <w:rPr/>
      </w:pPr>
      <w:r>
        <w:rPr/>
        <w:t>А) потенциальных аллергенов,</w:t>
      </w:r>
    </w:p>
    <w:p>
      <w:pPr>
        <w:pStyle w:val="TextBody"/>
        <w:spacing w:before="0" w:after="0"/>
        <w:ind w:firstLine="709"/>
        <w:rPr/>
      </w:pPr>
      <w:r>
        <w:rPr/>
        <w:t>Б) пыли,</w:t>
      </w:r>
    </w:p>
    <w:p>
      <w:pPr>
        <w:pStyle w:val="TextBody"/>
        <w:spacing w:before="0" w:after="0"/>
        <w:ind w:firstLine="709"/>
        <w:rPr/>
      </w:pPr>
      <w:r>
        <w:rPr/>
        <w:t>В) неблагоприятных факторов микро- и макроклимата,</w:t>
      </w:r>
    </w:p>
    <w:p>
      <w:pPr>
        <w:pStyle w:val="TextBody"/>
        <w:spacing w:before="0" w:after="0"/>
        <w:ind w:firstLine="709"/>
        <w:rPr/>
      </w:pPr>
      <w:r>
        <w:rPr/>
        <w:t>Г) веществ раздражающего органы дыхания действия,</w:t>
      </w:r>
    </w:p>
    <w:p>
      <w:pPr>
        <w:pStyle w:val="TextBody"/>
        <w:spacing w:before="0" w:after="0"/>
        <w:ind w:firstLine="709"/>
        <w:rPr/>
      </w:pPr>
      <w:r>
        <w:rPr/>
        <w:t>Д) физического перенапряжения.</w:t>
      </w:r>
    </w:p>
    <w:p>
      <w:pPr>
        <w:pStyle w:val="TextBody"/>
        <w:spacing w:before="0" w:after="0"/>
        <w:ind w:firstLine="709"/>
        <w:rPr/>
      </w:pPr>
      <w:r>
        <w:rPr/>
        <w:t>В осложненных случаях профессиональной бронхиальной круг противопоказаний расширяется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20. Диспансеризация больных профессиональной бронхиальной астмой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>Осуществляется согласно приказу № 555, приложению 7, схема 5.</w:t>
      </w:r>
    </w:p>
    <w:p>
      <w:pPr>
        <w:pStyle w:val="TextBody"/>
        <w:spacing w:before="0" w:after="0"/>
        <w:ind w:firstLine="709"/>
        <w:rPr/>
      </w:pPr>
      <w:r>
        <w:rPr/>
        <w:t>На диспансерный учет берутся все больные профессиональной бронхиальной астмой, включая больных с начальными признаками заболевания.</w:t>
      </w:r>
    </w:p>
    <w:p>
      <w:pPr>
        <w:pStyle w:val="TextBody"/>
        <w:spacing w:before="0" w:after="0"/>
        <w:ind w:firstLine="709"/>
        <w:rPr/>
      </w:pPr>
      <w:r>
        <w:rPr/>
        <w:t>Больные ПБА находятся на диспансерном учете в ЛПУ, обслуживающем работодателя, в течение всей своей жизни.</w:t>
      </w:r>
    </w:p>
    <w:p>
      <w:pPr>
        <w:pStyle w:val="TextBody"/>
        <w:spacing w:before="0" w:after="0"/>
        <w:ind w:firstLine="709"/>
        <w:rPr/>
      </w:pPr>
      <w:r>
        <w:rPr/>
        <w:t>Больные ПБА должны ежегодно проходить курс стационарного лечения в профпатологических отделениях или в центрах профпатологии в целях предупреждения прогрессирования заболевания и развития осложнен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left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Пыцкий В.И. «Аллергические заболевания», 1999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Райт А. «Иммунология»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Тимаков В.Д. «Микробиология», 1983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Фрадкин В.А. «Диагностические и лечебные аллергены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Хасетов Р.М. «Экологическая иммунология», 1995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1:00Z</dcterms:created>
  <dc:creator>Vladimir Solovev</dc:creator>
  <dc:description/>
  <cp:keywords/>
  <dc:language>en-US</dc:language>
  <cp:lastModifiedBy>Mage</cp:lastModifiedBy>
  <dcterms:modified xsi:type="dcterms:W3CDTF">2011-10-04T17:01:00Z</dcterms:modified>
  <cp:revision>2</cp:revision>
  <dc:subject/>
  <dc:title/>
</cp:coreProperties>
</file>