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юменская государственная медицинская академия</w:t>
      </w:r>
    </w:p>
    <w:p>
      <w:pPr>
        <w:pStyle w:val="Subtitle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федра офтальмологии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:</w:t>
      </w:r>
    </w:p>
    <w:p>
      <w:pPr>
        <w:pStyle w:val="Normal"/>
        <w:widowControl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.м.н. Рухлова С.А. Ассистент: Романов Н.Н.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История болезни</w:t>
      </w:r>
    </w:p>
    <w:p>
      <w:pPr>
        <w:pStyle w:val="24"/>
        <w:widowControl w:val="false"/>
        <w:spacing w:lineRule="auto" w:line="360"/>
        <w:ind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хххххххххххххххххххх</w:t>
      </w:r>
    </w:p>
    <w:p>
      <w:pPr>
        <w:pStyle w:val="24"/>
        <w:widowControl w:val="false"/>
        <w:spacing w:lineRule="auto" w:line="360"/>
        <w:ind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иагноз: </w:t>
        <w:tab/>
        <w:t>Проникающее роговичное ранение левого глаза</w:t>
      </w:r>
    </w:p>
    <w:p>
      <w:pPr>
        <w:pStyle w:val="Normal"/>
        <w:widowControl w:val="false"/>
        <w:spacing w:lineRule="auto" w:line="36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right"/>
        <w:rPr/>
      </w:pPr>
      <w:r>
        <w:rPr>
          <w:sz w:val="28"/>
          <w:szCs w:val="28"/>
        </w:rPr>
        <w:t>Куратор: Москалюк И.С. группа 407</w:t>
      </w:r>
    </w:p>
    <w:p>
      <w:pPr>
        <w:pStyle w:val="Normal"/>
        <w:widowControl w:val="false"/>
        <w:spacing w:lineRule="auto" w:line="360"/>
        <w:ind w:firstLine="720"/>
        <w:jc w:val="right"/>
        <w:rPr/>
      </w:pPr>
      <w:r>
        <w:rPr>
          <w:sz w:val="28"/>
          <w:szCs w:val="28"/>
        </w:rPr>
        <w:t>Дата курации 7.03.200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ЫЕ ОТМЕТК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уппа крови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”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ереносимость лекарственных средств отрицае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ind w:firstLine="720"/>
        <w:jc w:val="both"/>
        <w:rPr/>
      </w:pPr>
      <w:r>
        <w:rPr/>
        <w:t>Паспортная част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амилия, имя, отчество больног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ххххххххххххххххххх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озр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ххххххххххххххххх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мейное положени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ххххххххххххххххх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ххххххххххххххххх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ххххххххххххххххх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есто постоянного жительств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ххххххххххххххххх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есто работ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ххххххххххххххххх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лжность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ххххххххххххххххх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а поступления в клиник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хххххххххххххххххх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жалоб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ъявляет жалобы на слезотечение, светобоязнь, чувство покалывания и снижение зрения в левом глаз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namne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bi</w:t>
      </w:r>
      <w:r>
        <w:rPr>
          <w:sz w:val="28"/>
          <w:szCs w:val="28"/>
        </w:rPr>
        <w:t xml:space="preserve"> (обстоятельства травмы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02.2001 года на рабочем месте во время обеденного перерыва на токарном станке обрабатывал деталь, резец сломался и его часть попала в левый глаз. Бригадой скорой помощи был доставлен в местную больницу, где было произведено обезболивание, и больной был отпущен. На следующий день по собственной инициативе прибыл в офтальмологическое отделение 2 Г.К.Б. Где была произведена операция по извлечению инородного те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я жизни больного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namne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ae</w:t>
      </w:r>
      <w:r>
        <w:rPr>
          <w:sz w:val="28"/>
          <w:szCs w:val="28"/>
        </w:rPr>
        <w:t>)</w:t>
      </w:r>
    </w:p>
    <w:p>
      <w:pPr>
        <w:pStyle w:val="Style12"/>
        <w:widowControl w:val="fals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лся в Курганской области. Развитие ребёнка проходило без патологий и отставания. В детстве отмечает частые простудные заболевания (ОРЗ, ОРВИ) с частотой 1-2 раза в год. Бытовые условия удовлетворительные. После окончании школы закончил училище по специальности электро- газосварщик. После службы в армии 6 лет работал на Ямале по специальности. Женат второй брак трое детей двое от настоящего брака и один от прошлого.</w:t>
      </w:r>
    </w:p>
    <w:p>
      <w:pPr>
        <w:pStyle w:val="Style12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</w:rPr>
        <w:t>В 21 год операция апендэктомия, в 27 лет тонзилэктомия. Описторхоз, гепатит, туберкулез, венерические заболевания отрицает.</w:t>
      </w:r>
    </w:p>
    <w:p>
      <w:pPr>
        <w:pStyle w:val="Style12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</w:rPr>
        <w:t>Вредные привычки: не курит (бросил), наркотики не употребляет, алкоголь в умеренном количестве, чай, кофе не употребляет, отдает предпочтение минеральной воде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физикальных методов обследов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стояние больного (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aesens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удовлетворительное. Положение активно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нание ясное. Выражение лица спокойное, доброжелательное.</w:t>
      </w:r>
    </w:p>
    <w:p>
      <w:pPr>
        <w:pStyle w:val="Style12"/>
        <w:widowControl w:val="fals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осложение правильное.</w:t>
      </w:r>
    </w:p>
    <w:p>
      <w:pPr>
        <w:pStyle w:val="Style12"/>
        <w:widowControl w:val="fals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конституции нормостенический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Кожные покровы естественного цвета, чистые. Отеков нет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Лимфатические узлы (затылочные околоушные, шейные, подчелюстные, подбородочный, надключичные, подключичные, подмышечные, локтевые, паховые, бедренные, подколенные) не пальпируются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Дыхательная система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Грудная клетка: форма гиперстеническая, без патологий Правая и левая половины грудной клетки в одинаковой степени принимают участие в акте дыхания. Тип дыхания смешанный. ЧДД 18 в минуту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Сравнительная перкуссия: выявила ясный легочный звук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Аускультация: выслушивается ослабленное везикулярное дыхание, без побочных дыхательных шумов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Сердечно-сосудистая система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Осмотр области сердца патологий не выявил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 xml:space="preserve">Верхушечный толчок в </w:t>
      </w:r>
      <w:r>
        <w:rPr>
          <w:lang w:val="en-US"/>
        </w:rPr>
        <w:t>V</w:t>
      </w:r>
      <w:r>
        <w:rPr/>
        <w:t xml:space="preserve"> межреберье на 1 см кнутри от срединно-ключичной линии, локализованный, средней силы и амплитуды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Границы относительной и абсолютной сердечной тупости: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От нормы не отклоняются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Аускультативно: тоны сердца ясные. ЧСС 72 удара в минуту. Побочных шумов сердца нет.</w:t>
      </w:r>
      <w:r>
        <w:br w:type="page"/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Пищеварительная система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Слизистые губ, щек, десен бедно-розовые. Язык розовый, влажный покрыт налетом бело-серого цвета, сосочки языка выражены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Живот мягкий правильной формы, пупок втянут, безболезненный. Глубокая методическая пальпация по Образцову-Стражеско: без изменений. Нижний край печени острый, ровный, эластичный, безболезненный, поверхность печени гладкая ординаты печени по Курлову: 9(0)</w:t>
      </w:r>
      <w:r>
        <w:rPr>
          <w:rFonts w:eastAsia="Symbol" w:cs="Symbol" w:ascii="Symbol" w:hAnsi="Symbol"/>
        </w:rPr>
        <w:t></w:t>
      </w:r>
      <w:r>
        <w:rPr/>
        <w:t>8</w:t>
      </w:r>
      <w:r>
        <w:rPr>
          <w:rFonts w:eastAsia="Symbol" w:cs="Symbol" w:ascii="Symbol" w:hAnsi="Symbol"/>
        </w:rPr>
        <w:t></w:t>
      </w:r>
      <w:r>
        <w:rPr/>
        <w:t>7см. Желчный пузырь не пальпируется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Расхождения прямых мышц живота нет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Стул регулярный, оформленный, темного цвета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Система мочевыдел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мотр области почек патологии не выявил. Симптом поколачивания отрицательный с обеих сторон. Мочеточниковые точки при пальпации безболезненны. Мочевой пузырь при пальпации безболезненный. Мочеиспускание происходит регулярно.</w:t>
      </w:r>
    </w:p>
    <w:p>
      <w:pPr>
        <w:pStyle w:val="11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1"/>
        <w:widowControl w:val="false"/>
        <w:spacing w:lineRule="auto" w:line="360"/>
        <w:ind w:firstLine="720"/>
        <w:rPr/>
      </w:pP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oculorum</w:t>
      </w:r>
    </w:p>
    <w:p>
      <w:pPr>
        <w:pStyle w:val="11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  <w:t>OD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i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 xml:space="preserve"> = 1,0 рефракция - эмметропия.</w:t>
      </w:r>
    </w:p>
    <w:p>
      <w:pPr>
        <w:pStyle w:val="11"/>
        <w:widowControl w:val="false"/>
        <w:spacing w:lineRule="auto" w:line="360"/>
        <w:ind w:firstLine="720"/>
        <w:rPr>
          <w:lang w:val="uk-UA"/>
        </w:rPr>
      </w:pPr>
      <w:r>
        <w:rPr/>
        <w:t>Поле зрения</w:t>
      </w:r>
    </w:p>
    <w:p>
      <w:pPr>
        <w:pStyle w:val="11"/>
        <w:widowControl w:val="false"/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57162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pacing w:lineRule="auto" w:line="360"/>
        <w:ind w:firstLine="720"/>
        <w:rPr/>
      </w:pPr>
      <w:r>
        <w:rPr/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Цветоощущение не определялось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Область лица, окружающая глазницу без изменений. Кожа, вокруг глазницы физиологического цвета, без патологических высыпаний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Веки: Кожа век без патологических высыпаний, физиологического цвета. Верхнее веко прикрывает верхний сегмент роговицы, нижнее - не доходит до лимба 3 - 4 мм. Функция мышц век не измена, движения в полном объеме. Хрящ века повторяет форму глазного яблока, не утолщен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Конъюнктива нижнего века, нижней переходной складки, нижней части глазного яблока, верхней части глазного яблока, верхней переходной складки, верхнего века бледно-розового цвета, гладкая, блестящая, зеркальная, без патологических изменений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Слезная железа не увеличена, видна через конъюнктиву в виде желтоватого бугристого возвышения. Область слезного мешка не изменена, отделяемого из слезных точек нет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Глазное яблоко овальной формы, средних размеров. Положение глазного яблока нормальное. Глазное яблоко совершает движения в полном объеме. Инъекции отсутствуют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Склера белого цвета без патологий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Роговица прозрачная, поверхность гладкая, зеркально-блестящая размерами 10 х11 мм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Радужка карего цвета с нормальным рисунком. Зрачок округлой формы реакция на свет прямая, диаметр 5 - 6 мм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Хрусталик, стекловидное тело прозрачны, патологических очагов не обнаруже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зное дно. Диск зрительно нерва бледно-розового цвета, границы четкие, в центре физиологическая экскавация не расширена. Калибры артерий и вен не изменены. По периферии глазного дна кровоизлияний нет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Пальпаторно внутриглазное давление нормальное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</w:r>
    </w:p>
    <w:p>
      <w:pPr>
        <w:pStyle w:val="11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  <w:t>OS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проводилось на фоне действия атропи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i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 xml:space="preserve"> = 0,06 рефракция – эмметропия (до травмы)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Поле зрения не определялось в связи с отсутствием предметного зрения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Цветоощущение не определялось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Область лица, окружающая глазницу без изменений. Кожа, вокруг глазницы физиологического цвета, без патологических высыпаний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Веки: Кожа век без патологических высыпаний, физиологического цвета. Присутствует небольшой отёк. Верхнее веко прикрывает верхний сегмент роговицы, нижнее - не доходит до лимба 3 - 4 мм. Функция мышц век не измена, движения в полном объеме. Хрящ века повторяет форму глазного яблока, не утолщен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Конъюнктива нижнего века, нижней переходной складки, нижней части глазного яблока, верхней части глазного яблока, верхней переходной складки, верхнего века бледно-красного цвета, рыхлая, блестящая, влажная без патологического отделяемого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Слезная железа не увеличена, видна через конъюнктиву в виде желтоватого бугристого возвышения. Область слезного мешка гиперемирована, отделяемое из слезных точек, слеза без патологических примесей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Глазное яблоко овальной формы, средних размеров. Положение глазного яблока нормальное. Глазное яблоко совершает движения в полном объеме. Инъекции отсутствуют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Склера белого цвета с увеличенным по сравнению с правым глазом количеством кровеносных сосудов с чёткими краями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Роговица прозрачная, поверхность гладкая, зеркально-блестящая размерами 10 х11 мм. В нижней части имеется шов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Радужка карего цвета с нормальным рисунком. Зрачок округлой формы реакция на свет отсутствует, диаметр 8 – 9 мм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Хрусталик – отсутствует, стекловидное тело прозрачно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зное дно не обследовалось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Пальпаторно внутриглазное давление нормальное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Предварительный диагноз: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Проникающее роговичное ранение левого глаза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Данные лабораторных исследований: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Выполнен клинический минимум обследований. В результатах отклонений от нормы не наблюдается.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Дифференциальный диагноз</w:t>
      </w:r>
    </w:p>
    <w:tbl>
      <w:tblPr>
        <w:tblW w:w="7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392"/>
        <w:gridCol w:w="2391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ифференциальные критер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никающ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н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упые травм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(контузии)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озрас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юбо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изна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личие прободного ранения, сквозная рана, выпадение внутренних оболочек глаза, наличие инородного тела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овоизлияния, разрывы склеры глаза,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вреждение оболоче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вреждаются только те оболочки, через которые прошло инородное тело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той или иной степени повреждаются все оболочки глаза.</w:t>
            </w:r>
          </w:p>
        </w:tc>
      </w:tr>
    </w:tbl>
    <w:p>
      <w:pPr>
        <w:pStyle w:val="11"/>
        <w:widowControl w:val="false"/>
        <w:spacing w:lineRule="auto" w:line="360"/>
        <w:ind w:firstLine="720"/>
        <w:rPr/>
      </w:pPr>
      <w:r>
        <w:rPr/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>Лечение: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лазные капли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tropi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lfatis</w:t>
      </w:r>
      <w:r>
        <w:rPr>
          <w:sz w:val="28"/>
          <w:szCs w:val="28"/>
        </w:rPr>
        <w:t xml:space="preserve"> 1% по 2 капли 2 раза в день;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лазная мазь: </w:t>
      </w:r>
      <w:r>
        <w:rPr>
          <w:sz w:val="28"/>
          <w:szCs w:val="28"/>
          <w:lang w:val="en-US"/>
        </w:rPr>
        <w:t>Un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etracycli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ydrochloridi</w:t>
      </w:r>
      <w:r>
        <w:rPr>
          <w:sz w:val="28"/>
          <w:szCs w:val="28"/>
        </w:rPr>
        <w:t xml:space="preserve"> 0,5% 2 раза в день;</w:t>
      </w:r>
    </w:p>
    <w:p>
      <w:pPr>
        <w:pStyle w:val="11"/>
        <w:widowControl w:val="false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Глазные капли: </w:t>
      </w: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Sulfacyli</w:t>
      </w:r>
      <w:r>
        <w:rPr/>
        <w:t>-</w:t>
      </w:r>
      <w:r>
        <w:rPr>
          <w:lang w:val="en-US"/>
        </w:rPr>
        <w:t>natrii</w:t>
      </w:r>
      <w:r>
        <w:rPr/>
        <w:t xml:space="preserve"> 20% 1,5 </w:t>
      </w:r>
      <w:r>
        <w:rPr>
          <w:lang w:val="en-US"/>
        </w:rPr>
        <w:t>ml</w:t>
      </w:r>
      <w:r>
        <w:rPr/>
        <w:t xml:space="preserve"> по 2 капли 3 раза в день;</w:t>
      </w:r>
    </w:p>
    <w:p>
      <w:pPr>
        <w:pStyle w:val="11"/>
        <w:widowControl w:val="false"/>
        <w:spacing w:lineRule="auto" w:line="360"/>
        <w:ind w:firstLine="720"/>
        <w:rPr/>
      </w:pPr>
      <w:r>
        <w:rPr/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spacing w:val="0"/>
        </w:rPr>
      </w:pPr>
      <w:r>
        <w:rPr>
          <w:spacing w:val="0"/>
        </w:rPr>
        <w:t>Эпикриз</w:t>
      </w:r>
    </w:p>
    <w:p>
      <w:pPr>
        <w:pStyle w:val="23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Больной </w:t>
      </w:r>
      <w:r>
        <w:rPr>
          <w:sz w:val="28"/>
          <w:szCs w:val="28"/>
          <w:lang w:val="uk-UA"/>
        </w:rPr>
        <w:t>ххххххххххххх</w:t>
      </w:r>
      <w:r>
        <w:rPr>
          <w:sz w:val="28"/>
          <w:szCs w:val="28"/>
        </w:rPr>
        <w:t xml:space="preserve"> поступил в офтальмологическое отделение 2 Г.К.Б. 1.03.2001 года с жалобами на боль в левом глазу, слезотечение и снижение зрения. На основании анамнеза и обследований был поставлен диагноз: проникающее склеральное ранение левого глаза. Была выполнена операция по извлечению инородного тела и удаление хрусталика. Больной продолжает лечение в стационар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false"/>
        <w:widowControl w:val="false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гноз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для жизни благоприятный, но полное восстановление зрения не возможно.</w:t>
      </w:r>
    </w:p>
    <w:p>
      <w:pPr>
        <w:pStyle w:val="11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pacing w:lineRule="auto" w:line="360"/>
        <w:ind w:firstLine="720"/>
        <w:rPr/>
      </w:pPr>
      <w:r>
        <w:rPr/>
        <w:t xml:space="preserve">Дата 7.03.2001 </w:t>
        <w:tab/>
        <w:t xml:space="preserve"> Куратор Москалюк И.С. 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pacing w:val="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1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18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4"/>
      <w:szCs w:val="24"/>
    </w:rPr>
  </w:style>
  <w:style w:type="paragraph" w:styleId="24">
    <w:name w:val="Стиль2"/>
    <w:basedOn w:val="11"/>
    <w:qFormat/>
    <w:pPr/>
    <w:rPr>
      <w:b/>
      <w:bCs/>
      <w:sz w:val="36"/>
      <w:szCs w:val="36"/>
    </w:rPr>
  </w:style>
  <w:style w:type="paragraph" w:styleId="Style12">
    <w:name w:val="История болезни (обычный)"/>
    <w:basedOn w:val="Normal"/>
    <w:qFormat/>
    <w:pPr>
      <w:jc w:val="both"/>
    </w:pPr>
    <w:rPr>
      <w:rFonts w:ascii="Arial" w:hAnsi="Arial" w:cs="Arial"/>
      <w:sz w:val="28"/>
      <w:szCs w:val="28"/>
    </w:rPr>
  </w:style>
  <w:style w:type="paragraph" w:styleId="Style13">
    <w:name w:val="Повестка"/>
    <w:basedOn w:val="Normal"/>
    <w:qFormat/>
    <w:pPr>
      <w:numPr>
        <w:ilvl w:val="0"/>
        <w:numId w:val="3"/>
      </w:numPr>
      <w:tabs>
        <w:tab w:val="clear" w:pos="720"/>
        <w:tab w:val="right" w:pos="12191" w:leader="none"/>
      </w:tabs>
      <w:spacing w:before="0" w:after="120"/>
      <w:ind w:left="567" w:right="284" w:hanging="283"/>
    </w:pPr>
    <w:rPr>
      <w:rFonts w:ascii="Courier New" w:hAnsi="Courier New" w:cs="Courier New"/>
      <w:sz w:val="24"/>
      <w:szCs w:val="24"/>
    </w:rPr>
  </w:style>
  <w:style w:type="paragraph" w:styleId="Style14">
    <w:name w:val="Присутствовали"/>
    <w:basedOn w:val="Normal"/>
    <w:next w:val="Heading2"/>
    <w:qFormat/>
    <w:pPr>
      <w:tabs>
        <w:tab w:val="clear" w:pos="720"/>
        <w:tab w:val="right" w:pos="12191" w:leader="none"/>
      </w:tabs>
      <w:spacing w:before="240" w:after="240"/>
      <w:ind w:left="2410" w:right="284" w:hanging="2126"/>
    </w:pPr>
    <w:rPr>
      <w:rFonts w:ascii="Courier New" w:hAnsi="Courier New" w:cs="Courier New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ind w:left="576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стория болезн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3:00Z</dcterms:created>
  <dc:creator>Орлов Александр Сергеевич</dc:creator>
  <dc:description/>
  <cp:keywords/>
  <dc:language>en-US</dc:language>
  <cp:lastModifiedBy>Mage</cp:lastModifiedBy>
  <cp:lastPrinted>2000-10-28T04:05:00Z</cp:lastPrinted>
  <dcterms:modified xsi:type="dcterms:W3CDTF">2011-10-04T17:03:00Z</dcterms:modified>
  <cp:revision>2</cp:revision>
  <dc:subject/>
  <dc:title>Тюменская государственная медицинская академия</dc:title>
</cp:coreProperties>
</file>