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БИЗНЕС - ПЛАН</w:t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 2008 год</w:t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именование предприятия: ООО «Гигиена – Сервис»</w:t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. Кондрово</w:t>
      </w:r>
      <w:r>
        <w:br w:type="page"/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</w:rPr>
        <w:t>о «Производство женских впитывающих гигиенических прокладок для личной гигиены» (наименование проекта) подготовлены Общество с ограниченной ответственностью «Гигиена – Сервис»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ридический адрес инициатора проекта: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9833, г. Кондрово Калужской области, ул. Красный октябрь, д. 4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</w:rPr>
        <w:t>Все сведения приведены (в пересчете) в ценах на декабрь месяц 2007 год.</w:t>
      </w:r>
    </w:p>
    <w:p>
      <w:pPr>
        <w:pStyle w:val="Style23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А.М. Бушин</w:t>
      </w:r>
    </w:p>
    <w:p>
      <w:pPr>
        <w:pStyle w:val="Style23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Директор</w:t>
      </w:r>
    </w:p>
    <w:p>
      <w:pPr>
        <w:pStyle w:val="Style23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М.П.</w:t>
      </w:r>
    </w:p>
    <w:p>
      <w:pPr>
        <w:pStyle w:val="Style23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360"/>
        <w:ind w:firstLine="709"/>
        <w:jc w:val="right"/>
        <w:rPr/>
      </w:pPr>
      <w:r>
        <w:rPr>
          <w:sz w:val="28"/>
        </w:rPr>
        <w:t>_________________________________</w:t>
      </w:r>
    </w:p>
    <w:p>
      <w:pPr>
        <w:pStyle w:val="Style23"/>
        <w:spacing w:lineRule="auto" w:line="360"/>
        <w:ind w:firstLine="709"/>
        <w:jc w:val="right"/>
        <w:rPr/>
      </w:pPr>
      <w:r>
        <w:rPr>
          <w:sz w:val="28"/>
        </w:rPr>
        <w:t>( подпись )</w:t>
        <w:tab/>
        <w:tab/>
        <w:tab/>
        <w:t xml:space="preserve"> « 10 » декабря 2007 года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24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>. РЕЗЮМЕ ПРОЕКТА</w:t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Суть проек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ОО "Гигиена-Сервис" продолжает программу технического развития, начатого в 2002 году с приобретения упаковочного станка и пуска двух технологических линий по производству прокладок ежедневного пользования, далее в 2003 года была приобретена высокоскоростная линия по производству женских впитывающих прокладок (женские впитывающие прокладки для критических дней), в 2005 г. – приобретение еще одной линии и сборка собственными силами линии по производству прокладок. Также постоянно приобретаются дополнительные узлы для существующих линий, позволяющие расширить ассортимент женских прокладок “Натали” и улучшить их качество. В 2006 г. приобретается автоматическая линия по производству женских ежедневных прокладок, что позволило расширить ассортимент выпускаемой продукции, а также приобретено четыре новых упаковщика у фирмы «Бикома» (Германия). В 2006 г. было расширено одно из существующих производственных зданий и начато строительство нового. В 2007 году был приобретен еще один упаковщик фирмы «Фамекканика» (Италия), что позволило улучшить качество упаковки и снизить себестоимость выпускаемой продукции. Было закончено строительство нового здания склада со вспомогательными помещениями. В планах: строительство теплого гаража и крытой автостоянки. Планируется расширение действующего производства путем увеличения ассортимента выпускаемой продукции Торговой Марки «Натали». Заключены договора на приобретение технологического оборудования различ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 рамках подготовки проекта подписан контракт со швейцарской фирмой «</w:t>
      </w:r>
      <w:r>
        <w:rPr>
          <w:sz w:val="28"/>
          <w:szCs w:val="24"/>
          <w:lang w:val="en-US"/>
        </w:rPr>
        <w:t>RUGGLI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AG</w:t>
      </w:r>
      <w:r>
        <w:rPr>
          <w:sz w:val="28"/>
          <w:szCs w:val="24"/>
        </w:rPr>
        <w:t>» на поставку автоматической линии по производству женских гигиенических тампонов стоимостью 1 406 000,0 евро и итальянской фирмой «</w:t>
      </w:r>
      <w:r>
        <w:rPr>
          <w:sz w:val="28"/>
          <w:szCs w:val="24"/>
          <w:lang w:val="en-US"/>
        </w:rPr>
        <w:t>Bonino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carding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machines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Srl</w:t>
      </w:r>
      <w:r>
        <w:rPr>
          <w:sz w:val="28"/>
          <w:szCs w:val="24"/>
        </w:rPr>
        <w:t>» на приобретение технологической линии по производству вискозной ленточки для штамповки женских гигиенических тампонов и ватного жгутика для изготовления гигиенических ватных палочек стоимостью 1 000 000 ев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Цель проекта - увеличение капитала предприятия путем получения прибыли от реализации продукции женской гигиены, произведенных по современным технологиям, и других видов продукции Торговой Марки «Натали». Осуществление проекта позволит расширить номенклатуру выпускаемой продукции, что повысит конкурентоспособность фирмы, а также обеспечит постоянное предложение различных видов продукции на российском рынке по конкурентно-способным це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Коммерческая эффективность проекта на основании предварительных расчетов характери-зуется следующими показателями: срок окупаемости 5 лет, норма рентабельности 30 %.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нализ рынка показал наличие платежеспособного спроса и выявил благоприятную конъюнктуру для реализации проекта в 2008-2010 год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финансирования проекта планируется получить инвестиционный кредит в Сберегательном банке Калужской области в размере 2 046,0 тыс. евро или 73,6 млн. руб. на оплату технологического оборудования (1 196 000,0 евро или 42,0 млн.руб. – безотзывный документарный аккредитив пользу продавца в срок до 07.03.2008 г., и 850 000,0 евро или 30,6 млн. руб. - безотзывный документарный аккредитив пользу продавца в срок до 01.02.2008 г.)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Эффективность проекта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 «Модернизация производства средств женской гигиены» - организация производства женских гигиенических тампонов рассчитан на срок 3 года. Срок жизни проекта (жизнеспособность технологии и продукции) 5 лет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</w:rPr>
        <w:t>Начало реализации проекта – сентябрь 2007 г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иод активной инвестиционной фазы проекта - 8 месяцев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характеристики проекта:</w:t>
      </w:r>
    </w:p>
    <w:p>
      <w:pPr>
        <w:pStyle w:val="Style24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оимость проекта – 109 426 896,0 рублей, в т.ч 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емные средства – 73 656 000,0 рублей.</w:t>
      </w:r>
    </w:p>
    <w:p>
      <w:pPr>
        <w:pStyle w:val="Style24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ок окупаемости – 5 лет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чистый приведенный доход проекта (</w:t>
      </w:r>
      <w:r>
        <w:rPr>
          <w:rFonts w:cs="Times New Roman" w:ascii="Times New Roman" w:hAnsi="Times New Roman"/>
          <w:sz w:val="28"/>
          <w:szCs w:val="24"/>
          <w:lang w:val="en-US"/>
        </w:rPr>
        <w:t>NPV</w:t>
      </w:r>
      <w:r>
        <w:rPr>
          <w:rFonts w:cs="Times New Roman" w:ascii="Times New Roman" w:hAnsi="Times New Roman"/>
          <w:sz w:val="28"/>
          <w:szCs w:val="24"/>
        </w:rPr>
        <w:t>) – _____________________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внутренняя норма прибыли (</w:t>
      </w:r>
      <w:r>
        <w:rPr>
          <w:rFonts w:cs="Times New Roman" w:ascii="Times New Roman" w:hAnsi="Times New Roman"/>
          <w:sz w:val="28"/>
          <w:szCs w:val="24"/>
          <w:lang w:val="en-US"/>
        </w:rPr>
        <w:t>IRR</w:t>
      </w:r>
      <w:r>
        <w:rPr>
          <w:rFonts w:cs="Times New Roman" w:ascii="Times New Roman" w:hAnsi="Times New Roman"/>
          <w:sz w:val="28"/>
          <w:szCs w:val="24"/>
        </w:rPr>
        <w:t>) –</w:t>
      </w:r>
      <w:r>
        <w:rPr>
          <w:rFonts w:cs="Times New Roman" w:ascii="Times New Roman" w:hAnsi="Times New Roman"/>
          <w:sz w:val="28"/>
          <w:szCs w:val="32"/>
        </w:rPr>
        <w:t xml:space="preserve"> ________________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 Сведения о предприят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нициатор проекта - ООО "ГИГИЕНА-СЕРВИС"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бщество с ограниченной ответственностью "ГИГИЕНА-СЕРВИС" зарегистрировано Постановлением Администрации Дзержинского района от 30 ноября 1994 года N 383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Юридический и фактический адрес: 249833, Российская Федерация, Калужская область, г. Кондрово, ул. Красный Октябрь, д.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Численность работников - 421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сновное технологическое оборудование - линии по производству женских впитывающих прокладок. Трехсменный семидневный режим работы без выходных дней. Филиалов и представительст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емельный участок площадью 19772,19 кв.м находится в собственности предприятия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редприятие имеет в собственности здания и сооружения, в пределах которого осуществляется его производственная деятельность общей площадью 7486,1 кв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дприятие имеет центральное отопление, собственную вентиляцию, систему пожаротушения, электро- и водоснабжения, а так же собственную электро-механическую ремонтную б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Из собственного автотранспорта: 12 грузовых автомашин МАЗ-МАН, </w:t>
      </w:r>
      <w:r>
        <w:rPr>
          <w:sz w:val="28"/>
          <w:szCs w:val="24"/>
          <w:lang w:val="en-US"/>
        </w:rPr>
        <w:t>VOLVO</w:t>
      </w:r>
      <w:r>
        <w:rPr>
          <w:sz w:val="28"/>
          <w:szCs w:val="24"/>
        </w:rPr>
        <w:t xml:space="preserve"> с прицепами, автомобили «Газель», «Соболь», «</w:t>
      </w:r>
      <w:r>
        <w:rPr>
          <w:sz w:val="28"/>
          <w:szCs w:val="24"/>
          <w:lang w:val="en-US"/>
        </w:rPr>
        <w:t>Hyundai</w:t>
      </w:r>
      <w:r>
        <w:rPr>
          <w:sz w:val="28"/>
          <w:szCs w:val="24"/>
        </w:rPr>
        <w:t>», 2 автобуса, легковые автомобили, для работы внутри производства - 7 электропогрузчиков, 3 автопогрузчика, 1 фронтальный погрузчик, 1 кран автомоби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сновным направлением деятельности ООО “Гигиена-Сервис” является производство и реализация женских впитывающих прокладок “НАТАЛИ”, это примерно 99,5 % всех занятых ресурсов (людских, основных, оборотных, финансовых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роизводственную деятельность ООО “Гигиена-Сервис” начало в сентябре 1995 года. За период с сентября 1995 года по декабрь 2007 года ООО "Гигиена-Сервис" увеличило ежемесячный объем реализации более чем в 12 раз.</w:t>
      </w:r>
    </w:p>
    <w:p>
      <w:pPr>
        <w:pStyle w:val="Normal"/>
        <w:tabs>
          <w:tab w:val="clear" w:pos="708"/>
          <w:tab w:val="left" w:pos="3280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За тринадцать лет производственной деятельности предприятия ассортимент продаваемых прокладок достиг двадцати шести в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Размер уставного капитала 943 691 рублей, оплачен пол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чредители 100 % физические л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Директор фирмы - Бушин Александр Михайлович. Образование высшее техническое, опыт работы в коммерческих структурах 15 лет, в том числе в высшем звене управления 14 лет. Депутат Законодательного собрания Калужской области. Член Экономического Совета Калу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Главный бухгалтер - Рукавишникова Любовь Николаевна. Опыт работы в должности главного бухгалтера - 21 год.</w:t>
      </w:r>
      <w:r>
        <w:br w:type="page"/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Управление проектом (ответственные за реализацию проекта)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директора по экономике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График мероприятий по выполнению проекта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элементы активной инвестиционной фазы: (справочно: на схеме закрашиваются квадраты и в них ставится процент по планируемому осуществлению)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229"/>
        <w:gridCol w:w="966"/>
        <w:gridCol w:w="882"/>
        <w:gridCol w:w="803"/>
        <w:gridCol w:w="874"/>
        <w:gridCol w:w="788"/>
        <w:gridCol w:w="889"/>
        <w:gridCol w:w="696"/>
        <w:gridCol w:w="805"/>
      </w:tblGrid>
      <w:tr>
        <w:trPr/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ентябрь 2007 г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Октябрь 2007 г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Ноябрь 2007 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Декабрь 2007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Январь 2008 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Февраль 2008 г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Март 2008 г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Апрель 2008 г.</w:t>
            </w:r>
          </w:p>
        </w:tc>
      </w:tr>
      <w:tr>
        <w:trPr>
          <w:trHeight w:val="41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пла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0,6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аккредитив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39,3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аможенных платеж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6,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%</w:t>
            </w:r>
          </w:p>
        </w:tc>
      </w:tr>
      <w:tr>
        <w:trPr>
          <w:trHeight w:val="406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седельный тяга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4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Финансирование проекта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щая стоимость проекта – 3 039 636 евро или 109 426 896,0 рублей, в т.ч.:</w:t>
      </w:r>
    </w:p>
    <w:p>
      <w:pPr>
        <w:pStyle w:val="Style24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приобретение нового оборудования – 2 406 000 евро или 86 616 000,0 рублей</w:t>
      </w:r>
    </w:p>
    <w:p>
      <w:pPr>
        <w:pStyle w:val="Style24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приобретение седельного тягача - 97 000 евро или 3 492 000,0 рублей</w:t>
      </w:r>
    </w:p>
    <w:p>
      <w:pPr>
        <w:pStyle w:val="Style24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оплату таможенных платежей – 439 636 евро или 15 826 896,0 рублей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нансирование проекта планируется осуществить из следующих источников: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долгосрочный кредит (кредитная линия) – 2 046 000 евро или 73 656 000,0 рублей</w:t>
      </w:r>
    </w:p>
    <w:p>
      <w:pPr>
        <w:pStyle w:val="Style24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собственные средства (накопленная прибыль) </w:t>
      </w: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bCs/>
          <w:sz w:val="28"/>
          <w:szCs w:val="24"/>
        </w:rPr>
        <w:t xml:space="preserve"> 993 600 евро или 35 770 896,0 рублей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 Срок, порядок и гарантии возврата инвестиций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</w:rPr>
        <w:t>Возврат кредита планируется осуществить в последние 4 квартала действия кредитного договора (14,4+20,8+16,2+22,2 = 73,6 млн. руб. или 400+580+450+616 = 2 046,0 тыс. евро)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оценты за пользование кредитом планируется погашать: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берегательному Банку – ежемесячно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</w:rPr>
        <w:t>- иностранному банку – полугодовыми платежами.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рантией возврата инвестиций (кредита) послужит: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хнологическое оборудование – линия по производству женских впитывающих прокладок, принадлежащая ООО «Гигиена-Сервис» на праве собственности, находящиеся по адресу: г. Кондрово Калужской обл., ул. Красный Октябрь, д.4. 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</w:rPr>
        <w:t>Рыночной стоимостью 141 576 400,0 руб. или 3 947 822,0 евро.</w:t>
      </w:r>
      <w:r>
        <w:br w:type="page"/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 О ДЕЯТЕЛЬНОСТИ ПРЕДПРИЯТИЯ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numPr>
          <w:ilvl w:val="0"/>
          <w:numId w:val="4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е сведения о предприятии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бщество с ограниченной ответственностью "ГИГИЕНА-СЕРВИС" зарегистрировано Постановлением Администрации Дзержинского района от 30 ноября 1994 года N 383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Юридический и фактический адрес: 249833, Российская Федерация, Калужская область, г. Кондрово, ул. Красный Октябрь, д.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Численность работников – 421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сновное технологическое оборудование - линии по производству женских впитывающих прокладок. Трехсменный семидневный режим работы без выходных дней. Филиалов и представительст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емельный участок площадью 19772,19 кв.м находится в собственности предприятия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редприятие имеет в собственности здания и сооружения, в пределах которого осуществляется его производственная деятельность общей площадью 7 486,1 кв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дприятие имеет центральное отопление, собственную вентиляцию, систему пожаротушения, электро- и водоснабжения, а так же собственную электро-механическую ремонтную б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Из собственного автотранспорта: 12 грузовых автомашин МАЗ-МАН, </w:t>
      </w:r>
      <w:r>
        <w:rPr>
          <w:sz w:val="28"/>
          <w:szCs w:val="24"/>
          <w:lang w:val="en-US"/>
        </w:rPr>
        <w:t>VOLVO</w:t>
      </w:r>
      <w:r>
        <w:rPr>
          <w:sz w:val="28"/>
          <w:szCs w:val="24"/>
        </w:rPr>
        <w:t xml:space="preserve"> с прицепами, автомобили «Газель», «Соболь», «</w:t>
      </w:r>
      <w:r>
        <w:rPr>
          <w:sz w:val="28"/>
          <w:szCs w:val="24"/>
          <w:lang w:val="en-US"/>
        </w:rPr>
        <w:t>Hyundai</w:t>
      </w:r>
      <w:r>
        <w:rPr>
          <w:sz w:val="28"/>
          <w:szCs w:val="24"/>
        </w:rPr>
        <w:t>» 2 автобуса, легковые автомобили, для работы внутри производства - 7 электропогрузчиков, 3 автопогрузчика, 1 фронтальный погрузчик, 7 электропогрузчиков, 1 кран автомоби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сновным направлением деятельности ООО “Гигиена-Сервис” является производство и реализация женских впитывающих прокладок “НАТАЛИ”, это примерно 99,5 % всех занятых ресурсов (людских, основных, оборотных, финансовых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роизводственную деятельность ООО “Гигиена-Сервис” начало в сентябре 1995 года. За период с сентября 1995 года по декабрь 2007 года ООО "Гигиена-Сервис" увеличило ежемесячный объем реализации более чем в 12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За тринадцать лет производственной деятельности предприятия ассортимент продаваемых прокладок достиг двадцати пяти в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Размер уставного капитала 943 691,0 рубль, оплачен пол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чредители 100 % физические ли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Директор фирмы - Бушин Александр Михайлович. Образование высшее техническое, опыт работы в коммерческих структурах 15 лет, в том числе в высшем звене управления 14 лет. Депутат Законодательного собрания Калужской области. Член Экономического Совета Калу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Главный бухгалтер - Рукавишникова Любовь Николаевна. Опыт работы в должности главного бухгалтера - 21 год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4"/>
        <w:numPr>
          <w:ilvl w:val="0"/>
          <w:numId w:val="4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нансово-экономические показатели деятельности предприятия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ко-экономические показате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103"/>
        <w:gridCol w:w="2410"/>
        <w:gridCol w:w="2268"/>
      </w:tblGrid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 реализации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ле реализации проект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енные площади, складские помещения, гараж, 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48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486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щность оборудования, пач. /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 50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 500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ём производства прокладок, тыс. п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 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 000 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щность оборудования (тампонов), упак. /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 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ём производства тампонов, тыс. упа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 520 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 от реализации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7 13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096 94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 продукции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9 7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8 858,0</w:t>
            </w:r>
          </w:p>
        </w:tc>
      </w:tr>
    </w:tbl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Структура управления предприятием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шим органом является собрание учредителей, далее дирекция во главе с директором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Основные виды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- производство и реализация женских впитывающих прокладок медицинского назначения с фирменным названием "Натали" (</w:t>
      </w:r>
      <w:r>
        <w:rPr>
          <w:bCs/>
          <w:sz w:val="28"/>
          <w:szCs w:val="24"/>
        </w:rPr>
        <w:t>Свидетельство на ТОВАРНЫЙ ЗНАК № 157936, Свидетельство на ТОВАРНЫЙ ЗНАК № 157937, выданное Роспатентом 31 октября 1997 года Свидетельство на ТОВАРНЫЙ ЗНАК № 184445, выданное Роспатентом 09 февраля 2000 г.</w:t>
      </w:r>
      <w:r>
        <w:rPr>
          <w:sz w:val="28"/>
          <w:szCs w:val="24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оказание транспортных услуг по перевозке грузов по России и международные транспортные перевозки (Удостоверение допуска от 25 декабря 2002 г. к осуществлению международных автомобильных перевозок грузов, выданного Калужским областным отделением Российской Транспортной инспекции, срок действия допуска по 26 января 2008 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- оказание услуг склада временного хранения для участников ВЭД. Предприятие имеет собственный таможенный склад временного хранения общей площадью 1270,06куб.м (Свидетельство о включении в Реестр владельцев складов временного хранения , выданное ГТК России (Калужская таможня) 18 апреля 2006 года со сроком действия на 5 лет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Перспективы развития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 течение 2005-2007 г.г. предприятие постепенно заменило старые нерентабельные виды прокладок, спрос на которые в последнее время сокращался, на новые современные прокладки, с большей степенью комфортности и надежности. К сегодняшнему дню ассортимент достиг 25 видов. Наиболее перспективными видами являются прокладки для ежедневного применения и ультратонкие прокладки для критических дней, объемы реализации которых планомерно возрастают в течение года. Коллектив ООО «Гигиена-Сервис» постоянно работает над повышением качества выпускаемых прокладок и расширением ассортимента продукции Торговой Марки «Натали». Для этой цели в 2008 г. планируется приобрести автоматическую линию по производству женских гигиенических тампонов двух типоразмеров (Нормал и Супер), а также технологическую линию по производству вискозной ленточки для штамповки женских гигиенических тампонов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Позиция предприятия в регионе и отрасли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ОО «Гигиена-Сервис» было и остается динамично развивающимся, социально-ориентированным предприятием: предприятием оплачивается содержание детей в детских дошкольных учреждениях, летний отдых детей школьного возраста в детских оздоровительных лагерях, а также проценты за пользование кредитами, полученными работниками ООО «Гигиена-Сервис» на улучшение жилищных условий. ООО «Гигиена-Сервис» является основным налогоплательщиком г. Кондрово и Калужской области (с 1999 г. сумма налоговых платежей увеличилась в 8 раз). Предприятие постоянно выступает главным спонсором всех общественных и спортивных мероприятий, проводимых в городе и области. При содействии предприятия было приобретено медицинское оборудование для областной больницы. В 2007 г. сотрудники предприятия принимали активное участие в благотворительном марафоне, проводимом для сбора средств на ремонт акушерско-гинекологического отделения районной больницы.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 2005 г. продукция ТМ «Натали» продается практически во всех федеральных торговых сетях и по рейтингу продаж 10 из 25 наименований продукции ТМ «Натали» занимают ведущие позиции. 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своему качеству продукция ТМ «Натали» не уступает продукции известных торговых марок, такие как </w:t>
      </w:r>
      <w:r>
        <w:rPr>
          <w:rFonts w:cs="Times New Roman" w:ascii="Times New Roman" w:hAnsi="Times New Roman"/>
          <w:sz w:val="28"/>
          <w:szCs w:val="24"/>
        </w:rPr>
        <w:t>«Олвейс», «Либресс» и опережает отечественных конкурентов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кабре 2006 г. на семнадцатой международной выставке (конкурсе) «Всероссийская марка (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тысячелетие) знак качества </w:t>
      </w:r>
      <w:r>
        <w:rPr>
          <w:rFonts w:cs="Times New Roman" w:ascii="Times New Roman" w:hAnsi="Times New Roman"/>
          <w:sz w:val="28"/>
          <w:lang w:val="en-US"/>
        </w:rPr>
        <w:t>XXI</w:t>
      </w:r>
      <w:r>
        <w:rPr>
          <w:rFonts w:cs="Times New Roman" w:ascii="Times New Roman" w:hAnsi="Times New Roman"/>
          <w:sz w:val="28"/>
        </w:rPr>
        <w:t xml:space="preserve"> века», проводимой в рамках «Национальной программы продвижения лучших российских товаров, услуг и технологий», женские гигиенические прокладки «Натали» были награждены двумя золотыми медалями, на что имеются свидетельства «Золотой знак «Всероссийская марка (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тысячелетие) знак качества </w:t>
      </w:r>
      <w:r>
        <w:rPr>
          <w:rFonts w:cs="Times New Roman" w:ascii="Times New Roman" w:hAnsi="Times New Roman"/>
          <w:sz w:val="28"/>
          <w:lang w:val="en-US"/>
        </w:rPr>
        <w:t>XXI</w:t>
      </w:r>
      <w:r>
        <w:rPr>
          <w:rFonts w:cs="Times New Roman" w:ascii="Times New Roman" w:hAnsi="Times New Roman"/>
          <w:sz w:val="28"/>
        </w:rPr>
        <w:t xml:space="preserve"> века».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2007 г. прокладки женские впитывающие «Натали» ультратонкие и прокладки женские впитывающие «Натали» ежедневные принимали участие в конкурсе «100 лучших товаров России». По результатам конкурса продукции было присвоено звание Дипломанта. На основании Декларации качества на упаковке будет размещаться Логотип Программы 2007 г. в течение двух лет.</w:t>
      </w:r>
      <w:r>
        <w:br w:type="page"/>
      </w:r>
    </w:p>
    <w:p>
      <w:pPr>
        <w:pStyle w:val="Style24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</w:rPr>
        <w:t>. ОПИСАНИЕ ПРОДУКЦИИ</w:t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numPr>
          <w:ilvl w:val="0"/>
          <w:numId w:val="5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основание выбора продукции проекта, область приме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ля продукции ТМ «Натали» на Российском рынке постоянно растет. Для удовлетворения постоянно растущего спроса, ООО «Гигиена-Сервис» приобретается новое современное оборудование для расширения ассортимента выпускаемой продукции. В настоящее время назрела необходимость в производстве женских гигиенических тампонов, так как рынок гигиенических тампонов растет, но ниша еще не заполн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мпоны изготавливаются из высококачественного сырья, индивидуальная упаковка сохраняет их чистоту и стерильность. Тампон предназначен в качестве средства личной гигиены женщин. Это самое простое, удобное, безопасное и оптимальное средство гигиенической защи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Цель настоящего проекта - увеличение капитала предприятия путем получения прибыли от реализации продукции женской гигиены, произведенных по современным технологиям, и других видов продукции Торговой Марки «Натали». Осуществление проекта позволит расширить номенклатуру выпускаемой продукции, что повысит конкурентоспособность фирмы, а также обеспечит постоянное предложение различных видов продукции на российском рынке по конкурентно-способным ценам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4"/>
        <w:numPr>
          <w:ilvl w:val="0"/>
          <w:numId w:val="5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ые характеристики продукции.</w:t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spacing w:lineRule="auto" w:line="360"/>
        <w:ind w:firstLine="709"/>
        <w:jc w:val="both"/>
        <w:rPr/>
      </w:pPr>
      <w:r>
        <w:rPr/>
        <w:t>Сведения о производимой и реализуемой продукции в натуральном и денежном выражении</w:t>
      </w:r>
    </w:p>
    <w:tbl>
      <w:tblPr>
        <w:tblW w:w="10383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94"/>
        <w:gridCol w:w="708"/>
        <w:gridCol w:w="993"/>
        <w:gridCol w:w="992"/>
        <w:gridCol w:w="992"/>
        <w:gridCol w:w="899"/>
        <w:gridCol w:w="93"/>
        <w:gridCol w:w="947"/>
        <w:gridCol w:w="46"/>
        <w:gridCol w:w="994"/>
        <w:gridCol w:w="1025"/>
      </w:tblGrid>
      <w:tr>
        <w:trPr>
          <w:tblHeader w:val="true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(пачек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родукции, товара, услуг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-ца из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0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7 г.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 (прогноз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Г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207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155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3085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299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299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1793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 000 0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тные палоч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а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4 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1 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5 1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8 80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3 4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 4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 68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мп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а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7 80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5 6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2 06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 04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445"/>
        <w:gridCol w:w="1067"/>
        <w:gridCol w:w="1036"/>
        <w:gridCol w:w="1224"/>
        <w:gridCol w:w="168"/>
        <w:gridCol w:w="728"/>
        <w:gridCol w:w="213"/>
        <w:gridCol w:w="683"/>
        <w:gridCol w:w="508"/>
        <w:gridCol w:w="387"/>
        <w:gridCol w:w="895"/>
      </w:tblGrid>
      <w:tr>
        <w:trPr>
          <w:tblHeader w:val="true"/>
          <w:cantSplit w:val="true"/>
        </w:trPr>
        <w:tc>
          <w:tcPr>
            <w:tcW w:w="244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тыс.руб.) без НДС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родукции, товара, услуг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4 г.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 г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 г.</w:t>
            </w:r>
          </w:p>
        </w:tc>
        <w:tc>
          <w:tcPr>
            <w:tcW w:w="3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7 г.</w:t>
            </w:r>
          </w:p>
        </w:tc>
      </w:tr>
      <w:tr>
        <w:trPr>
          <w:tblHeader w:val="true"/>
          <w:cantSplit w:val="true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 (прогноз)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Г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8 5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6 5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8 58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2 46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9 698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2 17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5 983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тные палоч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5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43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 35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42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43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7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667 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мпон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90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74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5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1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Проч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 3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 48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 54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 657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 7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127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уктура рынка и перспективы развития.</w:t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1. анализ рынка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</w:rPr>
        <w:t>Рынок женских гигиенических средств находится в состоянии постоянного роста. Это значимый по объему и постоянно растущий сегмент рынка средств гигиены в целом. Ежегодный рост женских гигиенических прокладок составляет: в денежном выражении – 20%, в товарном выражении – 15%.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инамика рынка по категориям в товарном выражении позволяет сделать вывод о том, что наиболее развивающейся категорией (20-30% в год) на сегодняшний момент являются прокладки для ежедневного использования.</w:t>
      </w:r>
    </w:p>
    <w:p>
      <w:pPr>
        <w:pStyle w:val="Style25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статистике, рынок гигиенических тампонов за последние 5 лет вырос на 60% и в настоящее время продолжает расти. </w:t>
      </w:r>
    </w:p>
    <w:p>
      <w:pPr>
        <w:pStyle w:val="Style25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Женские гигиенические тампоны ближе тем женщинам, которые ведут активный образ жизни, а также девушкам в возрасте от 13 до 18 лет, а это составляет около 40% категории. </w:t>
      </w:r>
    </w:p>
    <w:p>
      <w:pPr>
        <w:pStyle w:val="Style25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жемесячно в России производится порядка 12-13 млн. условных пачек женских средств гигиены. Общий объем розничных продаж продукции по России в целом исчисляется сотнями миллионов рублей в месяц. 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ынок средств личной гигиены в России имеет стихийный характер, появляются новые производители, теряют свои позиции многие из уже существующих (производство прокладок осуществляется на сложном оборудовании с высокой степенью механизации и автоматизации, требующем наличия узкоспециализированных высококвалифицированных кадров и качественного сырья).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оянно ощущается давление иностранных конкурентов и иностранных инвестиционных капиталов.</w:t>
      </w:r>
    </w:p>
    <w:p>
      <w:pPr>
        <w:pStyle w:val="TimesNewRoman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Несмотря на все это ООО «Гигиена-Сервис» стабильно удерживает свой сегмент рынка на уровне 60 % объема, т.к. использует современные технологии, высококачественные материалы ведущих мировых производителей и стремление всегда соответствовать самым высоким требованиям потребителей.</w:t>
      </w:r>
    </w:p>
    <w:p>
      <w:pPr>
        <w:pStyle w:val="Style25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25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гноз развития рынка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</w:rPr>
        <w:t>Рынок не стоит на месте, культура личной гигиены постоянно растет, на рынке требуются новые виды гигиенических средств, в связи с чем увеличится потребление высококачественных средств гигиены, изготовленных из новых, качественных и экологически чистых материалов. Соответственно, быстрее будут развиваться предприятия с более квалифицированным персоналом, современным оборудованием, новейшими технологиями, имеющие максимальные капиталовложения.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удержания ведущего положения на рынке необходимо будет: 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</w:rPr>
        <w:t>1. Сдерживать конкуренцию, в особенности иностранную.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остоянно заниматься продвижением новых видов прокладок.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Удерживать цены на максимально возможном низком уровне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</w:rPr>
        <w:t>4. Охватить максимальное количество женщин в регионах России (основные потребители прокладок – девушки и женщины в возрасте от 12 до 50 лет).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Совершенствовать технологию продаж в странах СНГ.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Выходить на широкий международный уровень торговли.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бытовая политика будет направлена на сохранение существующих крупно-оптовых покупателей, поиск новых потребителей, проведение рекламных компаний, направленных на узнаваемость торговой марки «Натали», продвижение новой продукции, развитие стабильного розничного рынка. С этой целью будут проводится следующие мероприятия: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егулярная региональная ТВ реклама.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ыбор наиболее эффективных методов сбыта, расширение дилерской сети.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роведение политики стимулирования сбыта продукции.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Изучение деятельности конкурентов и их продукции.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Анализ и прогноз коньюнктуры рынка.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Анализ контингента и групп потребителей средств гигиены.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Анализ конкурентоспособности продукции предприятий аналогичного профиля 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</w:rPr>
        <w:t>8. Анализ состояния цен на продукцию женской гигиены (прокладки, тампоны).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Разработка предложений по ценовой политике.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Региональные «промоушн акции»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</w:rPr>
        <w:t xml:space="preserve">11. Ставка на </w:t>
      </w:r>
      <w:r>
        <w:rPr>
          <w:sz w:val="28"/>
          <w:lang w:val="en-US"/>
        </w:rPr>
        <w:t>BTL</w:t>
      </w:r>
      <w:r>
        <w:rPr>
          <w:sz w:val="28"/>
        </w:rPr>
        <w:t>-акции в регионах.</w:t>
      </w:r>
      <w:r>
        <w:br w:type="page"/>
      </w:r>
    </w:p>
    <w:p>
      <w:pPr>
        <w:pStyle w:val="Style25"/>
        <w:spacing w:lineRule="auto" w:line="360"/>
        <w:ind w:firstLine="709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</w:rPr>
        <w:t>3.2. основные конкуренты</w:t>
      </w:r>
    </w:p>
    <w:p>
      <w:pPr>
        <w:pStyle w:val="Style25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Style25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Российском рынке средств гигиены для женщин можно выделить основные Российские бренды: «Натали», «Милана», «Ола» (Россия, Словакия). </w:t>
      </w:r>
      <w:r>
        <w:rPr>
          <w:bCs/>
          <w:color w:val="000000"/>
          <w:sz w:val="28"/>
        </w:rPr>
        <w:t>Доли рынка производства подукции данных марок выглядят примерно так: «Натали» - 60,3%, «Ола» - 10,2%, «Милана»-8,3%,</w:t>
      </w:r>
      <w:r>
        <w:rPr>
          <w:color w:val="000000"/>
          <w:sz w:val="28"/>
        </w:rPr>
        <w:t xml:space="preserve"> «Блисс» - 7,2%, На другие бренды РФ: «Вероника», «Дива», «Алиби», «Русалочка» и прочие,- приходится около 14,0 </w:t>
      </w:r>
      <w:r>
        <w:rPr>
          <w:bCs/>
          <w:color w:val="000000"/>
          <w:sz w:val="28"/>
        </w:rPr>
        <w:t>%</w:t>
      </w:r>
      <w:r>
        <w:rPr>
          <w:color w:val="000000"/>
          <w:sz w:val="28"/>
        </w:rPr>
        <w:t xml:space="preserve"> общего объема производства. </w:t>
      </w:r>
    </w:p>
    <w:p>
      <w:pPr>
        <w:pStyle w:val="Style25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и зарубежных брендов на российском рынке основными «игроками» являются : «Олвейс», «Белла» (Россия, Польша), «Либресс».</w:t>
      </w:r>
    </w:p>
    <w:p>
      <w:pPr>
        <w:pStyle w:val="Style23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</w:rPr>
        <w:t>Основным конкурентом «Натали» на рынке является польская торговая марка «</w:t>
      </w:r>
      <w:r>
        <w:rPr>
          <w:sz w:val="28"/>
          <w:lang w:val="en-US"/>
        </w:rPr>
        <w:t>Bella</w:t>
      </w:r>
      <w:r>
        <w:rPr>
          <w:sz w:val="28"/>
        </w:rPr>
        <w:t>». Продукция этой марки наиболее близки к продукции «Натали» в качественной и ценовой категориях. Широкую известность торговая марка «</w:t>
      </w:r>
      <w:r>
        <w:rPr>
          <w:sz w:val="28"/>
          <w:lang w:val="en-US"/>
        </w:rPr>
        <w:t>Bella</w:t>
      </w:r>
      <w:r>
        <w:rPr>
          <w:sz w:val="28"/>
        </w:rPr>
        <w:t>» получила в начале 90-х годов, когда производство прокладок в России полностью отсутствовало, в эти года «</w:t>
      </w:r>
      <w:r>
        <w:rPr>
          <w:sz w:val="28"/>
          <w:lang w:val="en-US"/>
        </w:rPr>
        <w:t>Bella</w:t>
      </w:r>
      <w:r>
        <w:rPr>
          <w:sz w:val="28"/>
        </w:rPr>
        <w:t>» занимала до 90 % всего российского рынка (практически была монополистом), что позволило существенно расширить ассортимент, получать сверх прибыли и соответственно тратить большие деньги на продвижение своей торговой марки.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рговую марку «Натали» российские женщины впервые узнали только в конце 1995 года. За это время объем прокладок «Натали» вырос более чем в 12 раз, ассортимент – в 6 раз, планируется довести ассортимент до 30 видов прокладок и расширить ассортимент продукции, выпускаемой под торговой маркой «Натали»: женские гигиенические тампоны, ватные палочки, диски, подгузники для детей и взрослых.</w:t>
      </w:r>
      <w:r>
        <w:br w:type="page"/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доля предприятия и конкурентов на рынке до и после реализации проекта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111"/>
        <w:gridCol w:w="4536"/>
        <w:gridCol w:w="1134"/>
      </w:tblGrid>
      <w:tr>
        <w:trPr>
          <w:tblHeader w:val="true"/>
          <w:trHeight w:val="55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ред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я на рынке, %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М «Белла», «ТЗМО», Польш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нские гигиенические прокладки, тамп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2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М «Натали», ООО «Гигиена-Сервис», г. Кондрово Калужской об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нские гигиенические прокладки, тамп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М «Олвейз», «Проктер энд Гэмбл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нские гигиенические прокладки, тамп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8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М «Ола», ООО “Хайджин Кинетикс”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. Видное Московской об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нские гигиенические прокладки, тамп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М «Натурелла», «Проктэр энд Гэмбл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нские гигиенические прокладки, тамп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М «Милана», ЗАО “Фирма “Гигиена” г.Екатеринбур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нские гигиенические прокл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М «Блисс», ООО «Си Айрлайд», г. Челябинс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нские гигиенические прокладки, тамп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иностран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нские гигиенические прокладки, тамп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оссийск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нские гигиенические прокладки, тамп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7</w:t>
            </w:r>
          </w:p>
        </w:tc>
      </w:tr>
    </w:tbl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numPr>
          <w:ilvl w:val="0"/>
          <w:numId w:val="5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курентоспособность продукции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5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казанные марки можно разделить на три группы по качеству: </w:t>
      </w:r>
    </w:p>
    <w:p>
      <w:pPr>
        <w:pStyle w:val="Style25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Олвейс», «Либресс», «Натали».</w:t>
      </w:r>
    </w:p>
    <w:p>
      <w:pPr>
        <w:pStyle w:val="Style25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Белла», «Ола».</w:t>
      </w:r>
    </w:p>
    <w:p>
      <w:pPr>
        <w:pStyle w:val="Style25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«Вероника», «Дива», «Блисс», «Милана», «Русалочка».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дукция, выпускаемая под торговой маркой «Натали», находится в первой группе, т.к. производится на современном итальянском и германском оборудовании, используется высококачественное импортное сырье, поэтому по своему качеству не уступают продукции мировых лидеров производства подобной продукции, такие как «Олвейс», «Либресс», «</w:t>
      </w:r>
      <w:r>
        <w:rPr>
          <w:rFonts w:cs="Times New Roman" w:ascii="Times New Roman" w:hAnsi="Times New Roman"/>
          <w:sz w:val="28"/>
          <w:szCs w:val="24"/>
          <w:lang w:val="en-US"/>
        </w:rPr>
        <w:t>Tampax</w:t>
      </w:r>
      <w:r>
        <w:rPr>
          <w:rFonts w:cs="Times New Roman" w:ascii="Times New Roman" w:hAnsi="Times New Roman"/>
          <w:sz w:val="28"/>
          <w:szCs w:val="24"/>
        </w:rPr>
        <w:t>», «</w:t>
      </w:r>
      <w:r>
        <w:rPr>
          <w:rFonts w:cs="Times New Roman" w:ascii="Times New Roman" w:hAnsi="Times New Roman"/>
          <w:sz w:val="28"/>
          <w:szCs w:val="24"/>
          <w:lang w:val="en-US"/>
        </w:rPr>
        <w:t>Kotex</w:t>
      </w:r>
      <w:r>
        <w:rPr>
          <w:rFonts w:cs="Times New Roman" w:ascii="Times New Roman" w:hAnsi="Times New Roman"/>
          <w:sz w:val="28"/>
          <w:szCs w:val="24"/>
        </w:rPr>
        <w:t>». При этом цены на нашу продукцию значительно ниже (минимум на 12%), т.к. исключаются расходы на таможенные платежи, сокращаются</w:t>
      </w:r>
      <w:r>
        <w:rPr>
          <w:rFonts w:cs="Times New Roman" w:ascii="Times New Roman" w:hAnsi="Times New Roman"/>
          <w:sz w:val="28"/>
        </w:rPr>
        <w:t xml:space="preserve"> расходы на логистику и т.д., значительно ниже расходы на рекламу, что также отражается на стоимости товара (низкие расходы на рекламу связаны с заменой дорогостоящей рекламы по центральному телевидению на региональную рекламу, акции для конечных потребителей и прочие </w:t>
      </w:r>
      <w:r>
        <w:rPr>
          <w:rFonts w:cs="Times New Roman" w:ascii="Times New Roman" w:hAnsi="Times New Roman"/>
          <w:sz w:val="28"/>
          <w:lang w:val="en-US"/>
        </w:rPr>
        <w:t>BTL</w:t>
      </w:r>
      <w:r>
        <w:rPr>
          <w:rFonts w:cs="Times New Roman" w:ascii="Times New Roman" w:hAnsi="Times New Roman"/>
          <w:sz w:val="28"/>
        </w:rPr>
        <w:t>-акции).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лагодаря подобному соотношению цены и качества продукции ТМ «Натали», на сегодняшний день, очень конкурентоспособна на Российском рынке средств гигиены для женщин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Что касается непосредственно женских гигиенических тампонов, которые начнет производит ООО «Гигиена-Сервис», - то это тампоны евростандарта, по качеству они не будут уступать известным маркам, такие как «</w:t>
      </w:r>
      <w:r>
        <w:rPr>
          <w:rFonts w:cs="Times New Roman" w:ascii="Times New Roman" w:hAnsi="Times New Roman"/>
          <w:sz w:val="28"/>
          <w:lang w:val="en-US"/>
        </w:rPr>
        <w:t>Tampax</w:t>
      </w:r>
      <w:r>
        <w:rPr>
          <w:rFonts w:cs="Times New Roman" w:ascii="Times New Roman" w:hAnsi="Times New Roman"/>
          <w:sz w:val="28"/>
        </w:rPr>
        <w:t xml:space="preserve">»,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  <w:lang w:val="en-US"/>
        </w:rPr>
        <w:t>Kotex</w:t>
      </w:r>
      <w:r>
        <w:rPr>
          <w:rFonts w:cs="Times New Roman" w:ascii="Times New Roman" w:hAnsi="Times New Roman"/>
          <w:sz w:val="28"/>
          <w:szCs w:val="24"/>
        </w:rPr>
        <w:t xml:space="preserve">»,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» так как производится </w:t>
      </w:r>
      <w:r>
        <w:rPr>
          <w:rFonts w:cs="Times New Roman" w:ascii="Times New Roman" w:hAnsi="Times New Roman"/>
          <w:sz w:val="28"/>
          <w:szCs w:val="24"/>
        </w:rPr>
        <w:t>будут из высококачественных материалов ведущих мировых производителей на современном оборудовании и, следовательно, будут обладать высоким уровнем надежности и комфорта. А известность торговой марки «Натали» упростит вывод нового товара на рын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ы реализации на продукцию (услуги), планируемую к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134"/>
        <w:gridCol w:w="992"/>
        <w:gridCol w:w="851"/>
        <w:gridCol w:w="992"/>
        <w:gridCol w:w="851"/>
        <w:gridCol w:w="85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нклатура производи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рт.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зничная цена реализации (руб./НДС)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Натали»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куренты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Bella</w:t>
            </w:r>
            <w:r>
              <w:rPr/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«</w:t>
            </w:r>
            <w:r>
              <w:rPr>
                <w:lang w:val="en-US"/>
              </w:rPr>
              <w:t>Ola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Kotex</w:t>
            </w:r>
            <w:r>
              <w:rPr/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и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ту-релл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л. Анатом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 – 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ылья нормал. Плюс соф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 – 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ылья ультра. Плюс соф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 – 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ылья ультра. Плюс Т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 – 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ax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 – 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жедневные целлюлоз. Соф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Е – 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жедневные ультра соф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Е – 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мп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Н -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мп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Н -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мп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С -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мп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С -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24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IV</w:t>
      </w:r>
      <w:r>
        <w:rPr>
          <w:rFonts w:cs="Times New Roman" w:ascii="Times New Roman" w:hAnsi="Times New Roman"/>
          <w:b/>
          <w:sz w:val="28"/>
        </w:rPr>
        <w:t>. РЫНОК СБЫТА ПРОДУКЦИИ.</w:t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numPr>
          <w:ilvl w:val="0"/>
          <w:numId w:val="6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ые потребители и рынки сбыта.</w:t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1. основные потребители продукции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</w:rPr>
        <w:t>Основными потребителями импортных марок – «</w:t>
      </w:r>
      <w:r>
        <w:rPr>
          <w:sz w:val="28"/>
          <w:lang w:val="en-US"/>
        </w:rPr>
        <w:t>Always</w:t>
      </w:r>
      <w:r>
        <w:rPr>
          <w:sz w:val="28"/>
        </w:rPr>
        <w:t>», «</w:t>
      </w:r>
      <w:r>
        <w:rPr>
          <w:sz w:val="28"/>
          <w:lang w:val="en-US"/>
        </w:rPr>
        <w:t>Libresse</w:t>
      </w:r>
      <w:r>
        <w:rPr>
          <w:sz w:val="28"/>
        </w:rPr>
        <w:t>», «</w:t>
      </w:r>
      <w:r>
        <w:rPr>
          <w:sz w:val="28"/>
          <w:lang w:val="en-US"/>
        </w:rPr>
        <w:t>Carefree</w:t>
      </w:r>
      <w:r>
        <w:rPr>
          <w:sz w:val="28"/>
        </w:rPr>
        <w:t>», «</w:t>
      </w:r>
      <w:r>
        <w:rPr>
          <w:sz w:val="28"/>
          <w:lang w:val="en-US"/>
        </w:rPr>
        <w:t>Kotex</w:t>
      </w:r>
      <w:r>
        <w:rPr>
          <w:sz w:val="28"/>
        </w:rPr>
        <w:t>», «</w:t>
      </w:r>
      <w:r>
        <w:rPr>
          <w:sz w:val="28"/>
          <w:lang w:val="en-US"/>
        </w:rPr>
        <w:t>Tampax</w:t>
      </w:r>
      <w:r>
        <w:rPr>
          <w:sz w:val="28"/>
        </w:rPr>
        <w:t>» и пр., которые относятся к более дорогим, являются женщины 20-45 лет с высоким доходом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требителями же ТМ «Натали» являются женщины 12-50 лет со средним и ниже среднего достатком. Продукция продается через различные системы торговли – от рынков до сетевых супер- и гипермаркетов. На сегодняшний день компания «Гигиена-Сервис» имеет хорошо развитую сбытовую дилерскую сеть на всей территории России. Продукция марки «Натали» пользуется особой популярностью в Центральном регионе, республиках Татарстан и Башкортостан, на Юге Росси, в Волго-Вятском и Центрально-Черноземном районах, Дальневосточном и Уральском округах. В настоящее время упор делается:</w:t>
      </w:r>
    </w:p>
    <w:p>
      <w:pPr>
        <w:pStyle w:val="Style24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 замену дешевых (низкорентабельных) товаров, изготавливаемых по старым технологиям, </w:t>
      </w:r>
      <w:r>
        <w:rPr>
          <w:rFonts w:cs="Times New Roman" w:ascii="Times New Roman" w:hAnsi="Times New Roman"/>
          <w:bCs/>
          <w:iCs/>
          <w:sz w:val="28"/>
          <w:szCs w:val="24"/>
        </w:rPr>
        <w:t>на продукцию с большей рентабельностью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24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одвижении товара – на работу с «ключевой» розницей и с «сетями»;</w:t>
      </w:r>
    </w:p>
    <w:p>
      <w:pPr>
        <w:pStyle w:val="Style24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продвижение товара в регионах Сибири, дальнего Востока, Кавказа, Закавказья, бывших союзных республиках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заимоотношения с потребителям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{перечень основных покупателей продукции, порядок расчетов}</w:t>
      </w:r>
    </w:p>
    <w:tbl>
      <w:tblPr>
        <w:tblW w:w="9687" w:type="dxa"/>
        <w:jc w:val="left"/>
        <w:tblInd w:w="8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301"/>
        <w:gridCol w:w="1417"/>
        <w:gridCol w:w="1134"/>
        <w:gridCol w:w="567"/>
        <w:gridCol w:w="2268"/>
      </w:tblGrid>
      <w:tr>
        <w:trPr>
          <w:tblHeader w:val="true"/>
        </w:trPr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аименование потребителей продук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умма контракта,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Кол-во, пач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До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Подтверждающий документ,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условия оплаты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ЧП Шафиев Н.Э., г. Кал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Cs/>
              </w:rPr>
            </w:pPr>
            <w:r>
              <w:rPr>
                <w:bCs/>
              </w:rPr>
              <w:t>77 941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 5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Cs/>
              </w:rPr>
            </w:pPr>
            <w:r>
              <w:rPr>
                <w:bCs/>
              </w:rPr>
              <w:t>7-83 от 01/01/2008, отсрочка 28 дней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ООО «Прото», с. Чалтырь Ростовской об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Cs/>
              </w:rPr>
            </w:pPr>
            <w:r>
              <w:rPr>
                <w:bCs/>
              </w:rPr>
              <w:t>53 4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 61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Cs/>
              </w:rPr>
            </w:pPr>
            <w:r>
              <w:rPr>
                <w:bCs/>
              </w:rPr>
              <w:t>7-73 от 01/01/2008, отсрочка 28 дней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ЗАО «Кубаньторгодежда», г. Краснод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79 000 0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 0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bCs/>
              </w:rPr>
              <w:t>7-94 от 01/01/2008,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bCs/>
              </w:rPr>
            </w:pPr>
            <w:r>
              <w:rPr>
                <w:bCs/>
              </w:rPr>
              <w:t>Предоплата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ООО «Компания АЛЕКС ДЕН»,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г. Екатерин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bCs/>
              </w:rPr>
              <w:t>7-85 от 01/01/2008,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bCs/>
              </w:rPr>
            </w:pPr>
            <w:r>
              <w:rPr>
                <w:bCs/>
              </w:rPr>
              <w:t>Отсрочка 14 дней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ООО «Комфорт-Сервис», г. Н-Новгор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Cs/>
              </w:rPr>
            </w:pPr>
            <w:r>
              <w:rPr>
                <w:bCs/>
              </w:rPr>
              <w:t>112 1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9 3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Cs/>
              </w:rPr>
            </w:pPr>
            <w:r>
              <w:rPr>
                <w:bCs/>
              </w:rPr>
              <w:t>7-71 от 01/01/2008, отсрочка 28 дней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ЧП Новоселова С.И., г.Кур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bCs/>
              </w:rPr>
              <w:t xml:space="preserve">22 700 0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 74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bCs/>
              </w:rPr>
              <w:t>7-75 от 01/01/2008,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bCs/>
              </w:rPr>
            </w:pPr>
            <w:r>
              <w:rPr>
                <w:bCs/>
              </w:rPr>
              <w:t>Отсрочка 21 дней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ООО «Радэкс», г.Твер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bCs/>
              </w:rPr>
              <w:t xml:space="preserve">22 000 0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 xml:space="preserve">1 740 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bCs/>
              </w:rPr>
              <w:t>7-82 от 01/01/2008,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bCs/>
              </w:rPr>
              <w:t>Отсрочка 30 дней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ООО «Гигиена-Трейд», г. Вороне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Cs/>
              </w:rPr>
            </w:pPr>
            <w:r>
              <w:rPr>
                <w:bCs/>
              </w:rPr>
              <w:t>23 1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bCs/>
              </w:rPr>
              <w:t>1 8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bCs/>
              </w:rPr>
              <w:t>7-72 от 01/01/2008,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bCs/>
              </w:rPr>
            </w:pPr>
            <w:r>
              <w:rPr>
                <w:bCs/>
              </w:rPr>
              <w:t>Отсрочка 15 дней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ООО «Корунд», г.Чи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1 6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 8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7-70 от 01/01/2008,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bCs/>
              </w:rPr>
            </w:pPr>
            <w:r>
              <w:rPr>
                <w:bCs/>
              </w:rPr>
              <w:t>Отсрочка 30 дней</w:t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</w:tr>
    </w:tbl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заимоотношения с поставщикам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{перечень основных поставщиков сырья и покупателей продукции, порядок расчетов}</w:t>
      </w:r>
    </w:p>
    <w:tbl>
      <w:tblPr>
        <w:tblW w:w="9687" w:type="dxa"/>
        <w:jc w:val="left"/>
        <w:tblInd w:w="8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67"/>
        <w:gridCol w:w="2126"/>
        <w:gridCol w:w="992"/>
        <w:gridCol w:w="709"/>
        <w:gridCol w:w="2693"/>
      </w:tblGrid>
      <w:tr>
        <w:trPr>
          <w:tblHeader w:val="true"/>
          <w:trHeight w:val="7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Наименование поставщиков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р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рьё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контр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овия оплаты за поставленное сырье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трокон ФГ (Словак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ей, суперабсор-бент, крепированная бумага, пакетики п/э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трокон ФГ (Словак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тканый матери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ума Целл (Финлянд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ллюлоз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lang w:val="en-US"/>
              </w:rPr>
              <w:t>ITASA</w:t>
            </w:r>
            <w:r>
              <w:rPr/>
              <w:t xml:space="preserve"> (Исп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иконизированная бума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/>
              <w:t>Бакай (Герм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душная бума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Savare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r</w:t>
            </w:r>
            <w:r>
              <w:rPr/>
              <w:t>.</w:t>
            </w:r>
            <w:r>
              <w:rPr>
                <w:lang w:val="en-US"/>
              </w:rPr>
              <w:t>L</w:t>
            </w:r>
            <w:r>
              <w:rPr/>
              <w:t>» (Итал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Pressing Plastic S.r.L. (</w:t>
            </w:r>
            <w:r>
              <w:rPr/>
              <w:t>Италия</w:t>
            </w:r>
            <w:r>
              <w:rPr>
                <w:lang w:val="en-U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рье для ватных палоч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Suominen Flexible (</w:t>
            </w:r>
            <w:r>
              <w:rPr/>
              <w:t>Финлянд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/эт. Пленка, пакети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О «Стора Энсо Пакаджин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фрокоро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Пакотрей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кав ПЭ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О «ГОТЭК-ПРИН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об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  <w:szCs w:val="24"/>
        </w:rPr>
        <w:t>Организации</w:t>
      </w:r>
      <w:r>
        <w:rPr>
          <w:b w:val="false"/>
          <w:sz w:val="28"/>
        </w:rPr>
        <w:t>, обеспечивающие необходимую инфраструктуру создаваемого производства.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395"/>
        <w:gridCol w:w="2409"/>
        <w:gridCol w:w="2977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овия оплаты</w:t>
            </w:r>
          </w:p>
        </w:tc>
      </w:tr>
      <w:tr>
        <w:trPr>
          <w:trHeight w:val="2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«Кондровская бумажная компа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чистка сточных 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«Калужская сбытовая компа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П «Калугаоблводоканал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П «Кондровские тепловые се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пловая энерг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ГУП Московская железная доро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возка груз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ТракТ-40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возка груз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тр Госсанэпиднадз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н.иссле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отняно-Заводское карьероуправ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хоронение бытовых от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Экспресс-Серви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ладск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«Центртелеко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уги связ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П Кирпикин Т.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ализация от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дел вневедомственной охра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хр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говора на банковское обслуж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левый сч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ужское ОСБ № 86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ютный сч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ужское ОСБ № 86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ютный сч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ужское ОСБ № 86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ублевый сч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зержинское ОСБ № 56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ютный сч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зержинское ОСБ № 56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ютный сч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зержинское ОСБ № 5607</w:t>
            </w:r>
          </w:p>
        </w:tc>
      </w:tr>
    </w:tbl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чины реализации проект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постоянный спрос на средства женской гигие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ичие «ниши» для реализации тампонов на рынк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bookmarkStart w:id="0" w:name="испр4"/>
      <w:r>
        <w:rPr>
          <w:sz w:val="28"/>
          <w:szCs w:val="24"/>
        </w:rPr>
        <w:t>готовность контрагентов покупать больший объем продукции предприятия.</w:t>
      </w:r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4"/>
        <w:numPr>
          <w:ilvl w:val="0"/>
          <w:numId w:val="6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налы сбыта продукции и стратегия продвижения на рынок.</w:t>
      </w:r>
    </w:p>
    <w:p>
      <w:pPr>
        <w:pStyle w:val="Style24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701"/>
        <w:gridCol w:w="2126"/>
        <w:gridCol w:w="2268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купателя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кущий объем потребления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явленный объем потребления на календарный год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кумент, подтверждающий заявленный объем потребл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087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087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виды продукции и услуг, планируемых к сбыту после реализации про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559"/>
        <w:gridCol w:w="1985"/>
        <w:gridCol w:w="1843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реализа-ции (руб. без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 реализации (2008-2010 г.г.) усл.ед-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симально возможный объем производства, после реализации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производства, до реализации проекта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Женские гигиенические проклад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 5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 500 000 пач./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 500 000 пач./мес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тные пал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мп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 86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 000 упак./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numPr>
          <w:ilvl w:val="0"/>
          <w:numId w:val="6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куренция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конкуренты: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М «Белла» («ТЗМО», Польша)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М «Олвейз» («Проктер энд Гэмбл»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М «Ола» (ООО “Хайджин Кинетикс” г. Видное Московской обл.)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М «Либресс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М «Милана» (ЗАО “Фирма “Гигиена” г.Екатеринбург 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М «Натурелла» («Проктер энд Гэмбл»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М «Блисс» (ООО «Си Айрлайд» г. Челябинск)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228"/>
        <w:gridCol w:w="2464"/>
        <w:gridCol w:w="2674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требления прокладок по маркам, %</w:t>
            </w:r>
          </w:p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требления прокладок на критические дни по маркам, %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требления ежедневных прокладок по маркам, %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М «Белла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М «Натали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М «Олвейз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М «Ола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М «Милана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М «Блисс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ностранны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оссийск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Объемы сбыта продукции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0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709"/>
        <w:gridCol w:w="708"/>
        <w:gridCol w:w="709"/>
        <w:gridCol w:w="851"/>
        <w:gridCol w:w="850"/>
        <w:gridCol w:w="709"/>
        <w:gridCol w:w="567"/>
        <w:gridCol w:w="709"/>
        <w:gridCol w:w="567"/>
        <w:gridCol w:w="567"/>
        <w:gridCol w:w="567"/>
        <w:gridCol w:w="567"/>
      </w:tblGrid>
      <w:tr>
        <w:trPr>
          <w:trHeight w:val="284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9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10 год</w:t>
            </w:r>
          </w:p>
        </w:tc>
      </w:tr>
      <w:tr>
        <w:trPr>
          <w:trHeight w:val="284" w:hRule="atLeast"/>
          <w:cantSplit w:val="true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новому проекту</w:t>
            </w:r>
          </w:p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ы женские гигиен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</w:tbl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24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>. ТЕХНОЛОГИЯ ПРОИЗВОДСТВА.</w:t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Характеристика производ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рокладки женские гигиенические «Натали» изготавливаются из целлюлозы или воздушной бумаги, упакованы в полиэтиленовые пачки или картонные коробочки (ежедневные), а готовые пачки в ящики из гофрокартона. Различная ценовая категория рассчитана на потребителей с разным уровнем доста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Имеется </w:t>
      </w:r>
      <w:r>
        <w:rPr>
          <w:bCs/>
          <w:sz w:val="28"/>
          <w:szCs w:val="24"/>
        </w:rPr>
        <w:t>Свидетельство на ТОВАРНЫЙ ЗНАК № 157936, Свидетельство на ТОВАРНЫЙ ЗНАК № 157937, выданное Роспатентом 31 октября 1997 года Свидетельство на ТОВАРНЫЙ ЗНАК № 184445, выданное Роспатентом 09 февраля 2000 г.</w:t>
      </w:r>
      <w:r>
        <w:rPr>
          <w:sz w:val="28"/>
          <w:szCs w:val="24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сновная доля женских гигиенических прокладок «Натали» производится на линиях итальянской фирмы “</w:t>
      </w:r>
      <w:r>
        <w:rPr>
          <w:sz w:val="28"/>
          <w:szCs w:val="24"/>
          <w:lang w:val="en-US"/>
        </w:rPr>
        <w:t>FAMECCANICA</w:t>
      </w:r>
      <w:r>
        <w:rPr>
          <w:sz w:val="28"/>
          <w:szCs w:val="24"/>
        </w:rPr>
        <w:t>” с использование импортного сырья (90%)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игиенические тампоны "Натали" изготавливаются двух видов и имеют разную степень впитываемости: Нормал - повышенная, Супер - высокая. Это позволяет удовлетворить различные потребности женщин в данной категории средств гигиены. Тампоны "Натали" изготавливаются из специально обработанного хлопкового волокна и вискозы, которая спрессовывается в цилиндрик. Каждый тампон упакован в индивидуальную упаковку, что обеспечивает стерильность продукции, а готовые изделия упаковываются в картонные коробочки по 8 или 16 штук. Готовая продукция - в ящики из гофрокартона.. Все материалы, используемые в производстве тампонов, натуральны и безопасны для здоровья женщины.</w:t>
      </w:r>
      <w:r>
        <w:br w:type="page"/>
      </w:r>
    </w:p>
    <w:p>
      <w:pPr>
        <w:pStyle w:val="Style24"/>
        <w:numPr>
          <w:ilvl w:val="0"/>
          <w:numId w:val="6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оизводства, технологический цик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о женских гигиенических тампонов разбито на два этапа.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ервом этапе из смеси вискозных волокон различной длины и толщины формируется вискозное полотно заданной ширины и толщ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втором этапе на линии по производству тампонов из вискозного полотна, хлопковой нити и нетканого материала формируется сам тампон, который затем индивидуально упаковывается и направляется для групповой укладки в коробочки. Линия автоматизирована. Предусмотрена автоматическая заправка сырьевых компонентов. Ручной труд используется только на завершающем этапе – укладка готовых пачек в ящики из гофрированного картона. На Линии используются 2 высококвалифицированных оператора для визуального контроля за работой Линии и 2 укладчика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Технологический контроль, качество продукции, сертификация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кладки женские впитывающие «Натали» изготавливаются по технологическому регламенту № 1 в соответствии с ТУ 9398-001-35318922-98 и № 2 в соответствии с ТУ 9398-003-35318922-00 и проходят контроль аттестованной лабораторией и ОТК на соответствие требованиям технических условий.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продукцию имеются сертификаты соответствия, выданные органом по сертификации сырья, материалов, веществ, продукции научного учреждения «Научно-исследовательский центр сырья, материалов и веществ» (ОС СМВП) № РОСС 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 xml:space="preserve">.АЯ02.Н31221 и (ОС СМВП) № РОСС 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 xml:space="preserve">.АЯ02.Н31222 со сроком действия до 02.06.2006 г. 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чество продукции выше качества лучших отечественных аналогов. Признанных замечаний и рекламаций по качеству от потребителей нет. В декабре 2006 г. на семнадцатой международной выставке (конкурсе) «Всероссийская марка (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тысячелетие) знак качества </w:t>
      </w:r>
      <w:r>
        <w:rPr>
          <w:rFonts w:cs="Times New Roman" w:ascii="Times New Roman" w:hAnsi="Times New Roman"/>
          <w:sz w:val="28"/>
          <w:lang w:val="en-US"/>
        </w:rPr>
        <w:t>XXI</w:t>
      </w:r>
      <w:r>
        <w:rPr>
          <w:rFonts w:cs="Times New Roman" w:ascii="Times New Roman" w:hAnsi="Times New Roman"/>
          <w:sz w:val="28"/>
        </w:rPr>
        <w:t xml:space="preserve"> века», проводимой в рамках «Национальной программы продвижения лучших российских товаров, услуг и технологий», женские гигиенические прокладки «Натали» были награждены двумя золотыми медалями, на что имеются свидетельства «Золотой знак «Всероссийская марка (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тысячелетие) знак качества </w:t>
      </w:r>
      <w:r>
        <w:rPr>
          <w:rFonts w:cs="Times New Roman" w:ascii="Times New Roman" w:hAnsi="Times New Roman"/>
          <w:sz w:val="28"/>
          <w:lang w:val="en-US"/>
        </w:rPr>
        <w:t>XXI</w:t>
      </w:r>
      <w:r>
        <w:rPr>
          <w:rFonts w:cs="Times New Roman" w:ascii="Times New Roman" w:hAnsi="Times New Roman"/>
          <w:sz w:val="28"/>
        </w:rPr>
        <w:t xml:space="preserve"> века».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2007 г. прокладки женские впитывающие «Натали» ультратонкие и прокладки женские впитывающие «Натали» ежедневные принимали участие в «100 лучших товаров России». По результатам конкурса продукции было присвоено звание Дипломанта. На основании Декларации качества на упаковке будет размещаться Логотип Программы 2007 г. в течение двух лет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Экологичность производства.</w:t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изводство женских гигиенических прокладок экологически безопасно. Оборудование, предназначенное для распушения целлюлозы (воздушной бумаги) имеет местные отсосы. Мелкая пыль с воздухом по трубопроводам поступает в фильтр рукавный, где оседает, а очищенный воздух через тканевый фильтр поступает в помещение, откуда общеобменной вентиляцией удаляется в атмосферу. Степень очистки фильтра рукавного – 98 %.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кие отходы, как люминесцентные лампы, отходы от эксплуатации автотранспорта (шины, масла, аккумуляторы), металлическая стружка, лом передаются для хранения и утилизации в специализированные организации.</w:t>
      </w:r>
      <w:r>
        <w:br w:type="page"/>
      </w:r>
    </w:p>
    <w:p>
      <w:pPr>
        <w:pStyle w:val="Style24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VI</w:t>
      </w:r>
      <w:r>
        <w:rPr>
          <w:rFonts w:cs="Times New Roman" w:ascii="Times New Roman" w:hAnsi="Times New Roman"/>
          <w:b/>
          <w:sz w:val="28"/>
        </w:rPr>
        <w:t>. ЗАТРАТЫ ПО ПРОЕКТУ.</w:t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Структура себестоимости продукции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46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8"/>
        <w:gridCol w:w="2733"/>
        <w:gridCol w:w="669"/>
        <w:gridCol w:w="851"/>
        <w:gridCol w:w="850"/>
        <w:gridCol w:w="851"/>
        <w:gridCol w:w="709"/>
        <w:gridCol w:w="709"/>
        <w:gridCol w:w="709"/>
        <w:gridCol w:w="567"/>
      </w:tblGrid>
      <w:tr>
        <w:trPr>
          <w:trHeight w:val="236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татей </w:t>
            </w:r>
          </w:p>
        </w:tc>
        <w:tc>
          <w:tcPr>
            <w:tcW w:w="59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на единицу производимой продукции, руб.</w:t>
            </w:r>
          </w:p>
        </w:tc>
      </w:tr>
      <w:tr>
        <w:trPr>
          <w:trHeight w:val="264" w:hRule="atLeast"/>
        </w:trPr>
        <w:tc>
          <w:tcPr>
            <w:tcW w:w="59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59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продукции</w:t>
            </w:r>
          </w:p>
        </w:tc>
      </w:tr>
      <w:tr>
        <w:trPr>
          <w:trHeight w:val="396" w:hRule="atLeast"/>
        </w:trPr>
        <w:tc>
          <w:tcPr>
            <w:tcW w:w="59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yle23"/>
              <w:pBdr>
                <w:right w:val="single" w:sz="6" w:space="1" w:color="000000"/>
              </w:pBdr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-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-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yle23"/>
              <w:pBdr>
                <w:right w:val="single" w:sz="6" w:space="1" w:color="000000"/>
              </w:pBdr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-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yle23"/>
              <w:pBdr>
                <w:right w:val="single" w:sz="6" w:space="1" w:color="000000"/>
              </w:pBdr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-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yle23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yle23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yle23"/>
              <w:pBdr>
                <w:right w:val="single" w:sz="6" w:space="1" w:color="000000"/>
              </w:pBdr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yle23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искозное штапельное волокно 2,4 </w:t>
            </w:r>
            <w:r>
              <w:rPr>
                <w:sz w:val="20"/>
                <w:szCs w:val="20"/>
                <w:lang w:val="en-US"/>
              </w:rPr>
              <w:t>dtex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6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скозное штапельное волокно </w:t>
            </w:r>
            <w:r>
              <w:rPr>
                <w:sz w:val="20"/>
                <w:szCs w:val="20"/>
                <w:lang w:val="en-US"/>
              </w:rPr>
              <w:t>3.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tex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6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2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каный мат-л 40 мм, 12 г/м</w:t>
            </w:r>
            <w:r>
              <w:rPr>
                <w:rFonts w:cs="Arial"/>
                <w:sz w:val="20"/>
                <w:szCs w:val="20"/>
              </w:rPr>
              <w:t>²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ь х/б окрашенная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. инд. упаковка 68 х 52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. инд. упаковка 70 х 58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. отрывная лента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yle23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сходы на упаковку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робочка картонная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2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Цел. групп. упаковка 105 мм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Цел. групп. упаковка 110 мм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котч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офроящик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плату труда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зарплата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2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я от зарплаты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ховые расходы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заводские расходы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yle23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yle24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СЕБЕСТОИМОСТЬ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,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6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6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,5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yle23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yle24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енная </w:t>
            </w:r>
          </w:p>
          <w:p>
            <w:pPr>
              <w:pStyle w:val="Style24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перационная)</w:t>
            </w:r>
          </w:p>
          <w:p>
            <w:pPr>
              <w:pStyle w:val="Style24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ь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1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6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2,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9,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24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sz w:val="28"/>
        </w:rPr>
        <w:t>. Поставщики сырья и комплектующих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111"/>
        <w:gridCol w:w="4961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ind w:hanging="14"/>
              <w:jc w:val="both"/>
              <w:rPr/>
            </w:pPr>
            <w:r>
              <w:rPr/>
              <w:t xml:space="preserve">Истрокон ФГ (Словакия) </w:t>
            </w:r>
            <w:r>
              <w:rPr>
                <w:lang w:val="en-US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ind w:hanging="14"/>
              <w:jc w:val="both"/>
              <w:rPr/>
            </w:pPr>
            <w:r>
              <w:rPr/>
              <w:t>клей, суперабсорбент, крепированная бумага, пакетики полиэтилено-вые, пленка полиэтиленовая, скотч, нетканый материал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ind w:hanging="14"/>
              <w:jc w:val="both"/>
              <w:rPr/>
            </w:pPr>
            <w:r>
              <w:rPr/>
              <w:t xml:space="preserve">Раума Целл (Финляндия) </w:t>
            </w:r>
            <w:r>
              <w:rPr>
                <w:lang w:val="en-US"/>
              </w:rPr>
              <w:t>–</w:t>
            </w:r>
            <w:r>
              <w:rPr/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ind w:hanging="14"/>
              <w:jc w:val="both"/>
              <w:rPr/>
            </w:pPr>
            <w:r>
              <w:rPr/>
              <w:t>целлюлоза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ind w:hanging="14"/>
              <w:jc w:val="both"/>
              <w:rPr>
                <w:bCs/>
              </w:rPr>
            </w:pPr>
            <w:r>
              <w:rPr>
                <w:lang w:val="en-US"/>
              </w:rPr>
              <w:t>ITASA</w:t>
            </w:r>
            <w:r>
              <w:rPr/>
              <w:t xml:space="preserve"> (Испания) </w:t>
            </w:r>
            <w:r>
              <w:rPr>
                <w:lang w:val="en-US"/>
              </w:rPr>
              <w:t>–</w:t>
            </w:r>
            <w:r>
              <w:rPr/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ind w:hanging="14"/>
              <w:jc w:val="both"/>
              <w:rPr/>
            </w:pPr>
            <w:r>
              <w:rPr/>
              <w:t>силиконизированная пленка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ind w:hanging="14"/>
              <w:jc w:val="both"/>
              <w:rPr>
                <w:bCs/>
              </w:rPr>
            </w:pPr>
            <w:r>
              <w:rPr/>
              <w:t xml:space="preserve">Пантекс (Италия) </w:t>
            </w:r>
            <w:r>
              <w:rPr>
                <w:lang w:val="en-US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ind w:hanging="14"/>
              <w:jc w:val="both"/>
              <w:rPr/>
            </w:pPr>
            <w:r>
              <w:rPr/>
              <w:t>нетканый материал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ind w:hanging="14"/>
              <w:jc w:val="both"/>
              <w:rPr>
                <w:bCs/>
              </w:rPr>
            </w:pPr>
            <w:r>
              <w:rPr/>
              <w:t xml:space="preserve">Бакай (Германия) </w:t>
            </w:r>
            <w:r>
              <w:rPr>
                <w:lang w:val="en-US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ind w:hanging="14"/>
              <w:jc w:val="both"/>
              <w:rPr/>
            </w:pPr>
            <w:r>
              <w:rPr/>
              <w:t>воздушная бумага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ind w:hanging="14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Savare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r</w:t>
            </w:r>
            <w:r>
              <w:rPr/>
              <w:t>.</w:t>
            </w:r>
            <w:r>
              <w:rPr>
                <w:lang w:val="en-US"/>
              </w:rPr>
              <w:t>L</w:t>
            </w:r>
            <w:r>
              <w:rPr/>
              <w:t xml:space="preserve">» (Италия) – </w:t>
            </w:r>
          </w:p>
          <w:p>
            <w:pPr>
              <w:pStyle w:val="Normal"/>
              <w:spacing w:lineRule="auto" w:line="360"/>
              <w:ind w:hanging="14"/>
              <w:jc w:val="both"/>
              <w:rPr/>
            </w:pPr>
            <w:r>
              <w:rPr>
                <w:lang w:val="en-US"/>
              </w:rPr>
              <w:t>«Pressing Plastic» –</w:t>
            </w:r>
          </w:p>
          <w:p>
            <w:pPr>
              <w:pStyle w:val="Normal"/>
              <w:spacing w:lineRule="auto" w:line="360"/>
              <w:ind w:hanging="14"/>
              <w:jc w:val="both"/>
              <w:rPr>
                <w:lang w:val="en-US"/>
              </w:rPr>
            </w:pPr>
            <w:r>
              <w:rPr>
                <w:lang w:val="en-US"/>
              </w:rPr>
              <w:t>«Suominen Flexible» (</w:t>
            </w:r>
            <w:r>
              <w:rPr/>
              <w:t>Финляндия</w:t>
            </w:r>
            <w:r>
              <w:rPr>
                <w:lang w:val="en-US"/>
              </w:rPr>
              <w:t xml:space="preserve">) –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ind w:hanging="14"/>
              <w:jc w:val="both"/>
              <w:rPr/>
            </w:pPr>
            <w:r>
              <w:rPr/>
              <w:t>Клей</w:t>
            </w:r>
          </w:p>
          <w:p>
            <w:pPr>
              <w:pStyle w:val="Normal"/>
              <w:spacing w:lineRule="auto" w:line="360"/>
              <w:ind w:hanging="14"/>
              <w:jc w:val="both"/>
              <w:rPr/>
            </w:pPr>
            <w:r>
              <w:rPr/>
              <w:t>Сырье для производства ватных палочек</w:t>
            </w:r>
          </w:p>
          <w:p>
            <w:pPr>
              <w:pStyle w:val="Normal"/>
              <w:spacing w:lineRule="auto" w:line="360"/>
              <w:ind w:hanging="14"/>
              <w:jc w:val="both"/>
              <w:rPr/>
            </w:pPr>
            <w:r>
              <w:rPr/>
              <w:t>п/эт мешочки, п/эт пленка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ind w:hanging="14"/>
              <w:jc w:val="both"/>
              <w:rPr/>
            </w:pPr>
            <w:r>
              <w:rPr/>
              <w:t>ЗАО «Стора Энсо Пакад-жинг» 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ind w:hanging="14"/>
              <w:jc w:val="both"/>
              <w:rPr/>
            </w:pPr>
            <w:r>
              <w:rPr/>
              <w:t>гофрокороба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ind w:hanging="14"/>
              <w:jc w:val="both"/>
              <w:rPr/>
            </w:pPr>
            <w:r>
              <w:rPr/>
              <w:t xml:space="preserve">ООО «Пакотрейд» </w:t>
            </w:r>
            <w:r>
              <w:rPr>
                <w:lang w:val="en-US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ind w:hanging="14"/>
              <w:jc w:val="both"/>
              <w:rPr/>
            </w:pPr>
            <w:r>
              <w:rPr/>
              <w:t>Рукав ПЭН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ind w:hanging="14"/>
              <w:jc w:val="both"/>
              <w:rPr/>
            </w:pPr>
            <w:r>
              <w:rPr/>
              <w:t xml:space="preserve">ЗАО «ГОТЭК-ПРИНТ» </w:t>
            </w:r>
            <w:r>
              <w:rPr>
                <w:lang w:val="en-US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ind w:hanging="14"/>
              <w:jc w:val="both"/>
              <w:rPr/>
            </w:pPr>
            <w:r>
              <w:rPr/>
              <w:t>коробочки</w:t>
            </w:r>
          </w:p>
        </w:tc>
      </w:tr>
    </w:tbl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numPr>
          <w:ilvl w:val="0"/>
          <w:numId w:val="6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траты на оборудование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</w:rPr>
        <w:t>В настоящем проекте, для приобретения линии по производству женских гигиенических тампонов рассматривался три производителя, два их которых были выведены из обсуждения на начальном этапе проекта. Один производитель находится в Северной Америке, т.е. большая удаленность, второй производитель в Китае – вопрос качества самого оборудования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</w:rPr>
        <w:t>Выбор был остановлен на швейцарской фирме «</w:t>
      </w:r>
      <w:r>
        <w:rPr>
          <w:sz w:val="28"/>
          <w:lang w:val="en-US"/>
        </w:rPr>
        <w:t>RUGGLI</w:t>
      </w:r>
      <w:r>
        <w:rPr>
          <w:sz w:val="28"/>
        </w:rPr>
        <w:t xml:space="preserve"> </w:t>
      </w:r>
      <w:r>
        <w:rPr>
          <w:sz w:val="28"/>
          <w:lang w:val="en-US"/>
        </w:rPr>
        <w:t>AG</w:t>
      </w:r>
      <w:r>
        <w:rPr>
          <w:sz w:val="28"/>
        </w:rPr>
        <w:t>», которая уже более 10 лет выпускает оборудование по производству тампонов. По рекомендации швейцарской фирмы был заключен контракт с итальянской фирмой «</w:t>
      </w:r>
      <w:r>
        <w:rPr>
          <w:sz w:val="28"/>
          <w:lang w:val="en-US"/>
        </w:rPr>
        <w:t>Bonino</w:t>
      </w:r>
      <w:r>
        <w:rPr>
          <w:sz w:val="28"/>
        </w:rPr>
        <w:t xml:space="preserve"> </w:t>
      </w:r>
      <w:r>
        <w:rPr>
          <w:sz w:val="28"/>
          <w:lang w:val="en-US"/>
        </w:rPr>
        <w:t>carding</w:t>
      </w:r>
      <w:r>
        <w:rPr>
          <w:sz w:val="28"/>
        </w:rPr>
        <w:t xml:space="preserve"> </w:t>
      </w:r>
      <w:r>
        <w:rPr>
          <w:sz w:val="28"/>
          <w:lang w:val="en-US"/>
        </w:rPr>
        <w:t>machines</w:t>
      </w:r>
      <w:r>
        <w:rPr>
          <w:sz w:val="28"/>
        </w:rPr>
        <w:t xml:space="preserve"> </w:t>
      </w:r>
      <w:r>
        <w:rPr>
          <w:sz w:val="28"/>
          <w:lang w:val="en-US"/>
        </w:rPr>
        <w:t>SrL</w:t>
      </w:r>
      <w:r>
        <w:rPr>
          <w:sz w:val="28"/>
        </w:rPr>
        <w:t>» на поставку комплексной технологической линии по производству вискозной ленточки из вискозных волокон.</w:t>
      </w:r>
    </w:p>
    <w:p>
      <w:pPr>
        <w:pStyle w:val="Style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хнические специалисты ООО «Гигиена-Сервис» выезжали на производства в Италии и Швейцарии, изученные технологии и оборудование соответствуют необходимым требованиям. 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щая сумма затрат на приобретение оборудования для производства женских гигиенических тампонов составляет 2845,6 тыс. евро. Оплата осуществляется следующим образом:</w:t>
      </w:r>
    </w:p>
    <w:p>
      <w:pPr>
        <w:pStyle w:val="Style24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едоплата банковским переводом 150 000,0 евро 03.10.2007 г.</w:t>
      </w:r>
    </w:p>
    <w:p>
      <w:pPr>
        <w:pStyle w:val="Style24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едоплата банковским переводом 210 000,0 евро 29.10.2007 г.</w:t>
      </w:r>
    </w:p>
    <w:p>
      <w:pPr>
        <w:pStyle w:val="Style24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ормирование покрытия по аккредитиву в пользу фирмы «</w:t>
      </w:r>
      <w:r>
        <w:rPr>
          <w:rFonts w:cs="Times New Roman" w:ascii="Times New Roman" w:hAnsi="Times New Roman"/>
          <w:sz w:val="28"/>
          <w:szCs w:val="24"/>
          <w:lang w:val="en-US"/>
        </w:rPr>
        <w:t>Bonino</w:t>
      </w:r>
      <w:r>
        <w:rPr>
          <w:rFonts w:cs="Times New Roman" w:ascii="Times New Roman" w:hAnsi="Times New Roman"/>
          <w:sz w:val="28"/>
          <w:szCs w:val="24"/>
        </w:rPr>
        <w:t>» в сумме 850 000,0 евро или 30,6 млн. руб. в срок до 01 февраля. 2008 г.</w:t>
      </w:r>
    </w:p>
    <w:p>
      <w:pPr>
        <w:pStyle w:val="Style24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ормирование покрытия по аккредитиву в пользу фирмы «</w:t>
      </w:r>
      <w:r>
        <w:rPr>
          <w:rFonts w:cs="Times New Roman" w:ascii="Times New Roman" w:hAnsi="Times New Roman"/>
          <w:sz w:val="28"/>
          <w:szCs w:val="24"/>
          <w:lang w:val="en-US"/>
        </w:rPr>
        <w:t>Ruggli</w:t>
      </w:r>
      <w:r>
        <w:rPr>
          <w:rFonts w:cs="Times New Roman" w:ascii="Times New Roman" w:hAnsi="Times New Roman"/>
          <w:sz w:val="28"/>
          <w:szCs w:val="24"/>
        </w:rPr>
        <w:t>» в сумме 1 196 000,0 евро или 43.0 млн. руб. в срок до 07 марта 2008 г.</w:t>
      </w:r>
    </w:p>
    <w:p>
      <w:pPr>
        <w:pStyle w:val="Style2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моженные платежи и другие платежи – 439,6 тыс. евро </w:t>
      </w:r>
      <w:r>
        <w:br w:type="page"/>
      </w:r>
    </w:p>
    <w:p>
      <w:pPr>
        <w:pStyle w:val="Style24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</w:rPr>
        <w:t>. ЭКОНОМИЧЕСКИЕ ПОКАЗАТЕЛИ ЭФФЕКТИВНОСТИ ПРОЕКТА.</w:t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Стоимость проекта и потребность в финансировании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имость проекта, рассчитанная на три года – 109 426 896,0 рублей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е: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бственные средства (накопленная прибыль) – 35 770 896,0 руб.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заемные средства – 73 656 000 руб.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од 12,5 % годовых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роком на 3 года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 ежемесячной выплатой процентов Сберегательному Банку РФ и полугодовыми платежами – иностранному банку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 началом погашения основного долга через 2 года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м кредитной линии будет являться: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</w:rPr>
        <w:t>технологическое оборудование – линия по производству женских впитывающих прокладок, принадлежащих ООО «Гигиена-Сервис» на праве собственности, находящееся по адресу: г. Кондрово Калужской обл., ул. Красный Октябрь, д.4. Рыночной стоимостью 141 576 400,0 руб. или 1 551 536,4 евро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Экономические показатели деятельности предприятия и проекта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ручка (за 1 год) – 1 096 946,0 тыс. руб. без НДС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Чистая прибыль – 42 426,0 тыс. руб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люта баланса: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 начало проекта – 421 815 млн. руб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 конец проекта – 495 000 млн. руб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еоборотные активы (с учетом износа):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 начало проекта – 181 385 млн. руб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- на конец проекта – 247 250 млн. 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Интегральные показатели эффективности проекта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вка дисконтирования – _________________%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емпы инфляции – 9 % в год</w:t>
        <w:tab/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Чистая текущая стоимость проекта, </w:t>
      </w:r>
      <w:r>
        <w:rPr>
          <w:rFonts w:cs="Times New Roman" w:ascii="Times New Roman" w:hAnsi="Times New Roman"/>
          <w:sz w:val="28"/>
          <w:lang w:val="en-US"/>
        </w:rPr>
        <w:t>NPV</w:t>
      </w:r>
      <w:r>
        <w:rPr>
          <w:rFonts w:cs="Times New Roman" w:ascii="Times New Roman" w:hAnsi="Times New Roman"/>
          <w:sz w:val="28"/>
        </w:rPr>
        <w:t xml:space="preserve"> – __________________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сконтированный срок окупаемости – _______________ лет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нутренняя норма прибыли, </w:t>
      </w:r>
      <w:r>
        <w:rPr>
          <w:rFonts w:cs="Times New Roman" w:ascii="Times New Roman" w:hAnsi="Times New Roman"/>
          <w:sz w:val="28"/>
          <w:lang w:val="en-US"/>
        </w:rPr>
        <w:t>IRR</w:t>
      </w:r>
      <w:r>
        <w:rPr>
          <w:rFonts w:cs="Times New Roman" w:ascii="Times New Roman" w:hAnsi="Times New Roman"/>
          <w:sz w:val="28"/>
        </w:rPr>
        <w:t xml:space="preserve"> – ___________%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покрытия долга – _________________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гашения кредита – 3 года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нтабельность продаж – не менее 8,0 %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нтабельность активов (</w:t>
      </w:r>
      <w:r>
        <w:rPr>
          <w:rFonts w:cs="Times New Roman" w:ascii="Times New Roman" w:hAnsi="Times New Roman"/>
          <w:sz w:val="28"/>
          <w:lang w:val="en-US"/>
        </w:rPr>
        <w:t>ROA</w:t>
      </w:r>
      <w:r>
        <w:rPr>
          <w:rFonts w:cs="Times New Roman" w:ascii="Times New Roman" w:hAnsi="Times New Roman"/>
          <w:sz w:val="28"/>
        </w:rPr>
        <w:t>) – не менее ___________%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нтабельность собственного капитала (</w:t>
      </w:r>
      <w:r>
        <w:rPr>
          <w:rFonts w:cs="Times New Roman" w:ascii="Times New Roman" w:hAnsi="Times New Roman"/>
          <w:sz w:val="28"/>
          <w:lang w:val="en-US"/>
        </w:rPr>
        <w:t>ROE</w:t>
      </w:r>
      <w:r>
        <w:rPr>
          <w:rFonts w:cs="Times New Roman" w:ascii="Times New Roman" w:hAnsi="Times New Roman"/>
          <w:sz w:val="28"/>
        </w:rPr>
        <w:t>) – не менее __________%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ascii="Arial" w:hAnsi="Arial" w:cs="Arial"/>
      <w:b/>
      <w:bCs/>
      <w:color w:val="808080"/>
      <w:kern w:val="2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ahoma"/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Шрифт абзаца по умолчанию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8">
    <w:name w:val="Текст сноски Знак"/>
    <w:qFormat/>
    <w:rPr/>
  </w:style>
  <w:style w:type="character" w:styleId="Style19">
    <w:name w:val="Ссылка на сноску"/>
    <w:qFormat/>
    <w:rPr>
      <w:rFonts w:cs="Times New Roman"/>
      <w:vertAlign w:val="superscript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autoSpaceDE w:val="true"/>
    </w:pPr>
    <w:rPr>
      <w:rFonts w:ascii="Tahoma" w:hAnsi="Tahoma" w:cs="Courier New"/>
      <w:sz w:val="16"/>
      <w:szCs w:val="16"/>
    </w:rPr>
  </w:style>
  <w:style w:type="paragraph" w:styleId="Style23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Style23"/>
    <w:pPr/>
    <w:rPr>
      <w:sz w:val="20"/>
      <w:szCs w:val="20"/>
    </w:rPr>
  </w:style>
  <w:style w:type="paragraph" w:styleId="Style24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autoSpaceDE w:val="true"/>
      <w:ind w:left="360" w:hanging="0"/>
      <w:jc w:val="both"/>
    </w:pPr>
    <w:rPr>
      <w:b/>
      <w:bCs/>
      <w:sz w:val="22"/>
      <w:szCs w:val="22"/>
    </w:rPr>
  </w:style>
  <w:style w:type="paragraph" w:styleId="Style25">
    <w:name w:val="Обычный (веб)"/>
    <w:basedOn w:val="Normal"/>
    <w:qFormat/>
    <w:pPr>
      <w:autoSpaceDE w:val="true"/>
    </w:pPr>
    <w:rPr>
      <w:color w:val="000000"/>
      <w:sz w:val="24"/>
      <w:szCs w:val="24"/>
    </w:rPr>
  </w:style>
  <w:style w:type="paragraph" w:styleId="Text">
    <w:name w:val="text"/>
    <w:basedOn w:val="Normal"/>
    <w:qFormat/>
    <w:pPr>
      <w:autoSpaceDE w:val="true"/>
      <w:spacing w:before="280" w:after="280"/>
      <w:jc w:val="both"/>
    </w:pPr>
    <w:rPr>
      <w:rFonts w:ascii="Arial" w:hAnsi="Arial" w:cs="Arial"/>
      <w:color w:val="333333"/>
      <w:sz w:val="18"/>
      <w:szCs w:val="18"/>
    </w:rPr>
  </w:style>
  <w:style w:type="paragraph" w:styleId="TimesNewRoman">
    <w:name w:val="Times New Roman"/>
    <w:basedOn w:val="Text"/>
    <w:qFormat/>
    <w:pPr/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5:00Z</dcterms:created>
  <dc:creator>Piskareva-EB</dc:creator>
  <dc:description/>
  <cp:keywords/>
  <dc:language>en-US</dc:language>
  <cp:lastModifiedBy>Mage</cp:lastModifiedBy>
  <cp:lastPrinted>2007-12-06T11:18:00Z</cp:lastPrinted>
  <dcterms:modified xsi:type="dcterms:W3CDTF">2011-10-04T17:05:00Z</dcterms:modified>
  <cp:revision>2</cp:revision>
  <dc:subject/>
  <dc:title>Инициатор проекта:_</dc:title>
</cp:coreProperties>
</file>