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ОСУДАРСТВЕННОЕ НОВОСИБИРСКОЕ ОБЛАСТНОЕ ФАРМАЦЕВТИЧЕСКОЕ УЧИЛИЩ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ФЕРАТ ПО ФАРМАКОГНОЗИИ НА ТЕМУ: </w:t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укты пчеловодства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4536" w:hanging="0"/>
        <w:jc w:val="left"/>
        <w:rPr/>
      </w:pPr>
      <w:r>
        <w:rPr>
          <w:szCs w:val="28"/>
        </w:rPr>
        <w:t>Исполнитель: студент группы 190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Усастов С. В.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Методический руководитель: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еподаватель фармакогнозии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Воробьёва Т.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Мёд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Прополис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Цветочная пыльц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Перг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Маточное молочко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Пчелиный яд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оск пчелиный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Личинки пчёл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реди полезных насекомых пчёлы занимают особое место как прекрасные опылители, повышающие урожайность многих сельскохозяйственных культур, плодово-ягодных и лекарственных раст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анным радиоизотопных методов исследования учёные установили, что пчела как биологический вид имеет приблизительный возраст 50 млн. лет!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чёлы - перепончатокрылые насекомые, живущие большими семьями (роями) численностью до 20 000 и более. Рой пчёл состоит из одной самки-матки, небольшого количества самцов-трутней и большого количества рабочих пчёл - недоразвившихся самок. Рабочие пчёлы строят соты из воска, собирают мёд и заполняют им ячейки со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еферата - дать более полную информацию о продуктах пчеловодства: пчелином мёде, воске, цветочной пыльце, маточном молочке, пчелином яде, перге, прополисе и пчелиных личинка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ёд - жидкое золото природы.</w:t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. С. Керченко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szCs w:val="28"/>
        </w:rPr>
        <w:t>Мёд применялся ещё первобытным человеком. Греки добавляли мёд к вину. О мёде писали Гиппократ, Гален, Авиценна. В Аюр-Веде (древнеиндийский медицинский трактат) есть подробные упоминания о медолечении. Использовали мёд и в Древнем Египте. В меду на захоронение из Вавилона в Александрию перевозил тело Александра Македонского Птолемей Лаг в жаркое лето 332 г. до н. э. Однажды император Август спросил 100-летнего Поллия Румилия о причине долголетия. "</w:t>
      </w:r>
      <w:r>
        <w:rPr>
          <w:szCs w:val="28"/>
          <w:lang w:val="en-US"/>
        </w:rPr>
        <w:t>Lutus</w:t>
      </w:r>
      <w:r>
        <w:rPr>
          <w:szCs w:val="28"/>
        </w:rPr>
        <w:t xml:space="preserve"> </w:t>
      </w:r>
      <w:r>
        <w:rPr>
          <w:szCs w:val="28"/>
          <w:lang w:val="en-US"/>
        </w:rPr>
        <w:t>mulso</w:t>
      </w:r>
      <w:r>
        <w:rPr>
          <w:szCs w:val="28"/>
        </w:rPr>
        <w:t xml:space="preserve">, </w:t>
      </w:r>
      <w:r>
        <w:rPr>
          <w:szCs w:val="28"/>
          <w:lang w:val="en-US"/>
        </w:rPr>
        <w:t>foris</w:t>
      </w:r>
      <w:r>
        <w:rPr>
          <w:szCs w:val="28"/>
        </w:rPr>
        <w:t xml:space="preserve"> </w:t>
      </w:r>
      <w:r>
        <w:rPr>
          <w:szCs w:val="28"/>
          <w:lang w:val="en-US"/>
        </w:rPr>
        <w:t>oleo</w:t>
      </w:r>
      <w:r>
        <w:rPr>
          <w:szCs w:val="28"/>
        </w:rPr>
        <w:t>", - ответил старе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гата и древнерусская история мёда. Начинали его использовать ещё древние бортники. Имена Дебора, Дора, Дорофей происходят от слова "дебор" (древнеевр. мёд).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было опубликовано сочинение внучки Владимира Мономаха Евлампии "О мёде". По преданиям, богатырь Илья Муромец слез с печи, на которой просидел "сиднем" 33 года, только когда выпел лечебного питья медвя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императриц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 личной печати было изображение ульев с пчелами. Интересно, что в России пчелиный рой ценился в полгривны, тогда как целая лошадь стоила всего 3 гривны. Выше уже упоминалось, что до революции мёд являлся официальным лекарственным средством и активно назначался земскими врачами. Что же это за уникальный продукт, ценность которого признана всеми с незапамятных времён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ёд образуется путём тщательной обработки нектара и нектароподобных веществ пчелиной семьёй. Для того чтобы получить 100 гр. мёда пчёлы должны облететь и посетить 1 000 000 цветков, преодолев расстояние в 450 тысяч километров. В зобике пчёл нектар насыщается ферментами, образующимися в специальных железах пчёл, которые имеют важное значение в превращении нектара в мёд. При этом он обогащается липидами и органическими кислотами. В восковых сотах нектар дополнительно перерабатывается, превращается в мёд и хранится. Для защиты от влаги и засорения после заполнения мёдом ячейки закрываются (запечатываются) восковыми крышечк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ёд содержит почти все микроэлементы и по составу напоминает плазму крови человека!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801"/>
        <w:gridCol w:w="966"/>
      </w:tblGrid>
      <w:tr>
        <w:trPr>
          <w:trHeight w:val="3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ме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ыворотка кро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ёд</w:t>
            </w:r>
          </w:p>
        </w:tc>
      </w:tr>
      <w:tr>
        <w:trPr>
          <w:trHeight w:val="3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</w:t>
            </w:r>
          </w:p>
        </w:tc>
      </w:tr>
      <w:tr>
        <w:trPr>
          <w:trHeight w:val="3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</w:tc>
      </w:tr>
      <w:tr>
        <w:trPr>
          <w:trHeight w:val="3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сф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5</w:t>
            </w:r>
          </w:p>
        </w:tc>
      </w:tr>
      <w:tr>
        <w:trPr>
          <w:trHeight w:val="3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зо (следы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97</w:t>
            </w:r>
          </w:p>
        </w:tc>
      </w:tr>
      <w:tr>
        <w:trPr>
          <w:trHeight w:val="3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9</w:t>
            </w:r>
          </w:p>
        </w:tc>
      </w:tr>
      <w:tr>
        <w:trPr>
          <w:trHeight w:val="3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6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мёда входят важнейшие ферменты: диастаза, амилаза, каталаза, фосфат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ёт содержания фитонцидов мёд обладает бактерицидным действием. В нём содержатся витамины тиамин, рибофлавин, пиридоксин, пантотеновая кислота, никотиновая кислота, биотин, фолиевая кислота, а также аскорбиновая кисл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оли мёда в профилактике сердечно-сосудистых заболеваний отмечено, что он улучшает реологические свойства крови (уменьшает вязкость), показатели липидного обмена, стабилизирует артериальное давление, повышает работоспособность. В мёде также найдены природные антибиотики, что определяет его важность в борьбе с болезнетворной микрофлор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образен белковый состав мёда: содержание протеинов составляет 0,5-15%, аминокислот - 0,6-500 мг в 100 г мё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ёд по сравнению с другими углеводами имеет очевидные преимущества: легче выводится выделительной системой, в том числе и почками, не вызывает раздражения пищеварительного тракта, быстро восстанавливает энергетические потери, обладает желчегонным и успокаивающим действием, содержит в оптимальных количествах микроэлементы, витамины, ферменты, аминокислоты, гормоны, бактерицидные и ароматические ве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ёд отлично усваивается мышечными клетками благодаря наличию в своём составе гликутила, поддерживает мышечный тонус, поэтому ещё со времён первых Олимпийских игр является любимым "напитком" спортсме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держанию железа, магния и фолиевой кислоты с помощью мёда можно увеличивать количество гемоглобина у детей. Мёд способствует прорезанию зубов, успокаивает нервных детей, помогает набирать необходимый в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Японии на протяжении 1200 лет мёд рекомендуется для младенцев при малокровии, задержке роста и многих других заболеваний. А в развитых странах 30 г </w:t>
      </w:r>
      <w:r>
        <w:rPr>
          <w:b/>
          <w:sz w:val="28"/>
          <w:szCs w:val="28"/>
        </w:rPr>
        <w:t>медовой композиции</w:t>
      </w:r>
      <w:r>
        <w:rPr>
          <w:sz w:val="28"/>
          <w:szCs w:val="28"/>
        </w:rPr>
        <w:t xml:space="preserve"> в сутки рекомендуется каждому человеку, находящемуся в профессиональном контакте с компьюте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сти итог далеко не полному перечню всех положительных свойств мёда мы можем словами известного русского писателя Владимира Солоухин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ёд - категория нравственная, но в ряду других вечных ценностей вместе с золотом, серебром, алмазами, янтарём, розовым маслом мёд тоже есть эталон вечной и незыблемой ценности. Более того, он также исключителен и уникален на Земле, как исключительна и уникальна сама пчела"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20"/>
        <w:rPr/>
      </w:pPr>
      <w:r>
        <w:rPr>
          <w:sz w:val="28"/>
          <w:szCs w:val="28"/>
        </w:rPr>
        <w:t>Прополис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 прополиса есть такая же жизненная потребность пчёл,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троительство сот.</w:t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. Васильева, И. Халифман. "Пчёлы"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е ценное, что есть у растений в активный период, - это листья, в которых осуществляется фотосинтез - основа жизни растительного мира. Если листья по той или иной причине погибают, то растение тут же "выбрасывает" новые молодые побеги из хранилищ - почек. Почки защищают зародыши побегов от различных неблагоприятных факторов и болезнетворных организмов, выделяя смолистые вещества, содержащие большое количество фитонцидов, эфирных масел, бальзамоподобных веществ, спиртов и т. д. Все эти вещества использует пчела при сборе и вырабатывании ценнейшего продукта - прополис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полис известен с древних времён и применялся ещё в Египте для бальзамирования мумий. Слово "прополис" происходит от греческого "прополисео" - замазывать, заделывать. Пчелиная семья собирает за сезон до 30-80 г прополиса для замазывания трещин, скрепления сот и защиты гнезда от болезней. Авиценна называл его "черным воском" и считал, что прикладывание его к коже помогает вытягивать из неё шипы и застрявшие наконечники стре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чёлы вырабатывают две условные формы прополиса: твёрдый - для строительных целей - с повышенным содержанием воска, и вязкий - для защиты гнезда от инфекций. Добавляя в смолу почек растений секрет своих желёз, пчёлы усложняют химический состав прополиса, делая его уникальны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Растения, с которых собираются смолистые вещества прополиса, обладают бактерицидными свойствами. Основные составляющие прополиса - это гликозиды, полисахариды, смолобальзамические, дубильные вещества и флавоноиды, которые обладают мощной антиоксидантной активностью и оказывают выраженный </w:t>
      </w:r>
      <w:r>
        <w:rPr>
          <w:b/>
          <w:szCs w:val="28"/>
        </w:rPr>
        <w:t>противоопухолевый эффект.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Биологические свойства прополиса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нтимикробные свойства прополиса давно известны. Он губительно действует на возбудителей туберкулёза, сальмонеллеза, тифов, грамположительную флору, а также на простейших (трихомонады и грибки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редотвращает развитие воспалительных заболеваний за счёт противовоспалительного, бактерицидного и противовирусного эффекта. Флавоноиды укрепляют капиллярную стенку и являются антиагрегантами. Установлено, что прополис стимулирует трофические и регенеративные функции, стимулирует иммунную систему за счёт повышения фагоцитоза и уровня пропердина и комплемента. Кроме того, что очень важно, поддерживает специфический иммунитет, повышая уровень гамма-глобулинов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грает существенную роль в противоопухолевом эффекте, подавляя рост раковых клеток, и является мощным радиопротектором (защищает от радиации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здавна применялся, как мощное обезболивающее средство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тимулирует регенерацию тканей, что ведёт к смягчению развития рубцов после ожогов, быстрому сращению переломов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исано действие прополиса как аналога эссенциале (гепатопротектор), что проявляется в стабилизации клеточных мембран, улучшении соотношения белковых фракций крови человек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частвует в регуляции эндокринной системы, в частности, установлено его влияние на кору надпочечников и гипофиз, что способствует выделению собственных гормонов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>Участвует в регуляции деятельности желудочно-кишечного тракта (ЖКТ), нормализует секрецию желчи, способствует заживлению язв ЖКТ, снижает уровень холестерина и положительно влияет на моторику кишечник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а счёт снижения уровней холестерола и холестерина определённые составляющие прополиса способствуют профилактике атеросклероза сосудов, что играет решающую роль в предохранении от болезней сердца, инсультов и других сердечно-сосудистых заболеван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о далеко не полный перечень всех положительных свойств прополиса представляет его по истине уникальнейшим натуральным продук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Цветочная пыльц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чёлы собирают свежую цветочную пыльцу с растений - пыльценосов для кормления личинок и ежедневного собственного употребления. Молодая, вышедшая из куколки пчела лишь после 3-х дневного употребления в пищу пыльцы начинает крепнуть и вырабатывать я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челиной обножки входят незаменимые аминокислоты, которые не вырабатываются в человеческом организме. За счёт восполнения таких аминокислот человек получает извне своеобразный </w:t>
      </w:r>
      <w:r>
        <w:rPr>
          <w:b/>
          <w:sz w:val="28"/>
          <w:szCs w:val="28"/>
        </w:rPr>
        <w:t>эликсир молодост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челиная обножка выделена в отдельную группу продуктов пчеловодства в связи с тем, что это тяжёлая клейкая пыльца энтомофильных культур (насекомоопыляемых) дополнительно обогащается ферментами пчёл и практически не является аллергеном в отличие от пыльцы ветроопыляемых растен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челиная обножка - сравнительно недавно освоенный человеком продукт, по этому многие люди с ним практически не знако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г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га - это законсервированная мёдоферментным составом пчелиная обножка, сложенная и утрамбованная пчёлами в соты, прошедшая молочнокислое брожение, в процессе которого пыльцевые зёрна превращаются в пергу. Пчеловоды называют пергу "хлебиной", что говорит о её особой важности для пчёл и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га содержит аминокислоты, витамины и ферменты, обладающие высокими антимикробными свойствами и биологической активностью. </w:t>
      </w:r>
      <w:r>
        <w:rPr>
          <w:b/>
          <w:sz w:val="28"/>
          <w:szCs w:val="28"/>
        </w:rPr>
        <w:t>Перга восстанавливает нормальную деятельность желудочно-кишечного тракта, печени, щитовидной железы, улучшает кровообращение, препятствует интоксикации вредными промышленными веществами и нитратами, в эксперименте может замедлять развитие опухо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ерга является великолепным природным, а значит, безопасным анаболиком,</w:t>
      </w:r>
      <w:r>
        <w:rPr>
          <w:sz w:val="28"/>
          <w:szCs w:val="28"/>
        </w:rPr>
        <w:t xml:space="preserve"> при правильном применении увеличивает рост, массу тела, стабилизирует работу эндокринных желёз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аточное молочко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рабатываемое пчёлами маточное молочко - основное питание пчелиных маток, которые, употребляя исключительно этот продукт, могут жить до 7-8 лет, тогда как срок жизни рабочей пчелы составляет всего 40-45 дней. Молодые личинки рабочих пчёл также питаются маточным молочком до 3-дневного возраста, после чего начинают получать медово-пыльцевую кашиц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аточное молочко - </w:t>
      </w:r>
      <w:r>
        <w:rPr>
          <w:sz w:val="28"/>
          <w:szCs w:val="28"/>
        </w:rPr>
        <w:t xml:space="preserve">один из самых удивительных продуктов, которые дают пчёлы. Не случайно и на Западе, и на Востоке его издавна называли </w:t>
      </w:r>
      <w:r>
        <w:rPr>
          <w:b/>
          <w:sz w:val="28"/>
          <w:szCs w:val="28"/>
        </w:rPr>
        <w:t xml:space="preserve">"королевское желе", </w:t>
      </w:r>
      <w:r>
        <w:rPr>
          <w:sz w:val="28"/>
          <w:szCs w:val="28"/>
        </w:rPr>
        <w:t>так как из-за особенностей получения и трудоёмкости хранения использовать его могли только богатые вельможи, князья, коро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транах с высоким уровнем развития этот продукт употребляется в пищу регулярно. Например, в Японии ежегодная потребность составляет 200 тонн маточного молочка! ( Для сравнения: в СССР, по данным за 1990 год, ежегодно производилось около 60 тон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ность маточного молочка определяется уникальным составом. В нём содержится до 30% белков, 5,5% жиров, 17% углеводов и около 1% минеральных веществ. Сбалансированность этих составляющих практически не имеет аналогов в живой природе! Так, белки представлены 22 аминокислотами, в т. ч. </w:t>
      </w:r>
      <w:r>
        <w:rPr>
          <w:b/>
          <w:sz w:val="28"/>
          <w:szCs w:val="28"/>
        </w:rPr>
        <w:t xml:space="preserve">незаменимыми. </w:t>
      </w:r>
      <w:r>
        <w:rPr>
          <w:sz w:val="28"/>
          <w:szCs w:val="28"/>
        </w:rPr>
        <w:t>Аминокислотный состав аналогичен мясу, молоку, яйцам, но значительно превосходит их по содержанию глютаминовой и аспарагиновой кислот, которые жизненно необходимы для нормального функционирования головного моз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ки маточного молочка аналогичны плазме человеческой крови, что позволяет им усваиваются практически без потер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ческие свойства маточного молочк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яция общей трофики, активизация ферментативного обмена, улучшения тканевого дыхания (анаболический эффект), способствующего увеличению мышечной массы и питанию жизненно важных органов и систем, что имеет большое значение при подготовке спортсменов, а также в подготовительном и восстановительном периодах операционного лечения и реабилитации после длительной болезн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о-сосудистая регуляция с тонизированием парасимпатической нервной системы, что также улучшает работу всех жизненно важных орган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состава крови, улучшение функций головного мозга, предупреждение склеротических изменений сердечно-сосудистой системы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артериального давления, снятие усталости, улучшение сна, памяти, аппетита, трудоспособност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омодулирующее действие, оказывающее пагубное влияние на раковые клетки, мощное антиоксидантное действие, позволяющее эффективно применять "королевское желе" при профилактике и лечении лучевой болезни и в онкологии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яция потенции, профилактика заболеваний предстательной железы, лактации у кормящих женщи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ечение атеросклероза, сокращение восстановительного периода постинфарктных и постинсультных боль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челиный я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челиный яд - самый "грозный" из продуктов пчеловодства. Это мощнейший иммуностимулятор и иммуномодулятор: минимальные его концентрации оказывают значительное воздействие на организм человека, поэтому процедуры по введению пчелиного яда должны обязательно проводиться под контролем врача-апитерапевт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ажно и то, что пчелиный яд в месте введения вызывает специфическую сосудистую реакцию, во много раз увеличивая проницаемость кожных покровов, позволяя целебным веществам проникать глубоко в ткани организма. Разжижая кровь, яд уменьшает нагрузку на сердечно-сосудистую систему и купирует болевой синдро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Известен тот факт, что больней продолжительностью жизни обладают женщины, доноры и пчеловоды. Одна из причин этого - физиологического характера - </w:t>
      </w:r>
      <w:r>
        <w:rPr>
          <w:b/>
          <w:szCs w:val="28"/>
        </w:rPr>
        <w:t>регулярное обновление крови. У пчеловодов при попадании в кровь пчелиного яда происходят схожие процессы.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ск пчелиный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челиный воск - продукт восковых желёз пчёл. Чтобы выделять воск, эти насекомые должны употреблять цветочную пыльцу, пергу и мёд. Из восковых пластинок пчёлы строят сот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воске содержится более 300 компонентов. По химическому составу он имеет сходство с жирами, но значительно богаче и разнообразнее их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вое упоминание об использовании пчелиного воска в качестве медикамента значится в египетском "папирусе Эберса", относящемся к 1700 году до н. э. "Фармакопея Испана" (1817 год) рекомендовала воск для изготовления некоторых пластырей, а также 17 мазей, 25 цератов и резинолатов, представляющих собой соединения смол и жир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роме использования пчелиного воска в дерматологии (кожные воспаления, ожоги, раны), его можно применять для очищения полости рта, укрепления дёсен. Этот продукт может помочь отвыкнуть от курения. Фармацевтические эмульсии и кремовые основы под влиянием воска становятся очень устойчивы, поэтому их можно приготовить разной консистенции - от жидкой до твёрдо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чинки пчёл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щё одной возможностью поддержания здоровья и питания организма продуктами пчеловодства является использование пчелиных личинок. Богатый опыт в этом отношении имеют Китай и Корея, где огромной популярностью издавна пользуются пресно-солёные и пресно-сушёные личинки пчё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вестно, что личинки не имеют яда. Лишь после трёхдневного периода питания медово-перговой смесью молодые пчёлы начинают его вырабатывать. Личинок заготовляют в дохитиновый период. Жировое тело пчёл содержит в себе до 50% тех же веществ, что и маточное молочко. Но, по некоторым данным НИИ пчеловодства (исследования Л. А. Бурмистровой), гомогенат из пчелиных личинок по своим оздоровительным свойствам превосходит маточное молочко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альсифицировать этот продукт невозможно. По вкусу пресно-солёные и пресно-сушёные личинки напоминают всем известные фисташк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дя по сохранившимся до наших дней изображениям эпохи мезолита, человек не менее 7-9 тыс. лет назад овладел приёмами охоты на пчёл. Основной добычей первобытных охотников служил мёд. Первые же сведения о его лечебных свойствах известны по трактатам античных учёных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зднее от пчёл научились получать прополис, маточное молочко, яд и другие продукты. В нашем столетии многие продукты пчеловодства нашли применение в технике и косметике, в пищевой промышленности и медицине. Расширение диапазона использования продуктов пчеловодства стимулировало увеличение интереса к ним со стороны специалистов различных отрасле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грессирующее использование продуктов пчеловодства способствовало увеличению их производства. Этому способствовало изобретение множества фальсификатов, распространение которых частично дискредитировало лечебные свойства натуральных продуктов пчеловодства. В последнее же время всё большую опасность представляет техногенное загрязнение источников получения пчеловодческой продукц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Cs w:val="28"/>
        </w:rPr>
        <w:t>В сложившихся условиях изыскания способов использования продуктов пчеловодства в пищевой промышленности, медицине и косметики сопряжено с необходимостью разработки средств контроля их натуральности и кач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i/>
      <w:sz w:val="36"/>
    </w:rPr>
  </w:style>
  <w:style w:type="character" w:styleId="5">
    <w:name w:val="Заголовок 5 Знак"/>
    <w:qFormat/>
    <w:rPr>
      <w:rFonts w:cs="Times New Roman"/>
      <w:b/>
      <w:sz w:val="36"/>
    </w:rPr>
  </w:style>
  <w:style w:type="character" w:styleId="6">
    <w:name w:val="Заголовок 6 Знак"/>
    <w:qFormat/>
    <w:rPr>
      <w:rFonts w:cs="Times New Roman"/>
      <w:b/>
      <w:i/>
      <w:sz w:val="3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6:00Z</dcterms:created>
  <dc:creator>Тюльдюков Никита Вячеславович</dc:creator>
  <dc:description/>
  <cp:keywords/>
  <dc:language>en-US</dc:language>
  <cp:lastModifiedBy>Mage</cp:lastModifiedBy>
  <cp:lastPrinted>2003-11-01T14:10:00Z</cp:lastPrinted>
  <dcterms:modified xsi:type="dcterms:W3CDTF">2011-10-04T17:06:00Z</dcterms:modified>
  <cp:revision>2</cp:revision>
  <dc:subject/>
  <dc:title>МЁД</dc:title>
</cp:coreProperties>
</file>