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НІСТЕРСТВО ОХОРОНИ ЗДОРОВ’Я УКРАЇН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ННИЦЬКИЙ НАЦІОНАЛЬНИЙ МЕДИЧНИЙ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ІВЕРСИТЕТ ІМ. М.І. ПИРОГОВ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БОГАЧОВ ЕДУАРД ІГОРОВИЧ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К: 618.5-089.888.61:616-085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ТА ПРОФІЛАКТИКА МАТКОВИХ КРОВОТЕЧ У ЖІНОК З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ЕКЛАМПСІЄЮ ПРИ ОПЕРАТИВНОМУ РОЗРОДЖЕННІ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01.01 – акушерство та гінеколог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ертації на здобуття наукового ступен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ндидата медичних нау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48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нниця –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ертацією є рукопис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а виконана у Вінницькому національному медичному університеті ім.М.І.Пирогова МОЗ України  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УКОВИЙ КЕРІВНИК:</w:t>
      </w:r>
      <w:r>
        <w:rPr>
          <w:sz w:val="28"/>
          <w:szCs w:val="28"/>
        </w:rPr>
        <w:t xml:space="preserve"> доктор медичних наук, професор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горенко Петро Петрович,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нницький національний медичний університет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І. Пирогова МОЗ України,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ідувач кафедри акушерства та гінекології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у післядипломної освіти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ФІЦІЙНІ ОПОНЕНТИ:</w:t>
      </w:r>
      <w:r>
        <w:rPr>
          <w:sz w:val="28"/>
          <w:szCs w:val="28"/>
        </w:rPr>
        <w:t xml:space="preserve"> доктор медичних наук, професор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зорчук Борис Федорович,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нницький національний медичний університет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м. М.І. Пирогова МОЗ України,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ідувач кафедри акушерства та гінекології № 1;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тор медичних наук, професор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зько Олександр Михайлович,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іональна медична академія післядипломної освіти ім. П.П. Шупика МОЗ України, завідувач кафедри акушерства та гінекології № 1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хист відбудеться „ _11_”_березня_  2008 р. о  _12_ годині на засіданні спеціалізованої вченої ради Д 05.600.01 при Вінницькому національному медичному університеті і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.І. Пирогова МОЗ України за адресою: 21018, м. Вінниця, вул. Пирогова,  56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 дисертацією є можливість ознайомитись у бібліотеці Вінницького національного медичного університету ім. М.І.Пирогова МОЗ України за адресою: 21018, м. Вінниця, вул. Пирогова, 56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втореферат розісланий „ __4___”__лютого_  2008р.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чений секретар 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еціалізованої вченої ради Д 05.600.01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октор медичних наук, професор                                             С.Д. Хіміч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ЛЬНА ХАРАКТЕРИСТИКА РОБОТИ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ктуальність теми.</w:t>
      </w:r>
      <w:r>
        <w:rPr>
          <w:sz w:val="28"/>
          <w:szCs w:val="28"/>
        </w:rPr>
        <w:t xml:space="preserve"> Прееклампсія – це патологічний стан, який ускладнює протікання вагітності та характеризується порушенням судинної, нервової, ендокринної, імунної систем, гомеостазу, гемостазу, порушенням функції нирок, печінки, плаценти, головного мозку. Різними метаболічними змінами адаптаційних систем організму жінки [Е.М. Шифман, 2003; Б.М. Венц-ковский и соавт., 2005; С.С. Лубяная и соавт., 2005; В.Є. Шашкевич та співавт., 2005; И.С. Сидо-рова, 2006]. Прееклампсія розглядається як системна ендотеліальна дисфункція, яка супровод-жується активацією тромбоцитарно-судинної ланки гемостазу, з системною запальною реакцією, з підвищеною продукцією прозапальних та зниженням протизапальних цитокінів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GB"/>
        </w:rPr>
        <w:t>Makhse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e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., 2001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GB"/>
        </w:rPr>
        <w:t>Math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e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., 2003]. Зменшується синтез простацикліну та збільшується рівень тромбоксану, в результаті чого підсилюється вазоконстрикторний ефект та активується адгезія та агрегація тромбоцитів [Х.С. Валленберг, 1998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GB"/>
        </w:rPr>
        <w:t>S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., 1999; </w:t>
      </w:r>
      <w:r>
        <w:rPr>
          <w:sz w:val="28"/>
          <w:szCs w:val="28"/>
          <w:lang w:val="en-GB"/>
        </w:rPr>
        <w:t>M</w:t>
      </w:r>
      <w:r>
        <w:rPr>
          <w:sz w:val="28"/>
          <w:szCs w:val="28"/>
        </w:rPr>
        <w:t>.</w:t>
      </w:r>
      <w:r>
        <w:rPr>
          <w:sz w:val="28"/>
          <w:szCs w:val="28"/>
          <w:lang w:val="en-GB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GB"/>
        </w:rPr>
        <w:t>Kupfermin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., 2000; 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GB"/>
        </w:rPr>
        <w:t>Emmer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e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, 200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світі кожного року материнські втрати при пізніх гестозах складають близько 50 тис. жінок, 25,2% випадків пов’язані з матковими кровотечами [</w:t>
      </w:r>
      <w:r>
        <w:rPr>
          <w:sz w:val="28"/>
          <w:szCs w:val="28"/>
          <w:lang w:val="en-GB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GB"/>
        </w:rPr>
        <w:t>Dudl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e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., 1995; </w:t>
      </w:r>
      <w:r>
        <w:rPr>
          <w:sz w:val="28"/>
          <w:szCs w:val="28"/>
          <w:lang w:val="en-GB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GB"/>
        </w:rPr>
        <w:t>London</w:t>
      </w:r>
      <w:r>
        <w:rPr>
          <w:sz w:val="28"/>
          <w:szCs w:val="28"/>
        </w:rPr>
        <w:t xml:space="preserve">, 2000; Е. </w:t>
      </w:r>
      <w:r>
        <w:rPr>
          <w:sz w:val="28"/>
          <w:szCs w:val="28"/>
          <w:lang w:val="en-GB"/>
        </w:rPr>
        <w:t>Goodbu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e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, 2001]. Прееклампсія та еклампсія займає 2-3 місце в структурі материнської смертності [М.А. Репина, 2005; В.Н. Серов, И.И. Стольникова, 200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ціональним методом розродження жінок з важкими гестозами є кесарів розтин [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GB"/>
        </w:rPr>
        <w:t>Wal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k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e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., 2000; </w:t>
      </w:r>
      <w:r>
        <w:rPr>
          <w:sz w:val="28"/>
          <w:szCs w:val="28"/>
          <w:lang w:val="en-GB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GB"/>
        </w:rPr>
        <w:t>Kovacs</w:t>
      </w:r>
      <w:r>
        <w:rPr>
          <w:sz w:val="28"/>
          <w:szCs w:val="28"/>
        </w:rPr>
        <w:t xml:space="preserve">, 2003]. Частота кесаревого розтину у жінок з важкою прееклампсією та еклампсією складає 50,0-86,0% [С.О. Иванюта, Л.В. Мартиненко, 2000; В.Г. Волков, Н.И. Грана-тович, 2004; Г.М. Савельева, 200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більш частим ускладненням абдомінального розродження є кровотеча, частота якої в 4 рази вища, ніж після природних пологів [В.А. Ананьев </w:t>
      </w:r>
      <w:r>
        <w:rPr>
          <w:sz w:val="28"/>
          <w:szCs w:val="28"/>
          <w:lang w:val="ru-RU"/>
        </w:rPr>
        <w:t xml:space="preserve">и соавт.,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005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ru-RU"/>
        </w:rPr>
        <w:t>В.М. Седов и соавт., 2005</w:t>
      </w:r>
      <w:r>
        <w:rPr>
          <w:sz w:val="28"/>
          <w:szCs w:val="28"/>
        </w:rPr>
        <w:t>]. Кровотеча більше 1000 мл при кесаревому розтині зустрічається в 14 разів частіше, ніж при роз-родженні природним шляхом (70,4%) [П.М. Баскаков, 2001; М.А. Лизин та співавт., 2001; Е.А. Чернуха, 2005; А.П. Танаева и соавт., 200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філактики ускладнень кесаревого розтину операція повинна бути виконана з дотриманням наступних принципів: ретельний гемостаз, уникнення травматизації тканин, мінімі-зація шовного матеріалу, скорочення часу операції, профілактика інфікування рани [А.П. Григо-ренко, 2001; П.П. Григоренко та співавт., 200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дити подальший розвиток прогресування прееклампсії або зрив компенсаторно-пристосувальних механізмів можливо при правильному підборі інфузійно-трансфузійних середовищ [В.П. Бендик та співавт., 2000; Е.М. Шифман и соавт., 200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еклампсії характерна наявність гіперкоагуляційного синдрому [</w:t>
      </w:r>
      <w:r>
        <w:rPr>
          <w:sz w:val="28"/>
          <w:szCs w:val="28"/>
          <w:lang w:val="en-GB"/>
        </w:rPr>
        <w:t>U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GB"/>
        </w:rPr>
        <w:t>Seligsoh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GB"/>
        </w:rPr>
        <w:t>Lu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betsky</w:t>
      </w:r>
      <w:r>
        <w:rPr>
          <w:sz w:val="28"/>
          <w:szCs w:val="28"/>
        </w:rPr>
        <w:t xml:space="preserve">, 2001; 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GB"/>
        </w:rPr>
        <w:t>Schulman</w:t>
      </w:r>
      <w:r>
        <w:rPr>
          <w:sz w:val="28"/>
          <w:szCs w:val="28"/>
        </w:rPr>
        <w:t xml:space="preserve">, 2002], який характеризується ендотеліозом з різкою активацією судинно-тромбоцитарного гемостазу та пригніченням фібринолізу (хронічний ДВЗ-синдром). У таких породілей невелика за об’ємом крововтрата (10,0-15,0% ОЦК) може спровокувати гострий ДВЗ-синдром з гіпокоагуляційною фазою [ Р. </w:t>
      </w:r>
      <w:r>
        <w:rPr>
          <w:sz w:val="28"/>
          <w:szCs w:val="28"/>
          <w:lang w:val="en-US"/>
        </w:rPr>
        <w:t>Bisch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., 2000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GB"/>
        </w:rPr>
        <w:t>Molin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e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, 200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яд аспектів даної проблеми залишається дискусійним та недостатньо вивченим. До цього часу не визначені патогенетичні механізми гіпотонії матки у жінок з прееклампсією при кесарево-му розтині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достатньо обґрунтовані показання та протипоказання до використання рефортану та гелофузину у породілей з прееклампсією після оперативного розродження. Все це визначило актуальність даного досліджен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в’язок роботи з науковими програмами, планами, тем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та виконана згідно з планом науково-дослідних робіт Вінницького національного медичного університету ім. М.І. Пирогова, є фрагментом планової науково-дослідної роботи кафедри акушерства та гінекології факультету післядипломної освіти „Кесарів розтин при строковому та передчасному розродженні. Стан фетоплацентарного комплексу, профілактика ускладнень”. 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державної реєстрації – 0199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00388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а дослідження: </w:t>
      </w:r>
      <w:r>
        <w:rPr>
          <w:sz w:val="28"/>
          <w:szCs w:val="28"/>
        </w:rPr>
        <w:t xml:space="preserve">визначити деякі патогенетичні механізми гіпотонії матки у жінок з прееклампсією, розродженних кесаревим розтином, на основі вивчення імуноцитокінового стату-су, електронномікроскопічної структури міометрія і плаценти, внутрішньоутробного стану плоду, гомеостазу та гемостазу. На основі отриманих даних розробити методи профілактики маткових кровотеч до та під час операції кесаревого розтину у жінок з прееклампсією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дання наукового дослідж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і аналізу протікання вагітності та пологів з прееклампсією визначити фактори ризику маткових кровотеч при оперативному розродженн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лідити стан імунної системи та інтерлейкінів у вагітних та породілей з прееклампсією, розроджених кесаревим розтин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інити характер гістологічних та електронномікроскопічних змін  міометрія та плаценти у жінок з прееклампсіє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ізувати стан внутрішньоутробного плода у вагітних жінок та плаценти у породіль в залежності від важкості преекламп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вчити показники гомеостазу та гемостазу до та після операції з використанням плазмозамінників рефортану та гелофузи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ово обґрунтувати та розробити методи превентивної профілактики та лікування маткових кровотеч у жінок з прееклампсією при оперативному розродже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’єкт дослідження</w:t>
      </w:r>
      <w:r>
        <w:rPr>
          <w:sz w:val="28"/>
          <w:szCs w:val="28"/>
        </w:rPr>
        <w:t xml:space="preserve"> 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аткові кровотечі після кесаревого розтину у породіль з прееклампсіє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мет дослідження </w:t>
      </w:r>
      <w:r>
        <w:rPr>
          <w:sz w:val="28"/>
          <w:szCs w:val="28"/>
        </w:rPr>
        <w:t>– вагітність з прееклампсією, кесарів розтин, імуноцитокіновий статус, морфологія матки та плаценти, внутрішньоутробний плід, гомеостаз та гемост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оди дослідження: </w:t>
      </w:r>
      <w:r>
        <w:rPr>
          <w:sz w:val="28"/>
          <w:szCs w:val="28"/>
        </w:rPr>
        <w:t xml:space="preserve">клінічний – для вивчення стану важкості прееклампсії, імуноферментний – для оцінки імунної системи та інтерлейкінів, гістологічний та електронномікроскопічний – для оцінки змін в міометрії, судинній системі та плаценті,   ультрасонографічний – для оцінки стану внутрішньоутробного плода, лабораторний – для моніторингу за біохімічними показниками гомеостазу та гемостазу, статистичний – для визначення статистичної достовірності отриманих результат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укова новизна одержаних результатів. </w:t>
      </w:r>
      <w:r>
        <w:rPr>
          <w:sz w:val="28"/>
          <w:szCs w:val="28"/>
        </w:rPr>
        <w:t xml:space="preserve">Установлено, частоту  ранньої та пізньої гіпотонії матки з патологічною крововтратою у породіль з прееклампсією розроджених кесаревим розтином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значено виражену прозапальну реакцію цитокінів на фоні пригнічення клітинного імунітету у вагітних з важкою прееклампсією, розроджених кесаревим розтином , яка пов’язана з автоімунними реакціями та явищами ендотоксико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ерше показано, що порушення скоротливої функції матки у жінок з прееклампсією пов’язано з мікроциркуляторними розладами та гіпоксією. Дистрофічні зміни в міоцитах та сполучній тканині з подальшим фіброзом обумовлені структурними розладами колагенового матрикса судинної системи матки з розвитком тотального ендотеліо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о пряму залежність показників КТГ, біофізичного профілю, доплерометрії, плацентографії з морфологічними змінами в плаценті від ступеню важкості прееклампс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явлено, що у вагітних з прееклампсією спостерігається прогресуючий хронічний ДВЗ-синдром з явищами гіперкоагуляції прямо пропорційно ступеню важкості гестозу. Після кесарево-го розтину, де спостерігаються ознаки коагулопатії, використання рефортану протипоказано, більш ефективним є гелофузин, який не впливає на показники гемостазу при адекватному відновленні ОЦ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о алгоритм лікувально-профілактичних заходів при підготовці вагітних з прееклампсією до розродження та лікування коагулопатичних кровотеч після кесаревого розт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актичне значення одержаних результатів. </w:t>
      </w:r>
      <w:r>
        <w:rPr>
          <w:sz w:val="28"/>
          <w:szCs w:val="28"/>
        </w:rPr>
        <w:t xml:space="preserve">На основі проведених досліджень доведено, що використання сучасної технології кесаревого розтину, інтраопераційна превентивна профілак-тика ДВЗ-синдрому у жінок з прееклампсією дає можливість профілактувати ранню та пізню гіпотонію матки. При виникнені коагулопатичної кровотечі розроблено комплекс лікувальних заходів, які дозволяють запобігти материнській летальності. Видано методичні рекомендації „Кесарів розтин у жінок з важкими пізніми гестозами, профілактика ускладнень”, отримано деклараційний патент України на корисну модель № 920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досліджень впроваджені в практичну роботу родопоміжних закладів Хмельницької та Чернівецької областей, у навчально-педагогічний процес на кафедрах акушер-ства та гінекології Вінницького національного медичного університету ім. М.І. Пирог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собистий внесок здобувача.</w:t>
      </w:r>
      <w:r>
        <w:rPr>
          <w:sz w:val="28"/>
          <w:szCs w:val="28"/>
        </w:rPr>
        <w:t xml:space="preserve"> Усі етапи дослідження автор провів самостійно, включаючи планування, обробку даних, аналіз отриманих результатів клінічних та лабораторних досліджень, розробку та впровадження в практику результатів дослідження. Автор самостійно прооперував 25,0% та асистував у 35,0% випадків, які увійшли в роботу. В публікаціях, виданих в співавторстві, основні ідеї та матеріал належать дисерта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пробація результатів дослідження.</w:t>
      </w:r>
      <w:r>
        <w:rPr>
          <w:sz w:val="28"/>
          <w:szCs w:val="28"/>
        </w:rPr>
        <w:t xml:space="preserve"> Основні положення дисертаційного дослідження оприлюднені на  науково-практичних конференціях з міжнародною участю: „Актуальні питання сучасного акушерства та гінекології” (Тернопіль, 2005, 2006), науково-практичній конференції „Актуальні питання акушерства, гінекології та перинатології” (Судак, 2005), на ХІІ з’їзді акушерів-гінекологів України „Репродуктивное здоровье в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” (Донецьк, 2006), на науково-практичній конференції та пленумі Асоціації акушерів-гінекологів України з міжнародною участю „Сучасні діагностичні та лікувальні технології в акушерській, перинатальній та гінекологічній практиці. Перинатальні інфекції” (Одеса, 2007), на засіданнях Асоціації акушерів-гінекологів Хмельницької області (Хмельницький, 2005;200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Публікації. </w:t>
      </w:r>
      <w:r>
        <w:rPr>
          <w:sz w:val="28"/>
          <w:szCs w:val="28"/>
        </w:rPr>
        <w:t>За темою дисертації опубліковано 12 робіт: із них 7 статей в наукових фахових журналах ВАК України, 2 з них – одноосібні, 3 – тези у збірниках матеріалів науково-практичних конференцій, одержано деклараційний патент на корисну модель. Видані методичні рекомендації „Кесарів розтин у жінок з важкими пізніми гестозами, профілактика ускладнень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Структура та об’єм дисертації. </w:t>
      </w:r>
      <w:r>
        <w:rPr>
          <w:sz w:val="28"/>
          <w:szCs w:val="28"/>
        </w:rPr>
        <w:t>Дисертація надрукована на 185 сторінках машинописного тексту (основний текст викладено на 143 сторінках). Робота складається зі вступу, огляду літера-тури, об’єкта та методів дослідження, 4 розділів власних досліджень, аналізу та узагальнення результатів дослідження, висновків, практичних рекомендацій. У роботі представлено 55 таблиць, 33 рисунки, 2 виписки з історій пологів. Список використаних джерел літератури складає 326 робіт (з них 147 – кирилицею, 179 – латиницею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ИЙ ЗМІСТ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атеріали та методи дослідження. </w:t>
      </w:r>
      <w:r>
        <w:rPr>
          <w:sz w:val="28"/>
          <w:szCs w:val="28"/>
        </w:rPr>
        <w:t>Для досягнення поставленої мети нами було обстежено 282 вагітні жінки, яким проведено кесарів розтин, де вивчались перебіг вагітності, операції та післяопераційного періоду. Перша група (114 випадків) була контрольною з фізіологічним протіканням вагітності, друга (64 випадки) – прееклампсія середнього ступеня важкості і третя (104 випадки) – важка прееклампсія. Вагітні з прееклампсією середнього ступеня важкості (7 випадків) та важкого (35 випадків) розроджені кесаревим розтином передча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лініко-лабораторне дослідження включало:  загальний аналіз крові, сечі. Функціональний стан печінки оцінювали за активністю трансаміназ АлАТ, АсАТ, використовуючи уніфікований метод. Для оцінки білково-синтезуючої функції печінки досліджували загальний білок крові уніфікованим методом. Досліджували показники гемостазу (тромбоцити, протромбіновий індекс, рівень фібриногену, етаноловий тест, проба Лі-Уайта) уніфікованими методами. АЧТЧ (активований частковий тромбіновий час) [З.С. Баркаган, А.П. Момот, 2001] оцінює внутрішній час згортання крові, який характеризує рівновагу між прокоагуляційною та антикоагулянтною ланкою системи гемостазу. Він подовжується при дефіциті факторі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фВ, а також присутність у крові їх інгібіторів (гепарину). Скорочення АЧТЧ вказує на гіперкоагуляцію. Норма АЧТЧ 20-40 сек. [</w:t>
      </w:r>
      <w:r>
        <w:rPr>
          <w:sz w:val="28"/>
          <w:szCs w:val="28"/>
          <w:lang w:val="ru-RU"/>
        </w:rPr>
        <w:t>З.С. Баркаган и соавт., 2003</w:t>
      </w:r>
      <w:r>
        <w:rPr>
          <w:sz w:val="28"/>
          <w:szCs w:val="28"/>
        </w:rPr>
        <w:t>]. Визначення сечовини крові проводилось уніфікованим методом за кольоровою реакцією з діацетилмонооксином. Креатинин у сироватці крові визначали за кольоровою реакцією Яффе (за Поппером). Для визначення об’єму циркулюючої крові використовували плазмовогематогенний метод, при якому знаходили об’єм циркулюючої плазми за синім Еванса (Т-1824), а потім за гематокритом розраховували ОЦК. Об’єм циркулюючих еритроцитів визначали як різницю між об’ємами циркулюючої крові та плазми. Бактеріологічні методи обстеження включали посів виділень з піхви та визначення чутливості флори піхви до антибіотиків. Для діагностики бактеріального вагінозу використо-вувався амінний тест з 10,0% КОН. Оцінка центральної гемодинаміки виконувалась за допомогою системи добового моніторингу артеріального тиску (СМАТ) “Солвейг-АВР-01” (Україна) через 15 хвилин вдень та 30 хвилин уночі. Автоматично визначався систолічний (САТ) та діастолічний (ДАТ) артеріальний тиск і на підставі їх середньоденного і середньонічного значень знаходили добовий індекс (ДІ); для нормального циркадного ритму характерно не менш, ніж 10 мм рт. ст. нічне зниження АТ [</w:t>
      </w:r>
      <w:r>
        <w:rPr>
          <w:sz w:val="28"/>
          <w:szCs w:val="28"/>
          <w:lang w:val="ru-RU"/>
        </w:rPr>
        <w:t>А.В. Струтынский, 2001</w:t>
      </w:r>
      <w:r>
        <w:rPr>
          <w:sz w:val="28"/>
          <w:szCs w:val="28"/>
        </w:rPr>
        <w:t>]. Для оцінки внутрішньоутробного стану плода використовувався метод кардіотокографії за допомогою “</w:t>
      </w:r>
      <w:r>
        <w:rPr>
          <w:sz w:val="28"/>
          <w:szCs w:val="28"/>
          <w:lang w:val="en-US"/>
        </w:rPr>
        <w:t>Fetalmonitor</w:t>
      </w:r>
      <w:r>
        <w:rPr>
          <w:sz w:val="28"/>
          <w:szCs w:val="28"/>
        </w:rPr>
        <w:t xml:space="preserve">” (Німеччина). Середня оцінка кардіотокограм оцінювалась за шкалою </w:t>
      </w:r>
      <w:r>
        <w:rPr>
          <w:sz w:val="28"/>
          <w:szCs w:val="28"/>
          <w:lang w:val="en-US"/>
        </w:rPr>
        <w:t>Fischer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isc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., 1976]. Ультразвукове дослідження плода та плаценти проводилось з допомогою діагностичних апаратів </w:t>
      </w:r>
      <w:r>
        <w:rPr>
          <w:sz w:val="28"/>
          <w:szCs w:val="28"/>
          <w:lang w:val="en-US"/>
        </w:rPr>
        <w:t>Sime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(Німеччина). Вивчали антропометричні параметри плода та фетальний біофізичний профіль. Визначали шість біофізичних параметрів [Наказ № 503 від 28.12.02]: дані нестресового тесту (НСТ), дихальні рухи плода (ДРП), рухова активність (РА), тонус плода (ТП), об’єм навколо-плодових вод (ОНВ) та ступінь зрілості плаценти  [</w:t>
      </w:r>
      <w:r>
        <w:rPr>
          <w:sz w:val="28"/>
          <w:szCs w:val="28"/>
          <w:lang w:val="en-GB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GB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GB"/>
        </w:rPr>
        <w:t>Gran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, 1976]. Оцінку кривих швидкостей кровоплину в плацентарно-плодовому комплексі здійснювали шляхом визначення систоло-діастолічного (С/Д) співвідношення, пульсаційного індексу (ПІ) та індексу резистентності (ІР) в артерії пуповини та середній мозковій артерії, розраховували церебро-плацентарне відношення (ЦПВ) – відношення ІР середньої мозкової артерії до ІР артерії пуповини. Крово-втрата визначалась гравіметричним методом за формулою В.В.Виноградова з врахуванням крові, що була зібрана електровідсмоктувачем в банку: ОК=Р/2+15,0%, де Р – вага серв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’єктом для гістологічного дослідження були шматочки міометрія, які висікалися із нижнього сегмента матки під час кесаревого розтину у 15 жінок. З них: 5 жінок без гестозу (контрольна група), у 5 – спостерігалась прееклампсія середнього ступеня важкості та у 5 – важка прееклампсія. Для гістологічного дослідження брали шматочки з центральної та парацентральної зон плаценти в 15 випадках при фізіологічних пологах (контрольна група), в 54 – середньої важкості прееклампсії та 73 – важкої прееклампсії. Шматочки тканин фіксувалися в 10,0% розчині нейтрального формаліну. Вирізані шматочки обробляли за загальноприйнятою методикою, зали-вали в парафін. Зрізи товщиною 5-7 мкм забарвлювали гематоксиліном та еозином. Пато-гістологічні дослідження проведено в Хмельницькому державному патогістологічному центрі України (д.мед.н. О.Г. Курик). Для електронномікроскопічного дослідження були взяті шматочки міометрія із нижнього сегмента матки у 10 жінок. Із них: 5 жінок без прееклампсії (контрольна група), 5 – з важкою прееклампсією. Фрагменти міометрія фіксували в 2,5% розчині глютар-альдегіду на фосфатному буфері (рН 7,4). Постфіксацію дослідної тканини здійснювали 1,0% розчином чотириокису осмію, після чого проводили дегідратацію в спиртах і ацетоні та заливали в суміш епону та аралтиду. Ультратонкі зрізи виготовляли за допомогою ультрамікротома УМТП-7 та контрастували уранілацетоном та цитратом свинцю і вивчали в електронному мікроскопі ПЕМ-125К на збільшенні від 2400 до 10000 разів. Електронномікроскопічні дослідження проведені в лабораторії електронної мікроскопії Тернопільського медичного університету ім. І.Я. Горбачев-ського (д.мед.н., проф. К.С. Волков).Програма імунологічних досліджень включала визначення популяційного та субпопуляційного складу імунокомпетентних клітин крові методом непрямої імунофлюорисценції з використанням моноклональних антитіл фірми “Сорбент-ЛТД” (Москва) в день проведення кесарева розтину та на 2-3-тю добу після операції. Ідентифікували вміст клітин, що несуть диференціальні антигени лейкоцитів людини до кластерів диференціювання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) лімфоцитів –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(Т-лімфоцити)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(Т-лімфоцити хелпери/індуктори)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(Т-супресори/ци-тотоксичні клітини)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(натуральні кілери)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22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(В-клітини) в абсолютних та відносних показниках. Визначали імунорегуляторний індекс (ІРІ-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), як співвідношення хелперної та супресорної субпопуляції Т-лімфоцитів. Вміст сироваткових імуноглобулінів класів А, М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изначали методом радіальної імунодифузії в агарі за Манчіні. Цитокіни (прозапальні ІЛ-1в, ІЛ-2, ІЛ-6, ФНП-б та протизапальні ІЛ-4) визначались імунофлюоресцентним методом в пг/мл, використовували тест-системи ТОО “Протеїновий контур” (Санкт-Петербург). Спосіб операції кесаревого розтину при строковому та передчасному розродженні, який використаний у роботі, розроблений на кафедрі акушерства та гінекології ФПО (П.П. Григоренко та співавт.,2001, 2002, 2003). Статистичний аналіз одержаних результатів проводили з використанням пакету прикладних програм "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ell</w:t>
      </w:r>
      <w:r>
        <w:rPr>
          <w:sz w:val="28"/>
          <w:szCs w:val="28"/>
        </w:rPr>
        <w:t>" з вирахуванням середньоарифметичної (М), середньоквадратичної ( д), середньої вірогідної похибки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. Величину р (достовірність різниці) визначали за таблицею Стьюдента-Фішера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&gt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 та р&lt;0,05. Статистичну залежність між величинами досліджували за допомогою лінійного коефіціента кореляції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за Пірсон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 Ю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ороненко, В.Ф.Москаленко, 2000). </w:t>
      </w: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езультати досліджень та їх обговорення.</w:t>
      </w:r>
      <w:r>
        <w:rPr>
          <w:sz w:val="28"/>
          <w:szCs w:val="28"/>
        </w:rPr>
        <w:t>Для діагностики ступеня важкості прееклампсії використовувася стандартний набір клінічних та лабораторних тестів. Достовірними ознаками зростання ступеня важкості прееклампсії є САТ, ДАТ, протеїнурія, зниження діурезу, підвищення креатиніну, сечовини, АсАТ та АлАТ (р&lt;0,0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ітет з біоетики Вінницького національного медичного університету ім. М.І.Пирогова встановив (протокол № 19 від 17.10.2007 р.), що клінічні дослідження не суперечать основним біоетичним нормам Гельсинської декларації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ведений клініко-статистичний аналіз показав, що серед показань до кесаревого розтину у вагітних з прееклампсією основне захворювання склало 10,5% та 47,0%, а в поєднанні з іншими станами 33,8% та 11,4%. Тоді як при передчасному розродженні поєднані показання спостеріга-лись у 28,5% та 22,7%. Супутня патологія – ожиріння 47,3% та 18,8%, захворювання нирок 31,5% та 18,8%, серцево-судинні захворювання 28,8% та 13,0%. У вагітних з важкою прееклампсією, передчасно розроджених, домінували захворювання нирок – 28,6%, анемія вагітних – 17,1%, серцево-судинні захворювання –14,4% (р&lt;0,05). Перидуральна анестезія при кесаревому розтині та доношеній вагітності з прееклампсією використана в 27,0%, а при передчасному розродженні – в 85,7%. Це давало можливість новонароджених з критичною масою вилучати без наркозної депресії. У жінок з важкою прееклампсією до 2000 г вилучено 20,6% новонароджених, до 2500 г – 20,6%. Середня маса новонароджених була нижчою на 8,6% та 27,3% (р&lt;0,05). Порушення гемоліквородинаміки у новонароджених від матерів з прееклампсією середнього ступеня важкості спостерігались частіше в 5,9 разів, а при важкій – в 6,4 разів, ЗВУР в 3 та 4 рази, СДР в 3,2 рази (р&lt;0,05). Для лікування респіраторних розладів у недоношених новонароджених використовували дихальні системи ВІ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3 (Швеція) та </w:t>
      </w:r>
      <w:r>
        <w:rPr>
          <w:sz w:val="28"/>
          <w:szCs w:val="28"/>
          <w:lang w:val="en-US"/>
        </w:rPr>
        <w:t>NEWPORT</w:t>
      </w:r>
      <w:r>
        <w:rPr>
          <w:sz w:val="28"/>
          <w:szCs w:val="28"/>
        </w:rPr>
        <w:t xml:space="preserve"> (США) і інфузомати (Німеччина) та екзогенні сурфактанти – куросурф (Австрія), сукрим (Україна). Із ранніх та пізніх післяопераційних ускладнень були патологічні кровотечі (501-2000 мл) за рахунок гіпотонії матки. В контрольній групі рання та пізня гіпотонія матки спостерігались в 2,62%. У жінок з прееклампсією середньої важкості в 4,7 рази (12,3%) частіше, а у породілей з важкою прееклампсією в 6,6 разів (17,3%) (р&lt;0,05) і в 1,75 раза частіше при доношеній вагітності (20,3%) в порівнянні з передчасно розродженими (11,4%). Тобто, чим довше пролонгується вагітність у жінок з прееклампсією, тим частіше спостерігається гіпотонія матки після кесаревого розт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із імунограм у вагітних з прееклампсією показав (таблиця 1) зниження лімфоцитів (на 23,37% та 28,81%)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vertAlign w:val="superscript"/>
          <w:lang w:val="ru-RU"/>
        </w:rPr>
        <w:t>+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на 19,67% та 57,85%)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  <w:vertAlign w:val="superscript"/>
          <w:lang w:val="ru-RU"/>
        </w:rPr>
        <w:t>+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(на 52,95% та 31,38%)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vertAlign w:val="superscript"/>
          <w:lang w:val="ru-RU"/>
        </w:rPr>
        <w:t>+</w:t>
      </w:r>
      <w:r>
        <w:rPr>
          <w:sz w:val="28"/>
          <w:szCs w:val="28"/>
        </w:rPr>
        <w:t xml:space="preserve"> (на 60,86% та 39,1%) (р&lt;0,05). ІРІ підвищувався (на 17,92% та 11,30%)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  <w:vertAlign w:val="superscript"/>
          <w:lang w:val="ru-RU"/>
        </w:rPr>
        <w:t>+</w:t>
      </w:r>
      <w:r>
        <w:rPr>
          <w:sz w:val="28"/>
          <w:szCs w:val="28"/>
        </w:rPr>
        <w:t xml:space="preserve"> був підвищений у жінок з важкою прееклампсією (на 48,88%) (р&lt;0,05). Після розродження зберігається пригнічення клітинної ланки імунітету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) та підвищення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22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у породілей з важкою прееклампсією (р&lt;0,05). Суттєвих змін в гуморальній ланці імунітету у вагітних та породілей не спостерігалось (р&gt;0,0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чином, у вагітних та породілей з прееклампсією спостерігається пригнічення клітин-ного імунітету. У породілей з важкою прееклампсією в порівнянні з вагітними прогресує явище автоімунної агресії з підвищенням абсолютних показників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(р&lt;0,05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казники клітинного та гуморального імунітетів у вагітних з прееклампсією до кесаревого розтину (M±m</w:t>
      </w:r>
      <w:r>
        <w:rPr/>
        <w:t>)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836"/>
        <w:gridCol w:w="1836"/>
        <w:gridCol w:w="1974"/>
        <w:gridCol w:w="1544"/>
      </w:tblGrid>
      <w:tr>
        <w:trPr>
          <w:trHeight w:val="129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казники імунограми, х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>/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еклампсія середньої важкост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 гр.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ru-RU"/>
              </w:rPr>
              <w:t>=13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рееклампсія важ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2 гр.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ru-RU"/>
              </w:rPr>
              <w:t>=20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Контрольна груп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. гр.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lang w:val="ru-RU"/>
              </w:rPr>
              <w:t>=23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32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коцити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75±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8±0,63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±0,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 &lt; 0,05</w:t>
            </w:r>
          </w:p>
        </w:tc>
      </w:tr>
      <w:tr>
        <w:trPr>
          <w:trHeight w:val="320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 &lt; 0,05</w:t>
            </w:r>
          </w:p>
        </w:tc>
      </w:tr>
      <w:tr>
        <w:trPr>
          <w:trHeight w:val="334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мфоцити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±0,08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±0,05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±0,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 &lt; 0,05</w:t>
            </w:r>
          </w:p>
        </w:tc>
      </w:tr>
      <w:tr>
        <w:trPr>
          <w:trHeight w:val="262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 &lt; 0,05</w:t>
            </w:r>
          </w:p>
        </w:tc>
      </w:tr>
      <w:tr>
        <w:trPr>
          <w:trHeight w:val="3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D3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±0,05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±0,03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02±0,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 &lt; 0,05</w:t>
            </w:r>
          </w:p>
        </w:tc>
      </w:tr>
      <w:tr>
        <w:trPr>
          <w:trHeight w:val="239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 &lt; 0,05</w:t>
            </w:r>
          </w:p>
        </w:tc>
      </w:tr>
      <w:tr>
        <w:trPr>
          <w:trHeight w:val="351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4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±0,04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±0,02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±0,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 &lt; 0,05</w:t>
            </w:r>
          </w:p>
        </w:tc>
      </w:tr>
      <w:tr>
        <w:trPr>
          <w:trHeight w:val="256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 &lt; 0,05</w:t>
            </w:r>
          </w:p>
        </w:tc>
      </w:tr>
      <w:tr>
        <w:trPr>
          <w:trHeight w:val="3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8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±0,03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±0,04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±0,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 &lt; 0,05</w:t>
            </w:r>
          </w:p>
        </w:tc>
      </w:tr>
      <w:tr>
        <w:trPr>
          <w:trHeight w:val="239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 &lt; 0,05</w:t>
            </w:r>
          </w:p>
        </w:tc>
      </w:tr>
      <w:tr>
        <w:trPr>
          <w:trHeight w:val="3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4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sz w:val="20"/>
                <w:szCs w:val="20"/>
                <w:lang w:val="en-US"/>
              </w:rPr>
              <w:t>/CD8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±0,06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±0,03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±0,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 &lt; 0,05</w:t>
            </w:r>
          </w:p>
        </w:tc>
      </w:tr>
      <w:tr>
        <w:trPr>
          <w:trHeight w:val="256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 &lt; 0,05</w:t>
            </w:r>
          </w:p>
        </w:tc>
      </w:tr>
      <w:tr>
        <w:trPr>
          <w:trHeight w:val="351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16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±0,05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±0,02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17±0,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 &gt; 0,05</w:t>
            </w:r>
          </w:p>
        </w:tc>
      </w:tr>
      <w:tr>
        <w:trPr>
          <w:trHeight w:val="256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 &lt; 0,05</w:t>
            </w:r>
          </w:p>
        </w:tc>
      </w:tr>
      <w:tr>
        <w:trPr>
          <w:trHeight w:val="3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22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±0,04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±0,0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±0,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 &gt; 0,05</w:t>
            </w:r>
          </w:p>
        </w:tc>
      </w:tr>
      <w:tr>
        <w:trPr>
          <w:trHeight w:val="256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 &gt; 0,05</w:t>
            </w:r>
          </w:p>
        </w:tc>
      </w:tr>
      <w:tr>
        <w:trPr>
          <w:trHeight w:val="28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D22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1±1,4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5±0,9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±0,7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 &gt; 0,05</w:t>
            </w:r>
          </w:p>
        </w:tc>
      </w:tr>
      <w:tr>
        <w:trPr>
          <w:trHeight w:val="320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 &lt; 0,05</w:t>
            </w:r>
          </w:p>
        </w:tc>
      </w:tr>
      <w:tr>
        <w:trPr>
          <w:trHeight w:val="334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А, г/л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±0,09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±0,07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±0,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 &gt; 0,05</w:t>
            </w:r>
          </w:p>
        </w:tc>
      </w:tr>
      <w:tr>
        <w:trPr>
          <w:trHeight w:val="272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 &lt; 0,05</w:t>
            </w:r>
          </w:p>
        </w:tc>
      </w:tr>
      <w:tr>
        <w:trPr>
          <w:trHeight w:val="3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gM</w:t>
            </w:r>
            <w:r>
              <w:rPr>
                <w:sz w:val="20"/>
                <w:szCs w:val="20"/>
              </w:rPr>
              <w:t>, г/л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±0,05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,35±0,07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±0,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 &gt; 0,05</w:t>
            </w:r>
          </w:p>
        </w:tc>
      </w:tr>
      <w:tr>
        <w:trPr>
          <w:trHeight w:val="239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 &gt; 0,05</w:t>
            </w:r>
          </w:p>
        </w:tc>
      </w:tr>
      <w:tr>
        <w:trPr>
          <w:trHeight w:val="25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1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gG</w:t>
            </w:r>
            <w:r>
              <w:rPr>
                <w:sz w:val="20"/>
                <w:szCs w:val="20"/>
              </w:rPr>
              <w:t>, г/л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3±0,45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1±0,36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7±0,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 &gt; 0,05</w:t>
            </w:r>
          </w:p>
        </w:tc>
      </w:tr>
      <w:tr>
        <w:trPr>
          <w:trHeight w:val="256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 &gt; 0,05</w:t>
            </w:r>
          </w:p>
        </w:tc>
      </w:tr>
      <w:tr>
        <w:trPr>
          <w:trHeight w:val="3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А+І</w:t>
            </w:r>
            <w:r>
              <w:rPr>
                <w:sz w:val="20"/>
                <w:szCs w:val="20"/>
                <w:lang w:val="en-US"/>
              </w:rPr>
              <w:t>gM</w:t>
            </w:r>
            <w:r>
              <w:rPr>
                <w:sz w:val="20"/>
                <w:szCs w:val="20"/>
              </w:rPr>
              <w:t>+І</w:t>
            </w:r>
            <w:r>
              <w:rPr>
                <w:sz w:val="20"/>
                <w:szCs w:val="20"/>
                <w:lang w:val="en-US"/>
              </w:rPr>
              <w:t>gG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CD22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±0,15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±0,11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±0,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 &gt; 0,05</w:t>
            </w:r>
          </w:p>
        </w:tc>
      </w:tr>
      <w:tr>
        <w:trPr>
          <w:trHeight w:val="239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 &lt; 0,05</w:t>
            </w:r>
          </w:p>
        </w:tc>
      </w:tr>
      <w:tr>
        <w:trPr>
          <w:trHeight w:val="367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А/</w:t>
            </w:r>
            <w:r>
              <w:rPr>
                <w:sz w:val="20"/>
                <w:szCs w:val="20"/>
                <w:lang w:val="en-US"/>
              </w:rPr>
              <w:t xml:space="preserve"> CD22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±0,04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±0,03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±0,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 &gt; 0,05</w:t>
            </w:r>
          </w:p>
        </w:tc>
      </w:tr>
      <w:tr>
        <w:trPr>
          <w:trHeight w:val="256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 &lt; 0,05</w:t>
            </w:r>
          </w:p>
        </w:tc>
      </w:tr>
      <w:tr>
        <w:trPr>
          <w:trHeight w:val="351" w:hRule="atLeas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М/</w:t>
            </w:r>
            <w:r>
              <w:rPr>
                <w:sz w:val="20"/>
                <w:szCs w:val="20"/>
                <w:lang w:val="en-US"/>
              </w:rPr>
              <w:t xml:space="preserve"> CD22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±0,05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±0,03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±0,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 &gt; 0,05</w:t>
            </w:r>
          </w:p>
        </w:tc>
      </w:tr>
      <w:tr>
        <w:trPr>
          <w:trHeight w:val="256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 &gt; 0,05</w:t>
            </w:r>
          </w:p>
        </w:tc>
      </w:tr>
      <w:tr>
        <w:trPr>
          <w:trHeight w:val="367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gG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 xml:space="preserve"> CD22</w:t>
            </w:r>
            <w:r>
              <w:rPr>
                <w:sz w:val="20"/>
                <w:szCs w:val="20"/>
                <w:vertAlign w:val="superscript"/>
                <w:lang w:val="en-US"/>
              </w:rPr>
              <w:t>+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±0,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±0,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±0,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 &gt; 0,0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Аналіз рівнів прозапальних </w:t>
      </w:r>
      <w:r>
        <w:rPr>
          <w:sz w:val="28"/>
          <w:szCs w:val="28"/>
        </w:rPr>
        <w:t xml:space="preserve"> цитокінів у вагітних з прееклампсією показав, що ІЛ-1в зростав на 72,4% та 84,5%, ІЛ-2 на 64,1% та 77,5%, ІЛ-6 – на 88,3% та 91,3%, ФНП-б – на 71,6% та 82,2%. Протизапальний інтерлейкін – ІЛ-4 зростав при важкій прееклампсії на 15,3% (р&lt;0,05) (таблиця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івень інтерлейкінів у вагітних з прееклампсією до </w:t>
      </w:r>
      <w:r>
        <w:rPr>
          <w:sz w:val="28"/>
          <w:szCs w:val="28"/>
          <w:lang w:val="ru-RU"/>
        </w:rPr>
        <w:t>кесаревого розтину</w:t>
      </w:r>
      <w:r>
        <w:rPr>
          <w:sz w:val="28"/>
          <w:szCs w:val="28"/>
        </w:rPr>
        <w:t xml:space="preserve"> (М±</w:t>
      </w:r>
      <w:r>
        <w:rPr>
          <w:sz w:val="28"/>
          <w:szCs w:val="28"/>
          <w:lang w:val="en-US"/>
        </w:rPr>
        <w:t>m</w:t>
      </w:r>
      <w:r>
        <w:rPr/>
        <w:t>)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490"/>
        <w:gridCol w:w="1698"/>
        <w:gridCol w:w="1058"/>
        <w:gridCol w:w="1651"/>
        <w:gridCol w:w="910"/>
        <w:gridCol w:w="910"/>
      </w:tblGrid>
      <w:tr>
        <w:trPr>
          <w:trHeight w:val="332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кіни (пг/мл)</w:t>
            </w:r>
          </w:p>
        </w:tc>
        <w:tc>
          <w:tcPr>
            <w:tcW w:w="7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и жінок</w:t>
            </w:r>
          </w:p>
        </w:tc>
      </w:tr>
      <w:tr>
        <w:trPr>
          <w:trHeight w:val="149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-а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10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еклампсі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еднього ст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-а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10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1-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ажка прееклампсія 3-я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=21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1-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2-3</w:t>
            </w:r>
          </w:p>
        </w:tc>
      </w:tr>
      <w:tr>
        <w:trPr>
          <w:trHeight w:val="33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-1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±1,7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±2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±2,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5</w:t>
            </w:r>
          </w:p>
        </w:tc>
      </w:tr>
      <w:tr>
        <w:trPr>
          <w:trHeight w:val="35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-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±1,3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±1,7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±2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5</w:t>
            </w:r>
          </w:p>
        </w:tc>
      </w:tr>
      <w:tr>
        <w:trPr>
          <w:trHeight w:val="35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-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8,3±1,9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±2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±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5</w:t>
            </w:r>
          </w:p>
        </w:tc>
      </w:tr>
      <w:tr>
        <w:trPr>
          <w:trHeight w:val="35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П-б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±1,6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±1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±1,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5</w:t>
            </w:r>
          </w:p>
        </w:tc>
      </w:tr>
      <w:tr>
        <w:trPr>
          <w:trHeight w:val="33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-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±2,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±2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0,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±1,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5</w:t>
            </w:r>
          </w:p>
        </w:tc>
      </w:tr>
      <w:tr>
        <w:trPr>
          <w:trHeight w:val="352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-2/ІЛ-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П-б/ІЛ-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роділей з прееклампсією спостерігається зниження ІЛ-1в на 29,2% та 58,2%,  ІЛ-2 – на 50,6% та 63,2%, ІЛ-6 – на 34,2% та 49,5%, ФНП-б – на 52,6% т а66,9%, ІЛ-4 – на 19,1% та 28,1% (р&lt;0,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арний аналіз достовірних кореляційних зв’язків клітинного (70 коефіцієнтів кореляції) та гуморального (30 коефіцієнтів кореляції) імунітетів з інтерлейкінами показав, що у здорових вагітних та породілей спостерігається кореляційна рівновага між показниками імунної системи та інтерлейкінами в клітинній та гуморальній ланках. У вагітних з важкою прееклампсією переважає кореляційний зв’язок в клітинній ланці. Після кесаревого розтину спостерігається зниження клітинної імунної агресії. Виражена запальна реакція цитокінів на фоні пригнічення клітинної ланки імунітету у вагітних з важкою прееклампсією пов’язана з автоімунними реакціями та явищами ендотоксикозу, де існує загроза полісистемної недостат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істологічне дослідження стінки нижнього сегмента матки у жінок з прееклампсією показа-ло порушення мікроциркуляції з пошкодженням внутрішньої та позасудинної її ланок. В просвіті судин – фібринні тромби, фіброз та вогнищевий некроз середнього та зовнішнього шарів стінок. В міометрії спостерігається міжм’язовий набряк, периваскулярні крововиливи, в міоцитах – явища альтерації. Виявлені морфологічні зміни при середній та важкій прееклампсії подібні, відрізня-ються лише за ступенем вираз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ьтраструктура міометрія: спостерігаються деструктивно змінені міоцити з глибокими інвагінаціями ядер, просвітленням каріоплазми, гіпертрофованими ядерцями, пошкодженням органел, зміни в саркоплазмі у вигляді гомогенізації міофібрил, деструкція мітохондрій. Відмічається значний міжм’язовий набряк, руйнування структур сполучної тканини колагенових волокон. У гемокапілярах спостерігається звуження просвіту за рахунок набряку, вакуолізації цитоплазми ендотеліоцитів, нерівномірного потовщення мембрани. В ендотеліоцитах спостерігається деструкція органел, збільшення цитоплазми, ядра з інвагінацією каріолеми. Відмічається пошкодження колагенових волокон, фібробластів з деструктивними змінами в ядрі та цитоплазмі. На межі периметрія та міометрія спостерігаються фібробласти, ядра яких із інвагінаціями каріолеми; цитоплазма із численними вакуолями, лізосо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, в міометрії з прееклампсією спостерігаються дистрофічні зміни як в гладком’язових волокнах, так і в елементах сполучної тканини, що є наслідком порушення трофіки, яка пов’язана із судинними розладами. Порушується структура колагенового матрикс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слідок чого зменшується величина гідростатичного тиску в судинах міометрія з набряком інтерстиційного прост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 фетоплацентарного комплексу в залежності від ступеня важкості прееклампсії вивчався за даними КТГ, де оцінка знижувалась на 24,3% та 34,4% (р&lt;0,05). Біофізичний профіль в межах 5-4 балів склав 11,1% та 32,8%, що вказує на прогресуючий дистрес плода (р&lt;0,05). Аналіз показників доплерометрії показав, що у вагітних з прееклампсією ІР артерії пуповини зростав відповідно на 23,37% та 28,32% (р&lt;0,05), ПІ зростав на  23,5% та 25,2%, С/Д – на 23,02% та 23,63% (р&lt;0,05). В середній мозковій артерії навпаки, ІР знижувався на 30,96% та 26,2%, ПІ – на 19,05% та 23,23%, С/Д – на 10,43% та 7,66% (р&lt;0,05), ЦПВ – на 46,48% та 45,08%,(р&lt;0,0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ультразвукової плацентографії показали, що у жінок з важкою прееклампсією  третій ступінь зрілості плаценти спостерігався в 80,0% випадків при терміні вагітності 34,2±1,8 тиж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із патогістологічних даних послідів показав, що при прееклампсії спостерігались незрілі проміжні ворсини (29,6% та 95,8%), вогнищеві крововиливи у міжворсинчастий простір (88,8% та 89,0%), звуження міжворсинчастого простору (51,8% та 98,6%), вогнищеві інфаркти в паренхімі плаценти (18,5% та 47,9%), артеріопатії (72,2% та 94,5%) (р&lt;0,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виявлено пряму залежність показників КТГ, біофізичного профілю, доплерометрії, плацентографії з морфологічними змінами в плаценті в залежності від ступеня важкості прееклампс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изначення особливостей гомеостазу та гемостазу у жінок з прееклампсією в роботі використано розроблений в клініці спосіб кесаревого розтину. Суть способу включає інтерспінальну лапаротомію; розтин матки при сформованій або згладженій шийці виконують на рівні верхнього краю міхурової складки, а при відкритій шийці матки – на рівні контракційного кільця, так, щоб кути розрізу на матці знаходились  на відстані 3-4 см від проекції круглих матко-вих зв’язок (практично безсудинна зона). Після вилучення плода матку зашивають безперервним однорядним кушнірським швом, з перитонізацією міхурово-матковою складкою, однією ниткою (вікрі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новлення передньої черевної стінки проводиться пошарово безперервним швом (вікріл, капрофіл). Інтраопераційна антибіотикопрофілактика не проводилась. Час оперативного втручан-ня складає 25±2,0 хв., крововтрата 220±10,0 – 320±25,0 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і дослідження показали, що у вагітних з прееклампсією середнього та важкого ступеня показники червоної крові та ОЦК знаходились на рівні контрольної групи (р&gt;0,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сля кесаревого розтину у породілей з прееклампсією (на 5-6 добу) показники гемоглобіну знижувались на 13,9% та 18,6%, еритроцити – на 10,3% та 10,3%, ОЦЕ – на 9,5% та 15,8% (р&lt;0,05). Показники ОЦК, ОЦП, гематокриту у породілей з прееклампсією середньої важкості залишались без змін (р&gt;0,05). При важкій прееклампсії ОЦК знизилось на 13,0%, ОЦП – на 11,4%, гематокрит – на 14,0% (р&lt;0,05). При середній післяопераційній крововтраті відповідно 276,47±9,8  мл та 281,78±23,5 мл (р&gt;0,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у породілей з важкою прееклампсією спостерігається анемія та гіповолемія, яка потребує коре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із системи гемостазу у вагітних з прееклампсією показав, що рівень тромбоцитів знижувався на 16,5% та 22,16% (р&lt;0,05). Фібриноген В був позитивний частіше в 5,75 та 4,29 рази, етаноловий тест в 7,9 та 7,93 разів, час згортання крові підвищувався на 18,9% та 30,16% (р&lt;0,05), АЧТЧ скоротився на 17,4% та 30,7% (р&lt;0,05). Після розродження (5-7 доба) спостерігалась нормалізація системи гемостазу, особливо у породілей з важкою прееклампсією (час згортання крові знизився на 71,0%, АЧТЧ подовжувався на 26,1% – до 35,5±0,55 сек) (р&lt;0,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у породілей з прееклампсією після розродження протягом 5-7 діб спостерігається регрес ДВЗ-синдрому з нормалізацією гемостазу. Досліджувалась система гемостазу після кесаревого розтину через 2-3 години після переливання свіжої замороженої плазми (250-500 мл) у 60 випадках, рефортану (500 мл) у 42 та гелофузину (500 мл) у 25 породілей з прееклампсією. При використанні рефортану (по відношенню до плазми) рівень тромбоцитів знизився на 13,5%, позитивний фібриноген В зустрічався частіше в 1,45 раза, а етаноловий тест в 1,51 раза частіше. Час згортання крові знизився на 27,3%, АЧТЧ подовжився на 22,0% (р&lt;0,05). У жінок 3-ї групи (з гелофузином) активації системи згортання крові не спостерігалось (р&gt;0,0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використання розчинів ГЕК для лікування прееклампсії на фоні хронічного ДВЗ-синдрому та явищами ендотеліозу обгрунтовано до розродження. Після кесаревого розтину у породілей з прееклампсією, де спостерігаються ознаки коагулопатії, більш ефективним є викорис-тання гелофузину, який не впливає на показники гемостазу при адекватному відновленні ОЦ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використання сучасної технології кесаревого розтину, превінтивна профілактика ДВЗ-синдрому у жінок з прееклампсією дає можливість профілактувати ранню та пізню гіпотонію матки. При появі коагулопатичної кровотечі розроблено комплекс лікувальних заходів, які дозволяють запобігти материнській летальност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исертаційній роботі наведено теоретичне узагальнення та практичне вирішення наукового завдання – визначення патогенетичних механізмів ранньої та пізньої гіпотонії матки у жінок з прееклампсією розроджених кесаревим розтином. Розроблені профілактичні та лікувальні зах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іпотонія матки у породілей з прееклампсією середнього ступеня важкості після кесарева розтину спостерігалась в 4,7 разів (12,3%) частіше, а з важкою прееклампсією в 6,6 разів (17,3%) частіше в порівнянні з контрольною групою (2,62%) і в 1,75 раза частіше при доношеній вагітності у жінок з важкою прееклампсією (20,3%) в порівнянні з передчасно розродженими (11,4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 вагітних з прееклампсією спостерігалось пригнічення клітинного імунітету (р&lt;0,05) (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знижувались на 19,67% та 57,85%;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на 52,96% та 31,38%;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 xml:space="preserve">+  </w:t>
      </w:r>
      <w:r>
        <w:rPr>
          <w:sz w:val="28"/>
          <w:szCs w:val="28"/>
        </w:rPr>
        <w:t>на 60,8% та 39,1%;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підвищувався при важкій прееклампсії на 46,88%). Спостерігалось значне підвищення рівня прозапальних цитокінів (р&lt;0,05), (ІЛ-1в на 72,4% та 84,5%; ІЛ-2 – на 54,1% та 77,5%; ІЛ-6 – на 88,3% та 91,3%; ФНП-б – на 71,6% та 82,2%), яке обумовлене автоімунними реакціями та явищами ендотоксико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шення скоротливої функції матки у жінок з прееклампсією пов’язано з мікроциркуляторними розладами і гіпоксією в міоцитах та сполучній тканині з подальшим фіброзом і структурними дефектами колагенового судинного матрикса з розвитком ендотеліо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 жінок з прееклампсією спостерігаються патоморфологічні зміни в плаценті – незрілі  ворсини (29,6% та 95,8%), вогнищеві крововиливи (88,8% та 88,9%), звуження міжворсинчатого простору (51,8% та 98,6%), вогнищеві інфаркти в паренхимі плаценти (18,5% та 47,9%), артеріопатії (72,2% та 94,5%) (р&lt;0,05). Усі ці зміни об’єктивно відображають показники КТГ – які знижуються на 24,3% та 34,4%; дані біофізичного профілю – прогресуючий дистрес плода; доплерометрії (підвищення ІР,ПІ,С/Д в пуповинній артерії та зниження в середній мозковій артерії) та плацентографії(третя ступінь зрілості плаценти – 80,0% при важкій прееклампсії в терміні вагітності 34,2±1,8 тижн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 вагітних з прееклампсією прогресує хронічний ДВЗ-синдром з явищами гіперкоагуляції (тромбоцити знижуються  на 16,6% та 22,16%; позитивний фібриноген В виявляється частіше – в 5,75 та 4,29 рази; позитивний етаноловий тест зустрічається частіше в 7,9 та 7,93 разів, час згортання крові підвищується на 18,9% та 30,16%, скорочується АЧТЧ на 17,4% та 30,7%) та  гіповолемії у породіль з важкою прееклампсією (зниження гемоглобіну на 18,6%, еритроцитів – на 10,0%, ОЦК – на 13,0%, ОЦЕ – на 15,8%, ОЦП – на 11,4%, гематокриту – на 14,0%). Використання рефортану у вагітних з прееклампсією посилює гемодилюцію з віднов-ленням мікроциркуляції, у породілей при появі коагулопатії (час згортання крові &gt; 7 хв, АЧТЧ &gt; 42-45 сек) протипоказано. При патологічній крововтраті плазмозамінником вибору є гелофузин, який не пригнічує згортання крові, адекватно відновлює ОЦ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озроблені заходи інтраопераційної профілактики та лікування ДВЗ-синдрому у жінок з прееклампсією, розроджених сучасними технологіями кесаревого розтину, дають можливість сут-тєво знизити патологічну крововтрату і є резервом зниження материнських втра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НІ РЕКОМЕНДАЦ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одження жінок з прееклампсією за показаннями з боку матері та плода проводиться раціональним способом кесаревого розтину (патенти 36075А; 43612А; 50317А  П.П. Григоренко та співавт., 2001, 2002, 2003). У вагітних з важкою прееклампсією та ознаками порушення мозкового кровообігу доопераційна підготовка проводиться на протязі 2-3 годин з подальшим оперативним розроджен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траопераційна профілактика ДВЗ-синдрому у жінок з важкою прееклампсією включає: 1.Свіжу заморожену плазму 250-500 мл. 2. Рефортан 500 мл (до 20 мл/кг маси на добу). 3. Контри-кал 30-50 тис. 4. Етамзилат (діцинон 12,5% 2,0) 16-20 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сля кесаревого розтину:1. Лікарський нагляд протягом 2-4 годин (контроль гемодина-міки, діурезу, стану матки) з подальшим інтенсивним спостереженням на протязі 1-2 діб. 2.Дозо-ване введення окситоцину 1,0 (5 од) на 400 мл ізотонічного розчину хлориду натрію (16-18 крап/ хв). 3. При ознаках гіпотонії матки підвищення дози утеротоніків (окситоцин 4-5 мл (20-25 од)) на 400 мл ізотонічного розчину хлориду натрія до 30 крап/хв. 4. Зовнішній масаж матки. 5. Внут-рішнє вагінальне дослідження (при наявності згортків у порожнині матки – пальцеве або істру-ментальне видалення, ватномарлевий тампон з ефіром в порожнину матки (по типу кюретажа), потім в заднє склепіння. Якщо протягом 40-50 хвилин від консервативних заходів немає ефекту (крововтрата в межах 1200-1500 мл), проводиться релапаротомія під контролем проби Лі-Уайта. Якщо кров згортається, достатньо провести суправагінальну ампутацію матки без придатків з дренуванням черевної порожнини (задній дугласів простір), а якщо кров не згортається – просту екстирпацію матки без придатків незалежно від крововтр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знаках ДВЗ-синдрому – кровотечі з параметріїв, яка не зупиняється при використанні гемостатичної губки, проводиться перев’язка внутрішніх клубових артерій з подальшим дренуван-ням черевної порожнини для контролю гемостазу. Оперативне втручання контролюється показ-никами гемостазу (час згортання крові за Лі-Уайтом, протромбіновий індекс, рівень фібриногену, тромбоцитів, АЧТЧ та ін.). Лікування ДВЗ-синдрому включає: 1. Свіжу заморожену плазму 1000-3000 мл (10-20 мл/кг маси, загальний білок крові не нижче 50 г/л). 2. Кріопреципітат 4-6 доз (фактори І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-фВ (Віллебранда), ХІІІ та фібронектин). 3. Сандостатин (аналог гормону соматостатину) блокує синтез серотоніну та панкреатичних протеаз, стимулює судиннотромбо-цитарний гемостаз (1 мл – 50-100 мкг синтетичного октапептиду). На 200 мл 0,9% хлориду натрію 2 мл сандостатину внутрішньовенно, повторити через 6-8 годин при порушенні згортання крові. 4. Гелофузин 20-150 мл/кг маси на добу (рефортан при масивних крововтратах протипоказаний). 5. Етамзилат – 20 мл внутрішньовенно, повторне введення через 4-6 годин (підсилює адгезивність та агрегацію тромбоцитів). 6. Контрикал 100 тис/год під контролем проби Лі-Уайта (добова доза до 2 г). 7. Ново-Севен (рекомбінантний людськи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фактор (конвертин) – 120 КМО/флакон, 2,4 мг+3,4 мл води для ін’єкцій, внутрішньовенно за 2-5 хвилини, кожних 2 години до згорання крові (проба Лі-Уайта та АЧТЧ). 8. Гемотрансфузія (еритроцитарна маса 0-3 доби заготовки), відмиті еритроцити при дефіциті ОЦК 30,0-35,0% (крововтрата &gt;1500 мл, Нв &lt;70 г/л). 9. ПАМБА (параамінометил бензойна кислота 5 мл – 50 мг), інгібітор фібринолізу, внутрішньовенно 10 мл (100 мг). Повторне введення через 2-3 години під контролем проби Лі-Уайта. 10. Тромбо-концентрат – тромбоцити в крові  100-50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/л. Цільна кров пр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. геморагічного шоку (повне незгортання крові) посилює поліорганну недостатність за рахунок гемолізу еритроцитів за межами судинного русла. Компонентна гемотрансфузія повинна складати в співвідношенні плазми до еритроцитів 3:1 (В.И. Воробьев и соавт., 2000; А.Д. Макацария и соавт., 2002)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СПИСОК ОПУБЛІКОВАНИХ ПРАЦЬ ЗА ТЕМОЮ ДИСЕРТАЦІЇ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огачов Е.І., Григоренко А.П. Особливості гомеостазу у жінок з прееклампсією при опера-тивному розродженні // </w:t>
      </w:r>
      <w:r>
        <w:rPr>
          <w:sz w:val="28"/>
          <w:szCs w:val="28"/>
          <w:lang w:val="en-US"/>
        </w:rPr>
        <w:t>Bio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ioso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ropology</w:t>
      </w:r>
      <w:r>
        <w:rPr>
          <w:sz w:val="28"/>
          <w:szCs w:val="28"/>
        </w:rPr>
        <w:t>. – 2004. – № 3. – С.12-14 (авто-ром проведено збір матеріалу, узагальнення результаті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горенко П.П., Богачов Е.І. Ефективність плазмозамінників при відновленні крововтрати у жінок з прееклампсією, розроджених кесаревим розтином // Вісник наукових досліджень. – 2005. – № 1. – С.67-68 (автором проведено обстеження хворих та оцінка результаті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горенко П.П., Богачов Е.І., Григоренко А.П. Вплив прееклампсії у вагітних жінок на стан внутрішньоутробного плода // Вісник Вінницького національного університету ім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І. Пирогова. – 2005. – № 2 (9). – С.246-249 (автором проведено обстеження хворих та     оцінка результатів, підготовка до  друк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горенко П.П., Богачов Е.І., Григоренко А.П. Стан імунної системи у вагітних та породілей з прееклампсією, розроджених кесаревим розтином // Репродуктивное здоровье женщины. – 2006. – № 1. – С.79-82 (автором проведено забір матеріалу, статистична оброб-ка даних, узагальнен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ачов Е.І., Григоренко П.П., Григоренко А.П. Клініко-діагностичне значення інтерлейкінів у жінок з прееклампсією, розроджених кесаревим розтином // Здобутки клінічної і експериментальної медицини. – 2006. – № 2 (6). – С.48-51 (автором проведено аналіз літератури, підбір хворих, статистична обробка даних, підготовка до друк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ачов Е.І. Особливості гістологічної структури міометрія у жінок з прееклампсією, розроджених кесаревим розтином // Вісник наукових досліджень. – 2006. – № 2. – С.39-4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льтраструктурні зміни в міометрії у вагітних жінок з важкою прееклампсією, розроджених кесаревим розтином / Е.І. Богачов, К.С. Волков, О.Г. Курик, П.П. Григоренко, А.Ф. Якубовський // Вісник морфології. – 2007. – № 1 (13). – С.56-60 (автором проведено забір та аналіз матеріалу, підготовка до друк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клараційний патент на корисну модель 9203 Україна МПК А61В17/00 Спосіб діагнос-тики спроможності рубця на матці після кесарева розтину у жінок з природнім розрод-женням / П.П. Григоренко, А.Г. Ропотан, А.Ф. Якубовський, А.П. Григоренко, Е.І. Богачов (Україна) № 200501568, заявлено 21.02.2005, опубліковано 15.09.2005. – Бюл.№ 9. – 2 с. (автору належить основна ідея, клінічні спостережен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собенности </w:t>
      </w:r>
      <w:r>
        <w:rPr>
          <w:sz w:val="28"/>
          <w:szCs w:val="28"/>
          <w:lang w:val="ru-RU"/>
        </w:rPr>
        <w:t>плазмозамещающей терапии у женщин с тяжелой преэклампсией родоразрешенных кесаревым сечением / А.Ф. Якубовский, П.П. Григоренко, Э.И. Богачов, А.П. Григоренко // Тр. Крымского медицинского университета им. С.И.Георгиевского.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>2005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Т.141, ч.2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С.187</w:t>
      </w:r>
      <w:r>
        <w:rPr>
          <w:sz w:val="28"/>
          <w:szCs w:val="28"/>
        </w:rPr>
        <w:t xml:space="preserve"> (автором проведено аналіз результатів, підготовка до друк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ілактика ранніх та пізніх ускладнень при плановому та ургентному кесаревому розтині / П.П. Григоренко, А.Ф. Якубовський, А.П. Григоренко, Е.І. Богачов, О.П. Засад-нюк // Зб. наукових праць Асоціації акушерів-гінекологів України. – Київ, 2006. – С.154-157. (автором здійснено впровадження розробленого способу кесаревого розтину та оцінку його ефективност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есарів розтин у жінок з важкими пізніми гестозами, профілактика ускладнень / П.П. Гри-горенко, Е.І. Богачов, А.П. Григоренко, А.Г. Ропотан, А.Ф. Якубовський // Метод. рекомен-дації.–Хмельницький, 2006. – 16 с (автором проведено збір матеріалу, підготовка до друку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чов Е.І. Особливості кореляційної залежності імуноцитокінового статусу у жінок з важкою прееклампсією // Зб. наукових праць Асоціації акушерів-гінекологів України. –Київ, 2007. – С.56-61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ОТАЦІ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огачов Е.І. Прогноз та профілактика маткових кровотеч у жінок з прееклампсією при оперативному розродженні.</w:t>
      </w:r>
      <w:r>
        <w:rPr>
          <w:sz w:val="28"/>
          <w:szCs w:val="28"/>
        </w:rPr>
        <w:t xml:space="preserve"> – Рукоп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ертація на здобуття наукового ступеня кандидата медичних наук за спеціальністю 14.01.01 – акушерство та гінекологія. Вінницький національний медичний університет ім. М.І. Пи-рогова МОЗ України, Вінниця, 20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ертаційна робота присвячена визначенню патогенетичних механізмів гіпотонії матки у жінок з прееклампсією розроджених кесаревим розтином. Виявлено, що у жінок та породілей з прееклампсією спостерігається пригнічення клітинної ланки імунітету на фоні вираженої загальної реакції цитокінів, пов’язане з автоімунними реакціями та явищами ендотоксикозу. Встановлено гістологічними та електронномікроскопічними дослідженнями дистрофічні зміни як в гладком’язових волокнах міометрія, так і в елементах сполучної тканини з судинними розладами (ендотеліоз). Порушується структура колагенового матрикса із зниженням величини гідростатич-ного тиску в судинах міометрія з набряком  інтерстиційного простору. Формується дистрес плода на фоні фетоплацентарної недостатності з порушенням гомеостазу та гемостазу по типу прогресу-ючого хронічного ДВЗ-синдрому з явищами гіперкоагуляції. Доведено, що гіпотонія матки у по-роділей, розроджених кесаревим розтином, спостерігається в 1,75 раза частіше при доношеній вагітності (20,3%) в порівнянні з передчасним розродженням (11,4%). Використано сучасну технологію кесаревого розтину та розроблено превентивну профілактику ранньої і пізньої гіпо-тонії матки, при появі коагулопатичної кровотечі впроваджено комплекс лікувальних заходів, що дало можливість запобігти материнській лета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ові слова: вагітність, прееклампсія, кесарів розтин, гіпотонічні маткові кровотечі, патогенез, діагностика, лікуванн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Богачов Э.И. Прогноз и профилактика маточных кровотечений у женщин с пре-эклампсией при оперативном родоразрешении.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Рукоп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ссертация на соискание ученой степени кандидата медицинских наук по специальности 14.01.01 – акушерство и гинекология. Винницкий национальный медицинский университет  им. Н.И. Пирогова МОЗ Украины, Винница, 20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ссертация посвящена проблеме патогенеза развития гипотонических маточных кровотечений у родильниц с преэклампсией после кесарева сечения, особенностям диагно-стических критериев и рационального выбора, анатомически обоснованного метода кесарева сече-ния в нижнем сегменте, с минимизацией шовного материала, сокращения времени операции и кровопотери, рациональному выбору патогенетически обоснованного комплекса превентивной профилактики гипотонии матки при появлении коагулопатического кровотечения. Внедрен комп-лекс лечебных мероприятий с учетом изменений иммуноцитокиновых взаимоотношений, гистоло-гических и ультраструктурных изменений в миометрии и сосудистой системе, развивающегося прогрессирующего дистресса плода с выраженной фетоплацентарной недостаточностью, с нару-шением гомеостаза и гемост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о клинико-статистическое обследование 282 беременных, родоразрешенных абдоминально. Из них 64 случая  преэклампсии средней тяжести и 104 с тяжелой преэклампсией, 114 – контрольной группы. Исследования включали изучения клеточного и гуморального иммунитетов до и после родоразрешения, цитокинового профиля, гисто- и ультраструктурные изменения миометрия, сосудистой системы матки и плаценты, состояние красной крови и ОЦК, ОЦП, ОЦЭ, показателей сосудисто-тромбоцитарного и прокоагулянтного гемост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лено, что у беременных и родильниц с преэклампсией наблюдается угнетение клеточного иммунитета. У родильниц с тяжелой преэклампсией прогрессирует явление ауто-иммунной агрессии с увеличением абсолютных показател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lang w:val="ru-RU"/>
        </w:rPr>
        <w:t xml:space="preserve">, резкое увеличение провоспалительных цитокинов </w:t>
      </w:r>
      <w:r>
        <w:rPr>
          <w:sz w:val="28"/>
          <w:szCs w:val="28"/>
        </w:rPr>
        <w:t>ІЛ-1в</w:t>
      </w:r>
      <w:r>
        <w:rPr>
          <w:sz w:val="28"/>
          <w:szCs w:val="28"/>
          <w:lang w:val="ru-RU"/>
        </w:rPr>
        <w:t xml:space="preserve"> (в 2,78 и 4,43 раза), </w:t>
      </w:r>
      <w:r>
        <w:rPr>
          <w:sz w:val="28"/>
          <w:szCs w:val="28"/>
        </w:rPr>
        <w:t>ІЛ-2</w:t>
      </w:r>
      <w:r>
        <w:rPr>
          <w:sz w:val="28"/>
          <w:szCs w:val="28"/>
          <w:lang w:val="ru-RU"/>
        </w:rPr>
        <w:t xml:space="preserve"> (в 2,78 и 4,43 раза), </w:t>
      </w:r>
      <w:r>
        <w:rPr>
          <w:sz w:val="28"/>
          <w:szCs w:val="28"/>
        </w:rPr>
        <w:t xml:space="preserve">ІЛ-6 </w:t>
      </w:r>
      <w:r>
        <w:rPr>
          <w:sz w:val="28"/>
          <w:szCs w:val="28"/>
          <w:lang w:val="ru-RU"/>
        </w:rPr>
        <w:t xml:space="preserve">(в 8,53 и 11,49 раз) и </w:t>
      </w:r>
      <w:r>
        <w:rPr>
          <w:sz w:val="28"/>
          <w:szCs w:val="28"/>
        </w:rPr>
        <w:t>ФНО-б</w:t>
      </w:r>
      <w:r>
        <w:rPr>
          <w:sz w:val="28"/>
          <w:szCs w:val="28"/>
          <w:lang w:val="ru-RU"/>
        </w:rPr>
        <w:t xml:space="preserve"> (в3,51 и 5,6 раз). У беременных с тяжелой преэклампсией между показателями клеточного иммунитета и интерлейкинами превалирует корреляционная связь в клеточном звене, что усиливает явление эндотоксик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стологическое исследование миометрия нижнего сегмента матки показало нарушение микроциркуляции с повреждением капиллярных сосудов. В просвете сосудов фибринные тромбы и некроз среднего и наружного слоев стенок. В миометрии межмышечный отек, периваскулярные кровоизлияния, в миоцитах явления альтерации. При ультраструктурном исследовании наблюда-ется деструктивное изменение миоцитов, в гемокапиллярах сужение просвета, вакуолизация цито-плазмы, деструкция органелл, ядра с инвагинацией кариолемы в эндотелиоцитах (эндотелиоз). Отмечается повреждение коллагеновых волокон, фибробластов с деструкцией ядерной суб-станции. Нарушается структура коллагенового матрикса в сосудах миометрия с дефицитом гидро-статического давления и отеком интерстициального пространства. Наблюдается выраженная фетоплацентарная недостаточность с прогрессированием дистресс плода, СЗРП, нарушение показателей красной крови и ОЦК. В системе гемостаза наблюдается тромбопения, прогрес-сирующий хронический ДВС-синдром с явлениями гиперкоагуляции. Время свертывания цельной крови возрастает на 18,9% и 30,16%, АЧТЧ укорачивается на 17,4% и 30,7%. После родоразрешения на протяжении 5-7 суток наблюдается регресс ДВС-синдр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но высокий лечебный эффект рефортана у беременных с преэклампсией, наступает нормализация микроциркуляции и эффект гемодиллюции. У родильниц с нарушением гемостаза рефортан противопоказан, с большим эффектом показано применение гелофузина, так как он не влияет на показатели гемостаза и адекватно восстанавливает ОЦК. Разработанный комплекс про-филактических и лечебных мероприятий позволил предупредить материнскую лета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ючевые слова: беременность, преэклампсия, кесарево сечение, гипотонические маточные кровотечения, патогенез, диагностика, леч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UMMARY</w:t>
      </w:r>
    </w:p>
    <w:p>
      <w:pPr>
        <w:pStyle w:val="TextBody"/>
        <w:ind w:firstLine="709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ind w:firstLine="709"/>
        <w:rPr/>
      </w:pPr>
      <w:r>
        <w:rPr>
          <w:b/>
          <w:bCs/>
          <w:color w:val="000000"/>
          <w:sz w:val="28"/>
          <w:szCs w:val="28"/>
          <w:lang w:val="en-US"/>
        </w:rPr>
        <w:t>Bogachov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E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en-US"/>
        </w:rPr>
        <w:t>The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prognosi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and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prophylaxi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uterine bleeding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a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women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with</w:t>
      </w:r>
      <w:r>
        <w:rPr>
          <w:b/>
          <w:bCs/>
          <w:color w:val="000000"/>
          <w:sz w:val="28"/>
          <w:szCs w:val="28"/>
        </w:rPr>
        <w:t xml:space="preserve"> preeclampsia </w:t>
      </w:r>
      <w:r>
        <w:rPr>
          <w:b/>
          <w:bCs/>
          <w:color w:val="000000"/>
          <w:sz w:val="28"/>
          <w:szCs w:val="28"/>
          <w:lang w:val="en-US"/>
        </w:rPr>
        <w:t>a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operative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delivery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Manuscrip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e thesis for scientific degree of Candidate of Medical Sciences in specialty 14.01.01 – Obstetrics and Gynecology. Vinnitsa National Medical University named after N.I.Pirogov, Ukraine, Vinnitsa, 200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The thesis is dedicated to </w:t>
      </w:r>
      <w:r>
        <w:rPr>
          <w:color w:val="000000"/>
          <w:sz w:val="28"/>
          <w:szCs w:val="28"/>
          <w:lang w:val="en-US"/>
        </w:rPr>
        <w:t xml:space="preserve">studying </w:t>
      </w:r>
      <w:r>
        <w:rPr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  <w:lang w:val="en-US"/>
        </w:rPr>
        <w:t xml:space="preserve"> pathogenetic mechanisms of a hypotonia of a uterus at women with </w:t>
      </w:r>
      <w:r>
        <w:rPr>
          <w:color w:val="000000"/>
          <w:sz w:val="28"/>
          <w:szCs w:val="28"/>
        </w:rPr>
        <w:t xml:space="preserve">preeclampsia 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perat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elivery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It is taped, that at pregnant women with a preeclampsia depressing cellular immunodefence against the expressed inflammatory response of the cytokines bound to autoimmune responses and appearances of an endotoxicosis is observed. It is erected histological and electron </w:t>
      </w:r>
      <w:r>
        <w:rPr>
          <w:color w:val="000000"/>
          <w:sz w:val="28"/>
          <w:szCs w:val="28"/>
          <w:lang w:val="en-GB"/>
        </w:rPr>
        <w:t xml:space="preserve">microscopic </w:t>
      </w:r>
      <w:r>
        <w:rPr>
          <w:color w:val="000000"/>
          <w:sz w:val="28"/>
          <w:szCs w:val="28"/>
          <w:lang w:val="en-US"/>
        </w:rPr>
        <w:t xml:space="preserve">examinations dystrophic modifications both in </w:t>
      </w:r>
      <w:r>
        <w:rPr>
          <w:color w:val="000000"/>
          <w:sz w:val="28"/>
          <w:szCs w:val="28"/>
          <w:lang w:val="en-GB"/>
        </w:rPr>
        <w:t xml:space="preserve">unstriated </w:t>
      </w:r>
      <w:r>
        <w:rPr>
          <w:color w:val="000000"/>
          <w:sz w:val="28"/>
          <w:szCs w:val="28"/>
          <w:lang w:val="en-US"/>
        </w:rPr>
        <w:t>fibers of a myometrium, and in devices of a connective tissue with vascular disorders (endotheliosis). The structure of a collagen matrix with decrease of magnitude of hydrostatic pressure in a myometrium</w:t>
      </w:r>
      <w:r>
        <w:rPr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vessel with an edema of intersticial space is broken. The distress of a fetus against of a fetoplacental insufficiency with disturbance of a homeostasis and a hemostasis as </w:t>
      </w:r>
      <w:r>
        <w:rPr>
          <w:color w:val="000000"/>
          <w:sz w:val="28"/>
          <w:szCs w:val="28"/>
          <w:lang w:val="en-GB"/>
        </w:rPr>
        <w:t xml:space="preserve">progressive </w:t>
      </w:r>
      <w:r>
        <w:rPr>
          <w:color w:val="000000"/>
          <w:sz w:val="28"/>
          <w:szCs w:val="28"/>
          <w:lang w:val="en-US"/>
        </w:rPr>
        <w:t>the DIC-s</w:t>
      </w:r>
      <w:r>
        <w:rPr>
          <w:rFonts w:cs="Arial" w:ascii="Arial" w:hAnsi="Arial"/>
          <w:color w:val="000000"/>
          <w:sz w:val="28"/>
          <w:szCs w:val="28"/>
          <w:lang w:val="en-US"/>
        </w:rPr>
        <w:t>yndrome</w:t>
      </w:r>
      <w:r>
        <w:rPr>
          <w:color w:val="000000"/>
          <w:sz w:val="28"/>
          <w:szCs w:val="28"/>
          <w:lang w:val="en-US"/>
        </w:rPr>
        <w:t xml:space="preserve"> (disseminated intravascular clotting s</w:t>
      </w:r>
      <w:r>
        <w:rPr>
          <w:rFonts w:cs="Arial" w:ascii="Arial" w:hAnsi="Arial"/>
          <w:color w:val="000000"/>
          <w:sz w:val="28"/>
          <w:szCs w:val="28"/>
          <w:lang w:val="en-US"/>
        </w:rPr>
        <w:t>yndrome</w:t>
      </w:r>
      <w:r>
        <w:rPr>
          <w:color w:val="000000"/>
          <w:sz w:val="28"/>
          <w:szCs w:val="28"/>
          <w:lang w:val="en-US"/>
        </w:rPr>
        <w:t>) with appearances of a hypercoagulation is shaped. It is proved, that the hypotension of a uterus at parturient women after cesarean delivery is observed in 1,75 times more often at term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pregnancy (20,3 %) in comparison with premature birth (11,4 %). The contemporary method of cesarean delivery is used and preventive prophylaxis of an early and late hypotonia of a uterus is developed, at presence coagulopathy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bleedings the complex of medical actions that has enabled is implanted to notify a maternal mortality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Key words: pregnancy, </w:t>
      </w:r>
      <w:r>
        <w:rPr>
          <w:color w:val="000000"/>
          <w:sz w:val="28"/>
          <w:szCs w:val="28"/>
        </w:rPr>
        <w:t>preeclampsia</w:t>
      </w:r>
      <w:r>
        <w:rPr>
          <w:color w:val="000000"/>
          <w:sz w:val="28"/>
          <w:szCs w:val="28"/>
          <w:lang w:val="en-US"/>
        </w:rPr>
        <w:t>, cesarean delivery, hypotonic bleeding of a uterus, pathogenesis, diagnostics,</w:t>
      </w:r>
      <w:r>
        <w:rPr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treatment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ЕРЕЛІК УМОВНИХ ПОЗНАЧЕНЬ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З – дисеміноване внутрішньосудинне згортанн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К – об’єм циркулюючої кров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ЧТЧ – активований частковий тромбіновий ча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І – пульсацій індек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Р – індекс резистентност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/Д – систоло-диастолічне співвідношен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ПВ – церебро-плацентарне відношен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Т – систолічний артеріальний тис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 – діастолічний артеріальний тис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кластери диференційов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– Т-лімфоци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– Т-лімфоцити хелпери/індуктор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– Т-лімфоцити супресори/цитотоксичні клітин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– натуральні кілер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22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– В-кліти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РІ – імунорегуляторний індек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gA</w:t>
      </w:r>
      <w:r>
        <w:rPr>
          <w:sz w:val="28"/>
          <w:szCs w:val="28"/>
        </w:rPr>
        <w:t xml:space="preserve"> – імуноглобулін 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gM</w:t>
      </w:r>
      <w:r>
        <w:rPr>
          <w:sz w:val="28"/>
          <w:szCs w:val="28"/>
        </w:rPr>
        <w:t xml:space="preserve"> – імуноглобулін 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 – імуноглобулін </w:t>
      </w:r>
      <w:r>
        <w:rPr>
          <w:sz w:val="28"/>
          <w:szCs w:val="28"/>
          <w:lang w:val="en-US"/>
        </w:rPr>
        <w:t>G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Л-1в – інтерлейкін-1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Л-2 – інтерлейкін-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Л-6 – інтерлейкін-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НП-б – фактор некрозу пухлин-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Л-4 – інтерлейкін-4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ВУР – затримка внутрішньоутробного розвит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Г – кардіотокографі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2">
    <w:name w:val="WW8Num10z2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;Times New Roman"/>
      <w:b/>
      <w:bCs/>
      <w:kern w:val="2"/>
      <w:sz w:val="32"/>
      <w:szCs w:val="32"/>
      <w:lang w:val="uk-UA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cs="Times New Roman;Times New Roman"/>
      <w:sz w:val="24"/>
      <w:szCs w:val="24"/>
      <w:lang w:val="uk-UA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  <w:lang w:val="uk-UA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8:00Z</dcterms:created>
  <dc:creator>EDIK</dc:creator>
  <dc:description/>
  <cp:keywords/>
  <dc:language>en-US</dc:language>
  <cp:lastModifiedBy>Mage</cp:lastModifiedBy>
  <cp:lastPrinted>2007-12-14T15:36:00Z</cp:lastPrinted>
  <dcterms:modified xsi:type="dcterms:W3CDTF">2011-10-04T17:08:00Z</dcterms:modified>
  <cp:revision>2</cp:revision>
  <dc:subject/>
  <dc:title>пр</dc:title>
</cp:coreProperties>
</file>