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1193"/>
      </w:tblGrid>
      <w:tr>
        <w:trPr>
          <w:trHeight w:val="679" w:hRule="atLeast"/>
        </w:trPr>
        <w:tc>
          <w:tcPr>
            <w:tcW w:w="9228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сходящие проводящие пут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92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ирамидальные проводящие пут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79" w:hRule="atLeast"/>
        </w:trPr>
        <w:tc>
          <w:tcPr>
            <w:tcW w:w="92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кстрапирамидальные проводящие пути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92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пользуемая литература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</w:rPr>
        <w:t>НИСХОДЯЩИЕ ПРОВОДЯЩИЕ ПУТИ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Проводящие пути</w:t>
      </w:r>
      <w:r>
        <w:rPr>
          <w:color w:val="000000"/>
        </w:rPr>
        <w:t xml:space="preserve"> – это совокупность тесно расположенных нервных волокон, соединяющих различные центры головного и спинного мозга, проходящих в определённых зонах их белого вещества и проводящих определённые нервные импульсы.</w:t>
      </w:r>
    </w:p>
    <w:p>
      <w:pPr>
        <w:pStyle w:val="21"/>
        <w:rPr>
          <w:color w:val="000000"/>
        </w:rPr>
      </w:pPr>
      <w:r>
        <w:rPr>
          <w:color w:val="000000"/>
        </w:rPr>
        <w:t>В спинном и головном мозге выделяют три группы проводящих путей (нервных волокон): ассоциативные, комиссуральные и проекционны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оекционные нервные волокна соединяют спинной мозг с головным, ядра мозгового ствола с базальными ядрами и корой полушарий большого мозга (восходящие пути), а также головной мозг со спинным (нисходящие пути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Нисходящие проводящие пути</w:t>
      </w:r>
      <w:r>
        <w:rPr>
          <w:color w:val="000000"/>
        </w:rPr>
        <w:t xml:space="preserve"> проводят импульсы от коры полушарий большого мозга и подкорковых центров к ядрам мозгового ствола и двигательным ядрам передних рогов спинного мозга. Эти пути разделяются на две группы: пирамидные и экстрапирамидные. Первые являются главными двигательными путями. Они несут через соответствующие двигательные ядра головного и спинного мозга импульсы из коры полушарий большого мозга к скелетным мышцам головы, шеи, туловища, конечностей. Экстрапирамидные пути – это рефлекторные двигательные пути. Они несут импульсы от подкорковых центров и различных отделов коры к двигательным ядрам черепных и спинномозговых нервов, затем к мышцам, а также другим нервным центрам ствола головного мозга и спинному мозгу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 xml:space="preserve">Нисходящие двигательные пути заканчиваются на периферических мононейронах спинного мозга посегментно, они оказывают существенное влияние на его рефлекторную деятельность. 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00"/>
        <w:jc w:val="center"/>
        <w:rPr>
          <w:color w:val="000000"/>
        </w:rPr>
      </w:pPr>
      <w:r>
        <w:rPr>
          <w:b/>
          <w:bCs/>
          <w:color w:val="000000"/>
        </w:rPr>
        <w:t>ПИРАМИДАЛЬНЫЕ ПРОВОДЯЩИЕ ПУТ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Главный двигательный</w:t>
      </w:r>
      <w:r>
        <w:rPr>
          <w:color w:val="000000"/>
        </w:rPr>
        <w:t xml:space="preserve">, или </w:t>
      </w:r>
      <w:r>
        <w:rPr>
          <w:b/>
          <w:bCs/>
          <w:i/>
          <w:iCs/>
          <w:color w:val="000000"/>
        </w:rPr>
        <w:t>пирамидный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корково-спинномозговой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уть</w:t>
      </w:r>
      <w:r>
        <w:rPr>
          <w:color w:val="000000"/>
        </w:rPr>
        <w:t xml:space="preserve"> представляет собой систему нервных волокон, по которым произвольные двигательные импульсы от гигантопирамидальных невроцитов (пирамидных клеток Беца), расположенных в коре предцентральной извилины (5-ый слой) и околоцентральной дольки, направляются к двигательным ядрам черепных нервов и к передним рогам спинного мозга, а от них к скелетным мышцам. В зависимости от направления и расположения волокон пирамидный путь делится на три части: корково-ядерный путь, идущий к ядрам черепных нервов; латеральный и передний корково-спинномозговые пути, идущие к ядрам передних рогов спинного мозг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Корково-ядерный путь</w:t>
      </w:r>
      <w:r>
        <w:rPr>
          <w:color w:val="000000"/>
        </w:rPr>
        <w:t xml:space="preserve"> представляет собой пучок аксонов гигантопирамидальных клеток предцентральной извилины. Этот путь начинается в нижней трети предцентральной извилины и проходит через колено внутренней капсулы, основание ножки мозга. Волокна корково-ядерного пути переходят на противоположную сторону к двигательным ядрам черепных нервов, где заканчиваются синапсами на их нейронах. Аксоны двигательных нейронов указанных ядер выходят из мозга в составе соответствующих черепных нервов и направляются к скелетным мышцам головы и ше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Латеральный и передний корково-спинномозговые (пирамидные)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ути </w:t>
      </w:r>
      <w:r>
        <w:rPr>
          <w:color w:val="000000"/>
        </w:rPr>
        <w:t xml:space="preserve">начинаются от гигантопирамидальных невроцитов предцентральной извилины. Волокна этого пути направляются к внутренней капсуле, проходят через переднюю часть её задней ножки, затем через основание ножки мозга и моста, переходят в продолговатый мозг, образуя его пирамиды. На границе продолговатого и спинного мозга часть волокон корково-спинномозгового пути переходит на противоположную сторону, продолжается в боковой канатик спинного мозга </w:t>
      </w:r>
      <w:r>
        <w:rPr>
          <w:b/>
          <w:bCs/>
          <w:i/>
          <w:iCs/>
          <w:color w:val="000000"/>
        </w:rPr>
        <w:t>(латеральный корково-спинномозговой путь)</w:t>
      </w:r>
      <w:r>
        <w:rPr>
          <w:color w:val="000000"/>
        </w:rPr>
        <w:t xml:space="preserve"> и заканчивается в передних рогах спинного мозга синапсами на их двигательных клетках. Таким образом боковой корково-спинномозговой путь лежит в боковом канатике, состоит из нейритов клеток коры противоположного полушария и постепенно истончается, так как в каждом сегменте спинного мозга часть его волокон заканчивается на клетках передних рогов. Этот путь проводит от коры произвольные двигательные импульсы, стимулирующие и тормозные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</w:rPr>
        <w:t xml:space="preserve">Волокна корково-спинномозгового пути, не переходящие на противоположную сторону на границе продолговатого мозга со спинным, спускаются вниз в составе переднего канатика спинного мозга, образуя </w:t>
      </w:r>
      <w:r>
        <w:rPr>
          <w:b/>
          <w:bCs/>
          <w:i/>
          <w:iCs/>
          <w:color w:val="000000"/>
        </w:rPr>
        <w:t>передний корково-спинномозговой путь</w:t>
      </w:r>
      <w:r>
        <w:rPr>
          <w:color w:val="000000"/>
        </w:rPr>
        <w:t>. Эти волокна посегментно переходят на противоположную сторону через белую спайку спинного мозга и заканчиваются синапсами на двигательных невроцитах (мотонейронах) передних рогов противоположной стороны спинного мозга. Аксоны клеток передних рогов выходят из спинного мозга в составе переднего корешка и иннервируют скелетные мышцы. Итак, все пирамидные пути являются перекрещёнными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Представляет интерес, что корково-спинальные пути оканчиваются на мотонейронах спинного мозга лишь у человека и приматов, в то время как у субприматов, а иногда и у приматов между ними включается вставочный нейрон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color w:val="000000"/>
        </w:rPr>
      </w:pP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При поражении пирамидных путей рефлекторные механизмы спинного мозга растормаживаются, наблюдается усиление рефлексов спинного мозга и тонуса мышц, выявляются защитные рефлексы, а также рефлексы, которые в норме наблюдаются только у грудных детей. Поражение пирмидных путей приводит к развитию центральных параличей или парезов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ЭКСТРАПИРАМИДАЛЬНЫЕ ПРОВОДЯЩИЕ ПУТИ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Экстрапирамидные пути у млекопитающих и человека являются морфологической основой, по которой проводятся безусловные рефлексы, регулирующие тонус скелетных мышц и осуществляющие их непроизвольную автоматическую иннервацию. При поражении этих путей возникают различного рода гиперкинезы, акинезы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Экстрапирамидные проводящие пути являются филогенетически более старыми, чем пирамидные. Они имеют множество связей с клетками и ядрами ствола мозга и с корой большого мозга, которая контролирует и управляет экстрапирамидной системой. В связи с этим общим началом экстрапирамидных путей можно считать кору полушарий большого мозга, а местом, где они оканчиваются, - ядра мозгового ствола и передних рогов спинного мозга. Влияние коры полушарий большого мозга осуществляется через ряд образований: мозжечок, красные ядра, ретикулярную формацию, связанную с таламусом и полосатым телом через вестибулярные ядра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  <w:t>Экстрапирамидные пути разделяют на три части: корковые, стриопаллидарные и трункоспинальные пут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Корковые экстрапирамидные пути</w:t>
      </w:r>
      <w:r>
        <w:rPr>
          <w:color w:val="000000"/>
        </w:rPr>
        <w:t xml:space="preserve"> слагаются из нервных волокон, идущих от клеток корковых двигательных центров к образованиям экстрапирамидной системы. Здесь можно выделить следующие пути: корково-таламические, корково-гипоталамические, корково-мостовые, корково-красноядерные и корково-покрышечны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</w:rPr>
        <w:t xml:space="preserve">Например, кора полушарий большого мозга осуществляет управление функциями мозжечка, участвующего в координации движений, через мост по </w:t>
      </w:r>
      <w:r>
        <w:rPr>
          <w:b/>
          <w:bCs/>
          <w:i/>
          <w:iCs/>
          <w:color w:val="000000"/>
        </w:rPr>
        <w:t>корково-мостомозжечковому пути.</w:t>
      </w:r>
      <w:r>
        <w:rPr>
          <w:color w:val="000000"/>
        </w:rPr>
        <w:t xml:space="preserve"> Их два: лобно-мостомозжечковый и затылочно-височно-мостомозжечковый. Они проходят из коры головного мозга к собственным ядрам моста и от них к коре мозжечка противоположной стороны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Стриопаллидарные пути</w:t>
      </w:r>
      <w:r>
        <w:rPr>
          <w:color w:val="000000"/>
        </w:rPr>
        <w:t xml:space="preserve"> представлены нейритами клеток, залегающими в подкорковых базальных ядрах (в полосатом теле – в хвостатом ядре, бледном шаре, скорлупе); эти пути идут к ядрам таламуса, гипоталамуса, красного ядра, чёрного вещества. Анатомически указанные нейриты образуют три основных эфферентных пучка: чечевицеобразная петля, чечевицеобразный пучок и субталамический пучок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Трункоспинальные пути</w:t>
      </w:r>
      <w:r>
        <w:rPr>
          <w:color w:val="000000"/>
        </w:rPr>
        <w:t xml:space="preserve"> образуются нервными проводниками, идущими от ядер среднего, промежуточного и продолговатого мозга к двигательным ядрам спинного мозга и черепных нервов, в составе следующих анатомически обособленных двигательных путе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 xml:space="preserve">Одной из функций красного ядра является поддержание мышечного тонуса, необходимого для непроизвольного удержания тела в равновесии. От красного ядра нервные импульсы направляются в двигательные ядра передних рогов спинного мозга </w:t>
      </w:r>
      <w:r>
        <w:rPr>
          <w:b/>
          <w:bCs/>
          <w:i/>
          <w:iCs/>
          <w:color w:val="000000"/>
        </w:rPr>
        <w:t>(красноядерно-спинальный путь).</w:t>
      </w:r>
      <w:r>
        <w:rPr>
          <w:color w:val="000000"/>
        </w:rPr>
        <w:t xml:space="preserve"> Он начинается из среднего мозга (от красного ядра), спускается по боковому канатику противоположной стороны спинного мозга и оканчивается на двигательных нейронах передних рогов. Этот путь несёт непроизвольные двигательные импульсы, он имеет важное значение для экстрапирамидного обеспечения движени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</w:rPr>
        <w:t xml:space="preserve">В осуществлении координации движений человека при нарушении равновесия важную роль играет </w:t>
      </w:r>
      <w:r>
        <w:rPr>
          <w:b/>
          <w:bCs/>
          <w:i/>
          <w:iCs/>
          <w:color w:val="000000"/>
        </w:rPr>
        <w:t>преддверно-спинномозговой путь</w:t>
      </w:r>
      <w:r>
        <w:rPr>
          <w:color w:val="000000"/>
        </w:rPr>
        <w:t>, который лежит между передним и боковым канатиками и соединяет вестибулярные ядра ромбовидной ямки с передними рогами спинного мозга. Первый нейрон этого пути залегает в ядрах 8-ой пары черепных нервов. Эти ядра соединены с мозжечком и, посредством заднего продольного пучка, с двигательными ядрами 3-ей, 4-ой и 6-ой пар черепных нервов. Это обеспечивает сохранение положения глазного яблока при движениях головы и шеи. Аксоны вторых нейронов преддверно-спинномозгового пути спускаются вниз в составе переднего канатика спинного мозга и заканчиваются синапсами на двигательных клетках передних рогов спинного мозга. Нейроны ретикулярной формации обеспечивают связь преддверно-спинномозгового пути с базальными ядрам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Покрышечно-спинномозговой путь</w:t>
      </w:r>
      <w:r>
        <w:rPr>
          <w:color w:val="000000"/>
        </w:rPr>
        <w:t xml:space="preserve"> начинается от ядер покрышки четверохолмия и заканчивается у клеток передних рогов шейных сегментов, устанавливает связи экстрапирамидной системы, а также подкорковых центров зрения и слуха с шейной мускулатурой; таким образом он связан со слуховыми и зрительными восприятиями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bCs/>
          <w:i/>
          <w:iCs/>
          <w:color w:val="000000"/>
        </w:rPr>
        <w:t>Оливоспинномозговой путь</w:t>
      </w:r>
      <w:r>
        <w:rPr>
          <w:color w:val="000000"/>
        </w:rPr>
        <w:t xml:space="preserve"> присутствует в шейных сегментах спинного мозга; начинается от нейронов оливы и заканчивается на клетках передних рогов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bCs/>
          <w:i/>
          <w:iCs/>
          <w:color w:val="000000"/>
        </w:rPr>
        <w:t>Спинно-ретикулярный путь</w:t>
      </w:r>
      <w:r>
        <w:rPr>
          <w:color w:val="000000"/>
        </w:rPr>
        <w:t xml:space="preserve"> идёт от ретикулярной формации ствола головного мозга к мотонейронам спинного мозга, осуществляет большое влияние на функции спинного мозга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bCs/>
          <w:i/>
          <w:iCs/>
          <w:color w:val="000000"/>
        </w:rPr>
        <w:t xml:space="preserve">Задний продольный пучок </w:t>
      </w:r>
      <w:r>
        <w:rPr>
          <w:color w:val="000000"/>
        </w:rPr>
        <w:t>начинается от ядра Даркшевича и заканчивается посегментно у мотонейронов спинного мозга. Имеет связи со всеми ядрами глазодвигательных нервов и вестибулярного нерва. Обеспечивает одновременность поворота глазных яблок и головы, содружественность движений глазных яблок. Этот пучок называют также пучком Шютц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i/>
          <w:iCs/>
          <w:color w:val="000000"/>
        </w:rPr>
        <w:t>Медиальный продольный пучок</w:t>
      </w:r>
      <w:r>
        <w:rPr>
          <w:color w:val="000000"/>
        </w:rPr>
        <w:t xml:space="preserve"> лежит в переднем канатике и состоит как из нисходящих, так и восходящих волокон; берёт начало и оканчивается на ядрах ствола мозга и на клетках передних рогов; иннервирует мышцы шеи. Пучок представляет собой очень древнюю систему волокон, которая у низших позвоночных служит важнейшим ассоциационным путём головного мозга.</w:t>
      </w:r>
    </w:p>
    <w:p>
      <w:pPr>
        <w:pStyle w:val="Normal"/>
        <w:spacing w:lineRule="auto" w:line="360"/>
        <w:ind w:firstLine="480"/>
        <w:jc w:val="both"/>
        <w:rPr>
          <w:color w:val="000000"/>
        </w:rPr>
      </w:pP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Все эти проводящие пути функционально объединяют организм в единое целое и обеспечивают согласованность его действий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bCs/>
          <w:color w:val="000000"/>
        </w:rPr>
        <w:t>ИСПОЛЬЗУЕМАЯ  ЛИТЕРАТУРА</w:t>
      </w:r>
      <w:r>
        <w:rPr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М.М. Курепина и Г.Г. Воккен «Анатомия человека» («Просвещение», Москва, 1979 год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М.Р. Сапин и З.Г. Брыксина «Анатомия и физиология детей и подростков» («</w:t>
      </w:r>
      <w:r>
        <w:rPr>
          <w:color w:val="000000"/>
          <w:lang w:val="en-US"/>
        </w:rPr>
        <w:t>Academa</w:t>
      </w:r>
      <w:r>
        <w:rPr>
          <w:color w:val="000000"/>
        </w:rPr>
        <w:t>», Москва, 2000 год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Л.О. Бадалян «Невропатология» («Просвещение», Москва, 1987 год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Е.А. Воробьёва, А.В. Губарь, Е.Б. Сафьянникова «Анатомия и физиология» («Медицина», Москва, 1987 год)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Book Antiqua" w:hAnsi="Book Antiqua" w:cs="Book Antiqua"/>
      <w:sz w:val="28"/>
      <w:szCs w:val="28"/>
    </w:rPr>
  </w:style>
  <w:style w:type="character" w:styleId="Style14">
    <w:name w:val="Нижний колонтитул Знак"/>
    <w:qFormat/>
    <w:rPr>
      <w:rFonts w:ascii="Book Antiqua" w:hAnsi="Book Antiqua" w:cs="Book Antiqua"/>
      <w:sz w:val="28"/>
      <w:szCs w:val="28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Book Antiqua" w:hAnsi="Book Antiqua" w:cs="Book Antiqu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8:00Z</dcterms:created>
  <dc:creator>Keany 13</dc:creator>
  <dc:description/>
  <cp:keywords/>
  <dc:language>en-US</dc:language>
  <cp:lastModifiedBy>Mage</cp:lastModifiedBy>
  <dcterms:modified xsi:type="dcterms:W3CDTF">2011-10-04T17:08:00Z</dcterms:modified>
  <cp:revision>2</cp:revision>
  <dc:subject/>
  <dc:title>Реферат по анатомии</dc:title>
</cp:coreProperties>
</file>