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7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72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44"/>
        </w:rPr>
        <w:t xml:space="preserve">Тема: "Проведение анестезии </w:t>
      </w:r>
      <w:r>
        <w:rPr>
          <w:rFonts w:cs="Times New Roman" w:ascii="Times New Roman" w:hAnsi="Times New Roman"/>
          <w:b/>
          <w:color w:val="000000"/>
          <w:sz w:val="28"/>
          <w:szCs w:val="44"/>
        </w:rPr>
        <w:t>у детей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ппаратура и оснащение для общей анестез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ркозные аппара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ческими требованиями, которые предъявляются к наркозным аппаратам при общей анестезии у детей, являются обеспечение минимального сопротивления дыханию и максимальное снижение мертвого пространства. При анестезии у детей 2 лет и старше практически могут быть использованы любые наркозные аппараты с открытым и полузакрытым дыхательным контуром [Трушин А.И., Юревич В.М., 198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анестезии у новорожденных безопаснее использовать специальные дыхательные контуры. Наиболее распространенным является полуоткрытый дыхательный контур без клапанов по системе Эйра с различными модификациями. При этой системе коннектор наркозного аппарата представляет собой У-образную трубку, один патрубок которой соединяется с эндотра-хеальной трубкой, другой – с источником газонаркотической смеси, а третий (выдыхательный) – с атмосферой. При потоке газонаркотической смеси 4–6 л/мин для обеспечения вдоха достаточно прикрывать пальцем отверстие для выдоха, а когда оно открыто, осуществляется выдо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ппарате модификации Риса на выдыхательный патрубок надевается емкость (500–600 мл) в виде дыхательного мешка с отверстием или открытым резиновым патрубком на поотивоположном конце (рис. 1). При этом ИВЛ можно проводить одной рукой, сжимая мешок и закрывая и открывая свободный резиновый патрубок или отверстие на мешке. Кроме того, открытый патрубок может быть соединен с длинным шлангом, обеспечивающим выброс выдыхаемой смеси из операционного зала. Отечественная промышленность выпускает специальную приставку к наркозным аппаратам, обеспечивающую проведение анестезии по такому контуру. Для анестезии у новорожденных можно использовать практически полуоткрытый контур с применением специальных нереверсивных клапанов, разделяющих потоки вдоха и выдоха, например клапан Рубена. При подаче потока газа объемом в 2–2,5 дыхательных объема (5 л/мин для новорожденного) этот клапан оказывает очень малое сопротивление – менее 100 Па (1 см вод. ст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ие годы выпущены специальные наркозные аппараты для новорожденных и детей раннего возраста. Они не только имеют меньшее мертвое пространство, позволяют стабильно и точно поддерживать заданные параметры вентиляции (дыхательный и минутный объемы, отношение вдоха к выдоху и др.), освобождают руки анестезиолога, но и обеспечивают мониторный контроль состояния дыхательной системы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козные аппараты, предназначенные для проведения анестезии у детей, должны быть укомплектованы масками трех размеров (лучше из прозрачного пластического материала) с надувными обтураторами, плотно прилегающими и прикрывающими только рот и н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арингоскопы и эндотрахеальные труб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ларингоскопии можно пользоваться обычными ларингоскопами с малыми клинками, прямыми или изогнутыми. Имеются и специальные детские ларингоскопы с четырьмя клинками, два из которых предназначены для новорожде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аще всего у детей раннего возраста применяют гладкие пластиковые или термопластические эндотрахеальные трубки. Трубки с раздувными манжетками применяют лишь у детей старшего возраста. У них же изредка используют армированные трубки и трубки для раздельной интубации бронхов. Иногда у новорожденных применяют трубки Коула, у которых дистальный конец длиной 1–1,5 см узкий (по размеру трубки для новорожденных), а остальная часть значительно шире. Это предохраняет от смещения трубки в глубь трахеи и в бронх (табл.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 Размеры эндотрахеальных трубок в зависимости от возраста ребен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483"/>
        <w:gridCol w:w="1209"/>
        <w:gridCol w:w="1059"/>
        <w:gridCol w:w="1462"/>
        <w:gridCol w:w="1116"/>
        <w:gridCol w:w="976"/>
      </w:tblGrid>
      <w:tr>
        <w:trPr>
          <w:trHeight w:val="23" w:hRule="atLeast"/>
          <w:cantSplit w:val="true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озраст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руж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иаметр трубки,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м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лина трубки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) при интубации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 отечественной документации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 шкале Мэджилла</w:t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 шкале Шарьера</w:t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ерез рот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ерез нос</w:t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оворожденны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3–5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–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–12,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–15</w:t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 мес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3–5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5–11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А-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–17ё</w:t>
            </w:r>
          </w:p>
        </w:tc>
      </w:tr>
      <w:tr>
        <w:trPr>
          <w:trHeight w:val="159" w:hRule="atLeas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год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0–6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–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–14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–19</w:t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 год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6–7,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,5–13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–1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–21</w:t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,3–7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–14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–1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–23</w:t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 ле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,0–8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–1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–1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–25</w:t>
            </w:r>
          </w:p>
        </w:tc>
      </w:tr>
      <w:tr>
        <w:trPr>
          <w:trHeight w:val="23" w:hRule="atLeast"/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,3–9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–17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–2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–2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/>
        <w:ind w:firstLine="709"/>
        <w:rPr/>
      </w:pPr>
      <w:r>
        <w:rPr>
          <w:color w:val="000000"/>
          <w:szCs w:val="28"/>
        </w:rPr>
        <w:t>Для создания оптимального микроклимата новорожденных и, особенно, недоношенных детей помещают после операции в специальные камеры – кувезы, обеспечивающие необходимую влажность, температуру, оксигенацию. Различные манипуляции у таких детей проводят на специальных реанимационных столах, также обеспечивающих обогрев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стоянного наблюдения и контроля за жизненно важными функциями ребенка в большинстве случаев используют те же мониторы, что и для взрослых. Существуют и специальные мониторы, адаптированные к физиологическим особенностям детского организма, действие которых основано на неинвазивных методах контроля функциональных показателей. К ним, в частности, относятся прибор для чрескожного определения парциального напряжения газов крови ТСМ-222, мониторы, постоянно контролирующие насыщение крови кислородом, – пульсооксиметры, аппараты, регистрирующие изменения мгновенной частоты пульса и пневмограммы, – кардиореспирографы, мониторы для бескровной автоматической регистрации артериального давления – сфигмомано-метры и другая подобная аппа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ринципы проведения анестез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ринципы проведения анестезии одинаковы для взрослых и детей. В этом разделе рассмотрены лишь особенности, касающиеся детского континг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о детей следует оперировать под общей анестезией. Лишь в редких случаях небольшие оперативные вмешательства у детей старшего возраста можно проводить под местной анестезией. Комбинация же общей с различными видами местной анестезии может достаточно широко использоваться у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рсенале анестезиолога имеется достаточно большой выбор средств и схем для проведения анестезии. Важно правильно определить те компоненты анестезии, которые необходимо обеспечить в каждом конкретном случае. Важно отметить, что у новорожденных детей следует выбирать более простую схему анестезии с меньшим количеством вводимых ингредиентов. В противном случае при угнетении дыхания и сознания в стадии пробуждения получается «уравнение со многими неизвестными», когда трудно уточнить причину этих ослож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тской анестезиологии, как и у взрослых, наблюдается тенденция к более частому применению неингаляционных методов анестезии. Однако в педиатрической практике неингаляционная анестезия редко используется в чистом виде. Чаще речь идет о комбинации ингаляционной анестезии с нейролептаналгезией, кетамином, центральными анальгетиками, натрия оксибутиратом и другими препар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анестез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к операции и анестезии можно разделить на общелечебную, психологическую и премедик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лечебная подготовка заключается в возможной коррекции нарушенных функций и санации ребенка. Лучше, если анестезиолог при плановых оперативных вмешательствах знакомится с ребенком не накануне операции, а вскоре после поступления и вместе с лечащим врачом намечает план ле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раннего возраста важно выяснить акушерский (родовая травма, энцефалопатии) и семейный (есть ли у родственников непереносимость каких-либо препаратов) анамне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о уточнить частоту возникновения острых респираторных вирусных инфекций, которым маленькие дети очень подвержены. Не следует проводить плановые операции раньше чем через 8–4 нед после таких и других заболеваний дыхательных путей. Необходимо уточнить, нет ли нарушений проходимости дыхательных путей (аденоиды, искривление носовой перегородки и д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исследовании сердечно-сосудистой системы надо выяснить, не страдает ли ребенок врожденными поро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асность рвоты и регургитации у детей более значительна, чем у взрослых. Если операция назначена на утро, то ребенок не должен завтракать. В т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учаях, когда она проводится во вторую очередь, ребенку за 3 ч до нее можно дать полстакана сладкого чая. Следует помнить, что дети иногда прячут конфеты, печенье и могут их съесть перед опер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ая подготовка ребенка очень важна. Следует учитывать страдания маленького пациента, попавшего в непривычную и трудную обстановку. Лучше не обманывать ребенка, а расположить его к себе и объяснить характер предстоящих манипуляций, убедить, что ему не будет больно, заверить, что он будет спать и ничего не почувствует. В некоторых клиниках детям школьного возраста дают цветной буклет, который знакомит их с предстоящими манипуляц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медикация у детей осуществляется по тем же принципам и с той же целью, что и у взрослых. В настоящее время подвергается сомнению целесообразность применения у детей раннего возраста м-холинолитических препаратов. Тем не менее в большинстве клиник детям раннего возраста вводят атропин. Значительно чаще и с большим эффектом, чем у взрослых, в премедикации используется кетамин. По нашим данным, премедикация кетамином в сочетании с атропином и дроперидолом или диазепамом в 95% случаев дает хороший и лишь в 0,8% неудовлетворительный результат. Очень важно, что такая комбинация обеспечивает не только премедикацию, но и частично индукцию анестезии, т.е. дети поступают в операционную практически в состоянии наркотического с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диатрической практике наиболее распространены следующие схемы премедикации: 1) атропин (0,1 мг/кг) + промедол (0,1 мг/кг), 2) атропин (0,1 мг/кг) +кетамин (2,5 мг/кг) + дроперидол (0,1 мг/кг), 3) атропин (0,1 мг/кг) +кетамин (2,5 мг/кг) + диазепам (0,2 мг/кг); 4) таламонал (0,1 мл на 1 год жизн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й распространенный путь введения препаратов внутримышечный, хотя дети относятся к этому негативно. Можно использовать внутривенный путь, но самым щадящим является реактальный, когда лекарственные комплексы применяют в виде клизмы или в суппозитор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анспортировка ребенка в операционну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же для проведения небольших оперативных вмешательств ребенка следует доставлять в лежачем положении на каталке. Особое внимание следует обратить на транспортировку новорожденных и недоношенных. Нельзя допускать охлаждения ребенка: на всех этапах транспортировки он должен быть завернут в одеяло, а если необходимо, то обложен грелками. При выраженных нарушениях дыхания и опасности регургитации, в частности при кишечной непроходимости, лучше транспортировать новорожденного с введенными в трахею эндотрахеальной трубкой и желудочным зон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правила особенно важно соблюдать тогда, когда новорожденных транспортируют из другого учреждения или корпуса. В таких случаях лучше всего использовать специальный куве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тских хирургических отделениях целесообразно всех детей, которым назначена операция, в этот день помещать в отдельную палату, рядом с операционной, где за ними ведут наблюдение анестезиологи. По мере необходимости им проводят премедикацию и доставляют в операцион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 в анестез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одная анестезия у ребенка является одним из ответственных этапов анестезиологического пособия. Широкое внедрение в клиническую практику кетамина значительно упростило и изменило технику индукции у детей. Внутримышечное введение этого препарата в дозе 2,5–3 мг/кг в комбинации с другими компонентами премедикации через несколько минут вызывает сон. Ребенок полностью дезориентируется в обстановке. На таком фоне значшельно легче осуществлять все манипуляции по введению в хирургическую стадию общей анестезии. При использовании кетамина в дозе 5–7 мг/кг хиру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гическая стадия анестезии наступает через несколько мин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анестезиологи не разделяют такую оптимистическую точку зрения и с определенной осторожностью относятся к широкому стандартом использованию кетамина для индукции у детей, учшывая умеренную стимуляцию миокарда, повышенное слюнотечение, усиление судорожной готовности. По нашему мнению и данным других авторов, кетамин в указанных выше дозах в сочетании с диазепамом очень удобен для проведения индукции и не вызывая побочных эффектов [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asle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М.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one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.С., 198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 не менее одним из самых распространенных методов введения ребенка в анестезию является ингаляционный с помощью фторотана и закиси азота. Если премедикация эффективна, то к лицу спящего ребенка постепенно при ближают маску наркозною аппарата, подавая вначале только кислород, после чего смесь закиси азота с кислородом в соотношении 2:1, затем 3:1. После того как маска наложена на лицо, начинают ингаляцию фторотана в минимально концентрации, лишь постепенно, по мере привыкания и в отсутствие реакци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ивая ее до 1,5–2 об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наступления хирургической стадии анестезии с помощью венопункции, веносекции или канюлирования магистральных вен налаживают внутривенное введение растворов, вводят миорелаксанты, интубируют трахею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укцию путем внутривенного введения анестетиков можно осуществить только у детей с хорошо выраженными венами и психологически подготовленных к этой манипуляции или в тех случаях, когда имеется доступ к венозному руслу. 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й целью обычно пользуются 1–2% раствором тиопептал-натрия или гексенала. Можно применять также нафия оксибутират, кегамин и различные препараты, используемые при атаралгезии и нейролептанальге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евидно, что наиболее щадящим способом вводной анестезии является ректальный. Для этого вводят в клизме подогретый до температуры тела 10%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вор тиопентал-натрия в дозе 30–40 мг/кг.</w:t>
      </w:r>
    </w:p>
    <w:p>
      <w:pPr>
        <w:pStyle w:val="TextBodyIndent"/>
        <w:widowControl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 большинства новорожденных выполняют эндотрахеальную анестезию (введение в нее описано в следующем разделе). В тех случаях, когда применяют масочный способ, индукцию осуществляют с помощью комбинации закиси азота, кислорода и фторотана.</w:t>
      </w:r>
    </w:p>
    <w:p>
      <w:pPr>
        <w:pStyle w:val="TextBodyIndent"/>
        <w:widowControl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ониторинг и поддерживающая терапия во время операции и анестезии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color w:val="000000"/>
          <w:szCs w:val="28"/>
        </w:rPr>
        <w:t>Контроль, поддержание и коррекция нарушенных жизненно важных функций в процессе анестезии и операции являются одной из важнейших составных частей анестезиологической защиты ребенка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color w:val="000000"/>
          <w:szCs w:val="28"/>
        </w:rPr>
        <w:t xml:space="preserve">Мониторные системы позволяют вести постоянный контроль за состоянием основных жизненно важных систем организма. Однако это не исключает внимательного наблюдения и оценки состояния ребенка анестезиологом. По образному выражению </w:t>
      </w:r>
      <w:r>
        <w:rPr>
          <w:color w:val="000000"/>
          <w:szCs w:val="28"/>
          <w:lang w:val="en-US"/>
        </w:rPr>
        <w:t>Bennet</w:t>
      </w:r>
      <w:r>
        <w:rPr>
          <w:color w:val="000000"/>
          <w:szCs w:val="28"/>
        </w:rPr>
        <w:t xml:space="preserve"> (1974), «с рукой на мешке и взглядом на операционном поле» можно выявить много полезного.</w:t>
      </w:r>
    </w:p>
    <w:p>
      <w:pPr>
        <w:pStyle w:val="TextBodyIndent"/>
        <w:widowControl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нтроль за сердечно сосудистой системой проводят путем визуального наблюдения за окраской кожных покровов и слизистых оболочек постоянной регистрации ЭКГ, определения сердечных тонов. Визуальный конроль за ЭКГ позволяет выявить тахикардию и брадикардию, аритмию перегрузку правого предсердия, метаболические изменения в мышце сердца тоны сердца аускультативно определяют с помощью пюското фонендоскопа, прикрепленного липким пластырем на левой половине труди, или датчика, введенного в пищевод (у новорожденных). Важным показателем является ЦВД. Состояние периферическою кровообращения оценивают, выявляя симптом «белого пятна»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color w:val="000000"/>
          <w:szCs w:val="28"/>
        </w:rPr>
        <w:t xml:space="preserve">Для коррекции возможной </w:t>
      </w:r>
      <w:r>
        <w:rPr>
          <w:b/>
          <w:bCs/>
          <w:i/>
          <w:iCs/>
          <w:color w:val="000000"/>
          <w:szCs w:val="28"/>
        </w:rPr>
        <w:t>гиповолемии</w:t>
      </w:r>
      <w:r>
        <w:rPr>
          <w:color w:val="000000"/>
          <w:szCs w:val="28"/>
        </w:rPr>
        <w:t xml:space="preserve"> необходимо тщательное восполнение дефицита жидкости. С этой целью новорожденным без учета кровопотери при небольших оперативных вмешательствах следует вводить внутривенно жидкость, содержащую растворы реополиглюкина, 10% раствор глюкозы, раствор Рингера – Локка в объеме 5–6 мл/(кг•ч), при более продолжительных и травматичных операциях – 8–10 мл/(кг•ч). Кровопотерю дополнительно следует полностью компенсировать. При кровопотере до 15% ОЦК переливание крови не показано. Следует использовать плазмозаменители, глюкозу, солевые растворы. При кровопотере 15–20% ОЦК примерно половину надо замещать кровью, а половину различными гемодилютангами. При большей кровопотере целесообразно вводить 60–70% крови и 40 -30% гемодилю-тантов.</w:t>
      </w:r>
    </w:p>
    <w:p>
      <w:pPr>
        <w:pStyle w:val="TextBodyIndent"/>
        <w:widowControl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ровопотерю во время операции наиболее часто и просто определяют гравиметрическим методом.</w:t>
      </w:r>
    </w:p>
    <w:p>
      <w:pPr>
        <w:pStyle w:val="TextBodyIndent"/>
        <w:widowControl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Контроль за состоянием дыхания осуществляют визуально по экскурсии грудной клетки и цвету кожи и слизистых оболочек, на основании аускультации, показателей волюметрии, КОС. Ценными методами оценки газообмена являются мониторный контроль за концентрацией кислорода и углекислого газа в выдыхаемой газовой смеси, а также пульсооксиметрия, характеризующая насыщение крови кислородом.</w:t>
      </w:r>
    </w:p>
    <w:p>
      <w:pPr>
        <w:pStyle w:val="TextBodyIndent"/>
        <w:widowControl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 время операции и анестезии необходимо постоянно контролировать температуру тела ребенка Лучше делать это с помощью специальных мониторов и ректального датчика. Нарушения температурного баланса требуют принятия срочных мер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color w:val="000000"/>
          <w:szCs w:val="28"/>
        </w:rPr>
        <w:t>При больших и травматичных операциях целесообразно следить за диурезом, являющимся критерием состояния волемии, периферического кровообращения, функции почек. Нормальный диурез новорожденного составляет 0,3–0,5 мл/ч.</w:t>
      </w:r>
    </w:p>
    <w:p>
      <w:pPr>
        <w:pStyle w:val="TextBodyIndent"/>
        <w:widowControl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буждение</w:t>
      </w:r>
    </w:p>
    <w:p>
      <w:pPr>
        <w:pStyle w:val="TextBodyIndent"/>
        <w:widowControl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ложнения в стадии пробуждения, характерные для взрослых больных, и связанные с ними нарушения жизненно важных функций еще более опасны для детей, особенно раннего возраста. Даже после небольших и кратковременных операций и анестезий дети должны находиться в специальных палатах, которые расположены рядом с операционной. Здесь осуществляется тщательный контроль за дыханием и гемодинамикой, температурой тела, проводится коррекция нарушений. Лишь после того, как ребенок полностью проснулся и у него восстановились нормальное дыхание и гемодинамика, он может быть переведен в обычную палату. После больших, подолжительных и травматичных операций и в других случаях, когда после окончания операции ребенок нуждается в интенсивном наблюдении и терапии, он должен быть переведен в отделение интенсивной терапии и реанимации.</w:t>
      </w:r>
    </w:p>
    <w:p>
      <w:pPr>
        <w:pStyle w:val="TextBodyIndent"/>
        <w:widowControl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иболее часто встречающиеся у детей в стадии пробуждения осложнения (угнетение сознания и дыхания, гемодинамики) чаще всего связаны с остаточным действием наркотических веществ, нарушением метаболизма, гиповолемией, охлаждением. Прежде всего следует уточнить и компенсировать эти нарушения. У детей раннего возраста значительно медленнее, чем у взрослых, восстанавливается адекватное спонтанное дыхание. Необходимо проводить продленную ИВЛ до того момента, пока самостоятельное дыхание полностью не восстановится. После этого рекомендуются сеансы спонтанного дыхания с сопротивлением на выдохе. У новорожденных детей после операций по поводу атрезии пищевода, диафрагмальной грыжи полезно много часов проводить ИВЛ.</w:t>
      </w:r>
    </w:p>
    <w:p>
      <w:pPr>
        <w:pStyle w:val="TextBodyIndent"/>
        <w:widowControl/>
        <w:spacing w:lineRule="auto" w:line="360"/>
        <w:ind w:firstLine="709"/>
        <w:rPr/>
      </w:pPr>
      <w:r>
        <w:rPr>
          <w:color w:val="000000"/>
          <w:szCs w:val="28"/>
        </w:rPr>
        <w:t>Помимо соблюдения температурного режима, коррекции гиповолемии, в стадии пробуждения и в ближайшем послеоперационном периоде для ребенка очень важно адекватное обезболивание. С этой целью применяют анальгин (0,05–0,1 мл 50% раствора на 1 год жизни внутримышечно), промедол (0,1 мл 1% раствора на 1 год жизни) и другие ненаркотические и наркотические аналь-гетики, эпидуральную аналкмию, иглорефлексотерап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саков Ю.Ф., Михельсон В.А., Штатов М.К. </w:t>
      </w:r>
      <w:r>
        <w:rPr>
          <w:rFonts w:cs="Times New Roman" w:ascii="Times New Roman" w:hAnsi="Times New Roman"/>
          <w:color w:val="000000"/>
          <w:sz w:val="28"/>
          <w:szCs w:val="28"/>
        </w:rPr>
        <w:t>Инфузионная терапия и парентеральное питание в детской хирургии – М.: Медицина, 19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ихельсон В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, Костин Э.Д., Цыпин Л.Е. </w:t>
      </w:r>
      <w:r>
        <w:rPr>
          <w:rFonts w:cs="Times New Roman" w:ascii="Times New Roman" w:hAnsi="Times New Roman"/>
          <w:color w:val="000000"/>
          <w:sz w:val="28"/>
          <w:szCs w:val="28"/>
        </w:rPr>
        <w:t>Анестезия и реанимация новорожденных Л. – Медицина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ихельсон В. А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ая анестезиология и реаниматология – М: Медицина, 19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ихельсон В.А., Георгиу Н.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пова Т.Г. </w:t>
      </w:r>
      <w:r>
        <w:rPr>
          <w:rFonts w:cs="Times New Roman" w:ascii="Times New Roman" w:hAnsi="Times New Roman"/>
          <w:color w:val="000000"/>
          <w:sz w:val="28"/>
          <w:szCs w:val="28"/>
        </w:rPr>
        <w:t>Кетаминовый наркоз у детей Кишинев-Штиинца. –19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рушин А.И., Юревич В.М. </w:t>
      </w:r>
      <w:r>
        <w:rPr>
          <w:rFonts w:cs="Times New Roman" w:ascii="Times New Roman" w:hAnsi="Times New Roman"/>
          <w:color w:val="000000"/>
          <w:sz w:val="28"/>
          <w:szCs w:val="28"/>
        </w:rPr>
        <w:t>Аппараты ингаляционного наркоза – М – Медицина, 19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Beasley J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., Jones E F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 guide to paediatric anaesthesia. London: Blackwell Sci., 19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Gregori Y A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spiratory failure in the child – New York: Churchill Livmgstone, 198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Proceedings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 the Second European Congress of Paediatric Anaesthesia. – Rotterdam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 xml:space="preserve">Vaster M, Maxwell S.Y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ediatric regional anesthesia //Anesthesiology. – 1989 – Vol 70 №2 – P. 324 33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1"/>
      <w:szCs w:val="21"/>
    </w:rPr>
  </w:style>
  <w:style w:type="character" w:styleId="2">
    <w:name w:val="Основной текст 2 Знак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1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8:00Z</dcterms:created>
  <dc:creator>AMD</dc:creator>
  <dc:description/>
  <cp:keywords/>
  <dc:language>en-US</dc:language>
  <cp:lastModifiedBy>Mage</cp:lastModifiedBy>
  <dcterms:modified xsi:type="dcterms:W3CDTF">2011-10-04T17:08:00Z</dcterms:modified>
  <cp:revision>2</cp:revision>
  <dc:subject/>
  <dc:title>Реферат</dc:title>
</cp:coreProperties>
</file>