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Тема: Проблема здоров’я у валеології</w:t>
      </w:r>
      <w:r>
        <w:br w:type="page"/>
      </w:r>
    </w:p>
    <w:p>
      <w:pPr>
        <w:pStyle w:val="Style20"/>
        <w:rPr/>
      </w:pPr>
      <w:r>
        <w:rPr/>
        <w:t>План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Проблеми здорового способу життя у сучасному суспільств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алеологія - наука про індивідуальне здоров’я люди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роблема здоров’я у валеолог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труктурна модель людини та її зовнішні (просторові) складов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Фізіологічні та функціональні резерви організ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новна мета валеологічної освіти в Україні - збереження і зміцнення здоров’я українського народу шляхом формування валеологічного світогляду, виховання свідомого та дбайливого ставлення до власного здоров’я як головної умови реалізації творчого і фізичного потенціалу особистості.</w:t>
      </w:r>
    </w:p>
    <w:p>
      <w:pPr>
        <w:pStyle w:val="Normal"/>
        <w:rPr>
          <w:lang w:val="uk-UA"/>
        </w:rPr>
      </w:pPr>
      <w:r>
        <w:rPr>
          <w:lang w:val="uk-UA"/>
        </w:rPr>
        <w:t>Серед різноманітних форм організації валеологічної освіти в загальноосвітніх навчальних закладах особливе місце займають уроки фізичної культури. Учитель за допомогою всіх форм навчальної і позакласної роботи повинен закласти фундамент фізичної культури вказати учневі шляхи оволодіння знаннями, навичками й уміннями, необхідними для забезпечення здорового способу життя.</w:t>
      </w:r>
    </w:p>
    <w:p>
      <w:pPr>
        <w:pStyle w:val="Normal"/>
        <w:rPr>
          <w:lang w:val="uk-UA"/>
        </w:rPr>
      </w:pPr>
      <w:r>
        <w:rPr>
          <w:lang w:val="uk-UA"/>
        </w:rPr>
        <w:t>В основі валеології лежить комплекс наукових знань про засоби та методи профілактики захворювань. У зв’язку з цим виникла необхідність викладання валеології в школах та підготовки спеціалістів з фізичної культури та валеології. Отже, навчальний курс відноситься до професійно-орієнтованих дисциплін вищих навчальних закладів. Цей курс спрямований на розвиток професійної ерудиції соціального педагога, широкого наукового світогляду, стимулювання пізнавального й професійного інтересу, науково-дослідної діяльності студентів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Проблеми здорового способу життя у сучасному суспільстві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Валеологія - наука про індивідуальне здоров’я людин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позицій системного підходу, прийнятого у валеології, структурну організацію людини можна подати у вигляді піраміди.</w:t>
      </w:r>
    </w:p>
    <w:p>
      <w:pPr>
        <w:pStyle w:val="Normal"/>
        <w:rPr>
          <w:lang w:val="uk-UA"/>
        </w:rPr>
      </w:pPr>
      <w:r>
        <w:rPr>
          <w:lang w:val="uk-UA"/>
        </w:rPr>
        <w:t>Виходячи з уявлень про людину як систему пірамідального типу, що включає як підсистему тіло (сому) - підошва піраміди, психіку (інтелектуально-емоційна сфера) - середня ланка піраміди і духовний компонент - вершина піраміди, у валеології розроблена тактика пізнання і оздоровлення.</w:t>
      </w:r>
    </w:p>
    <w:p>
      <w:pPr>
        <w:pStyle w:val="Normal"/>
        <w:rPr>
          <w:lang w:val="uk-UA"/>
        </w:rPr>
      </w:pPr>
      <w:r>
        <w:rPr>
          <w:lang w:val="uk-UA"/>
        </w:rPr>
        <w:t>Духовному аспектові як у західній, так і у нашій практиці оздоровлення поки що не надається належної уваги. В західній медицині лікар звичайно починає роботу з пацієнтом з наступного за ієрархією рівня, який визначає здоров'я, - із психічної сфери. Вітчизняна практика, на жаль, обмежується лікуванням тіла, а як наслідок - маємо багато хвороб, котрі перебувають у відомстві "вузьких" спеціалістів. Відповідно лікування проводиться "в межах органу" або системі органів, що не дає лікувального ефекту організмові. У той час, виробляючи стратегію здоров'я, починати необхідно з оздоровлення всього організму, а тактику - з того рівня, який організовує всі інші, - духовного. На жаль, переважна більшість людей вважає, що з духовним здоров'ям у них усе гаразд, а всі неприємності пояснюють випадковими явищами нестійкого функціонування окремих систем чи органів, наприклад, кишечнику, нирок, печінки тощо.</w:t>
      </w:r>
    </w:p>
    <w:p>
      <w:pPr>
        <w:pStyle w:val="Normal"/>
        <w:rPr>
          <w:lang w:val="uk-UA"/>
        </w:rPr>
      </w:pPr>
      <w:r>
        <w:rPr>
          <w:lang w:val="uk-UA"/>
        </w:rPr>
        <w:t>Другий за ієрархією рівень - психічна сфера людини. Зі станом психіки, як відомо, пов'язаний стан тіла, що підтверджується наявністю психосоматичних захворювань, зокрема "хвороб адаптації" тощо, які виникають при тривалому психоемоційному стресі, а також під впливом надмірних як негативних, так і позитивних психокомплексів.</w:t>
      </w:r>
    </w:p>
    <w:p>
      <w:pPr>
        <w:pStyle w:val="Normal"/>
        <w:rPr>
          <w:lang w:val="uk-UA"/>
        </w:rPr>
      </w:pPr>
      <w:r>
        <w:rPr>
          <w:lang w:val="uk-UA"/>
        </w:rPr>
        <w:t>Інформація про історію пізнання людиною проблем власного здоров'я і способів його збереження дає конкретні уявлення про складний шлях, який пройшло людство, щоб зрозуміти взаємозв'язок компонентів духовного, психічного і фізичного в її оздоровленні. Науково-технічна революція докорінно змінила життя, його умови. Відповідно драматично змінилася й адаптація людини до реального життя. Вона перестала залежати від росту, фізичної сили і міцності кісток. Пристосування людини до дійсності в наш час залежить переважно від її психічних можливостей. Безмірно виросла ціна помилки, і приклад тому - Чорнобиль. Глибоко ранять не ікла хижака і спис ворога, а слово. Негативні емоції, як дев'ятий вал, накрили людину з голов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інформації, яку одержує людина щоденно, величезна. Людина дезорієнтована. У стимулах, що викликають дистрес, психічне домінує над тілесним. Локальні м'язові напруження, котрі формуються при </w:t>
      </w:r>
      <w:r>
        <w:rPr/>
        <w:t xml:space="preserve">психокомплексах, </w:t>
      </w:r>
      <w:r>
        <w:rPr>
          <w:lang w:val="uk-UA"/>
        </w:rPr>
        <w:t>сприяють виникненню патологічних процесів у внутрішніх органах. Тому в практиці оздоровлення центром є психічна сфера.</w:t>
      </w:r>
    </w:p>
    <w:p>
      <w:pPr>
        <w:pStyle w:val="Normal"/>
        <w:rPr>
          <w:lang w:val="uk-UA"/>
        </w:rPr>
      </w:pPr>
      <w:r>
        <w:rPr>
          <w:lang w:val="uk-UA"/>
        </w:rPr>
        <w:t>Комплекс оздоровчих методів, що в першу чергу впливають на емоційно-інтелектуальну сферу, передбачає вміння працювати з різними галузями психіки (психоаналіз і психогенез, нейролінгвістичне програмування, елементи гештальт- і тілесноорієнтованої психотерапії, дихальної техніки і психонавантаження тощо).</w:t>
      </w:r>
    </w:p>
    <w:p>
      <w:pPr>
        <w:pStyle w:val="Normal"/>
        <w:rPr>
          <w:lang w:val="uk-UA"/>
        </w:rPr>
      </w:pPr>
      <w:r>
        <w:rPr>
          <w:lang w:val="uk-UA"/>
        </w:rPr>
        <w:t>Нижчий за ієрархією рівень оздоровчих заходів - фізичний. Він включає: нормалізацію трофотропної функції (очищення органів і систем, нормалізація діяльності травної системи харчування, сну), відновлення ерготропної функції за рахунок тренувальних впливів (оздоровче і гіпоксичне тренування, загартовування тощо).</w:t>
      </w:r>
    </w:p>
    <w:p>
      <w:pPr>
        <w:pStyle w:val="Normal"/>
        <w:rPr>
          <w:lang w:val="uk-UA"/>
        </w:rPr>
      </w:pPr>
      <w:r>
        <w:rPr>
          <w:lang w:val="uk-UA"/>
        </w:rPr>
        <w:t>Вищеописаний підхід з його стратегічним і тактичним компонентом належить в основі збереження, зміцнення і відновлення здоров'я у валеологічній теорії та практиці. Слід відзначити, що описані підходи можна доповнити впливом природних факторів, мануальною корекцією, масажем, біоенергетичними впливами. Допомагають гармонізувати людину в цілому і цигун-терапія, хатха-йога, фіто - і фармакосанація тощо.</w:t>
      </w:r>
    </w:p>
    <w:p>
      <w:pPr>
        <w:pStyle w:val="Normal"/>
        <w:rPr>
          <w:lang w:val="uk-UA"/>
        </w:rPr>
      </w:pPr>
      <w:r>
        <w:rPr>
          <w:lang w:val="uk-UA"/>
        </w:rPr>
        <w:t>Загальнофілософські, біологічні, медичні, психолого-педагогічні аспекти вчення про людину інтегруються в єдине вчення про здоров'я (людини, яке тисячоліттями існувало і розвивалося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роблема здоров’я у валеології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юдина - це система відкритого типу, що розвивається в часі й існує в просторі. Тому </w:t>
      </w:r>
      <w:r>
        <w:rPr>
          <w:b/>
          <w:bCs/>
          <w:lang w:val="uk-UA"/>
        </w:rPr>
        <w:t xml:space="preserve">зовнішнім </w:t>
      </w:r>
      <w:r>
        <w:rPr>
          <w:lang w:val="uk-UA"/>
        </w:rPr>
        <w:t xml:space="preserve">до підсистеми "фізичне тіло" </w:t>
      </w:r>
      <w:r>
        <w:rPr>
          <w:b/>
          <w:bCs/>
          <w:lang w:val="uk-UA"/>
        </w:rPr>
        <w:t xml:space="preserve">просторовим аспектом </w:t>
      </w:r>
      <w:r>
        <w:rPr>
          <w:lang w:val="uk-UA"/>
        </w:rPr>
        <w:t xml:space="preserve">її функціонування є </w:t>
      </w:r>
      <w:r>
        <w:rPr>
          <w:b/>
          <w:bCs/>
          <w:lang w:val="uk-UA"/>
        </w:rPr>
        <w:t xml:space="preserve">обмін із зовнішнім середовищем - </w:t>
      </w:r>
      <w:r>
        <w:rPr>
          <w:lang w:val="uk-UA"/>
        </w:rPr>
        <w:t>життєвий простір. Форми такого обміну - харчування (як інтимний, індивідуально визначений зв'язок організму із зовнішнім середовищем), дихання, біоенергообмін. Сюди відносяться вплив на людину екології, Землі й планет (біоритми)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сторовим аспектом </w:t>
      </w:r>
      <w:r>
        <w:rPr>
          <w:lang w:val="uk-UA"/>
        </w:rPr>
        <w:t xml:space="preserve">функціонування другої, психічної системи є </w:t>
      </w:r>
      <w:r>
        <w:rPr>
          <w:b/>
          <w:bCs/>
          <w:lang w:val="uk-UA"/>
        </w:rPr>
        <w:t xml:space="preserve">психообмін. </w:t>
      </w:r>
      <w:r>
        <w:rPr>
          <w:lang w:val="uk-UA"/>
        </w:rPr>
        <w:t xml:space="preserve">Сюди належать впливи людського оточення на рівні мікрогрупи, колективу (навчального, трудового), людського суспільства. </w:t>
      </w:r>
      <w:r>
        <w:rPr>
          <w:b/>
          <w:bCs/>
          <w:lang w:val="uk-UA"/>
        </w:rPr>
        <w:t>Просторовим (</w:t>
      </w:r>
      <w:r>
        <w:rPr>
          <w:lang w:val="uk-UA"/>
        </w:rPr>
        <w:t>зовнішнім) до підсистеми "</w:t>
      </w:r>
      <w:r>
        <w:rPr>
          <w:b/>
          <w:bCs/>
          <w:lang w:val="uk-UA"/>
        </w:rPr>
        <w:t>духовне" є світські і релігійні духовні концепції, вищі духовні закони, закони моралі, загальнолюдські цінності.</w:t>
      </w:r>
    </w:p>
    <w:p>
      <w:pPr>
        <w:pStyle w:val="Normal"/>
        <w:rPr>
          <w:lang w:val="uk-UA"/>
        </w:rPr>
      </w:pPr>
      <w:r>
        <w:rPr>
          <w:lang w:val="uk-UA"/>
        </w:rPr>
        <w:t>Вітчизняні і світові здобутки мають складну основу в обраному підході до вирішення проблем здоров'я сучасної людини. Такий підхід до людини і до обрання стратегії і тактики оздоровлення є системним і дозволяє створити просту матрицю викладання валеології у вищій та середній школі, яка ґрунтується на законах функціонування людини як системи і основних трьох завданнях її життя: виживання, репродукції, реалізації себе як особистості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труктурна модель людини та її зовнішні (просторові) складов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/>
        </w:rPr>
      </w:pPr>
      <w:r>
        <w:rPr>
          <w:lang w:val="uk-UA"/>
        </w:rPr>
        <w:t>Світські і релігійні духовні цінності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 w:eastAsia="en-US"/>
        </w:rPr>
      </w:pPr>
      <w:r>
        <w:rPr>
          <w:b/>
          <w:bCs/>
          <w:color w:val="222222"/>
          <w:spacing w:val="-1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0</wp:posOffset>
                </wp:positionH>
                <wp:positionV relativeFrom="paragraph">
                  <wp:posOffset>149225</wp:posOffset>
                </wp:positionV>
                <wp:extent cx="5688965" cy="5741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080" cy="5740920"/>
                          <a:chOff x="0" y="0"/>
                          <a:chExt cx="5689080" cy="5740920"/>
                        </a:xfrm>
                      </wpg:grpSpPr>
                      <wps:wsp>
                        <wps:cNvSpPr/>
                        <wps:spPr>
                          <a:xfrm>
                            <a:off x="1073880" y="233640"/>
                            <a:ext cx="3327480" cy="3657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0200" y="343440"/>
                            <a:ext cx="3218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457920"/>
                            <a:ext cx="4291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343440"/>
                            <a:ext cx="214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4480" y="457920"/>
                            <a:ext cx="3218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9320" y="0"/>
                            <a:ext cx="193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олюдські цінн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1073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они мора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120" y="2440440"/>
                            <a:ext cx="13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37191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560" y="3741480"/>
                            <a:ext cx="182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складова (тіл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2788200"/>
                            <a:ext cx="12877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сихічна складова (інтелектуально-емоційна сфе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756440"/>
                            <a:ext cx="751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уховна склад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20560" y="2554560"/>
                            <a:ext cx="1073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2907720"/>
                            <a:ext cx="1073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554560"/>
                            <a:ext cx="85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3160" y="2907720"/>
                            <a:ext cx="965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040" y="3719160"/>
                            <a:ext cx="1073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5320" y="4057560"/>
                            <a:ext cx="1073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3608640"/>
                            <a:ext cx="751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400" y="3833640"/>
                            <a:ext cx="85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725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8720" y="4725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24720"/>
                            <a:ext cx="193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кросоціальне ото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2087280"/>
                            <a:ext cx="118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кросоціальне ото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64680"/>
                            <a:ext cx="1287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лив Землі і планет (біоритм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3260880"/>
                            <a:ext cx="965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арч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5398200"/>
                            <a:ext cx="193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лог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1.75pt;width:447.95pt;height:452.1pt" coordorigin="140,235" coordsize="8959,904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31;top:603;width:5239;height:5759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1,776" to="5717,18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1,956" to="6056,22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3,776" to="3690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3,956" to="3519,221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87;top:235;width:30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олюдські цінно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3;top:235;width:1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они морал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53,4078" to="5549,4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7,6092" to="6394,6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75;top:6127;width:287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складова (тіл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3;top:4626;width:202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сихічна складова (інтелектуально-емоційна сфер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9;top:3001;width:118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уховна складо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12,4258" to="6901,47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1,4814" to="7070,5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9,4258" to="3520,4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0,4814" to="3350,53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8,6092" to="7747,68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7,6625" to="7916,73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3,5918" to="2675,6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5,6273" to="2506,71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9,7677" to="4029,8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5,7677" to="4705,85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;top:3581;width:30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кросоціальне оточе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1;top:3522;width:185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кросоціальне оточе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;top:5062;width:20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лив Землі і планет (біоритми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78;top:5371;width:15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арчув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4;top:8736;width:30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логі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006" w:leader="none"/>
          <w:tab w:val="left" w:pos="5475" w:leader="none"/>
        </w:tabs>
        <w:ind w:firstLine="709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  <w:tab/>
        <w:tab/>
      </w:r>
    </w:p>
    <w:p>
      <w:pPr>
        <w:pStyle w:val="Style25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222222"/>
          <w:spacing w:val="-1"/>
          <w:lang w:val="uk-UA"/>
        </w:rPr>
      </w:pPr>
      <w:r>
        <w:rPr>
          <w:b/>
          <w:bCs/>
          <w:color w:val="222222"/>
          <w:spacing w:val="-1"/>
          <w:lang w:val="uk-UA"/>
        </w:rPr>
      </w:r>
    </w:p>
    <w:p>
      <w:pPr>
        <w:pStyle w:val="Style2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алеологія повсякденного житт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ривалий час традиційна медицина успішно вирішувала поставлені перед нею завдання. Поступово зникли страшні епідемії, зросла середня тривалість життя. Та от людство вступило в епоху НТР. Життя змінилося: зросли потоки інформації, нервово-психічні перевантаження, прагнення всю фізичну працю замінити роботою машин. Медична наука здобула новий імпульс для розвитку. Але на фоні незаперечних успіхів у діагностиці та лікуванні стало швидко погіршуватися здоров'я населення: збільшилася кількість хворих людей, зросли показники смертності, інвалідизації тощо.</w:t>
      </w:r>
    </w:p>
    <w:p>
      <w:pPr>
        <w:pStyle w:val="Normal"/>
        <w:rPr>
          <w:lang w:val="uk-UA"/>
        </w:rPr>
      </w:pPr>
      <w:r>
        <w:rPr>
          <w:lang w:val="uk-UA"/>
        </w:rPr>
        <w:t>Зміна умов життя сучасних людей істотно змінила й структуру їх хвороб. На перше місце за поширенням і сумними наслідками вийшли так звані хронічні соматичні захворювання. До них належать захворювання серцево-судинної, дихальної та ендокринної систем тощо. Можливості діагностики цих хвороб цілком достатні, а лікування - обмежені. Єдиний вихід - профілактика. А для цього потрібно знати не тільки механізми тієї чи іншої хвороби, але й механізми здоров'я. Визнано, що такі механізми здоров'я існую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ктуалізуючи дане у "Вступі до валеології" визначення </w:t>
      </w:r>
      <w:r>
        <w:rPr>
          <w:b/>
          <w:bCs/>
          <w:lang w:val="uk-UA"/>
        </w:rPr>
        <w:t xml:space="preserve">фізичного здоров'я </w:t>
      </w:r>
      <w:r>
        <w:rPr>
          <w:b/>
          <w:bCs/>
          <w:i/>
          <w:iCs/>
          <w:lang w:val="uk-UA"/>
        </w:rPr>
        <w:t xml:space="preserve">як стану гармонії морфологічної структури фізичного тіла і функціонального стану систем життєзабезпечення </w:t>
      </w:r>
      <w:r>
        <w:rPr>
          <w:i/>
          <w:iCs/>
          <w:lang w:val="uk-UA"/>
        </w:rPr>
        <w:t xml:space="preserve">людського </w:t>
      </w:r>
      <w:r>
        <w:rPr>
          <w:b/>
          <w:bCs/>
          <w:i/>
          <w:iCs/>
          <w:lang w:val="uk-UA"/>
        </w:rPr>
        <w:t xml:space="preserve">організму, </w:t>
      </w:r>
      <w:r>
        <w:rPr>
          <w:lang w:val="uk-UA"/>
        </w:rPr>
        <w:t xml:space="preserve">поміркуємо над структурою фізичного здоров'я, суттєвим його змістом. З визначення можна зробити висновок, що даний феномен розглядається як гармонійне поєднання </w:t>
      </w:r>
      <w:r>
        <w:rPr>
          <w:b/>
          <w:bCs/>
          <w:lang w:val="uk-UA"/>
        </w:rPr>
        <w:t>фізичного (</w:t>
      </w:r>
      <w:r>
        <w:rPr>
          <w:b/>
          <w:bCs/>
          <w:i/>
          <w:iCs/>
          <w:lang w:val="uk-UA"/>
        </w:rPr>
        <w:t xml:space="preserve">сфера фізичної культури і спорту) </w:t>
      </w:r>
      <w:r>
        <w:rPr>
          <w:lang w:val="uk-UA"/>
        </w:rPr>
        <w:t xml:space="preserve">і </w:t>
      </w:r>
      <w:r>
        <w:rPr>
          <w:b/>
          <w:bCs/>
          <w:lang w:val="uk-UA"/>
        </w:rPr>
        <w:t>соматичного (</w:t>
      </w:r>
      <w:r>
        <w:rPr>
          <w:b/>
          <w:bCs/>
          <w:i/>
          <w:iCs/>
          <w:lang w:val="uk-UA"/>
        </w:rPr>
        <w:t xml:space="preserve">сфера біології та медицини). </w:t>
      </w:r>
      <w:r>
        <w:rPr>
          <w:lang w:val="uk-UA"/>
        </w:rPr>
        <w:t>Таке розуміння означеної категорії є у деяких авторів, котрі досліджують проблему індивідуального здоров'я людини. Так, С.В. Попов визначає соматичне здоров'я як поточний стан органів і систем організму людини, основу якого складає біологічна програма індивідуального розвитку, опосередкована базовими потребами, які домінують на різних етапах онтогенетичного розвитку. Ці потреби, по-перше, є пусковим механізмом розвитку людини, а по-друге, забезпечують індивідуалізацію цього процесу.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lang w:val="uk-UA"/>
        </w:rPr>
        <w:t xml:space="preserve">Фізичне здоров'я, за С.В. Поповим, - це рівень росту і розвитку органів і систем організму, основу якого складають морфологічні і функціональні резерви, які забезпечують адаптаційні реакції. Ми вважаємо, що дані характеристики слід об'єднати і зауважити, що </w:t>
      </w:r>
      <w:r>
        <w:rPr>
          <w:b/>
          <w:bCs/>
          <w:lang w:val="uk-UA"/>
        </w:rPr>
        <w:t xml:space="preserve">абсолютне фізичне здоров'я </w:t>
      </w:r>
      <w:r>
        <w:rPr>
          <w:b/>
          <w:bCs/>
          <w:i/>
          <w:iCs/>
          <w:lang w:val="uk-UA"/>
        </w:rPr>
        <w:t xml:space="preserve">визначається красивою фігурою, здоровим волоссям і шкірою, гармонійним розвитком усіх фізичних якостей (швидкості, сили, витривалості, гнучкості), </w:t>
      </w:r>
      <w:r>
        <w:rPr>
          <w:lang w:val="uk-UA"/>
        </w:rPr>
        <w:t xml:space="preserve">а також </w:t>
      </w:r>
      <w:r>
        <w:rPr>
          <w:b/>
          <w:bCs/>
          <w:i/>
          <w:iCs/>
          <w:lang w:val="uk-UA"/>
        </w:rPr>
        <w:t>високою здатністю організму підтримувати постійність внутрішнього середовища (гомеостазу), з допомогою чого досягається висока життєздатність основних органів та систем.</w:t>
      </w:r>
    </w:p>
    <w:p>
      <w:pPr>
        <w:pStyle w:val="Normal"/>
        <w:rPr>
          <w:lang w:val="uk-UA"/>
        </w:rPr>
      </w:pPr>
      <w:r>
        <w:rPr>
          <w:lang w:val="uk-UA"/>
        </w:rPr>
        <w:t>Чи можна виміряти кількість фізичного здоров'я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</w:t>
      </w:r>
      <w:r>
        <w:rPr/>
        <w:t xml:space="preserve">1926 </w:t>
      </w:r>
      <w:r>
        <w:rPr>
          <w:lang w:val="uk-UA"/>
        </w:rPr>
        <w:t>році видатний російський учений-енциклопедист В.І. Вернадський уперше застосував для вивчення біосфери, тобто всього живого, закони термодинаміки. З таких позицій будь-який живий організм, у тому числі й людина, - відкрита термодинамічна система. Добре відомо, що ці системи перебувають у досить стійкому стані стосовно навколишнього середовища. В основі цієї стійкості, як підказує термодинаміка, - енергопотенціал системи. Чим він вищий, тим стійкіша нерівновага відкритої термодинамічної системи. Чим більше енергії в клітині, тканині, органі, тим більше фізіологічної роботи може бути виконано, тим успішніша протидія хворобі. Саме таким шляхом - підвищення ефективності енергоутворення (питомої інтенсивності внутріклітинного дихання) - відбувалася еволюція всього живого на Землі. Отже, оцінка "кількості здоров'я" індивіда конкретизується у визначенні його енергопотенціал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а енергопотенціалу живого організму - так звані макроерги, головним чином - аденозинтрифосфорна кислота (АТФ). При його фукнціонуванні вони постійно розщеплюються, забезпечуючи енергетику функції клітин, а також постійно ресинтезуються, накопичуючи енергію. Енергія для ресинтезу макроергів виникає анаеробним (безкисневим) та аеробним (з участю кисню) шляхами. Перший із них еволюційно давніший і в </w:t>
      </w:r>
      <w:r>
        <w:rPr/>
        <w:t xml:space="preserve">16-18 </w:t>
      </w:r>
      <w:r>
        <w:rPr>
          <w:lang w:val="uk-UA"/>
        </w:rPr>
        <w:t>разів менш ефективний, ніж другий. До того ж, анаеробний шлях як енергетичний субстрат використовує лише вуглеводи.</w:t>
      </w:r>
    </w:p>
    <w:p>
      <w:pPr>
        <w:pStyle w:val="Normal"/>
        <w:rPr>
          <w:lang w:val="uk-UA"/>
        </w:rPr>
      </w:pPr>
      <w:r>
        <w:rPr>
          <w:lang w:val="uk-UA"/>
        </w:rPr>
        <w:t>Отже, для того, щоб класифікувати енергопотенціал живої системи, досить узяти дані про максимальні аеробні здібності людини, які, у свою чергу, можуть бути охарактеризовані показниками максимального споживання кисню. Практика свідчить, що стійкість організму проти негативних чинників - від гіпоксії до проникаючої радіації - залежить від показників максимального споживання кисню, співвіднесених до маси тіла індиві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відомо, визначення максимального споживання кисню - одна з найпоширеніших дослідницьких процедур у спортивній медицині. Для її виконання потрібні прилади - ергометри та газоаналізатори. Але такий шлях вимірювання здоров'я малодоступний через дорожнечу вищевказаних приладів. Вихід із становища може бути знайдений досить просто: адже між максимальними аеробними можливостями людини і результатами тестування її загальної витривалості існує прямолінійна залежність. Це значить, що за часом пробігу дистанції в </w:t>
      </w:r>
      <w:r>
        <w:rPr/>
        <w:t xml:space="preserve">3 </w:t>
      </w:r>
      <w:r>
        <w:rPr>
          <w:lang w:val="uk-UA"/>
        </w:rPr>
        <w:t>км для чоловіків (</w:t>
      </w:r>
      <w:r>
        <w:rPr/>
        <w:t xml:space="preserve">2 </w:t>
      </w:r>
      <w:r>
        <w:rPr>
          <w:lang w:val="uk-UA"/>
        </w:rPr>
        <w:t>км для жінок) можна визначити функціональний клас аеробної здатності, тобто виміряти здоров'я.</w:t>
      </w:r>
    </w:p>
    <w:p>
      <w:pPr>
        <w:pStyle w:val="Normal"/>
        <w:rPr>
          <w:lang w:val="uk-UA"/>
        </w:rPr>
      </w:pPr>
      <w:r>
        <w:rPr>
          <w:lang w:val="uk-UA"/>
        </w:rPr>
        <w:t>Подібний підхід і нагромаджений досвід дають змогу сформулювати поняття "безпечного рівня здоров'я", який характеризується максимальним споживанням кисню (42 мл/кг/хв для чоловіків і 35 мл/кг/хв для жінок) або показником максимальної потужності навантаження на велоергометрі, що дорівнює відповідно 3 і 2 Вт/кг/хв., або часом пробігу трикілометрової дистанції за 14 хв (чоловіки) і двокілометрової дистанції за 11 хв 30 сек (жінки). Особи, що мають "безпечний стан здоров'я", відзначаються гарним станом зовнішніх показників (шкіри, волосся, нігтів, статури), а також високими коронарними, респіраторними і гормональними резервами. В цілому це забезпечує не тільки хороший зовнішній вигляд, але й відсутність факторів ризику розвитку багатьох соматичних захворювань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Фізіологічні та функціональні резерви організм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Життя - вічна наука. Його не можна навчитися, можна лише вчитися. Сьогодні життя змінюється стрімко, часом непередбачувано. У цьому вирі змін, у цьому складному світі допоможуть зорієнтуватися знання, які живляться розумом. Не менш важливим є фізичне і психічне здоров'я особистості.</w:t>
      </w:r>
    </w:p>
    <w:p>
      <w:pPr>
        <w:pStyle w:val="Normal"/>
        <w:rPr>
          <w:lang w:val="uk-UA"/>
        </w:rPr>
      </w:pPr>
      <w:r>
        <w:rPr>
          <w:lang w:val="uk-UA"/>
        </w:rPr>
        <w:t>Вступ до школи - переломний момент у житті дитини. Він пов'язаний з новим типом стосунків з оточуючими, новими стосунками з ровесниками, новими формами діяльності. Цей період входження дитини в шкільне життя називається періодом соціально-психологічної адаптації дитини до нових умов.</w:t>
      </w:r>
    </w:p>
    <w:p>
      <w:pPr>
        <w:pStyle w:val="Normal"/>
        <w:rPr>
          <w:lang w:val="uk-UA"/>
        </w:rPr>
      </w:pPr>
      <w:r>
        <w:rPr>
          <w:lang w:val="uk-UA"/>
        </w:rPr>
        <w:t>Атмосфера шкільного навчання, що складається із сукупності фізичних, емоційних, комунікативних, розумових навантажень, висуває все складніші вимоги до особистості дитини, до її адаптаційних ресурсів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Психічна адаптація - </w:t>
      </w:r>
      <w:r>
        <w:rPr>
          <w:lang w:val="uk-UA"/>
        </w:rPr>
        <w:t>процес активного пристосування людини до умов навколишнього середовища, перш за все - соціального. За успішного пристосування досягається стан адаптації як оптимального рівня функціонування особистості.</w:t>
      </w:r>
    </w:p>
    <w:p>
      <w:pPr>
        <w:pStyle w:val="Normal"/>
        <w:rPr>
          <w:lang w:val="uk-UA"/>
        </w:rPr>
      </w:pPr>
      <w:r>
        <w:rPr>
          <w:lang w:val="uk-UA"/>
        </w:rPr>
        <w:t>Якщо середовище ставить до учня вимоги, адаптація до яких важка через його особисті або вікові особливості, може розвинутися стан соціальної, психічної напруженості - загроза дезадаптації.</w:t>
      </w:r>
    </w:p>
    <w:p>
      <w:pPr>
        <w:pStyle w:val="Normal"/>
        <w:rPr>
          <w:lang w:val="uk-UA"/>
        </w:rPr>
      </w:pPr>
      <w:r>
        <w:rPr>
          <w:lang w:val="uk-UA"/>
        </w:rPr>
        <w:t>Унаслідок цього розвиваються:</w:t>
      </w:r>
    </w:p>
    <w:p>
      <w:pPr>
        <w:pStyle w:val="Normal"/>
        <w:rPr>
          <w:lang w:val="uk-UA"/>
        </w:rPr>
      </w:pPr>
      <w:r>
        <w:rPr>
          <w:lang w:val="uk-UA"/>
        </w:rPr>
        <w:t>Непродуктивні форми реагування.</w:t>
      </w:r>
    </w:p>
    <w:p>
      <w:pPr>
        <w:pStyle w:val="Normal"/>
        <w:rPr>
          <w:lang w:val="uk-UA"/>
        </w:rPr>
      </w:pPr>
      <w:r>
        <w:rPr>
          <w:lang w:val="uk-UA"/>
        </w:rPr>
        <w:t>Симптоми порушення поведінки.</w:t>
      </w:r>
    </w:p>
    <w:p>
      <w:pPr>
        <w:pStyle w:val="Normal"/>
        <w:rPr>
          <w:lang w:val="uk-UA"/>
        </w:rPr>
      </w:pPr>
      <w:r>
        <w:rPr>
          <w:lang w:val="uk-UA"/>
        </w:rPr>
        <w:t>Емоційні розлади різного ступеня.</w:t>
      </w:r>
    </w:p>
    <w:p>
      <w:pPr>
        <w:pStyle w:val="Normal"/>
        <w:rPr>
          <w:lang w:val="uk-UA"/>
        </w:rPr>
      </w:pPr>
      <w:r>
        <w:rPr>
          <w:lang w:val="uk-UA"/>
        </w:rPr>
        <w:t>Це виявляється в проявах:</w:t>
      </w:r>
    </w:p>
    <w:p>
      <w:pPr>
        <w:pStyle w:val="Normal"/>
        <w:rPr/>
      </w:pPr>
      <w:r>
        <w:rPr>
          <w:lang w:val="uk-UA"/>
        </w:rPr>
        <w:t xml:space="preserve">підвищення показника емоційного збудження, тривожності, </w:t>
      </w:r>
      <w:r>
        <w:rPr/>
        <w:t>невротизму;</w:t>
      </w:r>
    </w:p>
    <w:p>
      <w:pPr>
        <w:pStyle w:val="Normal"/>
        <w:rPr>
          <w:lang w:val="uk-UA"/>
        </w:rPr>
      </w:pPr>
      <w:r>
        <w:rPr>
          <w:lang w:val="uk-UA"/>
        </w:rPr>
        <w:t>зниження комунікабельності, емоційної стійкості, самоконтролю, соціальної сміливості;</w:t>
      </w:r>
    </w:p>
    <w:p>
      <w:pPr>
        <w:pStyle w:val="Normal"/>
        <w:rPr>
          <w:lang w:val="uk-UA"/>
        </w:rPr>
      </w:pPr>
      <w:r>
        <w:rPr>
          <w:lang w:val="uk-UA"/>
        </w:rPr>
        <w:t>з'являється почуття неповноцінності у стосунках із товаришами, вчителями, батьками і в поведінці в цілому - надмірна сором'язливість;</w:t>
      </w:r>
    </w:p>
    <w:p>
      <w:pPr>
        <w:pStyle w:val="Normal"/>
        <w:rPr>
          <w:lang w:val="uk-UA"/>
        </w:rPr>
      </w:pPr>
      <w:r>
        <w:rPr>
          <w:lang w:val="uk-UA"/>
        </w:rPr>
        <w:t>зниження успішності, недостатня увага й зосередженість на уроках;</w:t>
      </w:r>
    </w:p>
    <w:p>
      <w:pPr>
        <w:pStyle w:val="Normal"/>
        <w:rPr>
          <w:lang w:val="uk-UA"/>
        </w:rPr>
      </w:pPr>
      <w:r>
        <w:rPr>
          <w:lang w:val="uk-UA"/>
        </w:rPr>
        <w:t>скарги на погане самопочуття, сон;</w:t>
      </w:r>
    </w:p>
    <w:p>
      <w:pPr>
        <w:pStyle w:val="Normal"/>
        <w:rPr>
          <w:lang w:val="uk-UA"/>
        </w:rPr>
      </w:pPr>
      <w:r>
        <w:rPr>
          <w:lang w:val="uk-UA"/>
        </w:rPr>
        <w:t>втрата інтересу до навчання, школи.</w:t>
      </w:r>
    </w:p>
    <w:p>
      <w:pPr>
        <w:pStyle w:val="Normal"/>
        <w:rPr>
          <w:lang w:val="uk-UA"/>
        </w:rPr>
      </w:pPr>
      <w:r>
        <w:rPr>
          <w:lang w:val="uk-UA"/>
        </w:rPr>
        <w:t>Особливо вразливими щодо розвитку стану дезадаптації школярів є критичні періоди змін умов виховання і навчання, а саме, вступ до першого класу школи, перехід із початкової школи у середню школу, перехід до іншої школи.</w:t>
      </w:r>
    </w:p>
    <w:p>
      <w:pPr>
        <w:pStyle w:val="Normal"/>
        <w:rPr>
          <w:lang w:val="uk-UA"/>
        </w:rPr>
      </w:pPr>
      <w:r>
        <w:rPr>
          <w:lang w:val="uk-UA"/>
        </w:rPr>
        <w:t>Тому важлива задача всіх дорослих, які беруть участь в освіті і вихованні школярів - допомогти дітям пройти період адаптації до нових умов, пов'язаних із зміною зовнішніх обставин і внутрішніх змін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Адаптація (</w:t>
      </w:r>
      <w:r>
        <w:rPr>
          <w:i/>
          <w:iCs/>
          <w:lang w:val="uk-UA"/>
        </w:rPr>
        <w:t xml:space="preserve">з лат. </w:t>
      </w:r>
      <w:r>
        <w:rPr>
          <w:i/>
          <w:iCs/>
          <w:lang w:val="en-US"/>
        </w:rPr>
        <w:t>adaptare</w:t>
      </w:r>
      <w:r>
        <w:rPr>
          <w:i/>
          <w:iCs/>
        </w:rPr>
        <w:t xml:space="preserve"> - </w:t>
      </w:r>
      <w:r>
        <w:rPr>
          <w:i/>
          <w:iCs/>
          <w:lang w:val="uk-UA"/>
        </w:rPr>
        <w:t xml:space="preserve">пристосовувати) - </w:t>
      </w:r>
      <w:r>
        <w:rPr>
          <w:lang w:val="uk-UA"/>
        </w:rPr>
        <w:t>пристосування індивіда до умов та вимог нового середовища. її результатом є пристосованість як особистісна якість, що виступає показником життєвої компетентності індивіда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Адаптація біологічна - </w:t>
      </w:r>
      <w:r>
        <w:rPr>
          <w:lang w:val="uk-UA"/>
        </w:rPr>
        <w:t>пристосування організму до фізичних умов, температури, вологості, освітлення, запахів, звуків та змін у власному організмі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Адаптація психологічна - </w:t>
      </w:r>
      <w:r>
        <w:rPr>
          <w:lang w:val="uk-UA"/>
        </w:rPr>
        <w:t>пристосування дитини як особистості до існування у школі, згідно з її вимогами та власними потребами, мотивами та інтересами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Адаптація соціальна - </w:t>
      </w:r>
      <w:r>
        <w:rPr>
          <w:lang w:val="uk-UA"/>
        </w:rPr>
        <w:t>інтерактивний показник стану дитини, який відображає її здатність адекватно сприймати навколишню дійсність, ставитися до людей, подій, вчинків, спілкуватися, вчитися, регулювати поведінку відповідно до сподівань інших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Шкільна дезадаптація. </w:t>
      </w:r>
      <w:r>
        <w:rPr>
          <w:lang w:val="uk-UA"/>
        </w:rPr>
        <w:t>Втрата дитиною навчальної мотивації, низька успішність, конфліктність у спілкуванні з учителями, однолітками, схильність до асоціальної поведінки, низьке самооцінювання, домінування негативного емоційного напруження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Адаптаційний синдром. </w:t>
      </w:r>
      <w:r>
        <w:rPr>
          <w:lang w:val="uk-UA"/>
        </w:rPr>
        <w:t>Сукупність реакцій дитини, що має захисний характер і виникає у відповідь на значні за силою і тривалістю несприятливі впливи (стресори). Характеризується різними стадіями: тривоги, опору, виснаження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Шкільна фобія. </w:t>
      </w:r>
      <w:r>
        <w:rPr>
          <w:lang w:val="uk-UA"/>
        </w:rPr>
        <w:t>Формування ускладненого пристосування дитини до школи, яке виникає за умови підвищених вимог до її адаптивних можливостей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оказники адаптаційних процесів: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Адаптивність - </w:t>
      </w:r>
      <w:r>
        <w:rPr>
          <w:lang w:val="uk-UA"/>
        </w:rPr>
        <w:t>абсолютна й відносна гармонійність між об'єктивними цілями і кінцевими результатами, супроводжується позитивним ставленням особистості до навколишнього світу і самої себе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Неадаптивність - </w:t>
      </w:r>
      <w:r>
        <w:rPr>
          <w:lang w:val="uk-UA"/>
        </w:rPr>
        <w:t>усвідомлена невідповідність між цілями й результатами діяльності, викликає амбівалентні почуття й оцінки, але не чинить психотравмуючого впливу на особистість.</w:t>
      </w:r>
    </w:p>
    <w:p>
      <w:pPr>
        <w:pStyle w:val="Normal"/>
        <w:rPr>
          <w:lang w:val="uk-UA"/>
        </w:rPr>
      </w:pPr>
      <w:r>
        <w:rPr>
          <w:b/>
          <w:bCs/>
        </w:rPr>
        <w:t xml:space="preserve">3. </w:t>
      </w:r>
      <w:r>
        <w:rPr>
          <w:b/>
          <w:bCs/>
          <w:lang w:val="uk-UA"/>
        </w:rPr>
        <w:t xml:space="preserve">Дезадаптивність - </w:t>
      </w:r>
      <w:r>
        <w:rPr>
          <w:lang w:val="uk-UA"/>
        </w:rPr>
        <w:t>дисгармонія між цілями й результатами, яка є джерелом психічної напруги (стрес, шок, паніка тощо), внутрішнього дискомфорту й нестабільності перебігу психічних процесів, психічних станів, негативного емоційного тла (страх, депресія, фрустрація).</w:t>
      </w:r>
    </w:p>
    <w:p>
      <w:pPr>
        <w:pStyle w:val="Normal"/>
        <w:rPr>
          <w:lang w:val="uk-UA"/>
        </w:rPr>
      </w:pPr>
      <w:r>
        <w:rPr>
          <w:lang w:val="uk-UA"/>
        </w:rPr>
        <w:t>Вчитель повинен знати етапи (фази), форми, ступені, фактори адаптації:</w:t>
      </w:r>
    </w:p>
    <w:p>
      <w:pPr>
        <w:pStyle w:val="Normal"/>
        <w:rPr>
          <w:lang w:val="uk-UA"/>
        </w:rPr>
      </w:pPr>
      <w:r>
        <w:rPr>
          <w:b/>
          <w:bCs/>
          <w:lang w:val="en-US"/>
        </w:rPr>
        <w:t xml:space="preserve">I </w:t>
      </w:r>
      <w:r>
        <w:rPr>
          <w:b/>
          <w:bCs/>
          <w:lang w:val="uk-UA"/>
        </w:rPr>
        <w:t xml:space="preserve">етап: </w:t>
      </w:r>
      <w:r>
        <w:rPr>
          <w:lang w:val="uk-UA"/>
        </w:rPr>
        <w:t xml:space="preserve">орієнтовний, коли у відповідь на комплекс нових впливів, пов'язаних із початком систематичного навчання, змін умов - усі системи організму відповідають бурхливою реакцією і значною напругою. Ця фізіологічна „буря" триває </w:t>
      </w:r>
      <w:r>
        <w:rPr/>
        <w:t xml:space="preserve">2-3 </w:t>
      </w:r>
      <w:r>
        <w:rPr>
          <w:lang w:val="uk-UA"/>
        </w:rPr>
        <w:t>тижні.</w:t>
      </w:r>
    </w:p>
    <w:p>
      <w:pPr>
        <w:pStyle w:val="Normal"/>
        <w:rPr>
          <w:lang w:val="uk-UA"/>
        </w:rPr>
      </w:pPr>
      <w:r>
        <w:rPr>
          <w:b/>
          <w:bCs/>
          <w:lang w:val="en-US"/>
        </w:rPr>
        <w:t xml:space="preserve">II </w:t>
      </w:r>
      <w:r>
        <w:rPr>
          <w:b/>
          <w:bCs/>
          <w:lang w:val="uk-UA"/>
        </w:rPr>
        <w:t xml:space="preserve">етап: </w:t>
      </w:r>
      <w:r>
        <w:rPr>
          <w:lang w:val="uk-UA"/>
        </w:rPr>
        <w:t>нестійке пристосування, коли організм шукає і знаходить які-небудь оптимальні або близькі до оптимальних варіанти реакцій на вплив. „Буря" починає вщухати.</w:t>
      </w:r>
    </w:p>
    <w:p>
      <w:pPr>
        <w:pStyle w:val="Normal"/>
        <w:rPr>
          <w:lang w:val="uk-UA"/>
        </w:rPr>
      </w:pPr>
      <w:r>
        <w:rPr>
          <w:b/>
          <w:bCs/>
          <w:lang w:val="en-US"/>
        </w:rPr>
        <w:t xml:space="preserve">III </w:t>
      </w:r>
      <w:r>
        <w:rPr>
          <w:b/>
          <w:bCs/>
          <w:lang w:val="uk-UA"/>
        </w:rPr>
        <w:t xml:space="preserve">етап: </w:t>
      </w:r>
      <w:r>
        <w:rPr>
          <w:lang w:val="uk-UA"/>
        </w:rPr>
        <w:t xml:space="preserve">період відносно стійкого пристосування, коли організм знаходить найоптимальніші варіанти реагування на навантаження, потребує меншої напруги всіх систем (до </w:t>
      </w:r>
      <w:r>
        <w:rPr/>
        <w:t xml:space="preserve">10-15 </w:t>
      </w:r>
      <w:r>
        <w:rPr>
          <w:lang w:val="uk-UA"/>
        </w:rPr>
        <w:t>жовтня).</w:t>
      </w:r>
    </w:p>
    <w:p>
      <w:pPr>
        <w:pStyle w:val="Normal"/>
        <w:rPr>
          <w:lang w:val="uk-UA"/>
        </w:rPr>
      </w:pPr>
      <w:r>
        <w:rPr>
          <w:lang w:val="uk-UA"/>
        </w:rPr>
        <w:t>Ступінь важливості дезадаптації залежить від багатьох факторів, серед яких є такі, на які школа не може впливати.</w:t>
      </w:r>
    </w:p>
    <w:p>
      <w:pPr>
        <w:pStyle w:val="Normal"/>
        <w:rPr>
          <w:lang w:val="uk-UA"/>
        </w:rPr>
      </w:pPr>
      <w:r>
        <w:rPr>
          <w:lang w:val="uk-UA"/>
        </w:rPr>
        <w:t>рівень стану здоров'я й розвитку дитини;</w:t>
      </w:r>
    </w:p>
    <w:p>
      <w:pPr>
        <w:pStyle w:val="Normal"/>
        <w:rPr>
          <w:lang w:val="uk-UA"/>
        </w:rPr>
      </w:pPr>
      <w:r>
        <w:rPr>
          <w:lang w:val="uk-UA"/>
        </w:rPr>
        <w:t>рівень тренованості адаптаційних можливостей;</w:t>
      </w:r>
    </w:p>
    <w:p>
      <w:pPr>
        <w:pStyle w:val="Normal"/>
        <w:rPr>
          <w:lang w:val="uk-UA"/>
        </w:rPr>
      </w:pPr>
      <w:r>
        <w:rPr>
          <w:lang w:val="uk-UA"/>
        </w:rPr>
        <w:t>позитивний стиль взаємовідносин у сім'ї дитини, відсутність конфліктного фону в сім'ї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стосування (адаптація) дитини до школи відбувається не одразу. Це тривалий процес, пов'язаний зі значним напруженням усіх систем організму. Лише через </w:t>
      </w:r>
      <w:r>
        <w:rPr/>
        <w:t xml:space="preserve">5-6 </w:t>
      </w:r>
      <w:r>
        <w:rPr>
          <w:lang w:val="uk-UA"/>
        </w:rPr>
        <w:t>тижнів поступово підвищуються та стають більш стійкими показники працездатності, у дитини спадає напруженість та тривожність.</w:t>
      </w:r>
    </w:p>
    <w:p>
      <w:pPr>
        <w:pStyle w:val="Normal"/>
        <w:rPr>
          <w:lang w:val="uk-UA"/>
        </w:rPr>
      </w:pPr>
      <w:r>
        <w:rPr>
          <w:lang w:val="uk-UA"/>
        </w:rPr>
        <w:t>У психології виділено три рівні адаптації (за дослідженнями Г.М. Чуткіної):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Високий рівень адаптації: </w:t>
      </w:r>
      <w:r>
        <w:rPr>
          <w:lang w:val="uk-UA"/>
        </w:rPr>
        <w:t>учень позитивно ставиться до школи, правила й вимоги сприймає адекватно, навчальний матеріал засвоює легко, глибоко й повно, розв'язує ускладнені задачі. Чемний, уважно слухає вказівки, пояснення вчителя, доручення виконує охоче й сумлінно, без зовнішнього контролю. Виявляє високу зацікавленість у самостійній навчальній роботі, готується до всіх уроків, має у класі позитивний статус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Середній рівень адаптації: </w:t>
      </w:r>
      <w:r>
        <w:rPr>
          <w:lang w:val="uk-UA"/>
        </w:rPr>
        <w:t>учень позитивно ставиться до школи, відвідування уроків не викликає у нього негативних переживань. Розуміє програмовий матеріал, коли вчитель пояснює його досить детально й наочно, засвоює основний зміст програми з усіх предметів, самостійно розв'язує типові завдання, зосереджений і уважний під час виконання завдань, доручень, вказівок учителя, разом з ним потребує контролю з боку дорослого. Зосередженим буває тільки тоді, коли робить щось цікаве для себе, майже завжди готується до уроків і виконує домашнє завдання, доручення виконує сумлінно, але не всі з особливим бажанням, товаришує з багатьма однокласниками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Низький рівень адаптації: </w:t>
      </w:r>
      <w:r>
        <w:rPr>
          <w:lang w:val="uk-UA"/>
        </w:rPr>
        <w:t>негативно або байдуже ставиться до школи, часто скаржиться на здоров'я, самопочуття, переважає пригнічений настрій, порушує дисципліну. Матеріал, який пояснює вчитель, засвоює фрагментарно, самостійна робота з підручником викликає труднощі, до самостійних завдань не виявляє інтересу, до уроків готується нерегулярно, потребує постійного контролю, систематичних нагадувань і спонукань. Може зберігати увагу і працездатність тільки за умови тривалих пауз для відпочинку, потребує значної допомоги дорослих у навчанні, доручення виконує під контролем і без бажання. Пасивний, друзів майже не має, знає імена і прізвища небагатьох однокласників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 xml:space="preserve">Бабин І.І., Царенко А.В., Черняк В.М., Яцук Г.Ф. Пізнай себе. Матеріали до </w:t>
      </w:r>
      <w:r>
        <w:rPr/>
        <w:t>курсу "</w:t>
      </w:r>
      <w:r>
        <w:rPr>
          <w:lang w:val="uk-UA"/>
        </w:rPr>
        <w:t xml:space="preserve">Валеологія". - Тернопіль: ТДПІУО, </w:t>
      </w:r>
      <w:r>
        <w:rPr/>
        <w:t>ТОШО, 2002. - 232с.</w:t>
      </w:r>
    </w:p>
    <w:p>
      <w:pPr>
        <w:pStyle w:val="Style18"/>
        <w:numPr>
          <w:ilvl w:val="0"/>
          <w:numId w:val="3"/>
        </w:numPr>
        <w:rPr/>
      </w:pPr>
      <w:r>
        <w:rPr/>
        <w:t>Бальсевич В.К., Запорожнов В.А. Физическая активность человеках Киев: Здоровье, 1987. - 224 с.</w:t>
      </w:r>
    </w:p>
    <w:p>
      <w:pPr>
        <w:pStyle w:val="Style18"/>
        <w:numPr>
          <w:ilvl w:val="0"/>
          <w:numId w:val="3"/>
        </w:numPr>
        <w:rPr/>
      </w:pPr>
      <w:r>
        <w:rPr/>
        <w:t>Баранов В.М. В мире оздоровительной физкультуры. - К.: Здоровье, 1991. - 133 с.</w:t>
      </w:r>
    </w:p>
    <w:p>
      <w:pPr>
        <w:pStyle w:val="Style18"/>
        <w:numPr>
          <w:ilvl w:val="0"/>
          <w:numId w:val="3"/>
        </w:numPr>
        <w:rPr/>
      </w:pPr>
      <w:r>
        <w:rPr/>
        <w:t>Брехман И.И. Валеология - наука о здоровье. - М.: ФиС, 1990.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/>
        <w:t xml:space="preserve">Булич Е.Г., Муравов </w:t>
      </w:r>
      <w:r>
        <w:rPr>
          <w:lang w:val="uk-UA"/>
        </w:rPr>
        <w:t>І.В. Валеологія. Теоретичні основи валеології: Навч. посібник. - К.: ІЗМН, 1997.</w:t>
      </w:r>
    </w:p>
    <w:p>
      <w:pPr>
        <w:pStyle w:val="Style18"/>
        <w:numPr>
          <w:ilvl w:val="0"/>
          <w:numId w:val="3"/>
        </w:numPr>
        <w:rPr/>
      </w:pPr>
      <w:r>
        <w:rPr/>
        <w:t>Виноградов П.А. Физическая культура и здоровый образ жизни. - М., 1991.</w:t>
      </w:r>
    </w:p>
    <w:p>
      <w:pPr>
        <w:pStyle w:val="Style18"/>
        <w:numPr>
          <w:ilvl w:val="0"/>
          <w:numId w:val="3"/>
        </w:numPr>
        <w:rPr/>
      </w:pPr>
      <w:r>
        <w:rPr/>
        <w:t>Казначеев В.П. Биосистема и адаптация. - Новосибирск, 1983.</w:t>
      </w:r>
    </w:p>
    <w:p>
      <w:pPr>
        <w:pStyle w:val="Style18"/>
        <w:numPr>
          <w:ilvl w:val="0"/>
          <w:numId w:val="3"/>
        </w:numPr>
        <w:rPr/>
      </w:pPr>
      <w:r>
        <w:rPr/>
        <w:t>Касиль Г.И. Внутренняя среда организма. - М.: Наука, 1983. - 227 с.</w:t>
      </w:r>
    </w:p>
    <w:p>
      <w:pPr>
        <w:pStyle w:val="Style18"/>
        <w:numPr>
          <w:ilvl w:val="0"/>
          <w:numId w:val="3"/>
        </w:numPr>
        <w:rPr/>
      </w:pPr>
      <w:r>
        <w:rPr/>
        <w:t>Колбанов В.А., Зайцев Г.К. Валеология в школе. - СПб., 1994.</w:t>
      </w:r>
    </w:p>
    <w:p>
      <w:pPr>
        <w:pStyle w:val="Style18"/>
        <w:numPr>
          <w:ilvl w:val="0"/>
          <w:numId w:val="3"/>
        </w:numPr>
        <w:rPr/>
      </w:pPr>
      <w:r>
        <w:rPr/>
        <w:t>Лаптев АЛ. Береги здоровье смолоду. - М.: Медицина, 1988.</w:t>
      </w:r>
    </w:p>
    <w:p>
      <w:pPr>
        <w:pStyle w:val="Style18"/>
        <w:numPr>
          <w:ilvl w:val="0"/>
          <w:numId w:val="3"/>
        </w:numPr>
        <w:rPr/>
      </w:pPr>
      <w:r>
        <w:rPr/>
        <w:t>Селье Г. Очерки об ада</w:t>
      </w:r>
      <w:r>
        <w:rPr>
          <w:lang w:val="uk-UA"/>
        </w:rPr>
        <w:t>п</w:t>
      </w:r>
      <w:r>
        <w:rPr/>
        <w:t>тационном синдроме. - М., 1960.</w:t>
      </w:r>
    </w:p>
    <w:p>
      <w:pPr>
        <w:pStyle w:val="Style18"/>
        <w:numPr>
          <w:ilvl w:val="0"/>
          <w:numId w:val="3"/>
        </w:numPr>
        <w:rPr/>
      </w:pPr>
      <w:r>
        <w:rPr/>
        <w:t>Смирнов Н.С. Валеология. - М., 1995.</w:t>
      </w:r>
    </w:p>
    <w:p>
      <w:pPr>
        <w:pStyle w:val="Style18"/>
        <w:numPr>
          <w:ilvl w:val="0"/>
          <w:numId w:val="3"/>
        </w:numPr>
        <w:rPr/>
      </w:pPr>
      <w:r>
        <w:rPr/>
        <w:t>Физическая культура - основа здорового образа жизни / Под общ. ред. Н.В. Барышевой. - Самара, 1996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Цимбал Н.М. Практикум </w:t>
      </w:r>
      <w:r>
        <w:rPr>
          <w:lang w:val="uk-UA"/>
        </w:rPr>
        <w:t>з валеології. Методи зміцнення фізичного здоров'я. Навчально</w:t>
      </w:r>
      <w:r>
        <w:rPr/>
        <w:t>-</w:t>
      </w:r>
      <w:r>
        <w:rPr>
          <w:lang w:val="uk-UA"/>
        </w:rPr>
        <w:t xml:space="preserve">методичний посібник. - Тернопіль: "Навчальна книга - Богдан", </w:t>
      </w:r>
      <w:r>
        <w:rPr/>
        <w:t>2000. - 168 с.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/>
        <w:t xml:space="preserve">Язловецький В.С., Поярков В.О., </w:t>
      </w:r>
      <w:r>
        <w:rPr>
          <w:lang w:val="uk-UA"/>
        </w:rPr>
        <w:t>Івасюта Ю.М. Формування валеологічних знань та навичок здоров’я в учнів на уроках фізкультури. - Кіровоград, 1995. - 150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1:00Z</dcterms:created>
  <dc:creator>AMD</dc:creator>
  <dc:description/>
  <cp:keywords/>
  <dc:language>en-US</dc:language>
  <cp:lastModifiedBy>Mage</cp:lastModifiedBy>
  <dcterms:modified xsi:type="dcterms:W3CDTF">2011-10-04T17:11:00Z</dcterms:modified>
  <cp:revision>2</cp:revision>
  <dc:subject/>
  <dc:title>        Реферат</dc:title>
</cp:coreProperties>
</file>