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ы. В соответствии с новейшими идея</w:t>
        <w:softHyphen/>
        <w:t>ми здоровье человека - это синтетическая категория, вклю</w:t>
        <w:softHyphen/>
        <w:t>чающая в себя, кроме физиологической, нравственную, интел</w:t>
        <w:softHyphen/>
        <w:t>лектуальную и психическую составляющие. Отсюда - в той или иной степени болен не только тот человек, кто имеет хроническое заболевание или физические дефекты, но и тот, кто отличается нравственной патологией, ослабленным интел</w:t>
        <w:softHyphen/>
        <w:t>лектом, неустойчивой психикой. Такой человек, как правило, не в состоянии выполнять свои социальные функции наравне с тем, кто полностью здоров. С этой точки зрения, по мнению авторитетных ученых, едва ли не каждый второй житель пла</w:t>
        <w:softHyphen/>
        <w:t xml:space="preserve">неты не вполне здоров. 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здоровья человечества - достаточно «стара»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говорить о том, что ее глобальный характер проявил</w:t>
        <w:softHyphen/>
        <w:t>ся даже раньше других глобальных проблем. Действитель</w:t>
        <w:softHyphen/>
        <w:t>но, еще в эпоху перехода к капиталистической формации, отмеченной бурным развитием торговых связей и миграции населения, по миру распространились грозные эпидемии и пандемии (распространение какой-либо болезни на целые страны и материки, более широкое, чем при эпидемии), про</w:t>
        <w:softHyphen/>
        <w:t xml:space="preserve">тив которых национальные меры борьбы и предупреждения оказались малоэффективны. Потребовались согласованные международные действия по «глобальной» охране здоровья населения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1881 г. Луи Пастер обосновал принцип создания невосприимчивости к заразным болезням с помощью вакцин, а первая теория иммунитета была создана в 1883 г. И. И. Мечниковым. Эти научные открытия предопределили возможность ликви</w:t>
        <w:softHyphen/>
        <w:t>дации некоторых опасных заболеваний на планете. Однако до сих пор не удается создать высокоэффективных вакцин против малярии, гриппа и острых респираторных заболеваний, венерических болезней, стафилококков, не говоря уже о раке или СПИДе. Не найдено пока вакцин и против некоторых зараз</w:t>
        <w:softHyphen/>
        <w:t xml:space="preserve">ных болезней сельскохозяйственных животных. 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чаще появляются факты о распространении новых бо</w:t>
        <w:softHyphen/>
        <w:t>лезней. Накапливаются данные о возросшем влиянии вред</w:t>
        <w:softHyphen/>
        <w:t>ных выбросов и ядовитых стоков на наследственность: про</w:t>
        <w:softHyphen/>
        <w:t>цент новорожденных детей с генетическими отклонениями от нормы растет. Между тем в лабораториях ученых ежегодно появляются на свет десятки тысяч новых химических соеди</w:t>
        <w:softHyphen/>
        <w:t xml:space="preserve">нений, воздействие которых на человеческий организм, как правило, никому неведомо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Укором для цивилизации является сохранение на плане</w:t>
        <w:softHyphen/>
        <w:t>те высокой детской смертности. Специалисты Всемирной организации здравоохранения (ВОЗ) считают, что если она не уменьшится, то в течение последнего десятилетия ХХ в. в слаборазвитых странах умрут от болезней и недоедания более 100 млн. детей. При этом чаще всего речь идет об обыкновенных болезнях: пневмонии, столбняке, кори, коклю</w:t>
        <w:softHyphen/>
        <w:t xml:space="preserve">ше и т. п. 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шло время, когда уровень цивилизованности любой страны следует определять не только (а может быть, и не столько) развитием новейших отраслей экономики (скажем, выпуском электронно-вычислительной или космической тех</w:t>
        <w:softHyphen/>
        <w:t xml:space="preserve">ники), сколько продолжительностью жизни населения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следовании данной проблемы у географов, как из</w:t>
        <w:softHyphen/>
        <w:t>вестно, имеется свой профессиональный интерес, связанный с медицинской географией. Это наука изучает географическое распространение болезней и патологических состояний чело</w:t>
        <w:softHyphen/>
        <w:t>века, причины этого распространения и влияние географичес</w:t>
        <w:softHyphen/>
        <w:t>кой среды на здоровье человека. География болезней в значи</w:t>
        <w:softHyphen/>
        <w:t>тельной мере обусловлена влиянием природных (климат, на</w:t>
        <w:softHyphen/>
        <w:t>личие-отсутствие в воде, почве, а следовательно, и в продук</w:t>
        <w:softHyphen/>
        <w:t>тах питания некоторых химических элементов и др.) и соци</w:t>
        <w:softHyphen/>
        <w:t>альных (материальные условия жизни, культурный уровень населения, традиционный тип питания и т. д.) факторов. Такая география называется нозогеографией. Она тесно связа</w:t>
        <w:softHyphen/>
        <w:t>на с эпидемиологической географией (т. е. с географией ин</w:t>
        <w:softHyphen/>
        <w:t>фекционных заболеваний), микробиологией, гигиеной, пато</w:t>
        <w:softHyphen/>
        <w:t xml:space="preserve">логией и т. д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озогеография. Издавна было замечено, что многие болезни человека встречаются лишь в определенных частях земного шара: например, желтая лихорадка - в странах Южной Аме</w:t>
        <w:softHyphen/>
        <w:t>рики и Африки, холера - чаще всего в Индии и прилегаю</w:t>
        <w:softHyphen/>
        <w:t>щих к ней странах Азии, лейшманиоз - преимущественно в аридных странах и т. д. И в условиях бывшего СССР многие болезни имели достаточно четкий региональный характер. Так, Уфа была «узнаваема» по холециститам, в Тагиле и Та</w:t>
        <w:softHyphen/>
        <w:t>ганроге чаще встречались заболевания верхних дыхательных путей; для Кинешмы были характерны хронические пиело</w:t>
        <w:softHyphen/>
        <w:t>нефриты; в Салавате страдали хроническими и ревматически</w:t>
        <w:softHyphen/>
        <w:t>ми заболеваниями сердца; в крупных городах больше отмеча</w:t>
        <w:softHyphen/>
        <w:t>ется желудочно-кишечных заболеваний; в портовых горо</w:t>
        <w:softHyphen/>
        <w:t xml:space="preserve">дах - венерических и т. д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е только города, но и целые регионы бывшего Союза были «узнаваемы» по характерным заболеваниям. На Крайнем Се</w:t>
        <w:softHyphen/>
        <w:t>вере распространены авитаминозы; Дальний Восток опасен клещевым энцефалитом; на Украине и в Белоруссии повы</w:t>
        <w:softHyphen/>
        <w:t>шенная заболеваемость бронхиальной астмой; в Дагестане наиболее часто фиксировались железодефицитные анемии; в Карелии, Казахстане, Бурятии, Астраханской и Мурман</w:t>
        <w:softHyphen/>
        <w:t xml:space="preserve">ской областях преобладает рак пищевода и т. д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географии болезней обычно выделяют че</w:t>
        <w:softHyphen/>
        <w:t>тыре природно-климатические микрозоны - умеренную, южную, средиземноморскую и тропическую. Это деление до</w:t>
        <w:softHyphen/>
        <w:t>статочно условно, однако дает возможность на глобальном уровне фиксировать преимущественное распространение тех или иных болезней. Умеренная зона простирается от Северной Америки и Европы до Японии, охватывает Австралию и Новую Зеландию; южная - южную половину Южной Амери</w:t>
        <w:softHyphen/>
        <w:t>ки и южную часть Африки. Средиземноморская зона включа</w:t>
        <w:softHyphen/>
        <w:t>ет главным образом страны Средиземноморья и Ближнего Востока; тропическая - страны Центральной Америки и Аф</w:t>
        <w:softHyphen/>
        <w:t>рики, Юго-Восточной Азии. В пределах такого «нозогеографи</w:t>
        <w:softHyphen/>
        <w:t>ческого районирования» мира проследим распространение че</w:t>
        <w:softHyphen/>
        <w:t>тырех главных групп болезней: 1) инфекционные болезни; 2) злокачественные новообразования; 3) болезни, вызываемые недостатками в питании и 4) сердечно-сосудистые и психичес</w:t>
        <w:softHyphen/>
        <w:t xml:space="preserve">кие заболевания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еография инфекционных болезней (эпидемиологичес</w:t>
        <w:softHyphen/>
        <w:t>кая география). Исследуя эволюционно сложившееся распро</w:t>
        <w:softHyphen/>
        <w:t>странение многих инфекционных (и инвазионных) болезней, выдающийся русский ученый академик Е. Н. Павловский со</w:t>
        <w:softHyphen/>
        <w:t>здал учение о природной очаговости так называемых трансмис</w:t>
        <w:softHyphen/>
        <w:t>сивных болезней. Выявление приуроченности природных очагов той или иной болезни к определенному географическому ланд</w:t>
        <w:softHyphen/>
        <w:t>шафту позволяет достаточно надежно прогнозировать вероят</w:t>
        <w:softHyphen/>
        <w:t>ность возникновения эпидемий. Это относится, прежде всего, к болезням, распространяемым животными - источниками ин</w:t>
        <w:softHyphen/>
        <w:t>фекции - и членистоногими переносчиками, которые «облюбо</w:t>
        <w:softHyphen/>
        <w:t>вали» определенные ландшафты. Так, чума встречается в степ</w:t>
        <w:softHyphen/>
        <w:t>ной, пустынной и полупустынной зонах, населенных суслика</w:t>
        <w:softHyphen/>
        <w:t>ми, сурками, песчанками и другими естественными носителями чумы в природе; заболевания клещевым энцефалитом распро</w:t>
        <w:softHyphen/>
        <w:t xml:space="preserve">странены в лесной зоне, где обитают переносчики вируса этой болезни - иксодовые (пастбищные) клещи и т. д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остранение и эпидемиология основных инфекцион</w:t>
        <w:softHyphen/>
        <w:t>ных заболеваний сравнительно хорошо изучены. В целом мас</w:t>
        <w:softHyphen/>
        <w:t>штабы их увеличиваются от умеренной зоны через средизем</w:t>
        <w:softHyphen/>
        <w:t>номорскую к тропической. Одна из наиболее распространен</w:t>
        <w:softHyphen/>
        <w:t>ных в мире тяжелых болезней - малярия. И хотя около поло</w:t>
        <w:softHyphen/>
        <w:t>вины населения планеты живет в эндемичных по малярии районах, степень «концентрации» этого недуга наиболее высо</w:t>
        <w:softHyphen/>
        <w:t>ка в тропиках. В середине 60-х годов в результате использова</w:t>
        <w:softHyphen/>
        <w:t>ния достижений современной медицины, фармакологии и химии в большинстве стран Азии и Латинской Америки маля</w:t>
        <w:softHyphen/>
        <w:t>рия считалась фактически побежденной. Однако в последую</w:t>
        <w:softHyphen/>
        <w:t>щие годы там разразилась не одна вспышка этой болезни. Значительно хуже обстояло дело в Африке, где проведение противомалярийных мероприятий по разным причинам всег</w:t>
        <w:softHyphen/>
        <w:t>да проходило сложно. Ежегодно от малярии все еще умирают 7-9 млн. человек. Надежды на ее ликвидацию с помощью лекарственных препаратов и инсектицидов не оправдываются, так как у возбудителя малярии возникла устойчивость к ле</w:t>
        <w:softHyphen/>
        <w:t>карствам, а у переносчика - малярийного комара - резис</w:t>
        <w:softHyphen/>
        <w:t xml:space="preserve">тентность к инсектицидам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тропиках второе место по распространению занимает шис</w:t>
        <w:softHyphen/>
        <w:t xml:space="preserve">тосоматоз - паразитарное инвазионное заболевание, его возбудители проходят в пресноводных моллюсках все стадии развития, за исключением одной, которую они проводят в организме человека. Эта болезнь редко служит причиной смерти, но зато резко снижает работоспособность взрослых, сказывается на физическом и умственном развитии детей. 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злеченной остается трипаносомоз («сонная болезнь»), вызываемый одноклеточным паразитом, переносчиком кото</w:t>
        <w:softHyphen/>
        <w:t>рого служит муха цеце. Основной ареал распространения этого насекомого, насчитывающего несколько видов, приуро</w:t>
        <w:softHyphen/>
        <w:t>чен к 15-21° ю. ш. Африки, где расположено около 40 госу</w:t>
        <w:softHyphen/>
        <w:t>дарств. За последние два века от сонной болезни погибли миллионы африканцев. Если добавить, что муха наносит ог</w:t>
        <w:softHyphen/>
        <w:t>ромный ущерб сельскому хозяйству, заражая болезнью до</w:t>
        <w:softHyphen/>
        <w:t xml:space="preserve">машний скот, то становится понятным, почему это насекомое называют «проклятием» Африки. 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трипаносомоз в принципе излечим. Однако многие больные обращаются к врачам слишком поздно, когда уже поражена центральная нервная система и в мозгу начались процессы торможения. У африканцев, в отличие от европей</w:t>
        <w:softHyphen/>
        <w:t>цев, умирающих в течение 1-2 месяцев, болезнь может длиться годами, хотя, как правило, тоже кончается леталь</w:t>
        <w:softHyphen/>
        <w:t xml:space="preserve">ным исходом. 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оться с мухой цеце в Африке начали еще в начале века, производя, в частности, массовый отстрел больных животных. Затем начали использовать инсектициды, а в последние годы применяют специально сконструированные ловушки и метод стерилизации насекомых. Определенные результаты достигну</w:t>
        <w:softHyphen/>
        <w:t xml:space="preserve">ты, однако до окончательного решения проблемы еще далеко. 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е ежегодно регистрируется несколько сотен случаев заболеваний чумой и о полной ликвидации этой болезни гово</w:t>
        <w:softHyphen/>
        <w:t>рить рано, поскольку ее возбудитель существует в природе более чем в 200 видах грызунов и мелких хищников, болею</w:t>
        <w:softHyphen/>
        <w:t>щих чумой так же, как и человек. Переносят инфекцию пара</w:t>
        <w:softHyphen/>
        <w:t>зитирующие на животных блохи, хотя известны и другие спо</w:t>
        <w:softHyphen/>
        <w:t>собы ее передачи. К примеру, в последние годы на территории юга бывшего СССР предприимчивые дельцы занялись отловом сусликов, мех которых позволяет неплохо зарабатывать. В России природные очаги чумы (6 из 11 известных) сконцент</w:t>
        <w:softHyphen/>
        <w:t xml:space="preserve">рированы на Северном Кавказе. 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чумных эпидемий свидетельствует, что эта болезнь («черная смерть») всегда распространялась значительно бы</w:t>
        <w:softHyphen/>
        <w:t>стрее в наиболее заселенных районах, как это было, напри</w:t>
        <w:softHyphen/>
        <w:t>мер, в Европе в XIV в. Проведенные учеными экстраполированные данные показывают, что в 1400 г. в Ев</w:t>
        <w:softHyphen/>
        <w:t xml:space="preserve">ропе насчитывалось уже на 40% жителей меньше, чем в 1348 г.- году начала эпидемии. Весьма серьезной оказалась вспышка чумы в Индии в 1994 г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ьное распространение имеют и другие инфекционные болезни, наиболее массовая из которых - обыкновенный грипп. Лишь в последние годы в некоторых среднеразвитых странах Востока сумели справиться с туберкулезом, где дли</w:t>
        <w:softHyphen/>
        <w:t>тельное время он являлся всеобщим бедствием. В слаборазви</w:t>
        <w:softHyphen/>
        <w:t>тых странах Африки многие же инфекционные заболевания (в частности, онхоцеркоз, или «речная слепота») приобрели мас</w:t>
        <w:softHyphen/>
        <w:t xml:space="preserve">совый характер. 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ина 90-х годов отмечена вспышкой холеры, охватив</w:t>
        <w:softHyphen/>
        <w:t>шей почти 80 государств мира, в том числе и Россию. В нашей стране холера - явление, к сожалению, частое. Впервые она появилась в 1831 г. в Петербурге и унесла из жизни 7 тыс. человек. Холера попала к нам из Индии через Афганистан, Хиву и Персию, а дальше через Оренбург, Тифлис и Астра</w:t>
        <w:softHyphen/>
        <w:t>хань. Тяжелый характер течения болезни, смертельные исхо</w:t>
        <w:softHyphen/>
        <w:t>ды вызвали ужас и панику, разразился холерный бунт. С тех пор холера «навещала» Россию регулярно. В 1848 г. в Мос</w:t>
        <w:softHyphen/>
        <w:t>ковской губернии заболели 59 тыс. человек, из них около 30 тыс. умерли. Эпидемия холеры, свирепствовавшая в Крыму во время Крымской войны 1853-1856 гг., не «поки</w:t>
        <w:softHyphen/>
        <w:t xml:space="preserve">дала» Россию целое десятилетие. Частые холерные эпидемии случались и позже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Эпидемии эти всегда были более длительными и жестоки</w:t>
        <w:softHyphen/>
        <w:t>ми, если приходились на время войн и смут - отсюда еще одно название холеры: «военная инфекция». По всей вероят</w:t>
        <w:softHyphen/>
        <w:t>ности, именно распад СССР и последовавшие за этим межна</w:t>
        <w:softHyphen/>
        <w:t>циональные конфликты в немалой степени способствовали последней эпидемии этой болезни в России в середине 90-х годов (вслед за парадом суверенитетов начался «парад инфек</w:t>
        <w:softHyphen/>
        <w:t xml:space="preserve">ций»). 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е отношение к данному сюжету имеет также СПИД, однако о нем поговорим специально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остранственная «экспансия» СПИДа. СПИД (по-анг</w:t>
        <w:softHyphen/>
        <w:t>лийски AIDS) - это новая, первая в истории действительно глобальная смертельная инфекция, которую человечество пока не в силах остановить (рис. 1). В самом названии болез</w:t>
        <w:softHyphen/>
        <w:t>ни (синдром приобретенного иммунодефицита) лежит ее рас</w:t>
        <w:softHyphen/>
        <w:t>шифровка. Иммунодефицит - это, как известно, недостаточ</w:t>
        <w:softHyphen/>
        <w:t>ность иммунитета, т. е. невосприимчивость к бактериям, ви</w:t>
        <w:softHyphen/>
        <w:t>русам и любым инфекционным агентам и чужеродным веще</w:t>
        <w:softHyphen/>
        <w:t>ствам. Если, например, человек умирает от туберкулеза, его убивает «палочка Коха,). Вирус иммунодефицита человека (ВИЧ) обнаружен и описан в 1983 - 1988 гг. американцем Ро</w:t>
        <w:softHyphen/>
        <w:t>бертом Галло и французом Люком Монтанье. Вирус СПИДа никого не убивает, он лишь полностью «разоружает» орга</w:t>
        <w:softHyphen/>
        <w:t>низм и позволяет убить его другим бациллам и вирусам: грип</w:t>
        <w:softHyphen/>
        <w:t xml:space="preserve">пу, ангине, нарыву на пальце и т. д. 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Всемирной организации здравоохранения (ВОЗ), в середине 90-х годов число инфицированных ВИЧ во всем мире составляло около 15 млн. человек, при этом эпи</w:t>
        <w:softHyphen/>
        <w:t>центр опасности находился в Африке (примерно половина ин</w:t>
        <w:softHyphen/>
        <w:t xml:space="preserve">фицированных). Казавшийся чересчур мрачным прогноз этой же организации на 2000 г. - 40 млн. инфицированных </w:t>
        <w:softHyphen/>
        <w:t xml:space="preserve">оказался заниженным, поскольку истинное число заболевших составило примерно в два раза больше. 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литературе указывается на существование двух вирусов СПИДа. Один из них, обнаруженный в 1986 г., оказался очень похожим на вирус зеленой обезьяны, живущей в неко</w:t>
        <w:softHyphen/>
        <w:t>торых странах Африки. Это обстоятельство послужило осно</w:t>
        <w:softHyphen/>
        <w:t>ванием для утверждения об «африканском следе» СПИДа. Скорее всего, это преждевременный вывод. Во-первых, среди больных и инфицированных СПИДом этот вирус крайне редок. А во-вторых, происхождение самого распространенного вируса, который ныне «покоряет» Америку, Европу и другие регионы мира, установить, по существу, не удается и по сей день. Анализы крови, законсервированные десятки лет назад, свидетельствуют об отсутствии в Африке этого страшного ви</w:t>
        <w:softHyphen/>
        <w:t xml:space="preserve">руса в прошлом. 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9530" cy="385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 Оценочные показатели заболевания СПИДом по регионам (без учета инфицированных)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Д стремительно распространяется по миру, «игнорируя» национальные границы. Эпидемия охватила уже 9/10 стран мира, а общее количество инфицированных и больных продол</w:t>
        <w:softHyphen/>
        <w:t xml:space="preserve">жает расти. При этом больных больше всего в Африке, затем следуют Северная Америка, Азия, Латинская Америка и т. д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о последнего времени считалось, что главные факторы пространственной «экспансии» СПИДа - это половая распу</w:t>
        <w:softHyphen/>
        <w:t>щенность, наркомания и т. д. Однако специалистами установ</w:t>
        <w:softHyphen/>
        <w:t>лено, что около 80% новых случаев заражения идет за счет людей, не имеющих к «группам риска» никакого отношения. Безнравственность и бездуховность уже сыграли свою злове</w:t>
        <w:softHyphen/>
        <w:t>щую роль на первом этапе распространения болезни, сегодня просматриваются и другие источники заболевания. Один из них - сама медицина, ее масштабность: «цистерны» донор</w:t>
        <w:softHyphen/>
        <w:t>ской крови, недобросовестность медперсонала (особенно в сла</w:t>
        <w:softHyphen/>
        <w:t>боразвитых странах), допускаемая при стерилизации предме</w:t>
        <w:softHyphen/>
        <w:t>тов в зубоврачебных и гинекологических кабинетах, в лабора</w:t>
        <w:softHyphen/>
        <w:t>ториях и пунктах переливания крови. Вторая - всеобщее не</w:t>
        <w:softHyphen/>
        <w:t xml:space="preserve">вежество в соблюдении личной гигиены и в вопросах половой жизни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мнение, что СПИД - это не только болезнь, но и отражение определенного этапа развития человеческого об</w:t>
        <w:softHyphen/>
        <w:t>щества. Миграция населения, разрушение патриархальных семейных устоев, «сексуальная революция», превращение че</w:t>
        <w:softHyphen/>
        <w:t>ловеческого тела современной медициной в источник сырья (кожа, кровь, роговица и т. д.) для производства медикамен</w:t>
        <w:softHyphen/>
        <w:t>тов - все это нарушило, казалось бы, бесспорный постулат: «Человек смертен, но человечество бессмертно». В результате человечество превратилось как бы в единый сложный орга</w:t>
        <w:softHyphen/>
        <w:t xml:space="preserve">низм, который тоже может оказаться смертным ..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, как и остальные страны, входившие в единый Союз, до распада СССР характеризовалась ничтожными мас</w:t>
        <w:softHyphen/>
        <w:t>штабами распространения СПИДа. Однако расширение меж</w:t>
        <w:softHyphen/>
        <w:t>дународных контактов, особенно развитие туризма, не делают ее сегодня «заповедной зоной» - число больных и инфициро</w:t>
        <w:softHyphen/>
        <w:t>ванных вирусом СПИДа растет с каждым годом. Болезнь при</w:t>
        <w:softHyphen/>
        <w:t>шла к нам в то время, когда страна ослаблена социально-эко</w:t>
        <w:softHyphen/>
        <w:t>номическим кризисом, когда здравоохранение - эта иммун</w:t>
        <w:softHyphen/>
        <w:t>ная система государства - оказалось без многих лекарств, без соответствующего оборудования и специализированных кли</w:t>
        <w:softHyphen/>
        <w:t>ник. Очень слабо ведется антиспидовая пропаганда. Еще со</w:t>
        <w:softHyphen/>
        <w:t xml:space="preserve">всем недавно руководители нашего здравоохранения боялись даже произнести вслух иностранное слово «гомосексуализм», без анализа причин и масштабов распространения которого невозможна любая антиспидовая пропаганда. 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развитых стран мира действуют общенацио</w:t>
        <w:softHyphen/>
        <w:t>нальные программы борьбы со СПИДом, у нас она только создается. Необходим целый комплекс срочных мер, вклю</w:t>
        <w:softHyphen/>
        <w:t>чающий воспитание у молодежи высоких нравственных усто</w:t>
        <w:softHyphen/>
        <w:t>ев, здорового образа жизни. Разумеется, усиление антиспидо</w:t>
        <w:softHyphen/>
        <w:t>вой пропаганды предполагает решение насущных проблем ма</w:t>
        <w:softHyphen/>
        <w:t xml:space="preserve">териального обеспечения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остранение злокачественных новообразований. Весьма обширна также география злокачественных новообразо</w:t>
        <w:softHyphen/>
        <w:t>ваний встречающихся, вопреки распространенному мнению, у всех рас и народов. Однако некоторые особенности в распро</w:t>
        <w:softHyphen/>
        <w:t>странении этого недуга у различных рас существуют. Так, у представителей негроидной расы значительно чаще встречается опухоль печени, у монголоидной обнаруживается опухоль носо</w:t>
        <w:softHyphen/>
        <w:t xml:space="preserve">глотки, у европеоидной отмечается рак легкого и кожи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ысказывается мнение, что причины этих особенностей пол</w:t>
        <w:softHyphen/>
        <w:t>ностью связаны с географическими факторами. Так, в южных районах рак кожи у европеоидов, обычно плохо приспособлен</w:t>
        <w:softHyphen/>
        <w:t>ных к климату тропиков и субтропиков, случается во много раз чаще, чем в северных. Например, в Австралии каждый четвертый больной, имеющий злокачественную опухоль, стра</w:t>
        <w:softHyphen/>
        <w:t>дает раком кожи. В некоторых районах муссонной Азии до 50% всех онкологических больных страдают раком желудка, основной причиной которого полагают употребление в боль</w:t>
        <w:softHyphen/>
        <w:t xml:space="preserve">ших количествах полированного риса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азумеется, особенности распространения злокачественных образований проявляются на уровне не только рас, но и от</w:t>
        <w:softHyphen/>
        <w:t>дельных стран и даже социальных групп населения. Так, замечено, что в Юго-Восточной Азии (в частности, в Индоне</w:t>
        <w:softHyphen/>
        <w:t>зии - на Яве и Калимантане), а также у африканского насе</w:t>
        <w:softHyphen/>
        <w:t>ления ЮАР (особенно среди шахтеров) 80% всех злокачест</w:t>
        <w:softHyphen/>
        <w:t>венных образований составляет рак печени, в то время как в высокоразвитых странах Запада на его долю приходится не более 1-2%. Столь высокий процент больных в этом случае связывают с хроническим недоеданием и условиями производ</w:t>
        <w:softHyphen/>
        <w:t xml:space="preserve">ственной деятельности. 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и долголетие. Вопрос об увеличении средней про</w:t>
        <w:softHyphen/>
        <w:t>должительности жизни человека имеет, несомненно, глобаль</w:t>
        <w:softHyphen/>
        <w:t>ное значение. Еще древние греки (пеласги) считали, что уме</w:t>
        <w:softHyphen/>
        <w:t xml:space="preserve">реть в возрасте 70 лет почти равносильно тому, что умереть в колыбели. (По дошедшим до нас фактам, пеласги жили якобы до 200 лет, сохраняя свои жизненные силы, у них не слабело зрение и не седели волосы) </w:t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ученых, в человеческой протоплазме нет ничего такого, что могло бы быстро стареть: клетка потенциально бессмертна. Существует мнение, что если человека можно было бы «разобрать» на отдельные клетки и затем каждую из них поместить в питательную среду, то подобный «рассыпан</w:t>
        <w:softHyphen/>
        <w:t xml:space="preserve">ный» человек практически стал бы бессмертным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есьма показательно, что в растительном мире понятие «бессмертие» существует практически. Считают, что один из видов кактусов живет вечно. Можно привести конкретные примеры «долгожительства» отдельных представителей флоры и фауны. Так, в оранжерее Версальского дворца и поныне «здравствует» апельсиновое дерево, посаженное Элео</w:t>
        <w:softHyphen/>
        <w:t>норой Кастильской еще в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В Мексике растет кипарис </w:t>
        <w:softHyphen/>
        <w:t>- современник Кортеса (Х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 в.). По мнению специалистов, аф</w:t>
        <w:softHyphen/>
        <w:t>риканские баобабы живут до 6000 лет. Заурядные обитатели наших водоемов - карп и щука - могут жить, по меньшей мере, около 300 лет. По нескольку веков отроду многим обезь</w:t>
        <w:softHyphen/>
        <w:t xml:space="preserve">янам, черепахам, крокодилам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приведенные факты, можно сделать вывод, что увеличение продолжительности жизни человека не так уж и фантастично. Человеку нужно научиться лишь полностью ис</w:t>
        <w:softHyphen/>
        <w:t>пользовать научные открытия, все свои умственные и физичес</w:t>
        <w:softHyphen/>
        <w:t>кие способности. Д. Гласс - известная представительница ге</w:t>
        <w:softHyphen/>
        <w:t>ронтологической науки Великобритании - полагает, что с учетом продолжительности жизни любого организма, составляю</w:t>
        <w:softHyphen/>
        <w:t>щей от семикратного до четырнадцатикратного периода вре</w:t>
        <w:softHyphen/>
        <w:t>мени, за который данный организм достигает зрелости, про</w:t>
        <w:softHyphen/>
        <w:t xml:space="preserve">должительность жизни человека должна составлять более 200 лет. 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1:00Z</dcterms:created>
  <dc:creator>Елена</dc:creator>
  <dc:description/>
  <cp:keywords/>
  <dc:language>en-US</dc:language>
  <cp:lastModifiedBy>Mage</cp:lastModifiedBy>
  <cp:lastPrinted>2008-05-18T14:22:00Z</cp:lastPrinted>
  <dcterms:modified xsi:type="dcterms:W3CDTF">2011-10-04T17:11:00Z</dcterms:modified>
  <cp:revision>2</cp:revision>
  <dc:subject/>
  <dc:title>Постановка проблемы</dc:title>
</cp:coreProperties>
</file>