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ЮПИН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 ВОЛГОГРАД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о-гуманитарных и экономически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ческого воспит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 физическая культур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Проблема женского алкоголизм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3 курса 1 групп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Финансы и кре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юпинск 2010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Проблема женского алкогол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ричины женского алкогол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Влияние алкоголя на женский орган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Последствия алкоголизма и его ле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оследствия женского алкогол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Лечение женского алкогол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когда-нибудь слышали о женском инфаркте миокарда, женской язве желудка, женском туберкулезе легких? Вряд ли. А вот о женском алкоголизме мы слышим на каждом шагу. Нужно ли понимать это так, что у женщин алкоголизм протекает принципиально иначе? Я не вижу веских аргументов в пользу этой точки зрения. Единственное значимое отличие состоит в том, что женский организм более чувствителен к вредоносному действию алкоголя ввиду анатомо-физиологических особенностей и при одинаковой алкогольной нагрузке женщина быстрее станет зависимой, чем мужчина. А симптомы алкоголизма одинаковы у обоих полов: потеря контроля, изменение толерантности, абстинентный синдром, запои, алкогольное сознание, поражение внутренних органов и психики, социальная деградац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как и мужчины, применяют те же самые приемы психологической защиты в противостоянии с родственниками, отстаивая свое суверенное право пить, начиная от полного отрицания проблемы («все нормально», «я могу контролировать выпивку», «алкоголь мне не мешает», «почему я не могу выпить банку пива?» и т.п.) и заканчивая легковесными обещаниями бросить пить самостоятельно и оттягиванием визита к врачу до последнего. Женский алкоголизм протекает по тем же самым закономерностям, что и муж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факт, что женщины быстрее втягиваются в зависимость, не означает, что при женском алкоголизме быстрее наступает деградация. Здесь все индивидуально. Вопрос о деградации не так прост. Мы часто видим, как человек (это относится и к мужчинам и к женщинам), опустившись до дна, прекратив пить, возвращается к нормальной жизни и от казалось бы глубокой деградации не остается и сле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 женского алкоголиз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Причины женского алкогол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однозначно является нереализованность женского начала, хотя проявляться это может по-разному. Одна из схем формирования алкогольной зависимости у женщин стара как мир. Женщина посвящает себя воспитанию детей, часто жертвуя при этом своими карьерными интересами. И когда супруги подходят к сорокалетнему рубежу, происходят вполне закономерные, хотя и довольно грустные изменения в отношениях. Мужу жена перестает быть интересной. И, повинуясь чисто мужским инстинктам, он отправляется на поиски более интересной и часто более молодой партнерши. Брак распадается. Но к этому моменту подрастают дети и начинают жить собственной жизнью. Женщина остается одна — ничем не занятая и никем не востребованная. Угнетающие мысли возникают каждый день и почти никогда не исчезают. Хотя психотерапевт подсказал бы, что подавляющее большинство мужчин в возрасте 40 лет так и не находят того, ради чего они уходят из семьи. А вернуться домой мешает гордость. Тут нужна помощь бывшей жены, чтобы семейная жизнь наладилась вновь. Тоска и безысходность изматывают душевно и физически, поэтому очень хочется отвлечься. И женщина сама (редко в компании подруги) выпивает немного спиртного: настроение резко улучшается. Это запоминается, и опыт хочется повторить. А дальше — больше, причем — одна, дома на кухне, вдали от посторонних гл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«дорожка» стала протаптываться не так давно. В группу риска стали попадать жены тех, кого еще недавно было принято называть «новыми русскими». Есть все — муж, дети, дом — полная чаша. Но муж занят практически только работой, дети в школе или в садике. А хозяйке дома абсолютно некому «подарить» себя, как и некому позаботиться о ней, проследить за тем, что она делает, оставаясь дома одна. А ведь в этом случае, в отличие от предыдущего варианта, существует достаток, который позволяет пить не дешевое пиво, оставляющее дурной запах, а дорогие напитки и даже наркотики, также поначалу дарящие душевный комф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и странно, к бутылке нередко приходят и весьма уверенные в себе по молодости и успешные в бизнесе дамы, если профессиональная деятельность отвлекла их от создания семьи. Хотя у некоторых из них есть дети, но в силу того, что растить их некогда, отношения с потомками, когда они подрастают, не складываются. В итоге получается, что все было: отличная работа, интересные мужчины, машина, квартира и прочие блага. Но бизнес однажды прогорает или перестает занимать все мысли, в пустом и роскошном доме никто не ждет, замуж после 35 лет сложно и еще сложнее родить первого ребенка. Что остае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причин есть и другие. Например, к алкоголю женщину может подтолкнуть депрессия. Все есть: семья, работа, а душевного комфорта нет. Дурные мысли мешают заснуть, так и гложут. Чтобы заглушить их, нужно выпить. Нет, не снотворного, а немного спиртного. И пошло-поехало. Кстати, очень часто такой сюжет развивается на фоне климакса, который у некоторых женщин сопровождается и физическим, и моральным дискомфортом. И, пожалуй, самое страшное — это тот механизм развития алкоголизма, который мы сейчас наблюдаем на фоне активной рекламы пива. Страшно, что пиво открыто, пропагандируется, легко доступно и дешево. Его могут позволить себе даже школьники и студенты. Молодые люди 14—18 лет (в том числе и девушки) походя — на переменках, в течение дня выпивают несколько бутылок пива, совершенно не думая о последствиях. А ведь бутылка пива, даже слабоалкогольного (содержащего порядка 5% алкоголя), отражается на организме так же, как 60 мл водки. Не говоря уж о популярной сейчас марке «Балтика № 9», которая эквивалентна 100 мл водки. Ничуть не лучше и газированные коктейли, в которых нет фактически ничего из тех компонентов, которые указаны на банках: ни рома, ни настоящего джина, ни натуральных соков. Это просто подслащенный разбавленный алкоголь неизвест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эти напитки не особенно мешают соображать, позволяют вполне сносно управлять своим телом, поэтому и не вызывают к себе серьезного отношения. Просто меняют настроение к лучшему. Хотя уже через год-полтора после регулярного употребления этих слабеньких и сладеньких «транквилизаторов» выясняется, что без спиртного жить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Влияние алкоголя на женский орган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изм и его последствия очень изменяют женщину, как внешне так и внутренн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внеш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, постоянно употребляющая алкоголь, выглядит не самым лучшим образом: красное лицо, багровые или синюшные пятна, нездоровый блеск в глазах, сальные спутанные волосы. Она привлекает к себе внимание, громко говорит, нервно махает руками, кричит. Если ей не уделяют внимания или игнорируют, это воспринимается как оскорбление, неуважение к ее персоне. Известно еще одно побочное действие алкоголя на организм, возникающее при длительном его употреблении, – исчезновение подкожной жировой клетчатки. В результате этого открытые части тела: плечи, руки, ноги – становятся излишне мускулистыми, теряют плавность очертаний, которая так свойственна красивой женщине. Внешний вид пьющей женщины изменяется очень быстро и чаще уже безвозвратно. Запущенный алкоголем, процесс одряхления организма не щадит ничего, лицо и тело увядают, рано седеют и выпадают волосы, крошатся и темнеют зубы. Разве может так выглядеть женщина?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лезни внутренних орг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ное вызывает поражения всех органов и систем женского организма: сердечно-сосудистой, эндокринной, имеют место нарушения в работе почек, печени, желудочно-кишечного тракта и т.д. Начинает плохо функционировать щитовидная железа: в ней нарушается синтез гормонов, что приводит к чрезмерной худобе или полноте, возникают проблемы в работе сердца (аритмии). Токсичные вещества, содержащиеся в алкоголе, наносят большой вред надпочечникам женщины, при этом происходит разрушение ткани железы и, как следствие, сбой в ее работе – выработка гормонов заметно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запойными периодами может вызвать такое заболевание как токсическая алкогольная нефропатия. Наиболее известные ее проявления: наличие белка и крови в моче, повышение артериального давления, появление отеков на лице. Алкогольная нефропатия при отсутствии лечения может перейти в хроническую форму, в этом случае после каждой выпивки отмирает часть почечной ткани. Нефропатия принимает затяжной характер с периодическими обострениями. Если и дальше продолжать выпивать спиртное или суррогаты алкоголя развивается острая почечная недостаточность, что очень часто приводит к смерти жен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имеют место воспалительные заболевания почек и мочевыводящих путей. Вы, наверное, замечали, как во время тяжелого алкогольного опьянения, находясь в бессознательном состоянии, пьяницы часто лежат на земле, холодном полу, бетонных плитах в грязной, мокрой одежде. Это зачастую и является причиной различных воспалительных процессов и осложнений, таких как уретрит – воспаление уретры, цистит – воспаление мочевого пузыря, пиелонефрит – воспаление чашечно-лоханочного аппарата почек. Проблема еще и в том, что в ряде случаев возбудителей болезни бывает несколько, из-за этого лечить воспаление становится еще труднее. Если лечение не завершено (по вине пациентки) болезнь переходит в хроническую форму, развиваются осложнения. Такие случаи возникают из-за того, что пьющие женщины не могут на время лечения отказаться от спиртного, а это в свою очередь вызывает неэффективность применяемых лек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лезни полов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действием алкоголя поведение выпивающей женщины становится развязным, частые беспорядочные половые связи с малознакомыми людьми считаются нормой, а о гигиене полового акта многие из них даже не знают. Итог известен – женщина заражается разными венерическими заболеваниями и инфекциями. Также в процессе постоянного употребления спиртного у женщин снижается либидо, развивается фригидность. По данным медицинских исследований известно, что нормальная работа половых желез сохранена только у 10% женщин, злоупотребляющих спиртным. На фоне частого употребления спиртного ткани яичников женщины постепенно перерождаются в жировую ткань, тем самым происходит потеря ими детородной функции. В яйцеклетках происходят мутации, а это в свою очередь ведет к преждевременным выкидышам, рождению больных неполноценных детей или мертворождению. Также в результате ослабления функций яичников резко меняется гормональный фон женщ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же оказывается, что пьющая женщина относительно здорова, тогда она часто беременеет в состоянии алкогольного опьянения. Но этот ребенок не нужен никому – ни матери, ни отцу. Многие женщины-алкоголички в первое время даже не замечают, что находятся в положении, и продолжают пить спиртное. Другие же идут на аборт, чтобы избавиться от нежелательного ребенка. Желание сделать все быстро: без анализов и нахождения в стационаре, толкает женщин на криминальные аборты у знакомых или, если таковых нет, женщина сама провоцируют выкидыш. Результаты этих действий бывают самыми разными. Многие умирают от осложнений: кровотечения, гнойного воспаления, но бывает, что женщине везет, и все снова начинается по кругу: пьянство-беременность-аборт. В случае внематочной беременности, дело обстоит еще хуже, на сроке 12 – 13 недель происходит разрыв маточной трубы, и ее содержимое попадает в брюшную полость, что сопровождается сильными кровотечениями, и без надлежащего врачебного контроля это может привести к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ражение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спиртного меняется психический склад личности. Неустойчивость в настроении у женщин-алкоголичек довольно ярко выражена. Из угрюмой задумчивой замкнутой женщины она вдруг превращается в истеричную, неадекватную женщину: плачет, кричит на всех, ругает, проклинает, бьет посуду. Эти изменения в характере остаются и после похмелья: чувство подавленности, ожидание чего-то плохого, ощущение безысходности. Нередко под влиянием хандры начинают появляться мысли о самоубийстве, которые часто переходят реальные попытки покончить с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когольные психозы у женщин развиваются раньше по времени с момента заболевания алкоголизмом и протекают значительно тяжелее, чем у мужчин. Моральное опустошение, характерное для женщин с тяжелыми формами алкогольной зависимости, тоже является следствием поражения нервной системы. Врачам достаточно часто приходится встречать многодетных матерей, проходящих длительное лечение в клинике, которые не проявляют никакого беспокойства о своих детях, как будто их не существует вооб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 еще одно воздействие спиртного на нервную систему женщины – это снижение реакции на происходящее вокруг, притупление инстинктов самосохранения. Пьющие женщины частые гостьи травматологических отделений больниц и травмпунктов. Они, находясь в алкогольном опьянении, часто падают, выпадают из окон или балконов и т.п. Из наблюдений специалистов известно, что женщины под действием алкоголя становятся агрессивными, неуправляемыми, жестокими, совершают противозаконные действия, и порой даже убийства. Нередко по вине пьяной женщины происходят аварии на дорогах. Потому что часто, нарушая правила дорожного движения, женщина-алкоголичка даже не задумывается о возможной опасности, она ничего не видит и не слышит вокруг. И бывает что, такой поход через дорогу становиться последним в ее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ледствия алкоголизма и его л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следствия женского алкоголиз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пад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нская распущенность, так характерная при алкоголизме, часто становиться причиной распада семьи. Именно женщины по своей природе лучше приспосабливаются к двойной жизни. И очень часто мимолетная интрижка, заведенная по пьянке, переходит в пагубное пристрастие, которое длится и скрывается годами, медленно разрушая семью. Выпивающая женщина может даже на начальной стадии опьянения кокетничать и заигрывать с любым мужчиной, признаваться ему в неземной любви и страсти, предлагать близ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больные алкоголизмом, постепенно утрачивают доверие близких людей, коллег, отношение к ним меняется далеко не в лучшую сторону. Они часто теряют работу по разным причинам, поведение и образ жизни становится разгульным, заработки – случайными и, как следствие, женщины теряют сем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лкоголь и бе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– это очень серьезный и ответственный период в жизни любой женщины. И как вы знаете, во время вынашивания плода употребление спиртного строго запрещено потому, что через кровь матери малыш получает все необходимые вещества для нормального развития и роста. Но пьющую женщину не останавливает даже беременность, она продолжает употреблять спиртное в привычных для нее количествах. А тем временем токсические продукты распада алкоголя проникают через плацентарный барьер и причиняют непоправимый вред здоровью будущего ребенка, вызывают отравление, и могут привести даже к смерти малы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тяжелые нарушения наносит алкоголь в первый триместр внутриутробного развития плода, когда происходят закладка и формирование всех внутренних органов и систем малыша. Поэтому у алкоголиков дети появляются на свет уже с различными болезнями: олигофрения, врожденный порок сердца, отсутствие рук или ног, различные спинно-мозговые грыжи, уродства лица, например «волчья пасть», «заячья губа». Иногда беременность и роды проходят и заканчиваются нормально для матери и ребенка, но это скорее нонсенс. Чаще же с первых недель беременность или протекает с осложнениями, или оказывается, что развивающийся плод нежизнеспособен или имеет уродства. Также нередко бывают внутричерепные родовые травмы ребенка, если он все же доживет до 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исходу беременности будущий ребенок может перенять пристрастие матери к алкоголю и появиться на свет уже с абстинентным синдромом, для которого характерно очень тяжелое поражение мозга. В этом случае ребенок оказывается или нежизнеспособен, или на протяжении всей жизни страдает нарушениями мозговой деятельности, отстает в физическом и умственном развитии. Дети, родившиеся с абстинентным синдромом, имеют все предпосылки в недалеком будущем пристраститься к выпивке, наркотикам, криминалу. Часто бывают случаи внутриутробного заражения плода неизлечимыми заболеваниями СПИДом, сифилисом, ВИЧ-инфекцией, гепатитом В и С. Дети, рожденные от матерей-пьяниц, имеют схожие черты: низкий лоб, кожная складка над бровями, маленькие, неправильно расположенные глаза, укороченный нос с запавшей переносицей, уши неправильной формы. При появлении на свет у таких детей наблюдается недостаточный вес (около 2 кг), маленький рост (45 см и меньше). Кроме всего прочего, размеры головы и мозга уменьшены. Характерна врожденная малая мозговая недостаточность, которая провоцирует снижение сосредоточенности, избыточную подвижность, стремление к разрушению, агрессивность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их существенно замедляется или вовсе оказывается неудовлетворительным моторное, психическое развитие, им сложно овладевать какими-либо практическими навы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 детей обнаруживают признаки невротизации, возможны истерия, ночное и дневное недержание мочи, ночные страхи, заикание, тики, эпилеп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и некоторые расстройства поведения: упрямство, побеги из дома, чувство постоянной тревоги, беспричинные депрессии, попытки самоуби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часто дети алкоголиков имеют трудности в обучении, у них возникают сложности в общении со сверстниками. В течение всей жизни дети подвержены различным инфекционным, желудочно-кишечным и многим другим заболеваниям вследствие низкого иммунитета. Бывают случаи, что помочь им не в состоянии даже вр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е алкоголем нервной системы плода в период внутриутробного развития в первое время после рождения может никак не проявляться, но это не значит, что все обошлось, заболевания могут развиться и значительно позднее. Иными словами – это мина замедленного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это лишь часть вреда, который наносит алкоголь детскому орган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известно, что у матерей-алкоголичек, детская смертность в возрасте от 0 до 4 лет в 1,5 раза выше, чем у здоровых 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часто можно встретить на улице молодых мамочек с колясками, пьющих пиво прямо из бутылок, а ведь у них еще грудные малыши и они кормят их груд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родов новоиспеченная мамочка употребляет алкоголь, он очень быстро переходит в материнское молоко, продукты распада алкоголя оказывают губительное действие на мать, и в то же время спиртное проникает в еще несформировавшуюся до конца пищеварительную систему новорожденного через грудное молоко. Попадая в организм младенца, алкоголь в первую очередь поражает центральную нервную систему, затем все остальные органы и системы. Важно отметить что, количество выпитого не имеет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коголь и потомство несовместимы, тут уж надо выбирать, что для вас важнее бутылка или здоровый и счастливый малыш. Учитывайте это при планировании беременности и тогда, многие болезни и беды обойдут вас и вашего ребенка сторо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Лечение женского алкогол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алкоголизм, как и любое другое заболевание, необходимо лечить: лечить долго, серьезно и обязательно с помощью специалистов-наркологов. Один из мифов гласит, что женский алкоголизм поддается излечению намного труднее, чем мужской. Это так и не так одновременно. Да, женщины быстрее попадают в зависимость от алког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енщин существуют некоторые физиологические предпосылки к более тяжелому течению алкогол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ньший, чем у мужчин, процент воды в организме, приводящий к более высокой концентрации алкоголя в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рочих равных условиях, более высокая всасываемость алкоголя из желудка в предменструальном периоде, ведущая к более выраженному опья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ная активность некоторых ферментов, участвующих в утилизации алког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сительная мягкость абстинентного синдрома, что позволяет долгое время не обращаться за помощью к нарколо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, хотя далеко не всегда, женский организм быстрее разрушается под воздействием больших доз спиртного. Однако в целом механизм развития недуга одинаков для обоих полов, как и одинаков механизм из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сложность заключается в том, что женщина сама редко обращается за помощью к специалисту. Во-первых, потому что у нас в стране, в отличие от Запада, не принято приносить свои переживания в медицинский кабинет. А во-вторых, потому что женщина до последнего момента пытается скрыть свое пристрастие от окружающих. Ведь общественное мнение сформировано на протяжении многих веков и очень несправедливо по отношению к женщине. Если пьет мужчина, считается, что его надо пожалеть и ему надо помочь. Поэтому проблемы пьющего представителя сильного пола почти сразу превращаются в проблемы его жены (подруги), матери, сестры и т.д. И женщина, как существо более социально организованное, ведет своего пьяницу к врачу, служит ему «костылем» на протяжении всего периода лечения, да еще и выворачивается наизнанку, когда он начинает привыкать к новой, трезвой жизни. Но если пьет женщина, ее все осуждают и от нее все отворачиваются. Понимая это часто на подсознательном уровне, все представительницы слабого пола скрывают свою «связь» с бутылкой до тех пор, пока результат не отражается на внешности пьющей (появляются отеки, одышка, нездоровый цвет лица, резко портится характер). А это уже тот этап развития заболевания, который и у мужчин, и у женщин лечится значительно сложнее, чем начальная стадия. Беда в том, что женщины чаще пьют в одиночку. Если бы взрослые дети или муж (которые обычно и приводят пьющую женщину к психиатру-наркологу) замечали болезнь чуть раньше, проблема решалась бы намного проще! Причем женщина, даже более чем мужчина, нуждается в поддержке, понимании, заботе, как в процессе лечения, так и по его окончании, но именно этого она и получает меньше всего, опять-таки из-за сложившегося общественного мнения. Этот фактор тоже очень усложняет задачу лечащего врача. Словом, женский алкоголизм вполне победим, но только в одном случае: если за женщину есть кому бороться, если у нее есть семья. Ответственность перед близкими, чувство, что кто-то в тебе нуждается, - один из мощнейших стимулов, который помогает женщине выздороветь. А без стимула положительного результата в такой ситуации не доб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те женщины, которые все же, так или иначе, обратились за помощью, могут не только избавиться от алкогольной зависимости, но и начать получать удовольствие от жизни. Многих из них специалисты после основательного лечения учат дозированному употреблению спиртного, чтобы была возможность участвовать в каких-то торжествах, а не отсиживаться стыдливо в углу, бормоча себе под нос: «Извините, мне нельзя пить». Все возможно при желании решить проблему. Поэтому женщинам стоит прислушаться к трем важным сове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итесь обсуждать свои душевные переживания со специалистами, а не с приятельницами, которые зачастую в душе могут радоваться тому, что проблемы не только у них о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м, у кого в роду есть (или были) пьющие родственники, особенно мужского пола, следует быть крайне осмотрительными в отношениях с алкоголем и на любом этапе стараться контролирова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райтесь так или иначе организовать свою личную жизнь, даже если поначалу деятельность гораздо важнее, чем грязные носки мужа, пеленки и кастрюль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татистических и социологических данных, отражающих особенности распространения пьянства и алкоголизма среди женщин, свидетельствует о слабой разработанности проблемы, об отсутствии обоснованных рекомендаций по предупреждению и искоренению этого негативного явления. Применяемые на практике меры не всегда учитывают особенности именно женского пьянства и алкого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целесообразно проводить антиалкогольные пропагандистские мероприятия избирательно, доводя до различных категорий населения, в том числе женщин, характерные особенности действия алкоголя на женский организм. Знакомить их с опасными последствиями, которым подвергают свои семьи женщины, потребляющие алкоголь. Необходимо, чтобы каждая девушка еще до замужества была осведомлена о возможности рождения ребенка с врожденными дефектами, обозначаемыми аббревиатурой АСП (алкогольный синдром плода), по причине его «пьяного зачатия» и пьянства во время бе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ннего выявления случаев женского алкоголизма целесообразно расширить круг источников информации, по которым поступают сведения о состоянии этого социального явления. Такими источниками информации могут быть женские консультации, инспекции по делам несовершеннолетних, педагогические формирования по работе в неблагополучных семьях и т.д. Важным источником могли бы стать социологические и социально-гигиенические исследования, направленные на выявление причин и особенностей распространения пьянства среди женщин в конкретных регионах ст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баян Э.А., Гонопольский М. Ребенок и алкоголь – М.: Весма-Т, 200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2. Веко А.В. Алкоголизм: избавление от зависимости, лечение, профилактика с. 4. // Современный литератор. 2009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уавин, Дональд Алкоголизм/ Пер. с англ. – М.: Олимп-Бизнес, 2002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Джонсон, Вернон Как заставить наркомана или алкоголика лечиться/ Пер. с англ. – М., 2002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Ерышев, О.Ф. Алкогольная зависимость: Формирование, течение, терапия/ Ерышев О.Ф., Рыбакова Т.Г. и др., – СПб.: Элби-СПб., 2002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6. Короленко, Ц.П. Личность и алкоголизм/ Короленко Ц.П., Завьялов В.Ю. – Новосибирск, Наука, 2007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7.</w:t>
      </w:r>
      <w:r>
        <w:rPr>
          <w:iCs/>
          <w:color w:val="191919"/>
          <w:sz w:val="28"/>
          <w:szCs w:val="28"/>
        </w:rPr>
        <w:t xml:space="preserve"> Шайдукова Л. К.</w:t>
      </w:r>
      <w:r>
        <w:rPr>
          <w:sz w:val="28"/>
          <w:szCs w:val="28"/>
        </w:rPr>
        <w:t xml:space="preserve"> Проблемы женского алкоголизма. – М.: Прогрессивные Биомедицинские Технологии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1:00Z</dcterms:created>
  <dc:creator>Customer</dc:creator>
  <dc:description/>
  <cp:keywords/>
  <dc:language>en-US</dc:language>
  <cp:lastModifiedBy>Mage</cp:lastModifiedBy>
  <cp:lastPrinted>2010-05-11T16:20:00Z</cp:lastPrinted>
  <dcterms:modified xsi:type="dcterms:W3CDTF">2011-10-04T17:11:00Z</dcterms:modified>
  <cp:revision>2</cp:revision>
  <dc:subject/>
  <dc:title/>
</cp:coreProperties>
</file>