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блема активной ранней диагностики бронхогенного рака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Ранняя диагностика бронхолегочиого рака, как и злокачествен</w:t>
        <w:softHyphen/>
      </w:r>
      <w:r>
        <w:rPr>
          <w:spacing w:val="-3"/>
          <w:sz w:val="28"/>
          <w:szCs w:val="28"/>
        </w:rPr>
        <w:t>ных опухолей других локализаций, представляет собой чрезвы</w:t>
        <w:softHyphen/>
      </w:r>
      <w:r>
        <w:rPr>
          <w:spacing w:val="-4"/>
          <w:sz w:val="28"/>
          <w:szCs w:val="28"/>
        </w:rPr>
        <w:t>чайно актуальную и трудноразрешимую проблему. По обобщен</w:t>
        <w:softHyphen/>
      </w:r>
      <w:r>
        <w:rPr>
          <w:spacing w:val="-5"/>
          <w:sz w:val="28"/>
          <w:szCs w:val="28"/>
        </w:rPr>
        <w:t xml:space="preserve">ным отечественным данным к моменту установления диагноза не </w:t>
      </w:r>
      <w:r>
        <w:rPr>
          <w:spacing w:val="-4"/>
          <w:sz w:val="28"/>
          <w:szCs w:val="28"/>
        </w:rPr>
        <w:t xml:space="preserve">менее чем у 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>/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 больных распространенность опухоли по клини</w:t>
        <w:softHyphen/>
      </w:r>
      <w:r>
        <w:rPr>
          <w:spacing w:val="-8"/>
          <w:sz w:val="28"/>
          <w:szCs w:val="28"/>
        </w:rPr>
        <w:t xml:space="preserve">ческой классификации превышает </w:t>
      </w: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 xml:space="preserve">б стадию, и эти больные имеют </w:t>
      </w:r>
      <w:r>
        <w:rPr>
          <w:spacing w:val="-5"/>
          <w:sz w:val="28"/>
          <w:szCs w:val="28"/>
        </w:rPr>
        <w:t xml:space="preserve">мало шансов на длительную выживаемость. Операбельность даже </w:t>
      </w:r>
      <w:r>
        <w:rPr>
          <w:spacing w:val="-2"/>
          <w:sz w:val="28"/>
          <w:szCs w:val="28"/>
        </w:rPr>
        <w:t>в наиболее крупных городах (Москва, С.-Петербург) не превы</w:t>
        <w:softHyphen/>
      </w:r>
      <w:r>
        <w:rPr>
          <w:spacing w:val="-8"/>
          <w:sz w:val="28"/>
          <w:szCs w:val="28"/>
        </w:rPr>
        <w:t xml:space="preserve">шает 20%, а в большинстве регионов страны она значительно ниже. </w:t>
      </w:r>
      <w:r>
        <w:rPr>
          <w:spacing w:val="-4"/>
          <w:sz w:val="28"/>
          <w:szCs w:val="28"/>
        </w:rPr>
        <w:t>Основными причинами запущенности бронхогенного рака явля</w:t>
        <w:softHyphen/>
        <w:t>ется недостаточная онкологическая настороженность медицинс</w:t>
        <w:softHyphen/>
      </w:r>
      <w:r>
        <w:rPr>
          <w:spacing w:val="-5"/>
          <w:sz w:val="28"/>
          <w:szCs w:val="28"/>
        </w:rPr>
        <w:t>кого персонала (43%), скрытое малосимптомное или бессимптом</w:t>
        <w:softHyphen/>
      </w:r>
      <w:r>
        <w:rPr>
          <w:spacing w:val="-3"/>
          <w:sz w:val="28"/>
          <w:szCs w:val="28"/>
        </w:rPr>
        <w:t xml:space="preserve">ное течение заболевания (33%), позднее обращение больных за </w:t>
      </w:r>
      <w:r>
        <w:rPr>
          <w:spacing w:val="-5"/>
          <w:sz w:val="28"/>
          <w:szCs w:val="28"/>
        </w:rPr>
        <w:t>медицинской помощью (23%). Среди причин запущенности, за</w:t>
        <w:softHyphen/>
        <w:t xml:space="preserve">висящих от качества врачебной помощи, на первом месте стоят </w:t>
      </w:r>
      <w:r>
        <w:rPr>
          <w:spacing w:val="-4"/>
          <w:sz w:val="28"/>
          <w:szCs w:val="28"/>
        </w:rPr>
        <w:t xml:space="preserve">ошибки рентгенологов (30%); на втором - ошибки клинической </w:t>
      </w:r>
      <w:r>
        <w:rPr>
          <w:spacing w:val="-5"/>
          <w:sz w:val="28"/>
          <w:szCs w:val="28"/>
        </w:rPr>
        <w:t>диагностики (29%); на третьем — неполное обследование больных</w:t>
      </w:r>
      <w:r>
        <w:rPr>
          <w:spacing w:val="-1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25%), на четвертом — необоснованно затянувшееся обсле</w:t>
        <w:softHyphen/>
      </w:r>
      <w:r>
        <w:rPr>
          <w:sz w:val="28"/>
          <w:szCs w:val="28"/>
        </w:rPr>
        <w:t>дование (15%) [Харченко В. П., Кузьмин И. П., 1994]. Общая пя</w:t>
      </w:r>
      <w:r>
        <w:rPr>
          <w:spacing w:val="-4"/>
          <w:sz w:val="28"/>
          <w:szCs w:val="28"/>
        </w:rPr>
        <w:t xml:space="preserve">тилетняя выживаемость лиц, заболевших раком легкого, не </w:t>
      </w:r>
      <w:r>
        <w:rPr>
          <w:sz w:val="28"/>
          <w:szCs w:val="28"/>
        </w:rPr>
        <w:t>превышает 5-1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ль печальная ситуация давно уже заставила искать пути актив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явления ранних субклинических форм бронхогенног р</w:t>
      </w:r>
      <w:r>
        <w:rPr>
          <w:spacing w:val="-1"/>
          <w:sz w:val="28"/>
          <w:szCs w:val="28"/>
        </w:rPr>
        <w:t>ака путем активного скрининга, главным образом, в груп</w:t>
      </w:r>
      <w:r>
        <w:rPr>
          <w:sz w:val="28"/>
          <w:szCs w:val="28"/>
        </w:rPr>
        <w:t>пах риска, к которым большинство исследователей относят курильщиков в возрасте старше 40 (45)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диагностическими методами, используемыми для скрининга, являются крупнокадровая флюорография и цитологическое исследование мокроты. Большей разрешающей способностью при скрининге отличаются бронхофиброскопия (применительно к начальным формам центрального рака), а также компьютерная томография, позволяющая выявлять периферические образования диаметром менее 1 см. Разумеется, последние два метода отличаются слишком высокой для скрининга стоимо</w:t>
        <w:softHyphen/>
        <w:t>стью. Так, для скринингового выявления одного больного бес</w:t>
        <w:softHyphen/>
        <w:t>симптомной или малосимптомной центральной опухолью прихо</w:t>
        <w:softHyphen/>
        <w:t>дится по некоторым данным полностью использовать в среднем ресурс одного бронхофиброскопа, а оплата труда персонала и организационные расходы во много раз превышают стоимость инструмента. К тому же бронхофиброскопия, обладающая наи</w:t>
        <w:softHyphen/>
        <w:t>большей чувствительностью в отношении центральных новооб</w:t>
        <w:softHyphen/>
        <w:t>разований, практически не в состоянии выявить или исключить незапущенные периферические опух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яд ли стоит доказывать, что использование компьютерной томографии в целях скрининга бронхогенного рака обходится непомерно дорого, хотя некоторые авторы, не считаясь с расхода</w:t>
        <w:softHyphen/>
        <w:t>ми, применяли и этот метод при диспансеризации некоторых привилегированных контингентов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было проведено скрининговое исследование с исполь</w:t>
        <w:softHyphen/>
        <w:t>зованием крупнокадровой флюорографии, причем в значительном числе случаев были выявлены бессимптомные и малосимптомные формы бронхогенного рака, но смертность от этого заболевания в обследованной популяции существенно не уменьшилась. В Фила</w:t>
        <w:softHyphen/>
        <w:t>дельфии среди 6136 курильщиков и бросивших курить лиц был выявлен 121 больной бронхогенным раком, однако пятилетняя выживаемость активно выявленных больных составила лишь 8% и мало отличалась от таковой у больных, самостоятельно обратившихся по поводу тех или иных жалоб. Значительная часть больных данного контингента начинала предъявлять жалобы, связанные с раком, в периоды между контрольными исследованиям, а многие для повторных исследований не являлись вооб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Японии, где скрининг рака легкого производился наиболее широко, к 1987 году было обследовано 1065279 лиц, причем 6ронхогенная карцинома обнаружена у 344 больных — 32 на 100 000 обследованных. При применении для скрининга цитологического исследования мокроты (стоимость исследования 10 долларов) удалось выявить рак легкого у 4 из 6082 обследованных лиц, приче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 2 случаях — рентгенонегативный. О преимуществах цитологического исследования мокроты перед флюорографией писали и многие зарубежные ав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СР (России) скрининг рака легкого не получил большо</w:t>
        <w:softHyphen/>
        <w:t>го распространения. Р. И. Вагнер с сотрудниками (1987) отме</w:t>
        <w:softHyphen/>
        <w:t>тили, что в Ленинграде до 38% рака легкого выявлялось при флюорографических исследованиях, производимых по различ</w:t>
        <w:softHyphen/>
        <w:t>ным пово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сокой эффективности компьютерной томографии для выявления рака легкого сообщили М. И. Перельман с сотрудни</w:t>
        <w:softHyphen/>
        <w:t>ками (1993) (речь шла о систематически диспансеризировавшихся клиентах бывшего 4-го управления Минздрава). По соответству</w:t>
        <w:softHyphen/>
        <w:t>ющим данным операбельность у активно выявленных этим мето</w:t>
        <w:softHyphen/>
        <w:t>дом бессимптомных или малосимитомных больных доходила почти до 90%, а пятилетняя выживаемость составляла выше 6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ли иначе, активное выявление рака легкого до настоя</w:t>
        <w:softHyphen/>
        <w:t>щего времени не дало ощутимых результатов с точки зрения улучшения общих исходов лечения больных, как, впрочем, и в большинстве других областей онкологии. Тем не менее, поиски в этом направлении, безусловно, должны продолж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position w:val="-1"/>
          <w:sz w:val="28"/>
          <w:szCs w:val="28"/>
        </w:rPr>
      </w:pPr>
      <w:r>
        <w:rPr>
          <w:b/>
          <w:bCs/>
          <w:spacing w:val="-1"/>
          <w:position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position w:val="-1"/>
          <w:sz w:val="28"/>
          <w:szCs w:val="28"/>
        </w:rPr>
        <w:t>Лечение рака лег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Лечение бронхогенного рака, как и других злокачественных </w:t>
      </w:r>
      <w:r>
        <w:rPr>
          <w:spacing w:val="-5"/>
          <w:sz w:val="28"/>
          <w:szCs w:val="28"/>
        </w:rPr>
        <w:t xml:space="preserve">опухолей, может быть оперативным (хирургическим), лучевым и </w:t>
      </w:r>
      <w:r>
        <w:rPr>
          <w:spacing w:val="-3"/>
          <w:sz w:val="28"/>
          <w:szCs w:val="28"/>
        </w:rPr>
        <w:t>медикаментозным (химиотерапия, иммунотерапия и др.). Пре</w:t>
        <w:softHyphen/>
      </w:r>
      <w:r>
        <w:rPr>
          <w:spacing w:val="-6"/>
          <w:sz w:val="28"/>
          <w:szCs w:val="28"/>
        </w:rPr>
        <w:t>имущественное применение этих методов в большой мере опре</w:t>
        <w:softHyphen/>
      </w:r>
      <w:r>
        <w:rPr>
          <w:spacing w:val="-3"/>
          <w:sz w:val="28"/>
          <w:szCs w:val="28"/>
        </w:rPr>
        <w:t>деляется характером (гистологической структурой) новообразо</w:t>
        <w:softHyphen/>
      </w:r>
      <w:r>
        <w:rPr>
          <w:spacing w:val="-4"/>
          <w:sz w:val="28"/>
          <w:szCs w:val="28"/>
        </w:rPr>
        <w:t xml:space="preserve">вания. При </w:t>
      </w:r>
      <w:r>
        <w:rPr>
          <w:i/>
          <w:iCs/>
          <w:spacing w:val="-4"/>
          <w:sz w:val="28"/>
          <w:szCs w:val="28"/>
        </w:rPr>
        <w:t xml:space="preserve">немелкоклеточном </w:t>
      </w:r>
      <w:r>
        <w:rPr>
          <w:spacing w:val="-4"/>
          <w:sz w:val="28"/>
          <w:szCs w:val="28"/>
        </w:rPr>
        <w:t xml:space="preserve">раке основным методом лечения, дающим больному шансы на излечение, является хирургический, </w:t>
      </w:r>
      <w:r>
        <w:rPr>
          <w:spacing w:val="-3"/>
          <w:sz w:val="28"/>
          <w:szCs w:val="28"/>
        </w:rPr>
        <w:t>в том числе применяемый в сочетании с лучевым и/или медика</w:t>
        <w:softHyphen/>
      </w:r>
      <w:r>
        <w:rPr>
          <w:spacing w:val="-4"/>
          <w:sz w:val="28"/>
          <w:szCs w:val="28"/>
        </w:rPr>
        <w:t>ментозным воздействием на опухолевой процесс (вспомогатель</w:t>
        <w:softHyphen/>
      </w:r>
      <w:r>
        <w:rPr>
          <w:spacing w:val="-3"/>
          <w:sz w:val="28"/>
          <w:szCs w:val="28"/>
        </w:rPr>
        <w:t xml:space="preserve">ное лечение, адекватная терапия). При </w:t>
      </w:r>
      <w:r>
        <w:rPr>
          <w:i/>
          <w:iCs/>
          <w:spacing w:val="-3"/>
          <w:sz w:val="28"/>
          <w:szCs w:val="28"/>
        </w:rPr>
        <w:t xml:space="preserve">мелкоклеточном раке, </w:t>
      </w:r>
      <w:r>
        <w:rPr>
          <w:spacing w:val="-5"/>
          <w:sz w:val="28"/>
          <w:szCs w:val="28"/>
        </w:rPr>
        <w:t>крайне быстро растущем (удвоение массы опухолевой ткани про</w:t>
        <w:softHyphen/>
        <w:t xml:space="preserve">исходит в среднем в течение месяца) и, по-видимому, первично </w:t>
      </w:r>
      <w:r>
        <w:rPr>
          <w:spacing w:val="-4"/>
          <w:sz w:val="28"/>
          <w:szCs w:val="28"/>
        </w:rPr>
        <w:t>диссеминированномм новообразовании, основным методом лече</w:t>
        <w:softHyphen/>
        <w:t xml:space="preserve">ния является химиотерапия. Это же относится к любым формам рака легкого, признанными неоперабельными при установлении </w:t>
      </w:r>
      <w:r>
        <w:rPr>
          <w:sz w:val="28"/>
          <w:szCs w:val="28"/>
        </w:rPr>
        <w:t>диагноза или после эксплоративной торакот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  <w:t>Хирургическое лечение рака лег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казанием к оперативному лечению бронхогенного рака яв</w:t>
        <w:softHyphen/>
      </w:r>
      <w:r>
        <w:rPr>
          <w:sz w:val="28"/>
          <w:szCs w:val="28"/>
        </w:rPr>
        <w:t>ляется диагностированная немелкоклеточная опухоль без при</w:t>
      </w:r>
      <w:r>
        <w:rPr>
          <w:spacing w:val="-6"/>
          <w:sz w:val="28"/>
          <w:szCs w:val="28"/>
        </w:rPr>
        <w:t xml:space="preserve">знаков явной неоперабельности, которые были рассмотрены выше. </w:t>
      </w:r>
      <w:r>
        <w:rPr>
          <w:spacing w:val="-2"/>
          <w:sz w:val="28"/>
          <w:szCs w:val="28"/>
        </w:rPr>
        <w:t xml:space="preserve">В ситуациях, когда имеющимися диагностическими средствами рак легкого не удается исключить, вмешательство также следует </w:t>
      </w:r>
      <w:r>
        <w:rPr>
          <w:spacing w:val="-1"/>
          <w:sz w:val="28"/>
          <w:szCs w:val="28"/>
        </w:rPr>
        <w:t>считать показанным (как правило, при небольших периферичес</w:t>
      </w:r>
      <w:r>
        <w:rPr>
          <w:sz w:val="28"/>
          <w:szCs w:val="28"/>
        </w:rPr>
        <w:t>ких новообразования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роцессе клинического исследования больного признаки абсолютной неоперабельности не выявлены, но возможность радикального удаления новообразования все же вызывает сомн</w:t>
      </w:r>
      <w:r>
        <w:rPr>
          <w:spacing w:val="-3"/>
          <w:sz w:val="28"/>
          <w:szCs w:val="28"/>
        </w:rPr>
        <w:t>ения, то попытку хирургического лечения немелкоклеточного р</w:t>
      </w:r>
      <w:r>
        <w:rPr>
          <w:spacing w:val="-1"/>
          <w:sz w:val="28"/>
          <w:szCs w:val="28"/>
        </w:rPr>
        <w:t>ака в большинстве случаев также следует считать оправданной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Хорошо известно, что по мере увеличения распространенности п</w:t>
      </w:r>
      <w:r>
        <w:rPr>
          <w:spacing w:val="-1"/>
          <w:sz w:val="28"/>
          <w:szCs w:val="28"/>
        </w:rPr>
        <w:t>роцесса шансы больного на продолжительную жизнь после опер</w:t>
      </w:r>
      <w:r>
        <w:rPr>
          <w:spacing w:val="-3"/>
          <w:sz w:val="28"/>
          <w:szCs w:val="28"/>
        </w:rPr>
        <w:t>ации закономерно уменьшаются. Однако следует хорошо пом</w:t>
      </w:r>
      <w:r>
        <w:rPr>
          <w:sz w:val="28"/>
          <w:szCs w:val="28"/>
        </w:rPr>
        <w:t>нить, что индивидуальный прогноз далеко не всегда соответс</w:t>
      </w:r>
      <w:r>
        <w:rPr>
          <w:spacing w:val="-3"/>
          <w:sz w:val="28"/>
          <w:szCs w:val="28"/>
        </w:rPr>
        <w:t>твует среднестатистическому. Иногда больные, которым с боль</w:t>
        <w:softHyphen/>
      </w:r>
      <w:r>
        <w:rPr>
          <w:sz w:val="28"/>
          <w:szCs w:val="28"/>
        </w:rPr>
        <w:t xml:space="preserve">шими техническими трудностями удаляют распространенные </w:t>
      </w:r>
      <w:r>
        <w:rPr>
          <w:spacing w:val="-3"/>
          <w:sz w:val="28"/>
          <w:szCs w:val="28"/>
        </w:rPr>
        <w:t>опухоли с местной инвазией в соседние органы и ткани и множе</w:t>
        <w:softHyphen/>
        <w:t xml:space="preserve">ственными метастазами в средостении, намного переживают тех,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кого опухоль была небольшой и операбелыюсть ее не вызыва</w:t>
        <w:softHyphen/>
        <w:t>ла сомнений. Применительно к немелкоклеточному раку патоги</w:t>
      </w:r>
      <w:r>
        <w:rPr>
          <w:spacing w:val="-2"/>
          <w:sz w:val="28"/>
          <w:szCs w:val="28"/>
        </w:rPr>
        <w:t>стологическая структура новообразования далеко не всегда ока</w:t>
        <w:softHyphen/>
      </w:r>
      <w:r>
        <w:rPr>
          <w:spacing w:val="-1"/>
          <w:sz w:val="28"/>
          <w:szCs w:val="28"/>
        </w:rPr>
        <w:t>зывает отчетливое влияние на индивидуальный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широкого развития легочной хирургии (конец 40-х </w:t>
      </w:r>
      <w:r>
        <w:rPr>
          <w:spacing w:val="-4"/>
          <w:sz w:val="28"/>
          <w:szCs w:val="28"/>
        </w:rPr>
        <w:t xml:space="preserve">- 50-е годы 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века) операции по поводу бронхогенного рака </w:t>
      </w:r>
      <w:r>
        <w:rPr>
          <w:spacing w:val="-1"/>
          <w:sz w:val="28"/>
          <w:szCs w:val="28"/>
        </w:rPr>
        <w:t xml:space="preserve">считались чрезвычайно опасными для жизни. Поэтому при тех </w:t>
      </w:r>
      <w:r>
        <w:rPr>
          <w:spacing w:val="-3"/>
          <w:sz w:val="28"/>
          <w:szCs w:val="28"/>
        </w:rPr>
        <w:t>или иных, в том числе умеренных нарушениях жизненных фун</w:t>
        <w:softHyphen/>
        <w:t>кций или пожилом возрасте больных (старше 60 лет), оператив</w:t>
        <w:softHyphen/>
      </w:r>
      <w:r>
        <w:rPr>
          <w:spacing w:val="-4"/>
          <w:sz w:val="28"/>
          <w:szCs w:val="28"/>
        </w:rPr>
        <w:t>ное лечение считали противопоказанным. На протяжении после</w:t>
        <w:softHyphen/>
      </w:r>
      <w:r>
        <w:rPr>
          <w:sz w:val="28"/>
          <w:szCs w:val="28"/>
        </w:rPr>
        <w:t xml:space="preserve">дующих десятилетий в результате развития анестезиологии, </w:t>
      </w:r>
      <w:r>
        <w:rPr>
          <w:spacing w:val="-5"/>
          <w:sz w:val="28"/>
          <w:szCs w:val="28"/>
        </w:rPr>
        <w:t>интенсивного лечения больных в раннем послеоперационном пе</w:t>
        <w:softHyphen/>
      </w:r>
      <w:r>
        <w:rPr>
          <w:spacing w:val="-4"/>
          <w:sz w:val="28"/>
          <w:szCs w:val="28"/>
        </w:rPr>
        <w:t>риоде, а также совершенствовании техники операций на легких вмешательства стали значительно менее опасными и противопо</w:t>
        <w:softHyphen/>
      </w:r>
      <w:r>
        <w:rPr>
          <w:sz w:val="28"/>
          <w:szCs w:val="28"/>
        </w:rPr>
        <w:t>казания к ним резко сузи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, возраст больных почти перестал рассматриваться как са</w:t>
        <w:softHyphen/>
      </w:r>
      <w:r>
        <w:rPr>
          <w:sz w:val="28"/>
          <w:szCs w:val="28"/>
        </w:rPr>
        <w:t xml:space="preserve">мостоятельный критерий при решении вопроса о возможности </w:t>
      </w:r>
      <w:r>
        <w:rPr>
          <w:spacing w:val="-7"/>
          <w:sz w:val="28"/>
          <w:szCs w:val="28"/>
        </w:rPr>
        <w:t>вмешательства, было описано успешное оперативное лечение боль</w:t>
        <w:softHyphen/>
      </w:r>
      <w:r>
        <w:rPr>
          <w:sz w:val="28"/>
          <w:szCs w:val="28"/>
        </w:rPr>
        <w:t>ных раком легкого в возрасте старше 90 лет, в том числе и с п</w:t>
      </w:r>
      <w:r>
        <w:rPr>
          <w:spacing w:val="-2"/>
          <w:sz w:val="28"/>
          <w:szCs w:val="28"/>
        </w:rPr>
        <w:t>омощью пневмонэктомии. В прошлом существовали многочисл</w:t>
      </w:r>
      <w:r>
        <w:rPr>
          <w:spacing w:val="-1"/>
          <w:sz w:val="28"/>
          <w:szCs w:val="28"/>
        </w:rPr>
        <w:t>енные попытки решать вопрос о возможности вмешательства с помо</w:t>
      </w:r>
      <w:r>
        <w:rPr>
          <w:spacing w:val="-8"/>
          <w:sz w:val="28"/>
          <w:szCs w:val="28"/>
        </w:rPr>
        <w:t>щью простых функциональных проб, например, пробы Штанге или Са</w:t>
      </w:r>
      <w:r>
        <w:rPr>
          <w:sz w:val="28"/>
          <w:szCs w:val="28"/>
        </w:rPr>
        <w:t xml:space="preserve">бразе, а также предельных значений некоторых количественных показателей функции внешнего дыхания и кровообращения. На </w:t>
      </w:r>
      <w:r>
        <w:rPr>
          <w:spacing w:val="-4"/>
          <w:sz w:val="28"/>
          <w:szCs w:val="28"/>
        </w:rPr>
        <w:t>основании расчетов по формулам или компьютерным прогр</w:t>
      </w:r>
      <w:r>
        <w:rPr>
          <w:spacing w:val="-3"/>
          <w:sz w:val="28"/>
          <w:szCs w:val="28"/>
        </w:rPr>
        <w:t xml:space="preserve">аммам можно вычислить те или иные индексы, определяющие </w:t>
      </w:r>
      <w:r>
        <w:rPr>
          <w:sz w:val="28"/>
          <w:szCs w:val="28"/>
        </w:rPr>
        <w:t>риск вмешательства в конкретн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эти весьма современные и совершенные методы </w:t>
      </w:r>
      <w:r>
        <w:rPr>
          <w:i/>
          <w:sz w:val="28"/>
          <w:szCs w:val="28"/>
        </w:rPr>
        <w:t>край</w:t>
      </w:r>
      <w:r>
        <w:rPr>
          <w:i/>
          <w:iCs/>
          <w:sz w:val="28"/>
          <w:szCs w:val="28"/>
        </w:rPr>
        <w:t xml:space="preserve">не редко </w:t>
      </w:r>
      <w:r>
        <w:rPr>
          <w:sz w:val="28"/>
          <w:szCs w:val="28"/>
        </w:rPr>
        <w:t>используются в практической работе. И это закономерно. Так, известно, что средняя летальность при операция по поводу рака легкого в последние годы не превышает 5-7%. Допустим, что при комплексной количественной оценке жизненно важных функций больного выясняется, что риск операции превышает этот показатель в 5 или 10 раз и составляет 25 или даже 50%. Можно ли взять на себя смелость уверенно утверждать, что такой риск для больного, имеющего неотвратимую перспек</w:t>
        <w:softHyphen/>
        <w:t>тиву в течение полутора лет мучительно умирать от рака, недо</w:t>
        <w:softHyphen/>
        <w:t>пусти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оракальных хирургов и онкологов решают воп</w:t>
        <w:softHyphen/>
        <w:t>рос о функциональной операбельности на основании, главным образом, клинической оценки больных. Так, можно считать про</w:t>
        <w:softHyphen/>
        <w:t>тивопоказанием к операции старческую дряхлость, старческое слабоумие (маразм), при котором больной не в состоянии себя обслуживать, последствия тяжелых расстройств мозгового кро</w:t>
        <w:softHyphen/>
        <w:t>вообращения (гемиплегия, энцефалопатия), тяжелые и прогрес</w:t>
        <w:softHyphen/>
        <w:t>сирующие психические заболевания, требующие стационарного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бронхогенный рак сочетается с хронической обструктивной болезнью легких, то есть с распространенной эмфиземой, этиологически, как и рак, связанной с курением табака. Выра</w:t>
        <w:softHyphen/>
        <w:t>женна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 по А. Г. Дембо) дыхательная, а в осо</w:t>
        <w:softHyphen/>
        <w:t>бенности дыхательно-сердечная недостаточность вследствие ХНЗЛ («легочное сердце») является противопоказанием к опе</w:t>
        <w:softHyphen/>
        <w:t>рации, в частности к пневмонэктомии. Однако ситуации, в кото</w:t>
        <w:softHyphen/>
        <w:t>рых пневмонэктомия является непереносимым для больных вме</w:t>
        <w:softHyphen/>
        <w:t>шательством из-за неполноценности противоположного легкого, встречаются значительно реже, чем об этом дум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оказанием к операции можно считать сердечную недостаточность с выраженным застоем в малом или большом круге кровообращения.  У немолодых курильщиков наиболее частой причиной такой недостаточности является ишемическая болезнь сердца и ее последствия (кардиосклероз, постинфаркт</w:t>
        <w:softHyphen/>
        <w:t>ный кардиосклероз, аневризма левого желудочка). Сам по себе инфаркт или даже инфаркты в анамнезе абсолютным противопоказанием к операции считаться не могут, если они не ведут к снижению фракции изгнания левого желудочка до уровня ниже 40% ил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линически выраженной сердечной недостаточност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ункциональный класс по классификации </w:t>
      </w:r>
      <w:r>
        <w:rPr>
          <w:sz w:val="28"/>
          <w:szCs w:val="28"/>
          <w:lang w:val="en-US"/>
        </w:rPr>
        <w:t>NYHA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ю следует считать противопоказанной при наличии у больного прочих прогрессирующих хронических соматических заболеваний с плохим прогнозом на ближайшие годы. Вряд ли можно с абсолютной точностью предусмотреть все возможные онкологические и функциональные противопоказания к вмеша</w:t>
        <w:softHyphen/>
        <w:t>тельствам по поводу рака легкого. В решении вопроса о возмож</w:t>
        <w:softHyphen/>
        <w:t>ности радикальной операции по поводу рака легкого большую роль, безусловно, играет смелость и темперамент хирурга, кото</w:t>
        <w:softHyphen/>
        <w:t>рые должны сочетаться с большим личным опытом. К решению вопроса о возможности операции иногда должен привлекаться сам больной и его родственники, которых в ряде случаев целесо</w:t>
        <w:softHyphen/>
        <w:t>образно предупредить о повышенном риске, основанном на сово</w:t>
        <w:softHyphen/>
        <w:t>купности относительных противопоказаний или запущенности опухолев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готовка к операции больных раком легкого, </w:t>
      </w:r>
      <w:r>
        <w:rPr>
          <w:sz w:val="28"/>
          <w:szCs w:val="28"/>
        </w:rPr>
        <w:t>не отягощен</w:t>
        <w:softHyphen/>
        <w:t>ных серьезными сопутствующими заболеваниями или инфекци</w:t>
        <w:softHyphen/>
        <w:t>онным процессом в ателектазированной при центральной опу</w:t>
        <w:softHyphen/>
        <w:t>холи части легкого, относительно проста и не отличается от подготовки к другим серьезным операциям. Пациенты инструк</w:t>
        <w:softHyphen/>
        <w:t>тируются в отношении принципов активного ведения послеоперационного периода (дыхательная гимнастика, активное поведе</w:t>
        <w:softHyphen/>
        <w:t>ние в постели, раннее вставание, активное откашливание мокроты, специальные упражнения для нижних конечностей, на</w:t>
        <w:softHyphen/>
        <w:t>правленные на профилактику флеботромбозов). Во многих уч</w:t>
        <w:softHyphen/>
        <w:t>реждениях у больных за несколько дней до вмешательства про</w:t>
        <w:softHyphen/>
        <w:t>изводят забор от 350 до 500 мл крови, замещаемой высоко</w:t>
        <w:softHyphen/>
        <w:t>молекулярными плазмозаменителями. При неосложненном те</w:t>
        <w:softHyphen/>
        <w:t>чении операции этой крови обычно бывает достаточно для кровозамещения на операционном столе и в раннем послеопе</w:t>
        <w:softHyphen/>
        <w:t>рационном пери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линически выраженном параканкрозном пневмоните (температурная реакция, лейкоцитоз, повышенная СОЭ, боли в груди; используются антибактериальные препараты широкого спект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может быть также эндобронхиальная санация, если удается хотя бы частично восстановить бронхиальный дренаж с помощью бронхоскопической лазерной фотодеструкции стенозирующего нов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наличии хронических заболеваний (гипертоническая бо</w:t>
      </w:r>
      <w:r>
        <w:rPr>
          <w:sz w:val="28"/>
          <w:szCs w:val="28"/>
        </w:rPr>
        <w:t xml:space="preserve">лезнь, диабет) осуществляется интенсивное лечение последних </w:t>
      </w:r>
      <w:r>
        <w:rPr>
          <w:spacing w:val="-2"/>
          <w:sz w:val="28"/>
          <w:szCs w:val="28"/>
        </w:rPr>
        <w:t xml:space="preserve">для достижения максимально возможной степени компенсации. Существует рекомендация профилактически назначать больным </w:t>
      </w:r>
      <w:r>
        <w:rPr>
          <w:spacing w:val="-3"/>
          <w:sz w:val="28"/>
          <w:szCs w:val="28"/>
        </w:rPr>
        <w:t>старческого возраста, а также лицам с инвалидизированным ми</w:t>
      </w:r>
      <w:r>
        <w:rPr>
          <w:spacing w:val="-2"/>
          <w:sz w:val="28"/>
          <w:szCs w:val="28"/>
        </w:rPr>
        <w:t xml:space="preserve">окардом препараты группы сердечных гликозидов (под строгим </w:t>
      </w:r>
      <w:r>
        <w:rPr>
          <w:sz w:val="28"/>
          <w:szCs w:val="28"/>
        </w:rPr>
        <w:t>ЭКГ-контроле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Основным методом анестезии </w:t>
      </w:r>
      <w:r>
        <w:rPr>
          <w:spacing w:val="-5"/>
          <w:sz w:val="28"/>
          <w:szCs w:val="28"/>
        </w:rPr>
        <w:t>при операции по поводу рака</w:t>
      </w:r>
      <w:r>
        <w:rPr>
          <w:spacing w:val="-5"/>
          <w:sz w:val="28"/>
          <w:szCs w:val="28"/>
          <w:vertAlign w:val="subscript"/>
        </w:rPr>
        <w:t xml:space="preserve"> </w:t>
      </w:r>
      <w:r>
        <w:rPr>
          <w:spacing w:val="-3"/>
          <w:sz w:val="28"/>
          <w:szCs w:val="28"/>
        </w:rPr>
        <w:t xml:space="preserve">легкого является </w:t>
      </w:r>
      <w:r>
        <w:rPr>
          <w:i/>
          <w:iCs/>
          <w:spacing w:val="-3"/>
          <w:sz w:val="28"/>
          <w:szCs w:val="28"/>
        </w:rPr>
        <w:t xml:space="preserve">эндотрахеальный наркоз. </w:t>
      </w:r>
      <w:r>
        <w:rPr>
          <w:spacing w:val="-3"/>
          <w:sz w:val="28"/>
          <w:szCs w:val="28"/>
        </w:rPr>
        <w:t>При наличии гной</w:t>
        <w:softHyphen/>
      </w:r>
      <w:r>
        <w:rPr>
          <w:spacing w:val="-4"/>
          <w:sz w:val="28"/>
          <w:szCs w:val="28"/>
        </w:rPr>
        <w:t xml:space="preserve">ного параканкрозного пневмонита в пораженной части легкого </w:t>
      </w:r>
      <w:r>
        <w:rPr>
          <w:spacing w:val="-5"/>
          <w:sz w:val="28"/>
          <w:szCs w:val="28"/>
        </w:rPr>
        <w:t xml:space="preserve">целесообразно использовать интубацию двухпросветной трубкой </w:t>
      </w:r>
      <w:r>
        <w:rPr>
          <w:spacing w:val="-4"/>
          <w:sz w:val="28"/>
          <w:szCs w:val="28"/>
        </w:rPr>
        <w:t>Карленса для предупреждения попадания гноя в противополож</w:t>
        <w:softHyphen/>
        <w:t>ное легкое (даже при отсутствии гнойной мокроты перед опера</w:t>
        <w:softHyphen/>
      </w:r>
      <w:r>
        <w:rPr>
          <w:spacing w:val="-2"/>
          <w:sz w:val="28"/>
          <w:szCs w:val="28"/>
        </w:rPr>
        <w:t xml:space="preserve">цией гной может выдавливаться через стенозированный бронх </w:t>
      </w:r>
      <w:r>
        <w:rPr>
          <w:spacing w:val="-3"/>
          <w:sz w:val="28"/>
          <w:szCs w:val="28"/>
        </w:rPr>
        <w:t>при манипуляциях на удаляемом легком или его части). В слу</w:t>
        <w:softHyphen/>
      </w:r>
      <w:r>
        <w:rPr>
          <w:spacing w:val="-7"/>
          <w:sz w:val="28"/>
          <w:szCs w:val="28"/>
        </w:rPr>
        <w:t xml:space="preserve">чаях, когда опухоль располагается вблизи от устья главного бронха </w:t>
      </w:r>
      <w:r>
        <w:rPr>
          <w:spacing w:val="-6"/>
          <w:sz w:val="28"/>
          <w:szCs w:val="28"/>
        </w:rPr>
        <w:t>и может понадобиться резекция бифуркации трахеи, следует под</w:t>
        <w:softHyphen/>
      </w:r>
      <w:r>
        <w:rPr>
          <w:spacing w:val="-5"/>
          <w:sz w:val="28"/>
          <w:szCs w:val="28"/>
        </w:rPr>
        <w:t>готовить аппаратуру для высокочастотной инжекционной венти</w:t>
        <w:softHyphen/>
      </w:r>
      <w:r>
        <w:rPr>
          <w:spacing w:val="-3"/>
          <w:sz w:val="28"/>
          <w:szCs w:val="28"/>
        </w:rPr>
        <w:t xml:space="preserve">ляции оставляемого легкого. Некоторые авторы рекомендуют </w:t>
      </w:r>
      <w:r>
        <w:rPr>
          <w:spacing w:val="-4"/>
          <w:sz w:val="28"/>
          <w:szCs w:val="28"/>
        </w:rPr>
        <w:t>дополнять общую анестезию новокаиновой блокадой корня лег</w:t>
        <w:softHyphen/>
      </w:r>
      <w:r>
        <w:rPr>
          <w:spacing w:val="-5"/>
          <w:sz w:val="28"/>
          <w:szCs w:val="28"/>
        </w:rPr>
        <w:t>кого и средостения. Перед ушиванием торакотомной раны обыч</w:t>
        <w:softHyphen/>
      </w:r>
      <w:r>
        <w:rPr>
          <w:spacing w:val="-4"/>
          <w:sz w:val="28"/>
          <w:szCs w:val="28"/>
        </w:rPr>
        <w:t>но осуществляют паравертебральную спирт-новокаиновую бло</w:t>
        <w:softHyphen/>
      </w:r>
      <w:r>
        <w:rPr>
          <w:spacing w:val="-5"/>
          <w:sz w:val="28"/>
          <w:szCs w:val="28"/>
        </w:rPr>
        <w:t xml:space="preserve">каду нескольких межреберных нервов выше и ниже межреберья, </w:t>
      </w:r>
      <w:r>
        <w:rPr>
          <w:spacing w:val="-4"/>
          <w:sz w:val="28"/>
          <w:szCs w:val="28"/>
        </w:rPr>
        <w:t>использованного для доступа (для купирования болевой импуль</w:t>
      </w:r>
      <w:r>
        <w:rPr>
          <w:sz w:val="28"/>
          <w:szCs w:val="28"/>
        </w:rPr>
        <w:t>сации в раннем послеоперационном период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  <w:szCs w:val="28"/>
        </w:rPr>
        <w:t>Техника удаления легкого и его частей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пневмонэктомия, лобэктомия, билобэктомия, сегментарная резекция, атипичная ре</w:t>
        <w:softHyphen/>
      </w:r>
      <w:r>
        <w:rPr>
          <w:spacing w:val="-4"/>
          <w:sz w:val="28"/>
          <w:szCs w:val="28"/>
        </w:rPr>
        <w:t>зекция) хорошо разработана и описана в многочисленных руко</w:t>
        <w:softHyphen/>
      </w:r>
      <w:r>
        <w:rPr>
          <w:spacing w:val="-5"/>
          <w:sz w:val="28"/>
          <w:szCs w:val="28"/>
        </w:rPr>
        <w:t>водствах, и поэтому в настоящем разделе будут кратко рассмот</w:t>
        <w:softHyphen/>
      </w:r>
      <w:r>
        <w:rPr>
          <w:spacing w:val="-4"/>
          <w:sz w:val="28"/>
          <w:szCs w:val="28"/>
        </w:rPr>
        <w:t xml:space="preserve">рены лишь некоторые особенности операций при бронхогенном </w:t>
      </w:r>
      <w:r>
        <w:rPr>
          <w:sz w:val="28"/>
          <w:szCs w:val="28"/>
        </w:rPr>
        <w:t>ра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Объем операции определяется локализацией и местной рас</w:t>
      </w:r>
      <w:r>
        <w:rPr>
          <w:spacing w:val="-2"/>
          <w:sz w:val="28"/>
          <w:szCs w:val="28"/>
        </w:rPr>
        <w:t xml:space="preserve">пространенностью опухол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Типичным вмешательством для не</w:t>
      </w:r>
      <w:r>
        <w:rPr>
          <w:sz w:val="28"/>
          <w:szCs w:val="28"/>
        </w:rPr>
        <w:t xml:space="preserve">запущенных периферических новообразований является удаление доли легкого — лобэктомия. Операции меньшего объема нельзя считать оправданными с онкологической точки зрения. Атипичные (клиновидные) резекции с помощью сшивающих аппаратов производят лишь с диагностической целью в начале </w:t>
      </w:r>
      <w:r>
        <w:rPr>
          <w:spacing w:val="-3"/>
          <w:sz w:val="28"/>
          <w:szCs w:val="28"/>
        </w:rPr>
        <w:t>вмешательства, если возникли сомнения в характере имеющегося у бол</w:t>
      </w:r>
      <w:r>
        <w:rPr>
          <w:spacing w:val="-1"/>
          <w:sz w:val="28"/>
          <w:szCs w:val="28"/>
        </w:rPr>
        <w:t>ьного патологического образования. Если диагноз периферическо</w:t>
      </w:r>
      <w:r>
        <w:rPr>
          <w:sz w:val="28"/>
          <w:szCs w:val="28"/>
        </w:rPr>
        <w:t>го рака подтверждается, производят лобэктомию, а если очаг ок</w:t>
      </w:r>
      <w:r>
        <w:rPr>
          <w:spacing w:val="-5"/>
          <w:sz w:val="28"/>
          <w:szCs w:val="28"/>
        </w:rPr>
        <w:t>азывается доброкачественным, вмешательство на этом за</w:t>
        <w:softHyphen/>
      </w:r>
      <w:r>
        <w:rPr>
          <w:sz w:val="28"/>
          <w:szCs w:val="28"/>
        </w:rPr>
        <w:t>канчивают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Опухоли, М: Медицина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лимов А.А., Полупан В.Н., Диагностика и лечение рака, М.: Медицина,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1:00Z</dcterms:created>
  <dc:creator>User</dc:creator>
  <dc:description/>
  <cp:keywords/>
  <dc:language>en-US</dc:language>
  <cp:lastModifiedBy>Mage</cp:lastModifiedBy>
  <dcterms:modified xsi:type="dcterms:W3CDTF">2011-10-04T17:11:00Z</dcterms:modified>
  <cp:revision>2</cp:revision>
  <dc:subject/>
  <dc:title>БЕЛОРУССКИЙ ГОСУДАРСТВЕННЫЙ МЕДИЦИНСКИЙ УНИВЕРСИТЕТ</dc:title>
</cp:coreProperties>
</file>