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. 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сельскохозяйственная академ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Основы ветеринари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Исполнитель: студентка 3курса</w:t>
      </w:r>
    </w:p>
    <w:p>
      <w:pPr>
        <w:pStyle w:val="Normal"/>
        <w:spacing w:lineRule="auto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заочного Ф. Т. Ж.</w:t>
      </w:r>
    </w:p>
    <w:p>
      <w:pPr>
        <w:pStyle w:val="Normal"/>
        <w:spacing w:lineRule="auto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30. Применение ионизирующих излучений в сельском хозяйстве, ветеринарии и животно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современных достижений ядерной физики в животноводстве и ветеринарии, а также в других отраслях сельского хозяйства развивается в следую</w:t>
        <w:softHyphen/>
        <w:t>щих основных направлениях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радионуклиды применяются как индикаторы (меченые атомы) в исследовательских работах в об</w:t>
        <w:softHyphen/>
        <w:t>ласти физиологии и биохимии животных и растений, а также в разработке методов диагностики и лечения заболевших животных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радионуклиды и ионизирующие излучения ис</w:t>
        <w:softHyphen/>
        <w:t>пользуются в селекционно-генетических исследованиях в области растениеводства, животноводства, микро</w:t>
        <w:softHyphen/>
        <w:t>биологии и вирусолог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непосредственное применение ионизирующих излучений как процесса радиационно-биологической технологии (РБТ) для: - стерилизации, консервирования, увеличения сроков хранения и обеззараживания пищевых про</w:t>
        <w:softHyphen/>
        <w:t xml:space="preserve">дуктов и фуража, сырья животного происхождения (шерсть, кожа, пушнина и т. д.), биологических и фармакологических препаратов (вакцины, сыворотки, питательные среды, витамины и т. д.), хирургического шовного и перевязочного материалов, приборов, устройств и инструментария, которые не подлежат температурной и химической обработке;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стимуляции роста и развития животных и рас</w:t>
        <w:softHyphen/>
        <w:t>тений с целью повышения хозяйственно полезных каче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орьбы с вредными насекомыми и оздоровле</w:t>
        <w:softHyphen/>
        <w:t>ния окружающей ср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ерилизации животноводческих стоков и д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ие ионизирующих излучений для диагностики болезней и лечения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нуклиды и ионизирующие излу</w:t>
        <w:softHyphen/>
        <w:t>чения для диагностических и лечебных целей успешно и широко применяются в медицине. В ветеринарии эти способы пока еще малодоступны для практиче</w:t>
        <w:softHyphen/>
        <w:t>ского использования, хотя и имеется ряд разработок, показывающих высокую их эффективность и перспек</w:t>
        <w:softHyphen/>
        <w:t xml:space="preserve">тивность. </w:t>
      </w:r>
      <w:r>
        <w:rPr>
          <w:color w:val="000000"/>
          <w:sz w:val="28"/>
          <w:szCs w:val="28"/>
        </w:rPr>
        <w:t>Лечебное применение радиоизотопов и излучений основано на их биологическом действии. Поскольку наиболее радиопоражаемы молодые, энер</w:t>
        <w:softHyphen/>
        <w:t>гично размножающиеся клетки, то радиотерапия ока</w:t>
        <w:softHyphen/>
        <w:t>залась эффективна при злокачественных новообразо</w:t>
        <w:softHyphen/>
        <w:t>ваниях. Как показали исследования и клинические наблю</w:t>
        <w:softHyphen/>
        <w:t>дения, нейтроны и другие плотноионизирующие части</w:t>
        <w:softHyphen/>
        <w:t>цы более эффективны в радиотерапии опухолей, так как они действуют одинаково как на гипоксические, так и оксигенированные опухолевые клетки. Кроме того, при действии нейтронов отсутствуют различия в радиочувствительности клеток на разных фазах клеточного цикла, что является преимуществом этого вида воздействия с точки зрения эффективности лу</w:t>
        <w:softHyphen/>
        <w:t>чевой терапии. Но главным преимуществом нейтро</w:t>
        <w:softHyphen/>
        <w:t>нов является их высокая биохимическая эффектив</w:t>
        <w:softHyphen/>
        <w:t>ность по отношению к гипоксическим клеткам, повы</w:t>
        <w:softHyphen/>
        <w:t>шающая надежность лучевой терапии вследствие бо</w:t>
        <w:softHyphen/>
        <w:t>лее радикального уничтожения опухолевых 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сказанное свидетельствует о перспективности использования нейтронов наряду с другими тяжелыми заряженными частицами для лечения опух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ятся широкие клинические исследования с источниками нейтронного излучения калифорния-252, который более доступен, а главное менее дорогостоящий для практического использования в сравнении с ускорительными и реакторными установками. При этом при небольших размерах источника можно по</w:t>
        <w:softHyphen/>
        <w:t>лучать мощность дозы нейтронного потока, соответст</w:t>
        <w:softHyphen/>
        <w:t>вующую требованиям имплантационной и аппликаци</w:t>
        <w:softHyphen/>
        <w:t>онной 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ен, но пока еще мало разработан метод лечения опухолей нейтронами (нейтронзахватная те</w:t>
        <w:softHyphen/>
        <w:t>рапия), позволяющей «обстрелять» опухоль изнутри α-частицами. Сущность его состоит в создании альфа-источника в толще самой опухоли. Для этого предва</w:t>
        <w:softHyphen/>
        <w:t>рительно в организм вводят тумотропный нейтрон - захватывающий агент в виде стабильного изотопа бора-10 или лития-6. Затем подвергают опухоль мно</w:t>
        <w:softHyphen/>
        <w:t>гопольному нейтронному облучению. Указанные изото</w:t>
        <w:softHyphen/>
        <w:t>пы, захватив нейтроны, приобретают радиоактивные свойства, испускают α-частицы. Обладая большой плотностью ионизации, но коротким пробегом (не бо</w:t>
        <w:softHyphen/>
        <w:t>лее 15 мкм), α-частицы не вылетают за пределы опухо</w:t>
        <w:softHyphen/>
        <w:t>левых клеток, воздействуют на них, не повреждая окружающие здоровые ткани. Достоинство метода заключается еще в том, что альфа-излучение можно дозировать, так как оно прекращается одновремен</w:t>
        <w:softHyphen/>
        <w:t>но с прекращением нейтронного об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спользование ионизирующих излучений в сель</w:t>
        <w:softHyphen/>
        <w:t>ском 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действия ионизирующей радиации на биологические объекты в зависимости от дозы, мощности облучения и состояния облучае</w:t>
        <w:softHyphen/>
        <w:t>мого объекта послужили основой разработки и внедре</w:t>
        <w:softHyphen/>
        <w:t>ния в сельское хозяйство радиационно-биологической технологии. В качестве источников излучения избраны кобальт-60 и цезий-137. Они имеют длительный пе</w:t>
        <w:softHyphen/>
        <w:t>риод полураспада; сравнительно высокую проникаю</w:t>
        <w:softHyphen/>
        <w:t>щую способность гамма-излучения, которая не дает наведенной радиоактивности в облучаемых объектах; физико-механические свойства, позволяющие длитель</w:t>
        <w:softHyphen/>
        <w:t>но эксплуатировать элементы в радиационно-биологических установ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для нужд сельского хозяйства и научных исследований в области радиационно-биологической технологии создан целый ряд передвижной стационарной техники. Передвижные гамма-установки типа «Колос», «Стебель», «Стерилизатор» смонтированы на автомашинах или автоприцепах. Они предназна</w:t>
        <w:softHyphen/>
        <w:t>чены для предпосевного облучения семян зерновых, зернобобовых, технических и других культур в услови</w:t>
        <w:softHyphen/>
        <w:t xml:space="preserve">ях колхозов и совхоз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ционарная опытно-промышленная гамма-установка «Стерилизатор» — для стерилизации в промышленных масштабах нитей, используемых в хирургии (кетгут, шелк, нейлон и др.), перевязочных материалов и инст</w:t>
        <w:softHyphen/>
        <w:t>рументов, изделий из пластмассы (шприцы, катетеры, системы сбора и переливания крови), лекарственных препаратов (витамины, антибиотики, сульфаниламиды, вакцины, сыворотки и т. д.); гамма-установка типа МРХ — для микробиологических и радиационно-химически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получены хозяйственно ценные мутанты сои, кукурузы, люпина, гречихи, гороха, фасоли, хлоп</w:t>
        <w:softHyphen/>
        <w:t>чатника (АН-402 и АН-40), раннеспелые томаты, ран</w:t>
        <w:softHyphen/>
        <w:t>неспелый и устойчивый к фитофторе картофель, мо</w:t>
        <w:softHyphen/>
        <w:t>розостойкие мутанты яблони и вишни и многие дру</w:t>
        <w:softHyphen/>
        <w:t>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ША внедрен устойчивый к болезням сорт ара</w:t>
        <w:softHyphen/>
        <w:t>хиса, в Японии — скороспелый сорт сои (Райден) и высокоурожайный сорт риса (Рей-Мей), в Аргенти</w:t>
        <w:softHyphen/>
        <w:t>не — крупноплодный сорт персиков, в Индии и Швеции — сорта пшеницы с повышенным содержанием протеинов, в Венгрии — скороспелый мутант р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радиомутации удалось вывести новую разновидность тутового шелкопряда с более высокой продукцией шелкового волокна (за счет отбора сам</w:t>
        <w:softHyphen/>
        <w:t>ц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лучением культур дрожжей выведены их расы, вырабатывающие в 2 раза больше эргостерина, чем исходные. Такое наследственно закрепленное измене</w:t>
        <w:softHyphen/>
        <w:t>ние обмена веществ имеет большое значение для вита</w:t>
        <w:softHyphen/>
        <w:t>минно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нированным воздействием радиации и хими</w:t>
        <w:softHyphen/>
        <w:t>ческих мутагенов выведено много штаммов высоко</w:t>
        <w:softHyphen/>
        <w:t>активных плесневых грибов-продуцентов пенициллина, стрептомицина, ауреомицина, эритромицина и альбомицина, которыми теперь располагает промышлен</w:t>
        <w:softHyphen/>
        <w:t>ность. Некоторые штаммы дают выход стрептомицина в 20, а пенициллина в 50 раз больше исходных рас. Это позволило организовать промышленное производ</w:t>
        <w:softHyphen/>
        <w:t>ство антибиотиков и сделало их широко доступными препар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й интерес представляют изменения ви</w:t>
        <w:softHyphen/>
        <w:t>рулентности микроорганизмов и их способность об</w:t>
        <w:softHyphen/>
        <w:t>разовывать токсины под действием ионизирующих излучений. Данные изменения могут быть стойкими, закрепленными наследственно. Такие авирулентные мутанты используются для разработки вакц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пределённом диапазоне доз ядерные излучения обладают стимулирующим действием. Такая стимуляция обнаруживается у всех биологических объектов, начиная с одноклеточных и кончая высокоорганизованными растениями и животными. Наиболее широко стимулирующий эффект исполь</w:t>
        <w:softHyphen/>
        <w:t>зуется в растениеводстве в целях: повышения веге</w:t>
        <w:softHyphen/>
        <w:t>тации у семян труднопрорастаемых или с понижен</w:t>
        <w:softHyphen/>
        <w:t>ной всхожестью; ускорения развития растений и по</w:t>
        <w:softHyphen/>
        <w:t>вышения урожайности сельскохозяйственных культур при культивировании в открытом и закрытом грунтах; улучшения прививаемости и дальнейшего развития черенков в виноградарстве и плодо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летние производственные испытания пред</w:t>
        <w:softHyphen/>
        <w:t>посевного облучения семян кукурузы, картофеля, свек</w:t>
        <w:softHyphen/>
        <w:t>лы, зерновых и других культур в различных респуб</w:t>
        <w:softHyphen/>
        <w:t>ликах нашей страны показали возможность повыше</w:t>
        <w:softHyphen/>
        <w:t>ния урожая семян и зеленой массы на 15—20%. Следовательно, только за счет внедрения этого агроприема можно получить в масштабах страны большой экономический эффект без расширения посевных пло</w:t>
        <w:softHyphen/>
        <w:t>щ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ирующее действие ионизирующего излуче</w:t>
        <w:softHyphen/>
        <w:t>ния используют при разведении лекарственных расте</w:t>
        <w:softHyphen/>
        <w:t>ний для ускорения роста и увеличения выхода лекарст</w:t>
        <w:softHyphen/>
        <w:t>венно-ценного вещества (алкалоид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диостимуляцию изучают в скотоводстве, сви</w:t>
        <w:softHyphen/>
        <w:t>новодстве, зерноводстве и птицеводстве. Однако на</w:t>
        <w:softHyphen/>
        <w:t>иболее широкие исследования были проведены в пти</w:t>
        <w:softHyphen/>
        <w:t>цеводстве. А. Д. Белов, В. В. Пак (1983) установили стимулирующий эффект радиационной обработки яиц дозой 5 Р до инкубации и на 10-й день инкубации. Отмечалось сокращение срока инкубации на сутки, увеличивалась выводимость цыплят на 7%, ускорялись постэмбриональный рост и развитие цыплят на 9%. Облучение цыплят в однодневном, трехдневном и две</w:t>
        <w:softHyphen/>
        <w:t>надцатидневном возрасте в дозе 20 и 100 Р при помо</w:t>
        <w:softHyphen/>
        <w:t>щи дозы 5 Р/мин показало, что через 30 дней после об</w:t>
        <w:softHyphen/>
        <w:t>лучения масса цыплят была выше, чем у необлучен</w:t>
        <w:softHyphen/>
        <w:t>ных, в среднем на 12 и 8% соответственно. Стимули</w:t>
        <w:softHyphen/>
        <w:t>рующее действие излучения было установлено и у кур-несушек. Так, после облучения их в возрасте 14 мес. дозой 5 Р яйценоскость увеличивалась уже в первый месяц в среднем на 18%. Несушки же, которые хо</w:t>
        <w:softHyphen/>
        <w:t>рошо неслись до облучения, не изменили яйценоскость. Доза 20 Р оказалась менее благоприят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рентгеновых лучей в дозе 25 Р. от</w:t>
        <w:softHyphen/>
        <w:t>мечалось стимулирующее влияние не только на рост и развитие цыплят после облучения их в первые сутки жизни, но и на более раннее их созревание. Курочки опытной группы начинали яйцекладку в среднем на 7 дней раньше птиц контрольной группы; у них была несколько выше средняя масса тела. А. М. Кузин и др. (1963) при облучении яиц в предынкубационный период дозой 1,4 Р отмечали уве</w:t>
        <w:softHyphen/>
        <w:t>личение процента вывода цыплят за счет снижения количества погибших эмбрионов. Эти цыплята были более жизнеспособные по сравнению с контрольными. Молодки опытной группы начинали нестись на 10 дней ран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кратное облучение дозами 4—200 рад непо</w:t>
        <w:softHyphen/>
        <w:t>ловозрелых кур в возрасте 112 дней приводило к уве</w:t>
        <w:softHyphen/>
        <w:t>личению яйценоскости на 119% по сравнению с конт</w:t>
        <w:softHyphen/>
        <w:t>ролем. ) выявлено, что предынкубационное облучение яиц гамма-лучами в дозе 100±15 Р или цыплят в день вывода дозой 40±5 Р вызывает ряд положительных изменений в общем состоянии бройлеров в период их выращивания — они более ак</w:t>
        <w:softHyphen/>
        <w:t>тивно проявляют групповые и индивидуальные реф</w:t>
        <w:softHyphen/>
        <w:t>лексы, лучше, чем контрольные, поедают к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мма-облучение суточных поросят крупной белой породы дозами 10—25 Р вызывало у них выражен</w:t>
        <w:softHyphen/>
        <w:t>ный стимулирующий эффект. В первые 3 мес. жизни масса тела у животных увеличивалась на 10—15%, к 6-месячному возрасту масса тела и средняя длина туловища превышали на 6—8% массу контрольных сверстников. Радиостимуляция не оказывала отрица</w:t>
        <w:softHyphen/>
        <w:t>тельного влияния на органолептические и биохимиче</w:t>
        <w:softHyphen/>
        <w:t>ские показатели мяса. Имеются данные, что лучевое воздействие дозами 10—30 Р повышает выживаемость и интенсивность роста норок, улучшает качество пушнины. При этом отмечено, что у самцов эффект выражен силь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диационная (холодная) стерилизац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</w:t>
        <w:softHyphen/>
        <w:t>лов и препаратов медицинского и ветеринарного на</w:t>
        <w:softHyphen/>
        <w:t>значения, не выдерживающих термической или хими</w:t>
        <w:softHyphen/>
        <w:t>ческой обработки или теряющих при этом свои функ</w:t>
        <w:softHyphen/>
        <w:t>циональные свойства, имеет большое значение. Широкое использование сульфаниламидов и анти</w:t>
        <w:softHyphen/>
        <w:t>биотиков в медицине и ветеринарии обусловливает особый интерес к стерильности этих препаратов и способам стерилизации их. Сульфаниламиды, обладая высокой радиорезистентностью, без особых трудностей подвергаются радиационной стерилизации. При дозе 2,5 Мрад и выше не возникает никаких изменений у этих лекарственных веществ; незначительные физико-химические изменения были отмечены лишь при об</w:t>
        <w:softHyphen/>
        <w:t>лучении дозой 25 Мрад. Антибиотики, простерилизованные радиационным способом в сухом виде, по те</w:t>
        <w:softHyphen/>
        <w:t>рапевтической эффективности, биологическим и основ</w:t>
        <w:softHyphen/>
        <w:t>ным физико-химическим показателям отвечают требо</w:t>
        <w:softHyphen/>
        <w:t>ваниям, предусмотренным для необлученных препа</w:t>
        <w:softHyphen/>
        <w:t>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ытывалась возможность стерилизации радиационным способом гормонов, ферментов, витаминов. Оказалось, что гормоны обладают более высокой ра</w:t>
        <w:softHyphen/>
        <w:t>диорезистентностью по сравнению с витаминами. Облучение гормонов (кортизон, преднизолон, прогесте</w:t>
        <w:softHyphen/>
        <w:t>рон, АКТГ и др.) в дозах, значительно превышающих стерилизующие дозы (6—8 Мрад), не вызывало из</w:t>
        <w:softHyphen/>
        <w:t>менений их химических и биологических свойств. Из ферментов наиболее радиорезистентными были протеолитические (трипсин, пепсин, инвертаза и др.). Высокой радиочувствительностью обладают вита</w:t>
        <w:softHyphen/>
        <w:t>мины группы В, особенно если их облучают в раство</w:t>
        <w:softHyphen/>
        <w:t>рах. Дозы облучения от 0,5 до 2,5 Мрад изменяют цвет препарата и снижают его биологическую актив</w:t>
        <w:softHyphen/>
        <w:t>ность. Однако облучение таблеток поливитаминных препаратов, содержащих фолиевую и никотиновую кислоты, тиамин, рибофлавин, пантотенат кальция дозами в пределах 2 Мрад, не изменяло свойств пре</w:t>
        <w:softHyphen/>
        <w:t>парата и не снижало его активности в течение 4 лет в условиях хранения при комнатной темпер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ется возможность радиационной стерилиза</w:t>
        <w:softHyphen/>
        <w:t>ции крови и препаратов, изготовленных из нее. По</w:t>
        <w:softHyphen/>
        <w:t>лучены обнадеживающие результаты, которые позво</w:t>
        <w:softHyphen/>
        <w:t>ляют применить ионизирующие излучения для стери</w:t>
        <w:softHyphen/>
        <w:t xml:space="preserve">лизации крови и белковых раствор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относительно высокую радиорезис</w:t>
        <w:softHyphen/>
        <w:t>тентность микроорганизмов, оказалось возможным использовать ионизирующие излучения для получения принципиально новых препаратов — радиовакцин и радиоантигенов, а также для лучевой стерилизации уже готовых вакцин, бактериальных антигенов и пи</w:t>
        <w:softHyphen/>
        <w:t>тательных ср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плен большой опыт по инактивации многих известных вирусов и имеются данные о дозах облу</w:t>
        <w:softHyphen/>
        <w:t>чения, убивающих их. Установлена возможность использования радиа</w:t>
        <w:softHyphen/>
        <w:t>ции для стерилизации вакцин и приготовления ана</w:t>
        <w:softHyphen/>
        <w:t>токс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ными оказались попытки использования живых радиовакцин при гельминтозах — иммуни</w:t>
        <w:softHyphen/>
        <w:t>зация телят и ягнят против нематод путем зараже</w:t>
        <w:softHyphen/>
        <w:t>ния животных личинками, ослабленными рентгено- или гамма- облучением. Проводят работы по созданию радиовакцин против протозойных заболеваний сельскохозяйственн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данные, указывающие на то, что радиацион</w:t>
        <w:softHyphen/>
        <w:t>ная стерилизация питательных сред не только не по</w:t>
        <w:softHyphen/>
        <w:t>нижает питательных свойств, но даже в той или иной степени повышает их качество для некоторых видов микро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последних лет показали экономиче</w:t>
        <w:softHyphen/>
        <w:t>скую целесообразность применения ионизирующих излучений для обеззараживания сырья животного про</w:t>
        <w:softHyphen/>
        <w:t>исхождения — шерсти, пушно-мехового, кожевенного и другого сырья, неблагополучного по инфекционным болез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аны режимы радиационного обеззаражи</w:t>
        <w:softHyphen/>
        <w:t>вания сырья при сибирской язве, листериозе, трихо</w:t>
        <w:softHyphen/>
        <w:t>фитии и микроспории, чуме плотоядных, ящуре. Оп</w:t>
        <w:softHyphen/>
        <w:t>ределены параметры гамма-установки для радиацион</w:t>
        <w:softHyphen/>
        <w:t>ного обеззараживания шерсти, кожевенного и пушно-мехового сырья, волос, пуха и п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мирная организация здравоохранения (ВОЗ) и Комиссия ООН по вопросам пищи и сельского хо</w:t>
        <w:softHyphen/>
        <w:t>зяйства одобрили использование ионизирующего излу</w:t>
        <w:softHyphen/>
        <w:t>чения для обработки пищевых продуктов с целью сте</w:t>
        <w:softHyphen/>
        <w:t>рилизации и лучевого консервирования, а также обез</w:t>
        <w:softHyphen/>
        <w:t>зараживания мясных туш при паразитарных пораже</w:t>
        <w:softHyphen/>
        <w:t>ниях (трихинеллезе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исследования лучевой стерилизации пищевых продуктов и по продлению сроков их хра</w:t>
        <w:softHyphen/>
        <w:t>нения показывают, что этот прием будет применяться, хотя он и сопровождается некоторыми биохимически</w:t>
        <w:softHyphen/>
        <w:t>ми изменениями продуктов, частичной потерей вита</w:t>
        <w:softHyphen/>
        <w:t>минов и изменениями органолептических свойств. В настоящее время ионизирующие излучения рекомен</w:t>
        <w:softHyphen/>
        <w:t>дуют применять при хранении мяса, полуфабрикатов и кулинарных изделий из них, рыбы и других про</w:t>
        <w:softHyphen/>
        <w:t>дуктов моря, пищевого картофеля, лука и прочих корнеплодов в весенне-летние месяцы, скоропортящих</w:t>
        <w:softHyphen/>
        <w:t>ся ягод и фруктов на сроки их транспортировки от производителя к потребителю, концентратов фрукто</w:t>
        <w:softHyphen/>
        <w:t xml:space="preserve">вых соков и т. 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ционная технология обработки и хранения продуктов основана на подавлении микробиальной обсемененности (радуризация) или радиаци</w:t>
        <w:softHyphen/>
        <w:t>онной стерилизации (радаппертизация). Одной из сложных и недостаточно решенных проб</w:t>
        <w:softHyphen/>
        <w:t>лем на животноводческих комплексах является обез</w:t>
        <w:softHyphen/>
        <w:t xml:space="preserve">зараживание навоза и навозных стоков. Проведенные исследования подтвердили перспективность метода обеззараживания их с помощью гамма-излучения и ускоренных электрон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ым и эко</w:t>
        <w:softHyphen/>
        <w:t>номически выгодным оказалось комбинированное воз</w:t>
        <w:softHyphen/>
        <w:t>действие ионизирующего излучения и физических (теп</w:t>
        <w:softHyphen/>
        <w:t>ло, давление) или химических факторов, так как при этом удается значительно снизить обеззараживающую дозу для яиц гельминтов и микроорганизмов. Раз</w:t>
        <w:softHyphen/>
        <w:t>работана технология обеззараживания навозных сто</w:t>
        <w:softHyphen/>
        <w:t>ков на основе использования ионизирующего излуче</w:t>
        <w:softHyphen/>
        <w:t>ния (гамма-излучения или электронов), давления и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борьба с вредителями сельскохозяй</w:t>
        <w:softHyphen/>
        <w:t>ственных растений и собранного урожая — дело иск</w:t>
        <w:softHyphen/>
        <w:t>лючительной важности, поскольку дает возможность сохранить очень большое количество продукции (око</w:t>
        <w:softHyphen/>
        <w:t>ло 20% валового сбора). Для борьбы с насекомыми-вредителями предложено использовать ионизирующее излучение в трех основных направлениях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диационной половой стерилизации самцов на</w:t>
        <w:softHyphen/>
        <w:t>секомых, специально отловленных или разведенных и затем выпущенных в естественные условия, где дан</w:t>
        <w:softHyphen/>
        <w:t>ный вид насекомых распространен; стерильные самцы спариваются с самками, те откладывают стерильные(неоплодотворенные) яйца; личинки из таких кладок не выводятся, что приводит к уничтожению популяции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радиационной селекции болезнетворных для насе</w:t>
        <w:softHyphen/>
        <w:t xml:space="preserve">комых-вредителей микроорганизмов, грибов и др.; на полях, обработанных такими препаратами, многие насекомые-вредители заболевали и гибли;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адиа</w:t>
        <w:softHyphen/>
        <w:t>ционной дезинсекции, т. е. уничтожения насекомых-вредителей сельскохозяйственной продукции облуче</w:t>
        <w:softHyphen/>
        <w:t>нием. Для этих целей создана передвижная гамма-установка «Дезинсектор», а в условиях элеваторов функционируют промышленные стационарные устрой</w:t>
        <w:softHyphen/>
        <w:t>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11. Источники радиоактивного загрязнения внеш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живые существа на земле постоянно подверга</w:t>
        <w:softHyphen/>
        <w:t>ются воздействию ионизирующей радиации путем внешнего и внутреннего облучения за счет естест</w:t>
        <w:softHyphen/>
        <w:t>венных (космическое излучение и природные радио</w:t>
        <w:softHyphen/>
        <w:t>активные вещества) и искусственных (отходы атом</w:t>
        <w:softHyphen/>
        <w:t>ной промышленности, радиоактивные изотопы, ис</w:t>
        <w:softHyphen/>
        <w:t>пользуемые в биологии, медицине и сельском хозяй</w:t>
        <w:softHyphen/>
        <w:t>стве, и др.) источников ионизирующих излу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Естественные источники ионизирующих излуче</w:t>
        <w:softHyphen/>
        <w:t>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смическое излучение – это иони</w:t>
        <w:softHyphen/>
        <w:t>зирующее излучение, непрерывно падающее на поверхность земли из мирового пространства (пер</w:t>
        <w:softHyphen/>
        <w:t>вичное космическое излучение) и образующееся в земной атмосфере в результате взаимодействия пер</w:t>
        <w:softHyphen/>
        <w:t>вичного космического излучения с атомами воздуха (вторичное космическое излуч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й компонент космических лучей образуется вследствие извержения и испаре</w:t>
        <w:softHyphen/>
        <w:t>ния материи с поверхности звезд и туманностей космического пространства. Он состоит в основном из ядер легких атомов: водорода — протонов (79%), гелия — α-частиц (20%), лития, берилия, бора, угле</w:t>
        <w:softHyphen/>
        <w:t>рода, азота, кислорода и других элементов, большин</w:t>
        <w:softHyphen/>
        <w:t>ство из которых обладают очень высокой энергией. Такие большие энергии первичные космиче</w:t>
        <w:softHyphen/>
        <w:t>ские частицы приобретают за счет ускорения их в переменных электромагнитных полях звезд, много</w:t>
        <w:softHyphen/>
        <w:t>кратного ускорения в магнитных полях облаков кос</w:t>
        <w:softHyphen/>
        <w:t>мической пыли межзвездного пространства и в рас</w:t>
        <w:softHyphen/>
        <w:t>ширяющихся оболочках новых и сверхновых звезд. Однако лишь немногие частицы достигают поверх</w:t>
        <w:softHyphen/>
        <w:t>ности земли, так как они взаимодействуют с атомами воздуха, рождая потоки частиц вторичного косми</w:t>
        <w:softHyphen/>
        <w:t>ческого излучения. Поэтому основную массу космиче</w:t>
        <w:softHyphen/>
        <w:t>ских лучей, достигающих поверхности земли, состав</w:t>
        <w:softHyphen/>
        <w:t>ляет вторичное космическое излу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ичное космическое излучение очень сложно и состоит из всех известных в настоя</w:t>
        <w:softHyphen/>
        <w:t>щее время элементарных частиц и излучений. Для оценки биологического воздействия (расчета дозы космического излучения) вторичное космическое излучение можно разделить по уровню энергии и со</w:t>
        <w:softHyphen/>
        <w:t>ставу на четыре компонент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ягкий, или малопроникающий, компонент объединяет электроны, позитроны, γ-кванты и частич</w:t>
        <w:softHyphen/>
        <w:t>но быстрые протоны с энергиями порядка 100 Мэ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жесткий, или сильнопроникающий, — состоит в основном из μ</w:t>
      </w:r>
      <w:r>
        <w:rPr>
          <w:color w:val="000000"/>
          <w:sz w:val="28"/>
          <w:szCs w:val="28"/>
          <w:vertAlign w:val="superscript"/>
        </w:rPr>
        <w:t>±</w:t>
      </w:r>
      <w:r>
        <w:rPr>
          <w:color w:val="000000"/>
          <w:sz w:val="28"/>
          <w:szCs w:val="28"/>
        </w:rPr>
        <w:t>-мезонов с энергиями порядка 600 МэВ, небольшого количества сверхбыстрых про</w:t>
        <w:softHyphen/>
        <w:t>тонов, с энергией более 400 МэВ, α-частиц и незна</w:t>
        <w:softHyphen/>
        <w:t>чительного количества π</w:t>
      </w:r>
      <w:r>
        <w:rPr>
          <w:color w:val="000000"/>
          <w:sz w:val="28"/>
          <w:szCs w:val="28"/>
          <w:vertAlign w:val="superscript"/>
        </w:rPr>
        <w:t>±</w:t>
      </w:r>
      <w:r>
        <w:rPr>
          <w:color w:val="000000"/>
          <w:sz w:val="28"/>
          <w:szCs w:val="28"/>
        </w:rPr>
        <w:t>-мезон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льноионизирующий — содержит  продукты ядерных расщеплений: протоны, α-частицы, дейтроны, тритоны и более тяжелые осколки ядер с энергией 10—15 Мэ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йтронный компонент — нейтроны различных энер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ровне моря космическое излучение состоит в основном, как правило, из мягкого и жесткого ком</w:t>
        <w:softHyphen/>
        <w:t>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гкий компонент поглощается слоями свинца тол</w:t>
        <w:softHyphen/>
        <w:t>щиной 8—10 см и железа—15—20 см; жесткий — проходит через свинец толщиной более метра, его можно обнаружить под землей и под водой на глу</w:t>
        <w:softHyphen/>
        <w:t>бине нескольких кило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ицы мягкого и жесткого компонентов, обла</w:t>
        <w:softHyphen/>
        <w:t>дая большими энергиями в веществе, создают наи</w:t>
        <w:softHyphen/>
        <w:t>меньшую плотность ионизации. Поэтому их относи</w:t>
        <w:softHyphen/>
        <w:t>тельная биологическая эффективность (ОБЭ) прирав</w:t>
        <w:softHyphen/>
        <w:t>нивается к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ицы сильноионизирующего компонента обла</w:t>
        <w:softHyphen/>
        <w:t>дают большой плотностью ионизации. Их ОБЭ при</w:t>
        <w:softHyphen/>
        <w:t>равнивают к ОБЭ протонов, нейтронов и а-частиц с энергией 10—15 МэВ, т. е. она равна 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ровне моря сильноионизирующие частицы со</w:t>
        <w:softHyphen/>
        <w:t>ставляют 0,5%, а слабоионизирующие — 99,5%. По</w:t>
        <w:softHyphen/>
        <w:t>скольку трудно учесть плотность ионизации осколков ядер с ОБЭ более 10, то этот показатель косми ческого излучения считается приблизительно рав</w:t>
        <w:softHyphen/>
        <w:t>ным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ные измерения показали, что на уровне моря за счет космических лучей образуются 2,74 пары ионов в 1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здуха за 1 с. Это соответствует мощности дозы 1,15'10~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рад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аневая доза космических лучей на 11% больше, чем в воздухе, так как сверхбыстрые нейтроны, сталкиваясь с ядрами атомов С, N и О биологи</w:t>
        <w:softHyphen/>
        <w:t>ческой ткани, вызывают их расщепление с образова</w:t>
        <w:softHyphen/>
        <w:t>нием быстрых нейтронов, которые создают в тканях дополнительную ион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установлено, что доза в ткани за сутки составляет 0,11 мрад, за год — 40 мр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родные радиоактивные вещества </w:t>
      </w:r>
      <w:r>
        <w:rPr>
          <w:color w:val="000000"/>
          <w:sz w:val="28"/>
          <w:szCs w:val="28"/>
        </w:rPr>
        <w:t>можно раз</w:t>
        <w:softHyphen/>
        <w:t xml:space="preserve">бить на три группы. В первую группу входят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Т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с продуктами их распада, а также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 xml:space="preserve">К и </w:t>
      </w:r>
      <w:r>
        <w:rPr>
          <w:color w:val="000000"/>
          <w:sz w:val="28"/>
          <w:szCs w:val="28"/>
          <w:vertAlign w:val="superscript"/>
        </w:rPr>
        <w:t>87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>. Ко второй группе относят мало</w:t>
        <w:softHyphen/>
        <w:t>распространенные изотопы и изотопы с большим пери</w:t>
        <w:softHyphen/>
        <w:t xml:space="preserve">одом полураспада: </w:t>
      </w:r>
      <w:r>
        <w:rPr>
          <w:color w:val="000000"/>
          <w:sz w:val="28"/>
          <w:szCs w:val="28"/>
          <w:vertAlign w:val="superscript"/>
        </w:rPr>
        <w:t>48</w:t>
      </w:r>
      <w:r>
        <w:rPr>
          <w:color w:val="000000"/>
          <w:sz w:val="28"/>
          <w:szCs w:val="28"/>
        </w:rPr>
        <w:t xml:space="preserve">Са, </w:t>
      </w:r>
      <w:r>
        <w:rPr>
          <w:color w:val="000000"/>
          <w:sz w:val="28"/>
          <w:szCs w:val="28"/>
          <w:vertAlign w:val="superscript"/>
        </w:rPr>
        <w:t>96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г, </w:t>
      </w:r>
      <w:r>
        <w:rPr>
          <w:color w:val="000000"/>
          <w:sz w:val="28"/>
          <w:szCs w:val="28"/>
          <w:vertAlign w:val="superscript"/>
        </w:rPr>
        <w:t>113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124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130</w:t>
      </w:r>
      <w:r>
        <w:rPr>
          <w:color w:val="000000"/>
          <w:sz w:val="28"/>
          <w:szCs w:val="28"/>
        </w:rPr>
        <w:t xml:space="preserve">Те, </w:t>
      </w:r>
      <w:r>
        <w:rPr>
          <w:color w:val="000000"/>
          <w:sz w:val="28"/>
          <w:szCs w:val="28"/>
          <w:vertAlign w:val="superscript"/>
        </w:rPr>
        <w:t>138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  <w:vertAlign w:val="superscript"/>
        </w:rPr>
        <w:t>150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152</w:t>
      </w:r>
      <w:r>
        <w:rPr>
          <w:color w:val="000000"/>
          <w:sz w:val="28"/>
          <w:szCs w:val="28"/>
          <w:lang w:val="en-US"/>
        </w:rPr>
        <w:t>S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176</w:t>
      </w:r>
      <w:r>
        <w:rPr>
          <w:color w:val="000000"/>
          <w:sz w:val="28"/>
          <w:szCs w:val="28"/>
          <w:lang w:val="en-US"/>
        </w:rPr>
        <w:t>L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180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187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  <w:vertAlign w:val="superscript"/>
        </w:rPr>
        <w:t>209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 третьей группе принадлежат радиоактивные изотопы </w:t>
      </w:r>
      <w:r>
        <w:rPr>
          <w:color w:val="000000"/>
          <w:sz w:val="16"/>
          <w:szCs w:val="16"/>
        </w:rPr>
        <w:t>14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Н, 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Ве, 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Ве, образующиеся непрерывно под действием косми</w:t>
        <w:softHyphen/>
        <w:t>ческого из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 радиоактивным изо</w:t>
        <w:softHyphen/>
        <w:t xml:space="preserve">топом земной коры является </w:t>
      </w:r>
      <w:r>
        <w:rPr>
          <w:color w:val="000000"/>
          <w:sz w:val="28"/>
          <w:szCs w:val="28"/>
          <w:vertAlign w:val="superscript"/>
        </w:rPr>
        <w:t>87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>, содержание кото</w:t>
        <w:softHyphen/>
        <w:t xml:space="preserve">рого значительно выше урана, тория и особенно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К. Однако радиоактивность К в земной коре превышает радиоактивность суммы всех других естественных ра</w:t>
        <w:softHyphen/>
        <w:t xml:space="preserve">диоактивных элементов: </w:t>
      </w:r>
      <w:r>
        <w:rPr>
          <w:color w:val="000000"/>
          <w:sz w:val="28"/>
          <w:szCs w:val="28"/>
          <w:vertAlign w:val="superscript"/>
        </w:rPr>
        <w:t>87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 xml:space="preserve"> характеризуется мяг</w:t>
        <w:softHyphen/>
        <w:t>ким бета- излучением и имеет большой период полу</w:t>
        <w:softHyphen/>
        <w:t xml:space="preserve">распада, а распад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К сопровождается относительно жестким бета - и гамма-излучением. Калий-40 широко рассеян в почвах и прочно удерживается глинами вследствие процессов сорбции. Глинистые почвы поч</w:t>
        <w:softHyphen/>
        <w:t>ти везде богаче радиоактивными элементами, чем пес</w:t>
        <w:softHyphen/>
        <w:t>чаные и известня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активные тяжелые элементы (уран, торий, радий) содержатся преимущественно в горных гранит</w:t>
        <w:softHyphen/>
        <w:t>ных породах. В разных районах земного шара доза гамма-излучения различных земных пород у поверхно</w:t>
        <w:softHyphen/>
        <w:t>сти земли колеблется в значительных пределах -26—1150 мрад/год. Однако имеются районы (на пример, в Бразилии, Индии и др.), где вследствие выхода на поверхность земли радиоактивных руд и пород, а также значительной примеси в почве урана и радия доза природного фона составляет 12— 70 рад/год, что в 100—500 раз выше среднемиро</w:t>
        <w:softHyphen/>
        <w:t>вого фона. У обитающих в этих районах животных (например, самцов полевок) обнаружены изменения хромосомных аберраций, дегенерация в зародышевом эпителии половых желез (особенно у молодых осо</w:t>
        <w:softHyphen/>
        <w:t>бей), заторможенное половое созревание и стериль</w:t>
        <w:softHyphen/>
        <w:t>ность половозрелых самцов в 58,3% случа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земные породы используют в качестве строительного материала, то от последнего зависит гамма-радиация внутри зданий. Наибольшие значе</w:t>
        <w:softHyphen/>
        <w:t>ния гамма-радиации установлены в домах из железо-л бетона с глиноземом— 171 мрад/год, наименьшее — в деревянных домах — 50 мрад/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диоактивность воде придают в основном уран, торий и радий, образующие растворимые, комплекс</w:t>
        <w:softHyphen/>
        <w:t>ные соединения, которые вымываются почвенными водами, а также газообразные продукты их радио</w:t>
        <w:softHyphen/>
        <w:t>активных превращений — радон и торон. Концентра</w:t>
        <w:softHyphen/>
        <w:t>ция радиоактивных элементов в реках меньше, чем в морях и озерах, а содержание их в пресноводных источниках зависит от типа горных пород, клима</w:t>
        <w:softHyphen/>
        <w:t>тических факторов, рельефа местности и т. д. Так, наличие радона в водах кислых магматических пород в несколько раз выше, чем осадочных пород. Кон</w:t>
        <w:softHyphen/>
        <w:t>центрация урана в реках, протекающих на юге, обыч</w:t>
        <w:softHyphen/>
        <w:t>но выше, чем в северных ре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ость атмосферы обусловлена наличием в ней радиоактивных веществ в газообразном состоя</w:t>
        <w:softHyphen/>
        <w:t>нии (радон, торон, углерод-14, тритий) или в виде аэрозолей (калий-40, уран, радий и др.). Радон и торон поступает из земных пород, а углерод и тритий образуются из атомов азота и водорода в результате воздействия на их ядра нейтронов вторич</w:t>
        <w:softHyphen/>
        <w:t>ного космического из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ая радиоактивность атмосферного воздуха колеблется в широких пределах (2-10ˉ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 — 4,4*10ˉ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</w:rPr>
        <w:t xml:space="preserve"> Ки/л) и зависит от места, времени года, погодных условий и от состояния магнитного поля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естественных радиоактивных веществ наиболь</w:t>
        <w:softHyphen/>
        <w:t xml:space="preserve">шую удельную активность в растениях составляет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К, особенно в бобовых расте</w:t>
        <w:softHyphen/>
        <w:t>ниях: горохе, бобах, фасоли, сое. Содержание в рас</w:t>
        <w:softHyphen/>
        <w:t>тениях урана, радия, тория и углерода-14 ничтожно ма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животных организмах обычно содержится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К меньше, чем в раст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н, торий и углерод-14 встречаются в биологи</w:t>
        <w:softHyphen/>
        <w:t>ческих объектах в очень незначительных концентра</w:t>
        <w:softHyphen/>
        <w:t xml:space="preserve">циях по сравнению с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организм животных оказывают воздействие внешние источники природного радиоак</w:t>
        <w:softHyphen/>
        <w:t xml:space="preserve">тивного фона — космическая радиация и излучения природных радионуклидов, рассеянных в почве, воде, воздухе, строительных и других материалах, а также источники природной радиации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 xml:space="preserve">К, </w:t>
      </w:r>
      <w:r>
        <w:rPr>
          <w:color w:val="000000"/>
          <w:sz w:val="28"/>
          <w:szCs w:val="28"/>
          <w:vertAlign w:val="superscript"/>
        </w:rPr>
        <w:t>226</w:t>
      </w:r>
      <w:r>
        <w:rPr>
          <w:color w:val="000000"/>
          <w:sz w:val="28"/>
          <w:szCs w:val="28"/>
        </w:rPr>
        <w:t xml:space="preserve">Ка, 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Н, содержащиеся в самом организме и поступающие в него в составе пищи, воды и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внешние и внутренние источники, действуя непрерывно, сообщают организму определенную по</w:t>
        <w:softHyphen/>
        <w:t>глощенную до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годовая доза для человека составляет около 0,12 рад на гонады и 0,13 рад на Скелет и считается безопас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скусственные источники ионизирующих излуче</w:t>
        <w:softHyphen/>
        <w:t>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ядерных взрывах осуществляется реакция деления ядер тяжелых элементов (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</w:rPr>
        <w:t xml:space="preserve">У, </w:t>
      </w:r>
      <w:r>
        <w:rPr>
          <w:color w:val="000000"/>
          <w:sz w:val="28"/>
          <w:szCs w:val="28"/>
          <w:vertAlign w:val="superscript"/>
        </w:rPr>
        <w:t>39</w:t>
      </w:r>
      <w:r>
        <w:rPr>
          <w:color w:val="000000"/>
          <w:sz w:val="28"/>
          <w:szCs w:val="28"/>
        </w:rPr>
        <w:t xml:space="preserve">Ри, </w:t>
      </w:r>
      <w:r>
        <w:rPr>
          <w:color w:val="000000"/>
          <w:sz w:val="28"/>
          <w:szCs w:val="28"/>
          <w:vertAlign w:val="superscript"/>
        </w:rPr>
        <w:t>233</w:t>
      </w:r>
      <w:r>
        <w:rPr>
          <w:color w:val="000000"/>
          <w:sz w:val="28"/>
          <w:szCs w:val="28"/>
        </w:rPr>
        <w:t xml:space="preserve">й, </w:t>
      </w:r>
      <w:r>
        <w:rPr>
          <w:color w:val="000000"/>
          <w:sz w:val="28"/>
          <w:szCs w:val="28"/>
          <w:vertAlign w:val="superscript"/>
        </w:rPr>
        <w:t>238</w:t>
      </w:r>
      <w:r>
        <w:rPr>
          <w:color w:val="000000"/>
          <w:sz w:val="28"/>
          <w:szCs w:val="28"/>
        </w:rPr>
        <w:t>У), возникающая в результате дейст</w:t>
        <w:softHyphen/>
        <w:t xml:space="preserve">вия на них нейтронов. В принципе реакция деления может быть вызвана при бомбардировке тяжелых элементов и другими элементарными частицами (а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, но наибольший практический интерес пред</w:t>
        <w:softHyphen/>
        <w:t>ставляет реакция деления ядра под действием нейт</w:t>
        <w:softHyphen/>
        <w:t>р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этой реакции можно схематически пред</w:t>
        <w:softHyphen/>
        <w:t xml:space="preserve">ставить следующим образом: нейтрон попадает в ядро расщепляющегося элемента, например, изотопа 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и приводит к образованию сильно возбужденного ядра — </w:t>
      </w:r>
      <w:r>
        <w:rPr>
          <w:color w:val="000000"/>
          <w:sz w:val="28"/>
          <w:szCs w:val="28"/>
          <w:vertAlign w:val="superscript"/>
        </w:rPr>
        <w:t>236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. Нуклоны в результате нарушения ядер</w:t>
        <w:softHyphen/>
        <w:t>ного сцепления под действием сил отталкивания рас</w:t>
        <w:softHyphen/>
        <w:t>ходятся к противоположным полюсам, ядро деформи</w:t>
        <w:softHyphen/>
        <w:t>руется, принимает удлиненную форму. В центральной части ядра образуется перетяжка, ядерные силы уже не могут противостоять действию сил отталкивания между протонами, и ядро расщепляется на два или три асимметричных ядра — осколка. Весь этот процесс происходит мгновенно. Во время каждого акта деле</w:t>
        <w:softHyphen/>
        <w:t>ния освобождается энергия порядка 200 МэВ и выле</w:t>
        <w:softHyphen/>
        <w:t>тают 2—3 свободных нейтрона. Если нейтроны на своем пути встретят другие тяжелые ядра, способ</w:t>
        <w:softHyphen/>
        <w:t>ные к делению, то возникает цепной процесс деле</w:t>
        <w:softHyphen/>
        <w:t>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остаточном количестве делящегося материала возникает мгновенная неуправляемая цепная реакция взрыв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деления может быть самоподдерживаю</w:t>
        <w:softHyphen/>
        <w:t>щимся, регулируемым, с непрерывным выделением определенного количества энергии. Это осуществлено в ядерных реакторах, в которых плотность нейтронного потока регулируется особыми стержнями — поглотите</w:t>
        <w:softHyphen/>
        <w:t>лями нейтр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ядерных взрывах образуется около 250 изо</w:t>
        <w:softHyphen/>
        <w:t>топов 35 элементов (из них 225 радиоактивных) как непосредственных осколков деления ядер тяжелых эле</w:t>
        <w:softHyphen/>
        <w:t>ментов (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</w:rPr>
        <w:t xml:space="preserve">U, </w:t>
      </w:r>
      <w:r>
        <w:rPr>
          <w:color w:val="000000"/>
          <w:sz w:val="28"/>
          <w:szCs w:val="28"/>
          <w:vertAlign w:val="superscript"/>
        </w:rPr>
        <w:t>239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233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238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), так и продуктов их распада. Количество радиоактивных продуктов деления (РПД) возрастает соответственно мощности ядер</w:t>
        <w:softHyphen/>
        <w:t>ного заряда. Часть образовавшихся РПД распадается в ближайшие секунды и минуты после взрыва, другая часть имеет период полураспада порядка нескольких часов. Большинство образующихся радионуклидов явля</w:t>
        <w:softHyphen/>
        <w:t>ется бета - и гамма - излучателями, остальные испускают или только β или α-частицы (</w:t>
      </w:r>
      <w:r>
        <w:rPr>
          <w:color w:val="000000"/>
          <w:sz w:val="28"/>
          <w:szCs w:val="28"/>
          <w:vertAlign w:val="superscript"/>
        </w:rPr>
        <w:t>144</w:t>
      </w:r>
      <w:r>
        <w:rPr>
          <w:color w:val="000000"/>
          <w:sz w:val="28"/>
          <w:szCs w:val="28"/>
        </w:rPr>
        <w:t xml:space="preserve">Мс1, </w:t>
      </w:r>
      <w:r>
        <w:rPr>
          <w:color w:val="000000"/>
          <w:sz w:val="28"/>
          <w:szCs w:val="28"/>
          <w:vertAlign w:val="superscript"/>
        </w:rPr>
        <w:t>147</w:t>
      </w:r>
      <w:r>
        <w:rPr>
          <w:color w:val="000000"/>
          <w:sz w:val="28"/>
          <w:szCs w:val="28"/>
        </w:rPr>
        <w:t>5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м источником радиоактивного за</w:t>
        <w:softHyphen/>
        <w:t>грязнения местности в районе взрыва служит наве</w:t>
        <w:softHyphen/>
        <w:t>денная радиоактивность, возникающая в результате воздействия потока нейтронов, образую</w:t>
        <w:softHyphen/>
        <w:t>щихся при цепной реакции деления урана или плуто</w:t>
        <w:softHyphen/>
        <w:t>ния, на ядра атомов различных веществ окружающей среды (реакция активации). Захват нейтронов ядрами многих химических элементов приводит к появлению радиоизотопов (продуктов активации) в атмосферном воздухе, воде почве, в материалах сооружений и т. п. Большая часть их распадается с испусканием β-частиц и гамма-излу</w:t>
        <w:softHyphen/>
        <w:t xml:space="preserve">чения со сравнительно малым периодом полураспада (за исключением 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ая активность остатков ядерного заряда и радионуклидов, образовавшихся в результате реакции активации, намного меньше общей активности радио</w:t>
        <w:softHyphen/>
        <w:t>активных продуктов деления. Последние являются ос</w:t>
        <w:softHyphen/>
        <w:t>новным источником радиоактивного загрязнения внеш</w:t>
        <w:softHyphen/>
        <w:t>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ермоядерных взрывах в момент реакции синтеза (слияние ядер легких элементов — дейтерия и трития и образование более тяжелого ядра — гелия, происходящее при десятках миллионов градусов) возникает интенсивный поток нейтронов, вызывающий образование значительного количества продуктов активации (наведенной радиоактивности), в частности трития, берилия, углерода- 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дерные устройства, основанные на принципе деле</w:t>
        <w:softHyphen/>
        <w:t>ние — синтез — деление, загрязняют окружающую сре</w:t>
        <w:softHyphen/>
        <w:t xml:space="preserve">ду радиоактивными осколками деления </w:t>
      </w:r>
      <w:r>
        <w:rPr>
          <w:color w:val="000000"/>
          <w:sz w:val="28"/>
          <w:szCs w:val="28"/>
          <w:vertAlign w:val="superscript"/>
        </w:rPr>
        <w:t>238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239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, а также тритием и радиоуглеродом. На 1 мегатонну ядерного взрыва образуется 7,4 кг радиоуглерода -14, что количественно в среднем равняется образованию этого изотопа в атмосфере под действием космических лучей в течение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рязнение местности зависит от характера ядер</w:t>
        <w:softHyphen/>
        <w:t>ного взрыва (наземный, воздушный и т.д.), калибра ядерного устройства, атмосферных условий (скорость ветра, влажность, выпадение осадков, распределение температуры по высоте, которое влияет на перемеще</w:t>
        <w:softHyphen/>
        <w:t>ние масс воздуха), географических зон и широт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емные взрывы создают сильное загрязнение РПД непосредственно в районе взрыва, а также на прилегающей территории, над которой проходило радиоактивное обла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душном взрыве не происходит значительно</w:t>
        <w:softHyphen/>
        <w:t>го локального загрязнения местности РПД, так как они распыляются на очень большой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од влиянием атмосферных осадков, вы</w:t>
        <w:softHyphen/>
        <w:t>павших в момент прохождения радиоактивного обла</w:t>
        <w:softHyphen/>
        <w:t>ка, может повыситься загрязнение в том или ином рай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ие и малые взрывы до нескольких килотонн тротилового эквивалента загрязняют в основном тро</w:t>
        <w:softHyphen/>
        <w:t>посферу (до высоты 18 км). Крупные взрывы не</w:t>
        <w:softHyphen/>
        <w:t>сколько мегатонн загрязняют главным образом страто</w:t>
        <w:softHyphen/>
        <w:t>сферу (до высоты 80 км). Благодаря наличию воздуш</w:t>
        <w:softHyphen/>
        <w:t>ных течений частицы РПД способны совершать очень большой путь, вплоть до нескольких оборотов вокруг земного шара, поэтому радиоактивное загрязнение может возникнуть в любой точке земного шара, т. е. наступает глобальное загряз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американских авторов В. Лэнгхэма и Е. Андерсена (1959), при взрывах зарядов большой мощности (несколько мегатонн) продукты взрывов распределяются следующим образом: при взрыве на большой высоте 99% их задерживается в стратосфе</w:t>
        <w:softHyphen/>
        <w:t>ре, локальных загрязнений нет; при наземном взрыве 20% из них попадает в стратосферу, а 80% выпадает в районе взрыва; при взрывах у поверхности моря 30% остается в стратосфере, а 70% выпадает ло</w:t>
        <w:softHyphen/>
        <w:t>к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выпадения радиоактивных осадков зави</w:t>
        <w:softHyphen/>
        <w:t>сит от времени года и от широты местности: она боль</w:t>
        <w:softHyphen/>
        <w:t>ше в северном полушарии, чем в южном. В пределах небольших районов скорость выпадения может коле</w:t>
        <w:softHyphen/>
        <w:t>баться также в зависимости от выпадения дождя или снега в течение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ПД могут находиться в тропосфере около 2—3 мес., в стратосфере — 3—9 лет. Вследствие этого при воз</w:t>
        <w:softHyphen/>
        <w:t>душных взрывах на землю в основном выпадают только долгоживущие радиоактивные продукты, так как короткоживущие изотопы распадаются, находясь в страто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некоторых исследователей, ежегодно из имеющихся в стратосфере РПД осаждаются 10%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г 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широким использованием атомной энер</w:t>
        <w:softHyphen/>
        <w:t>гии в мирных целях все большее значение приобре</w:t>
        <w:softHyphen/>
        <w:t>тают радиоактивные отходы промышленных предприя</w:t>
        <w:softHyphen/>
        <w:t>тий и установок (атомных электростанций, предприя</w:t>
        <w:softHyphen/>
        <w:t>тий по переработке ядерного материала, реакторов), лабораторий и научно-исследовательских институтов, работающих с РВ высокой активности, как потенци</w:t>
        <w:softHyphen/>
        <w:t>альный, а в отдельных случаях и как реальный фактор локального (на ограниченной территории) загрязнения внеш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человек сталкивается также с искусственными источниками радиации, не связан</w:t>
        <w:softHyphen/>
        <w:t>ными с загрязнением внешней среды. К ним относятся рентгеновские установки, ускорители элементарных частиц, закрытые источники радиоактивных изотопов, использующиеся в медицине, промышленности и на</w:t>
        <w:softHyphen/>
        <w:t>учно-исследовательск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10. Методы радиометрии пре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методы измерения радиоактивности. </w:t>
      </w:r>
      <w:r>
        <w:rPr>
          <w:color w:val="000000"/>
          <w:sz w:val="28"/>
          <w:szCs w:val="28"/>
        </w:rPr>
        <w:t>Ра</w:t>
        <w:softHyphen/>
        <w:t>диоактивность препаратов можно определить абсолют</w:t>
        <w:softHyphen/>
        <w:t>ным, расчетным и относительным (сравнительным) методами. Наиболее широкое практическое примене</w:t>
        <w:softHyphen/>
        <w:t>ние имеет послед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бсолютный метод </w:t>
      </w:r>
      <w:r>
        <w:rPr>
          <w:color w:val="000000"/>
          <w:sz w:val="28"/>
          <w:szCs w:val="28"/>
        </w:rPr>
        <w:t>основан на применении прямого счета полного числа частиц распадающихся ядер в условиях 4π-геометрии (четырехпийной). В этом слу</w:t>
        <w:softHyphen/>
        <w:t>чае активность препаратов выражается не в импульсах в минуту, а в единицах радиоактивности — Ки, мКи, мкКи. Для этих целей используют 4π -счетчики, кон</w:t>
        <w:softHyphen/>
        <w:t>струкция которых позволяет поместить измеряемый образец внутрь счетчика (газопроточный счетчик ти</w:t>
        <w:softHyphen/>
        <w:t>па СА-4БФЛ, сцинтилляционный счетчик с растворе</w:t>
        <w:softHyphen/>
        <w:t>нием пробы в жидком сцинтилляторе или помеще</w:t>
        <w:softHyphen/>
        <w:t xml:space="preserve">нием пробы внутрь его и др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четный метод </w:t>
      </w:r>
      <w:r>
        <w:rPr>
          <w:color w:val="000000"/>
          <w:sz w:val="28"/>
          <w:szCs w:val="28"/>
        </w:rPr>
        <w:t>определения абсолютной актив</w:t>
        <w:softHyphen/>
        <w:t>ности альфа - и бета - излучающих изотопов заклю</w:t>
        <w:softHyphen/>
        <w:t>чается в том, что измерение осуществляется при помощи обычных газоразрядных или сцинтилляционных счетч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сопоставить скорость счета, выраженную в импульсах в минуту, с активностью в единицах кюри вводят в результаты измерения ряд поправочных коэффициентов, учитывающих потери излучения при радиомет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400300</wp:posOffset>
            </wp:positionH>
            <wp:positionV relativeFrom="paragraph">
              <wp:posOffset>687070</wp:posOffset>
            </wp:positionV>
            <wp:extent cx="19431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Общая формула для определения абсолютной ак</w:t>
        <w:softHyphen/>
        <w:t xml:space="preserve">тивности </w:t>
      </w:r>
      <w:r>
        <w:rPr>
          <w:i/>
          <w:iCs/>
          <w:color w:val="000000"/>
          <w:sz w:val="28"/>
          <w:szCs w:val="28"/>
        </w:rPr>
        <w:t xml:space="preserve">(А) </w:t>
      </w:r>
      <w:r>
        <w:rPr>
          <w:color w:val="000000"/>
          <w:sz w:val="28"/>
          <w:szCs w:val="28"/>
        </w:rPr>
        <w:t>расчетным методом имеет следующий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— скорость счета в имп/мин за вычетом фона; ώ — поправ</w:t>
        <w:softHyphen/>
        <w:t>ка на геометрические условия измерения (телесный угол); ε — поправка на разрешающее время счетной установки; — поправка на поглощение излучения в слое воздуха и окне (стенке) счетчи</w:t>
        <w:softHyphen/>
        <w:t xml:space="preserve">ка; ρ — поправка на самопоглощение в толще препарата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— по</w:t>
        <w:softHyphen/>
        <w:t xml:space="preserve">правка на обратное рассеяние от подложки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оправка на схему распада; </w:t>
      </w:r>
      <w:r>
        <w:rPr>
          <w:i/>
          <w:iCs/>
          <w:color w:val="000000"/>
          <w:sz w:val="28"/>
          <w:szCs w:val="28"/>
        </w:rPr>
        <w:t xml:space="preserve">γ </w:t>
      </w:r>
      <w:r>
        <w:rPr>
          <w:color w:val="000000"/>
          <w:sz w:val="28"/>
          <w:szCs w:val="28"/>
        </w:rPr>
        <w:t xml:space="preserve">— поправка на гамма-излучение при смешанном бета -, гамма-излучении;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— навеска измеряемого препарата в мг, 2,22 *10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 xml:space="preserve"> — переводной коэффициент от числа распадов в минуту к кюри (1 Ки = 2,22*10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 xml:space="preserve"> расп/ми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39370" distB="39370" distL="6401435" distR="6401435" simplePos="0" locked="0" layoutInCell="0" allowOverlap="1" relativeHeight="3">
            <wp:simplePos x="0" y="0"/>
            <wp:positionH relativeFrom="margin">
              <wp:posOffset>1943100</wp:posOffset>
            </wp:positionH>
            <wp:positionV relativeFrom="paragraph">
              <wp:posOffset>800100</wp:posOffset>
            </wp:positionV>
            <wp:extent cx="2457450" cy="4330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4" r="-1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ля определения удельной активности указанная формула принимает следующее выражение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1 *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— переводной коэффициент на 1 кг при измерени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в м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тносительный (сравнительный) метод</w:t>
      </w:r>
      <w:r>
        <w:rPr>
          <w:color w:val="000000"/>
          <w:sz w:val="28"/>
          <w:szCs w:val="28"/>
        </w:rPr>
        <w:t xml:space="preserve"> определе</w:t>
        <w:softHyphen/>
        <w:t xml:space="preserve">ния радиоактивности </w:t>
      </w:r>
      <w:r>
        <w:rPr>
          <w:iCs/>
          <w:color w:val="000000"/>
          <w:sz w:val="28"/>
          <w:szCs w:val="28"/>
        </w:rPr>
        <w:t>основан на сравнении актив</w:t>
      </w:r>
      <w:r>
        <w:rPr>
          <w:color w:val="000000"/>
          <w:sz w:val="28"/>
          <w:szCs w:val="28"/>
        </w:rPr>
        <w:t>ности исследуемого препарата с активностью стан</w:t>
        <w:softHyphen/>
        <w:t>дартного препарата (эталона), содержащего известное количество изотопа. Достоинство относительных из</w:t>
        <w:softHyphen/>
        <w:t>мерений в их простоте, оперативности и удовлетво</w:t>
        <w:softHyphen/>
        <w:t>рительной достовер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этому относительный метод нашел ши</w:t>
        <w:softHyphen/>
        <w:t>рокое применение в практической радиометрии и в на</w:t>
        <w:softHyphen/>
        <w:t>учных исследованиях с использованием радиоактив</w:t>
        <w:softHyphen/>
        <w:t>ных изото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авильного проведения измерений относи</w:t>
        <w:softHyphen/>
        <w:t>тельной активности исследуемых препаратов необ</w:t>
        <w:softHyphen/>
        <w:t>ходимо, чтобы схема распада, вид и энергия излу</w:t>
        <w:softHyphen/>
        <w:t>чения эталона существенно не отличались от исследуе</w:t>
        <w:softHyphen/>
        <w:t>мого радионуклида. Идеальным эталоном был бы радиоизотоп, одноименный с изотопом, содержащимся в измеряемом препар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ательно иметь для эталона долгоживущий радиоактивный изотоп, так как его можно исполь</w:t>
        <w:softHyphen/>
        <w:t>зовать длительное время без внесения поправок на распад. При определении суммарной бета - активности в объектах ветнадзора в качестве эталона приме</w:t>
        <w:softHyphen/>
        <w:t xml:space="preserve">няют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 xml:space="preserve">К,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lang w:val="en-US"/>
        </w:rPr>
        <w:t>Th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лон и исследуемые препараты должны иметь одинаковую форму, площадь и толщину активного слоя, их одинаково располагают относительно счетчи</w:t>
        <w:softHyphen/>
        <w:t>ка. Подложки, на которые нанесены измеряемые препараты и эталон, должны быть выполнены из одинакового материала и иметь, одинаковую толщи</w:t>
        <w:softHyphen/>
        <w:t>ну. Все измерения надо проводить на одной установ</w:t>
        <w:softHyphen/>
        <w:t>ке с одним и тем же счетчиком. Следует стремиться к тому, чтобы измерения всех препаратов были вы</w:t>
        <w:softHyphen/>
        <w:t>полнены с одинаковой статистической 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ив, скорость счет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эталона и пре</w:t>
        <w:softHyphen/>
        <w:t xml:space="preserve">парат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8"/>
          <w:szCs w:val="28"/>
        </w:rPr>
        <w:t>, рассчитывают активность препарата А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в распадах в минуту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9370" distB="39370" distL="6401435" distR="6401435" simplePos="0" locked="0" layoutInCell="0" allowOverlap="1" relativeHeight="4">
            <wp:simplePos x="0" y="0"/>
            <wp:positionH relativeFrom="margin">
              <wp:posOffset>2400300</wp:posOffset>
            </wp:positionH>
            <wp:positionV relativeFrom="paragraph">
              <wp:posOffset>186690</wp:posOffset>
            </wp:positionV>
            <wp:extent cx="1143000" cy="457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3:00Z</dcterms:created>
  <dc:creator>Марина</dc:creator>
  <dc:description/>
  <cp:keywords/>
  <dc:language>en-US</dc:language>
  <cp:lastModifiedBy>Mage</cp:lastModifiedBy>
  <cp:lastPrinted>2006-05-21T16:16:00Z</cp:lastPrinted>
  <dcterms:modified xsi:type="dcterms:W3CDTF">2011-10-04T17:13:00Z</dcterms:modified>
  <cp:revision>2</cp:revision>
  <dc:subject/>
  <dc:title>Вопрос 30</dc:title>
</cp:coreProperties>
</file>