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омощь при ожоге пищевода щелочью, кислота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 отравлении концентрированными кислотами необходимо промыть желудок 6-10 л теплой воды с добавлением жженой магнезии (</w:t>
      </w:r>
      <w:r>
        <w:rPr>
          <w:sz w:val="28"/>
          <w:szCs w:val="28"/>
          <w:lang w:val="en-US"/>
        </w:rPr>
        <w:t>Alumen</w:t>
      </w:r>
      <w:r>
        <w:rPr>
          <w:sz w:val="28"/>
          <w:szCs w:val="28"/>
        </w:rPr>
        <w:t xml:space="preserve"> 20 г на 1 л жидкости). Соду для промывания не использ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Если невозможно осуществить промывание через зонд, пострадавшему дают пить молоко, растительное масло. Яичные белки, слизистые отвары. При отравлении карболовой кислотой и ее производными (фенол, оизол) молоко, масло, жиры противопоказаны. Используют жженую магнезию с водой и известковую воду. Для уменьшения болей в области эпигастрия можно положить пузырь с холодной водой или льд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отравлении концентрированными щелочами необходимо промыть желудок 6019 л теплой воды или 1% раствором лимонной или уксусной кисл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зонда или тяжелом состоянии, отеке гортани дают пить обволакивающие средства, 2-3% раствор лимонной или уксусной кислоты (по 1 столовой ложке каждые 5 мин.). Лимонный сок может заменить кислоту. Прием растворов гидрокарбоната натрия противопоказа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Основная задача первой помощи – немедленная доставка пострадавшего в больничное учреждение, где ему будет оказана врачебная помощ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перфорацию пищевода или желудка (резкие боли в животе, сильные боли за грудиной) поить пострадавшего и промывать желудок запрещ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нятия «перелом ко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ерелом – это нарушение целостности кости вследствие воздействия на нее нагрузк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b/>
          <w:sz w:val="28"/>
          <w:szCs w:val="28"/>
        </w:rPr>
        <w:t>3. Классификация вывих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лные вывихи – полный выход головки из полости суста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неполные вывихи (подвывихи) – неполное смещение суставных поверхност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рожденные вывихи – нарушение развития какого-либо суста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ные вывихи – в результате трав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патологические вывихи – нарушение суставных поверхностей вследствие заболеваний, например, опухоль, туберкулез, остеомиелит и друг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травматические вывихи – могут быть открытыми и закрытыми; открытые лечатся оперативным путе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сложненные вывих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е осложненные вывих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ервичные вывих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чины и условия возникновения развития воспалительного процесса в организме челов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b/>
          <w:sz w:val="28"/>
          <w:szCs w:val="28"/>
        </w:rPr>
        <w:t xml:space="preserve">Воспаление </w:t>
      </w:r>
      <w:r>
        <w:rPr>
          <w:sz w:val="28"/>
          <w:szCs w:val="28"/>
        </w:rPr>
        <w:t>– результат взаимодействия организма с патогенными факторами различного генеза – причинами воспа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чинами воспаления могут быть физические, химические и биологические факто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ические факто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е физические факторы: механическая трава тканей, чрезмерно высокая или низкая температура, воздействие электрического тока или лучистой энергии, внедрение в ткань инородного тела и т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Химические факторы: экзо – и эндогенные органические или неорганические кислоты и щелочи в высоких концентрациях; избыток в тканях органических соединений: продуктов метаболизма, экскретов, компонентов биологических жидкостей (молочной, пировиноградной и других кислот, а также их солей, желчи, мочи, мочевины, солей кальция и др.) ; лекарственные средства, вводимые в ткани и д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агенты – одна из наиболее распространенных причин воспаления: инфекционные (вирусы, Бактрии, паразиты, грибы); иммунологические (комплексы антиген-антитело, антигенно-и генетически чужеродные структуры, например, денатурированные белки или погибшие участки ткани, инфицированные вирусом или опухолевые клетки, аутоантитела); токсины насекомых, животных, раст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В зависимости от происхождения повреждающие факторы подразделяют на экзогенные и эндогенны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вою очередь в каждой из этих групп выделяют инфекционные и неинфекционные аген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зогенные воспалительные факто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агенты, инфекционно-паразитарные возбудители (Бактрии, риккетсии, вирусы, паразиты, микоплазмы, патогенные грибы), токсины и яды растений, насекомых и животны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Чужеродная плазма, сыворотка (например, при вакцинации) или цельная кровь; взвеси клеток, транспортирование ткани или орг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догенные фактор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агенты (продукты деструкции поврежденных или погибших тканей. Например, в результате их ушиба, ожога, отморожения, ишемии, условная патогенная. Микрофлора, циркулирующие иммунные комплекс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ндогенные химические агенты (а именно, продукты метаболизма, если они не выводятся из организма с экскретами). Так, при почечной недостаточности в некоторых тканях накапливаются мочевая кислота и ее соли, мочевина, что сопровождается развитием воспаления – возникают бронхиты, пневмонии, гастриты, энтероколиты, дерматиты. При нарушении функции печени, расстройстве обмена желчных пигментов последние могут в избытке накапливаться в различных тканях, приводя к развитию в них воспа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ab/>
        <w:t>Выраженность воспаления зависит не только от природы воспалительного фактора, но и от интенсивности его действия: чем она выше, тем более остро протекает воспалительная реак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ояние организм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зникновения и характер развития воспаления определяется рядом условий, при которых реализуется действие причинного фактора. К числу наиболее значимых условий относят реактивность организма и регионарные особенности тка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активность организма может быть нормальной, повышенной и пониженн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й реактивности характер воспаления адекватен по выраженности и масштабу воспалительному фактору. В этом случае говорят о нормергическом течении воспа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ной реактивности наблюдается бурная воспалительная реакция со значительным повреждением тканей. Такой характер воспаления обозначает как гиперергическ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ониженной реактивности (у детей, стариков)) воспалительная реакция может быть выражена незначительно. В таком случае ее называют гиперергическ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Хроническое воспаление в организме поддерживают различные формы фагоцитарной недостаточности, длительный стресс, сопровождающийся повышенной концентрацией в крови катехоламинов и глюкокортикоидов, персиситирующая инфек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 условиям, способствующим хроническому течению воспаления, относят накопление в очаге макрофагов в стадии незавершенного фагоцитоза, стимуляцию макрофагов биологически активными веществами, выделяемыми макрофагам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анспортировка пострадавших с травмами груд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сдавлении и сотрясении грудной клетки необходимо учитывать возможность развития у пострадавшего разрыва легкого, травматического шока, переломов ребер, подкожной эмфиземы. Которая появляется при повреждении плевры или разрывы бронх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Общее состояние больного чаще всего тяжелое из-за развития дыхательной недостаточности и травматического ш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роникающих ранениях грудной клетки могут бытьповреждены сердце, легкие, крупные сосуды, велика вероятность развития открытого пневмоторак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 транспортировке таких пациентов им необходимо создать полусидячее положение, предварительно обезболив и наложив окклюзионную повязку в случае открытого пневмоторак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шорка пациента транспортируют лежа горизонта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линика и диагностика ожог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едущим симптомом является интенсивная б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У пациентов со значительной площадью ожогов развивается гиповалемия и нарушение регионального кровообращения, в том числе и в ЦНС. У обожженных часто развиваются энцефалопат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рушения гемодинамикипроявляется как нВ уровне микроциркуляции, так и на центральном уроне в виде снижения ударного объема серд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мере увеличения площади ожогов гиповалемия нарастает и наблюдается склонность к более выраженному дефициту плазменного компонента в период ожогового шока, а в период токсемии – глобулярн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 ожогах имеют место все виды гипоксии. Нарушения в системе дыхания могут быть вызваны опоясывающими ожогами грудной клетки в случае некроза на всю толщину кожи, когда уменьшается растяжимость грудной клет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 тяжелообожженых отмечаются нарушения негазообменных функций легких, в том числе фильтрационной, также дыхательные пути могут поражаться термическими факторами с развитием ОД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ункция желудочно-кишечного тракта (ЖКТ) ухудшается сразу после ожога из-за развития пореза желудка и кишеч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В разные сроки после ожогов возникают эрозии слизистой оболочки ЖКТ. Которые могут привести к желудочному кровотечению или перфорации. Встречаются и другие осложнения, например, тромбоз мезентеральных сосу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у больных с ожоговой травмой приобретает нарушение моторики ЖКТ, которое усугубляет ожоговую токсемию, так как из кишечника, при нарушении пассажа пищевых масс, токсины попадают в кровь и оказывают отрицательное влияние на организм. Нарушения в мочеотделительной системе у тяжелообоженных могут быть вызваны снижением почечного кровотока из-за гиповалемии, снижения сердечного выброса. Органного кровотока и АД. Канальцевая обструкция обуславливает олигоанур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ндокринная система при ожоговом стрессе в крови отмечается значительное повышение содержания катехоламинов, кортикостероидов, глюкагона и других гормонов, что в конечном итоге приводит к потере мышечной массы, а также к ускоренному распаду азотсодержащих веществ, в частности, бел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Местные изменения при ожоговой травме характеризуются глубиной и площадью пора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ные ожоги могут самостоятельно зажить полноценно (ожог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ог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Б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и без кожной пластики заживают с образованием более или менее грубого рубц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рхностные ожо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епень.</w:t>
      </w:r>
      <w:r>
        <w:rPr>
          <w:sz w:val="28"/>
          <w:szCs w:val="28"/>
        </w:rPr>
        <w:t xml:space="preserve"> Отмечается гиперемия и отек кожи. Поражаются только поверхностные слои эпидермиса. Ожог заживает за 3-4 дня с полным восстановлением структуры кожи. Остается местное шелуш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степень.</w:t>
      </w:r>
      <w:r>
        <w:rPr>
          <w:sz w:val="28"/>
          <w:szCs w:val="28"/>
        </w:rPr>
        <w:t xml:space="preserve"> Более глубокое повреждение эпидермиса и повреждение клеток всех его слоев с выраженным экссудативным воспалением. Воспаление серозное и не сопровождается нагноением при правильном ведении ран. Кожа болезненная, гипермированная, отечная. На коже (сразу после ожога спустя некоторое время) появляются пузыри, наполненные опалесцирующей или светло-желтой прозрачной жидкостью, которая по-своему составу близка к плазме. Эпителизация происходит в течение 7-14 суток. Рубцов не образ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степень.</w:t>
      </w:r>
      <w:r>
        <w:rPr>
          <w:sz w:val="28"/>
          <w:szCs w:val="28"/>
        </w:rPr>
        <w:t xml:space="preserve"> При ожогах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 степени образование толстостенных пузырей из всей толщи погибшего эпидермиса и поверхностного сухого струпа светло-коричневого цвета или мягкого беловато-сероватого стру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Глубокие ожоги</w:t>
      </w:r>
      <w:r>
        <w:rPr>
          <w:sz w:val="28"/>
          <w:szCs w:val="28"/>
        </w:rPr>
        <w:t xml:space="preserve">. Ожог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 степени более глубокие, струп при этом сухой, плотный, коричного цвета или влажный, в зависимости от повреждающего фактора. Местные болевые ощущения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пителизация продолжается 4-6 неде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степень</w:t>
      </w:r>
      <w:r>
        <w:rPr>
          <w:sz w:val="28"/>
          <w:szCs w:val="28"/>
        </w:rPr>
        <w:t>. Имеется различной толщины и плотности струп черного или коричневого цвета. Может наступить обугливание отдельных частей те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практике различные степени ожога часто сочета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площадь распространения ожо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лощади на практике применяют методики «правило девяток» и «правило ладон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гласно «правилу девяток» поверхность головы и шеи взрослых составляет 9% от площади поверхности тела (ППТ), одной верхней конечности – 9%, нижней конечности 18%, передняя поверхность туловища – 18%, задняя 18%, промежность -1%. Для определения площади ожога у детей пользуются таблиц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 обширных ожогах (более 5% у детей и 10% у взрослых) в организме развивается комплекс общих расстройств, следствием которых является развитие ожоговой болезн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тяжести ожога и его исхода существуют правило сотни и индекс Франка (ИФ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авильно формулировать диагноз ожога в медицинских документах. Вначале указывается вид ожога (термический, химический, электроожог), затем в числителе – общая площадь ожога и дополнительно (в скобках) площадь глубокого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и) ожога, а в знаменателе – степень ожога. Затем дается краткое описание локализации ожога, периода ожоговой болезни, указывается наличие других поражений (органов дыхания, отравлении окисью углерода, общее перегреван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оговая болез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ширном ожоге у пострадавшего возникает ожоговая болезнь, которая в значительной степени обусловлена массивным разрушением тканей и выделением большого количества БАВ. Она включает в себя комплекс многочисленных, клинических синдромов. В течении ожоговой болезни выделяют 4 период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_ ожоговый шок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острая ожоговая токсемия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 септикотоксемия (ожоговая инфекция)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_ реконвалесценция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жоговый шок является первым периодом ожоговой болезни. Клиническая картина шока развивается у 9,1-23,1% пациентов, доставленных в ожоговые центр скорой помощью (Дмитриенко О.Д., 1993). Продолжительность шока (от нескольких часов до нескольких суток) определяется преимущественно площадью пора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ожогового шока характерно наличие следующих признако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острадавший, в зависимости от стадии шока, возбужден (эректильная) или заторможен (торпидная стадия шока); эректильная фаза ожогового шока, в сравнении с травматическим шоком, более выраженная продолжительна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 обширных поверхностных ожогах больных беспокоит сильная боль, они возбуждены, мечутся, стону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при обширных, глубоких ожогах пострадавшего обычно более спокойны, жалуются на жажду и озно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ожные покровы вне ожога поражения бледные, холодные на ощупь, иногда отмечается мраморный рисунок кожи в результате периферической вазоконструкции, температура тела снижена, акроцианоз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характерна тахикардия и уменьшение наполнения пульса, одыш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часто возникает рвота, жаж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щущение холода, иногда озноб, чаще мышечная дрож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моча становится насыщенной, темной, до бурого и даже почти черного цвета, иногда она может приобретать запах гари. Олигоанурия является характерным симптомом ожогового шо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Одним из факторов, отягчающих течение ожогового шока является ожог дыхательных пу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Ожоговый шок вследствие централизации кровообращения и ишемии кишечной стенки. А в дальнейшем артериальной гипоксемии приводит к формированию тяжелой токсем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трая ожоговая токсемия обусловлена воздействием на организм токсичных веществ, поступивших из ожоговой раны, бактериальных токсинов, токсинов из ЖКТ и продуктов распада белка. Этот период начинается со 2-3 суток и длится от 4 до 14 суток в зависимости от площади и глубины ожог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глубоких распространенных ожогах температура повышается до 38-4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пациент бледен, тахикардия до 110-130 уд. В мин. Аппетит отсутствует, наблюдаются жажда, тошнота, возможна рво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блюдаются расстройства со стороны ЦНС, дезориентация, бред, нарушение сна, нарушение деятельности сердца, олигурия, анемия, ожжет быть желтух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иод септикотоксемии условно начинается с 10-х суток, продолжается до конца 3-5 недели после травмы и характеризуется преобладанием инфекционно фактора в течении заболевания. Он связан с длительным существованием гранулирующих ран, что ведет в потере белков и электролитов, всасыванию продуктов распада тканей, бактериальной инваз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становится гектической, слабость, озноб, нарушение сна. Продолжает развиваться анемия, в лейкоцитарной формуле нарастает сдвиг влево, вплоть до миелоцитов, наблюдаются эозинофилия и лимфоцитопения. Могут быть желтуха, пиелонефрит, пневмония, развитие острых язв ЖК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живание гранулирующих ран прекращается. При отрицательной динамике возможно развитие ожоговой кахексии, приводящей в последующем к гибели больног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иод реконвалесценции характеризуется пенной нормализацией функций и систем организма. Он поступает после заживления ожоговых ран, либо после оперативного их закры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лассификация поражений низкими температура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уществует несколько классификаций отморожений по различным принцип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ая классификация поражений низкими температурам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трое поражение холод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замерзание (поражение внутренних органов и систе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отморожение (развитие местных некрозов с вторичными общими изменениями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роническое поражение холод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ознобле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б) Холодовой нейроваскули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/>
      </w:pPr>
      <w:r>
        <w:rPr>
          <w:sz w:val="28"/>
          <w:szCs w:val="28"/>
        </w:rPr>
        <w:t>По механизму развития отморож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 от действия холодного воздух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контактные отмор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течение Холодовой травмы выделяют дореактивный и реактивный перио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реактивный период исчисляется с момента получения Холодовой травмы и до начала согре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активный период развивается после согре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глубине поражения ткан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– нет признаков нек5роза кож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 – некроз всех слоев эпител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ь – некроз всей кожи с переходом на подкожную клетчатку: развитие патологического процесса проходит 3 стади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адия омертвления и пузыр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адия отморожения некротических тканей и развития грануля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адия рубцевания и эпител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епень – некроз всех тканей конечности, образование демаркационной ли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36"/>
        <w:ind w:left="709"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ределение понятия «закрытая черепно- мозговая травма (ЧМТ)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крытая ЧМТ определяется как повреждение черепа и головного мозга, при котором отсутствуют нарушения целости покров головы, либо имеются ушибы и раны мягких тканей головы без повреждения апоневроз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36"/>
        <w:ind w:firstLine="705"/>
        <w:jc w:val="both"/>
        <w:rPr/>
      </w:pPr>
      <w:r>
        <w:rPr>
          <w:sz w:val="28"/>
          <w:szCs w:val="28"/>
        </w:rPr>
        <w:t>К закрытой ЧМТ также относят переломы костей свода черепа, не сопровождающиеся ранением прилежащих мягких тканей и апоневроза. При закрытой ЧМТ могут наблюдаться различные формы повреждения головного мозга: сотрясение, очаговые ушибы мозга различной степени, сдавление внутричерепными гематомами и др. (Лихтерман Л.Б., 1994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линика язвенной болезни желудка и 12-перстной киш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агноз ставится на основании анамнеза, жалоб и результатов физикального исследования (пальпация, перкуссия), но диагноз уточняется только с помощью эндоскопии, цитологии и гистологии. Клинические данные без эндоскопии не позволяют отдифференцировать даже язвенную болезнь желудка (ЯБЖ) от язвенной болезни 12-перстной кишки (ЯБДПК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Одно из основных проявлений язвенной болезни (ЯБ) в фазе обострения – боль. Ранняя боль более характерна для желудочных, поздняя, ночная и голодная – для дуоденальных яз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нако боль при ЯБ часто не имеет четкого ритма и не является специфическим симптом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Интенсивность, локализация, иррадиация и ритм боли зависят от глубины язвенного дефекта, распространенности и выраженности гастрита и дуодени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ЯБ целесообразно различать висцеральный болевой синдром и висцеральный с иррадиацией, основным патофизиологическим механизмом которых является повышение внутриорганного давления, а также висцерально-соматический и соматический синдромы, связанные в вовлечением в процесс висцерального и париетального листков брюш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Слизистая оболочка желудочно-кишечного тракта не имеет чувствительной иннервации, поэтому патологические процессы, а также диагностические и лечебные воздействия (биопсия, диатермокоагуляция и др.) без секреторно-моторных расстройств органа болевого синдрома не вызыва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ие слои стенки полого органа снабжены чувствительными окончаниями волокон симпатического нервного сплетения и реагируют на повышение внутриорганного давления или на растяжение серозной оболочки. При распространении патологического процесса на мышечную и серозную оболочку органов, а также при функциональных расстройствах, приводящих к повышению давления в них, у больного возникает боль, называемая висцеральн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Если в патологический процесс вовлекается париетальный листок брюшины, имеющий чувствительную спинномозговую иннервацию, то возникает соматическая б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Для висцерального болевого синдрома у больных с неглубокими изъязвленными и секреторно-моторными расстройствами характерна тупая, умеренной интенсивности, периодическая разлитая боль, преимущественно в подложечной области вблизи срединной линии живо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м изъязвлении боль может отсутствова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роникновении язвы или периульцерозного воспаления в глубокие слои органа, но не за его пределы, боль усиливается, бывает постоянной, острой. При этом не наблюдается зависимости боли от приема пищи и антацидов. Боль остается диффузной, она сильнее в зоне пораж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язвах, расположенных на малой кривизне, боль локализуется в эпигастральной области справа от средней линии, при язвах кардиального отдела желудка – в зоне мечевидного отростка, при пилоробульбарных язвах – правее передней срединной линии и на 5-7 см выше пупка. На высоте боли появляется иррадиация вверх и влево при язвах верхних отделов желудка, вправе подреберье при язвах выходного отдела желудка и луковицы ДПК. Эта боль обозначается как висцеральный болевой синдром с ирради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оверхностной пальпации живота нередко определяется мышечное напряжение, а при перкуссии и глубокой пальпации – локальная болезненность в проекции пораж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 пенетрации язвы в окружающие ткани и органы боль становится висцерально-соматической, характеризуется «точечной» локализацией, она утрачивает суточный ритм. Локализация и иррадиация боли в основном зависят от органа, в который проникает яз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Чаще пенетрируют язвы задней и боковой стенок луковицы и постбульбарных отделов ДПК. При пенетрации язвы в малый сальник (чаще подреберье, при пенетрации в желудочно- селезеночную связку (обычно язвы задней стенки и большой кривизны желудка) – вверх, влево; при пенетрации язв к диафрагме (язвы субкардинального и кардинального отделов желудка) появляется типичный лево- и правосторонний «френикус-синдром». При пенетрации язвы в брыжейку тонкой и поперечно-ободочной кишки (постбульбарные язвы) возникает боль в пупочн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уоденальные и пилорические язвы чаще пенетрируют в поджелудочную железу, обусловливая постоянную интенсивную боль с иррадиацией в спину. Пенетрация язв сопровождается развитием воспалительных процессов в пораженных органах с образованием обширных спаечных процессов (перивисцерит). Болевой синдром при этом становится полиморфным, появляются боли, свойственные заболеваниям смежных органов, вовлеченных в патологический процесс (панкреатит, холецистит, гепатит и други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объективном исследовании определяется положительный симптом Менделя (мышечное напряжение передней брюшной стенки при пальпации). Нередко в области поражения удается пальпировать воспалительный инфильтра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ругие симптомы имеют меньшее диагностическое значение. Иногда бывают изжога и кислые отрыжки. Связанные с регургитацией желудочного содержимого в пищевод. Изжога в ряде случаев воспринимается пациентом как боль, особенно при пилоробульбарных язв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Тошнота, отрыжки тухлым и рвота при неосложненной форме ЯБ встречаются редко. Эти симптомы свидетельствуют о нарушении эвакуации содержимого желудка вследствие длительного спазма и выраженного воспалительного отека привратника или луковицы ДПК, а сохранение их в фазу ремиссии – о рубцовом стенозе привратника. Преходящий обсруктивный синдром сопровождает язвы пилорического канала желудка и начальной ДП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вота при ЯБ, возникающая на высоте боли, в отличие от рвоты при холецистите и панкреатите, приносит облегчение больному. Она возникает без предшествующей тошн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больных ЯБ в фазе обострения имеются запоры, чаще обусловленные спастической дискинезией толстой киш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ппетит при неосложненной форме ЯБ обычно не снижается, нередко даже возрастает, особенно при дуоденальных язв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больных в фазе обострения заболевания ухудшается, появляется повышенная утомляемость, слабость, потливость, потеря трудоспособности, наблюдается угнетенность или, напротив, повышенная возбудим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редка больные худеют в связи с вынужденной диетой, но в процессе лечения масса тела довольно быстро вос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тоды обследования больного при кровотечении из прямой киш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больного начинается со сбора анамнеза: время появления кровотечения, связано ли начало кровотечения с приемом пищи, физической нагрузкой, какими – либо обследованиями, манипуляц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Необходимо выяснить у больного характер стула. При кровотечении из прямой кишки кровь алая в нормально окрашенном стуле, покрывает каловые массы сверху в виде полос, либо выделяется самостоятель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объективном обследовании применяется пальцевое исследование прямой кишки. Внешний осмотр анальной области. Эти простейшие методы обследования часто позволяют выявить полипы прямой кишки, инородные тела прямой кишки, геморроидальные узлы, трещины анус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и местонахождения кровоточащего участка применяют такие эндоскопические методы как колоноскопию, ректороманоскоп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одозрении на опухоль назначают компьютерную томографию, УЗИ брюшной пол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 общеклинических методов назначают: общий анализ крови, анализ кала на скрытую кровь, железо сыворотки кров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4"/>
        <w:rPr/>
      </w:pPr>
      <w:r>
        <w:rPr>
          <w:b/>
          <w:sz w:val="28"/>
          <w:szCs w:val="28"/>
        </w:rPr>
        <w:t>11. Принципы консервативного и оперативного лечения острых гнойных плеври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нойный плеврит в основном является осложнением бронхопневмонии, когда процесс абсцедирует и вскрывается в плевральную пол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эмпиема плевры – скопление гнойного экссудата в полости плевры при плеври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ое лечение плеврита зависит от этиологии основного заболевания. В схему лечения включают антибиотики, дезинтоксикационную терапию, проводят коррекцию нарушений кислотно-щелочного баланса, оксигенотерапию, устранение гипертермии, лечение дыхательной, сердечно-сосудистой недостаточности, иммунотерап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туберкулезном плеврите назначается специфическая противотуберкулезная терапия, при раковом плеврите – лечение злокачественной опухоли, при ревматизме – лечение противоревматическими препара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нарастании дыхательной недостаточности производится торакоцентез для эвакуации гноя. При необходимости внутриплеврально вводятся лекарственные препараты, останавливается на некоторое время подводный дренаж по Бюла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Хирургическое лечение проводится при острой эмпиеме при наличии больших легочных секвестров и сгустках крови в полости, а также при анаэробной эмпие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й эмпиеме через торакальный доступ производится плеврэктомия с декортикацией легкого; образовавшаяся полость тампонируется мышцей на ножке или тампонами с мазь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ругой вид операции – торакопластика – над полостью резецируют ребра, что ведет к западению грудной стенки, соприкосновению париетальной и висцеральной плевры, их сращению и ликвидации полости. В настоящее время грубые торакопластические операции применяются редк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ути распространения инфек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Хирургическая инфекция – внедрение и размножение в организме человека болезнетворных микроорганизмов, вызывающих гнойно-воспалительные процессы, требующие хирургического ле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возникновения хирургической инфекции необходимо наличие эпидемической цели: источник микрофлоры – пути ее передачи - восприимчивый макроорганиз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инфекции могут быть больной гнойно-воспалительным заболеванием, бактерионоситель, одежда, кожа, волосяной покров, очаги инфекции больного, посетителя, медицинского персонала, инструментарий, предметы ухода, диагностическая лечебная аппаратура, воздух. Стены, инвентарь помещений, перевязочный и шовный материа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Через входные ворота микрофлора двумя путями: экзогенным и эндогенны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зогенный путь – занос инфекции в организм из внешней сред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оздушная инфекция – с потоком воздуха при его обсемененности микроогрнизмами (во время движений, кашля, разговора, работы без маски и др.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апельная – с капельками инфицированной жидкости, слюны, гноя и т.д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контактная – через контакт с инфицированным перевязочным материалом, бельем, инструментами, руками медперсонала и др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мплантационная – через любое инородное тело, внедренное в организм: металлоконструкция, дренаж, катетер, шовный материал, инфузионная среда, транспортированные ткани и т.д.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алиментарная инфекция – через желудочно- кишечный тракт инфицированными руками, с жидкостью, продуктами и д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ндогенный путь – занос инфекции в рану, другую область из внутреннего очага инфекции (кариозные зубы, бронхит, тонзиллит и др.) при сниженном иммунитет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гематогенный – с током кров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лимфогенный – стоком лимф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- имплантационный – по протяженности тканей, орга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упредить развитие инфекции можно, ликвидировав источник, прервав пути передачи. Эти методы: санитарная обработка больного, соблюдение санитарно-эпидемиологического режима, стерилизация в соответствии с отраслевым стандар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709" w:hanging="4"/>
        <w:rPr/>
      </w:pPr>
      <w:r>
        <w:rPr>
          <w:b/>
          <w:sz w:val="28"/>
          <w:szCs w:val="28"/>
        </w:rPr>
        <w:t>13. Способы обработки операционного поля и рук хирурга, основные принципы и этап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инфекционирования раны микроорганизмами, находящимися на теле самого больного, проводится санитарно-гигиеничная обработка: накануне операции пациент принимает душ, ванну, надевает чистое белье. По назначению врача пациенту проводится УФО кожи предполагаемого операционного поля, ставится спиртовый компресс. В день операции – бритье предполагаемого операционного по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экстренном хирургическом вмешательстве гигиеническая обработка кожи и бритье производятся на операционном столе. Используются полиалкогольгные антисептики, обладающие антисептическим и моющим действием одновремен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тапность дезинфекции зоны операции на операционном столе предложена Гроссихом (1908) и Филончиковым (1904). Метод заключается в четырехкратной обработке операционного поля 5% спиртовым раствором йода: широкая обработка – обработка зоны операции – после изоляции стерильным и бельем – перед наложением и после наложения кожных шв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йод не используется для обработки операционного по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отраслевому стандарту применяются современные антисептики: йоданат, йодопирон, хлоргексидин, АХД, АХДЕЗ, Септусин и другие препар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пы обработки операционного поля перед операци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Широкая двухкратная обработка «от центра к периферии», загрязненные участки (пупок, паховые складки, подмышечные впадины) обрабатывают в последнюю очеред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изоляция местной анестезии – повторная обработ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перед наложением швов на кож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после ушивания кож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ая обработка рук проводится перед операциями и любыми вмешательствами, связанными с нарушением целостности кожных покров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методы обработки рук Альфреда, Фюрбрингера, Спасскокукоцкого – Кочергина не применя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ая антисептика рук проводится в 2 эта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Гигиеническое мытье. Руки моются под струей телой проточной воды без щеток с использованием одноразового или жидкого мыла в течение 1-2 м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бработки: обработанными участками рук не касаться менее чистой кожи. Осушить руки стерильной салфетк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Обработка химическими антисептик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i/>
          <w:sz w:val="28"/>
          <w:szCs w:val="28"/>
        </w:rPr>
        <w:t>Обработка первомуром (рецептура С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готовление раствора С</w:t>
      </w:r>
      <w:r>
        <w:rPr>
          <w:sz w:val="28"/>
          <w:szCs w:val="28"/>
          <w:vertAlign w:val="subscript"/>
        </w:rPr>
        <w:t>4-</w:t>
      </w:r>
      <w:r>
        <w:rPr>
          <w:sz w:val="28"/>
          <w:szCs w:val="28"/>
        </w:rPr>
        <w:t>2,4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80 гр. Муравьиной кислоты – 85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70 гр. 33% пергидрол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Смешат в сосуде, поставить в холодильник на 1,5 часа. Это время, необходимое для химической реакции образования самого дез.средства-надмуравьиной кислотой. Срок хранения смеси – 24 часа в холодильнике, с закрытой пробк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рабочего раствора смесь развести на 10 л дистиллированной водой. Рабочий раствор готовят в день применения, годен 1 сут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ботка ру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ки моются с мылом под проточной водой 1 мин. Осушить стерильной салфеткой. Далее в тазу моются руки в растворе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течение 1 мин. Руки осушить стерильной салфеткой так, чтобы не расстерилизовать обработанное пол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тазу могут обработать руки 10 человек. Раствор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ожно использовать для обработки операционного по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работка хлоргексидином (гибитано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0,5% спиртовой раство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: к 500 мл 70% этилового спирта добавить 12,5 мл 20% раствора гибит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ки дважды обрабатывают стерильным тампоном, смоченным хлоргексидином , в течение 2-3 мину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работка антисептиками АХД -2000, АХД -2000 – специаль, Пливасепт, Лизанин, Лижен, Септустин, Ахдез. Это комбинированные антисептики, в состав которых входит денатурированный этанол, хлоргексидин и д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кожу рук наносится 5 мл средства, втирается в течение 2-3 минут. Через 2,5 мин. Процедуру повторя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 обработки рук в ванне с ультразвук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В специальной ванне с ультразвуковым устройством руки стерилизуются 1 мин. В качестве контактной среды используются растворы антисептик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хирургической обработки рук сразу надевают стерильные перчатки и обрабатывают их шариком со спиртом для удаления талька. В ходе операции перчатки не обрабатывают антисептиком. Смена перчаток обязательна после завершения «грязного» этапа. При длительности операции свыше 3 ч необходимо повторить хирургическую антисептику рук и надеть перчат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авила жгута при артериальных и венозных кровотечения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а на конечность - это самый надежный метод временной остановки артериального кровоте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Жгут представляет собой эластичную резиновую трубку или полоску, к концам которой прикреплены цепочка и крючок (пуговицы), используемые дл закрепления жгута. В качестве жгута можно использовать любую прочную резиновую труб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 верхней конечности жгут накладывают на верхнюю треть плеча, на нижней – в средний трети бед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а показано лишь при артериальном кровотечении, во всех остальных случаях используют другие сред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ложение жгута показано лишь при артериальном кровотечении, во всех остальных случаях используют другие сред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ущемления кожи под жгут подкладывают полотенце, одежду раненого. Конечность поднимаю вверх и несколько раз обертывают вокруг конечности до предупреждения кровотечения. Туры жгута должны ложиться рядом друг с другом не ущемляя кожи. Наиболее тугим должен быть первый тур, второй накладывают с меньшим натяжением, а остальные – с минимальным. Концы жгута фиксируют при помощи цепочки и крючка поверх всех туров. Ткани должны сдавливаться лишь до остановки кровоте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 наложенном жгуте кровотечение немедленно прекращается, конечность бледнеет, пульсация сосудов ниже жгута прекращ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Чрезмерное затягивание жгута может вызвать размозжение мягких тканей (мышцы, нервы, сосуды) и стать причиной паралича конеч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лабо затянутый жгут создает венозный застой (конечность приобретает синюшную окраску) и усиливает кровотечение. После наложения жгута следует провести иммобилизацию конеч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шибки при наложении жгута: 1) наложение жгута не по показаниям, т.е. при венозном и капиллярном кровотечении; 2) наложение на голое тело и далеко от раны; 3) слабое или чрезмерное затягивание плохое крепление концов жгу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Жгут на конечности может оставаться не более чем на 1 час в теплое время года, на 30 минут – зимой. Если транспортировка раненого в больницу затягивается, необходимо снять жгут на 3-5 минут (кровотечение в это время предупреждают пальцевым прижатием артерии), затем снова наложить жгут, сместив на 2 см с первоначального мес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е жгут может находиться на конечности половину первоначального времени. Чтобы контролировать длительность наложения жгута, под жгут или к одежде пострадавшего прикрепляют записку с указанием времени (час и минуты) наложения жгу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категорически запрещается поверх жгута накладывать повязки, косынки. Жгут должен лежать так, чтобы он брался в глаз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При венозном кровотечении накладывают давящую повязку, при необходимости под нее прибинтовывают пелот (плотную связанную пачку шариков или скрученный ватный тампон, завернутый в марлю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b/>
          <w:sz w:val="28"/>
          <w:szCs w:val="28"/>
        </w:rPr>
        <w:t>15. Регенерация костной ткан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– восстановление утраченной или поврежденной дифференцированной структуры. Различают физиологическую и репаративную регенерацию. Когда говорят о регенерации тканей, имеют в виду регенерацию клеток и клеточных типов. Процессы регенерации обеспечивают возмещение клеток и/или их отдельных структурных элементов взамен погибших, поврежденных или закончивших свой жизненный цикл. Дополнительно выделяют регенерацию внутриклеточных структур – восстановление органелл вместо процессами репаративной реген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паративная регенерация – это образование новых структур вместо поврежденных и на месте поврежденны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изнак реперативной регенерации – появление многочисленных малодифференцированных клеток со свойствами эмбриональных клеток зачатка регенирующего органа или ткани. При реперативной регенерации какой-либо структуры реконструируются процессы развития этой структуры в раннем онтогенез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релой костной ткани на месте перелома кости протекает так же, как и при энхондральном остеогенез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ловия регенерации кости подверглись подробному изучению в эксперименте и клинических наблюдениях. Выявлена роль разнообразных естных и общих условий процесса регенерации кости, обеспечивающих более быстрое и полноценное заживления перело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Восстановление кости происходит как зачет формирующей активности надкостницы, так и эндоста костных клеток – остеобластов и остеоклас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оки регенеративного процесса различные – от2-х недель до 3,5 месяцев. Время заживления зависит в основном от возраста пациента и характера травмы. В молодом возрасте репарация тканей протекает быстрее, лучше приживаются костные транспланта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 возрастом заживление замедляется, особенно у женщин старше 50 лет, что связано с дефицитом эстроге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заживления рекомендуется прием цитратных форм кальция и витамина Д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1. Сумин С.А. Неотложная доврачебная помощь. М.: ООО «Медицинское информационное агентство», 200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2. Литвицкий П.Ф. Патофизиология, в 2 т. – М.: ГЭОТАР – МЕД, 200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3. Буянов В.М., Нестеренко Ю.А. Первая медицинская помощь. М.: Медицина, 200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Отвагина Т.В. Терапия. Ростов н/Д: «Феникс», 200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5. Григорьев П.Я., Яковенко А.В. Справочное руководство по гастроэнтерологии. М.: ООО «МИА», 200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Дмитриева З.В., Кошелев А.А., Теплова А.И. Хирургия с основами реаниматологии. Спб.: «Паритет»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6:00Z</dcterms:created>
  <dc:creator>User</dc:creator>
  <dc:description/>
  <cp:keywords/>
  <dc:language>en-US</dc:language>
  <cp:lastModifiedBy>Mage</cp:lastModifiedBy>
  <cp:lastPrinted>2009-04-14T18:01:00Z</cp:lastPrinted>
  <dcterms:modified xsi:type="dcterms:W3CDTF">2011-10-04T17:16:00Z</dcterms:modified>
  <cp:revision>2</cp:revision>
  <dc:subject/>
  <dc:title>1</dc:title>
</cp:coreProperties>
</file>