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i w:val="false"/>
          <w:color w:val="000000"/>
          <w:sz w:val="28"/>
          <w:szCs w:val="28"/>
        </w:rPr>
        <w:t>Зміст</w:t>
      </w:r>
    </w:p>
    <w:p>
      <w:pPr>
        <w:pStyle w:val="Contents1"/>
        <w:tabs>
          <w:tab w:val="clear" w:pos="708"/>
          <w:tab w:val="right" w:pos="9911"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Зміст</w:t>
      </w:r>
      <w:r>
        <w:rPr>
          <w:color w:val="000000"/>
          <w:sz w:val="28"/>
          <w:lang w:val="uk-UA" w:eastAsia="en-US"/>
        </w:rPr>
        <w:tab/>
        <w:t>3</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Вступ</w:t>
      </w:r>
      <w:r>
        <w:rPr>
          <w:color w:val="000000"/>
          <w:sz w:val="28"/>
          <w:lang w:val="uk-UA" w:eastAsia="en-US"/>
        </w:rPr>
        <w:tab/>
        <w:t>4</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1. Характеристика концентрованих розчинів та їх значення в аптечному виробництві</w:t>
      </w:r>
      <w:r>
        <w:rPr>
          <w:color w:val="000000"/>
          <w:sz w:val="28"/>
          <w:lang w:val="uk-UA" w:eastAsia="en-US"/>
        </w:rPr>
        <w:tab/>
        <w:t>7</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2. Загальні правила асептики і санітарного режиму для забезпечення асептичних умов виготовлення концентрованих розчинів</w:t>
      </w:r>
      <w:r>
        <w:rPr>
          <w:color w:val="000000"/>
          <w:sz w:val="28"/>
          <w:lang w:val="uk-UA" w:eastAsia="en-US"/>
        </w:rPr>
        <w:tab/>
        <w:t>9</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3. Бюреткові установки та піпетки</w:t>
      </w:r>
      <w:r>
        <w:rPr>
          <w:color w:val="000000"/>
          <w:sz w:val="28"/>
          <w:lang w:val="uk-UA" w:eastAsia="en-US"/>
        </w:rPr>
        <w:tab/>
        <w:t>12</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4. Мірний посуд</w:t>
      </w:r>
      <w:r>
        <w:rPr>
          <w:color w:val="000000"/>
          <w:sz w:val="28"/>
          <w:lang w:val="uk-UA" w:eastAsia="en-US"/>
        </w:rPr>
        <w:tab/>
        <w:t>15</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5. Перевірка відсутності механічних включень в розчинах</w:t>
      </w:r>
      <w:r>
        <w:rPr>
          <w:color w:val="000000"/>
          <w:sz w:val="28"/>
          <w:lang w:val="uk-UA" w:eastAsia="en-US"/>
        </w:rPr>
        <w:tab/>
        <w:t>17</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6. Основні правила і способи розрахунків при виготовленні концентрованих розчинів</w:t>
      </w:r>
      <w:r>
        <w:rPr>
          <w:color w:val="000000"/>
          <w:sz w:val="28"/>
          <w:lang w:val="uk-UA" w:eastAsia="en-US"/>
        </w:rPr>
        <w:tab/>
        <w:t>20</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7. Розрахунки, пов'язані з укріпленням і розведенням концентрованих розчинів</w:t>
      </w:r>
      <w:r>
        <w:rPr>
          <w:color w:val="000000"/>
          <w:sz w:val="28"/>
          <w:lang w:val="uk-UA" w:eastAsia="en-US"/>
        </w:rPr>
        <w:tab/>
        <w:t>22</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8. Особливості оформлення, контролю якості та зберігання концентрованих розчинів</w:t>
      </w:r>
      <w:r>
        <w:rPr>
          <w:color w:val="000000"/>
          <w:sz w:val="28"/>
          <w:lang w:val="uk-UA" w:eastAsia="en-US"/>
        </w:rPr>
        <w:tab/>
        <w:t>24</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9. Асортимент концентрованих розчинів для бюреткової установки</w:t>
      </w:r>
      <w:r>
        <w:rPr>
          <w:color w:val="000000"/>
          <w:sz w:val="28"/>
          <w:lang w:val="uk-UA" w:eastAsia="en-US"/>
        </w:rPr>
        <w:tab/>
        <w:t>25</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10. Власна технологія рідких лікарських форм із використанням концентрованих розчинів</w:t>
      </w:r>
      <w:r>
        <w:rPr>
          <w:color w:val="000000"/>
          <w:sz w:val="28"/>
          <w:lang w:val="uk-UA" w:eastAsia="en-US"/>
        </w:rPr>
        <w:tab/>
        <w:t>26</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Практична частина</w:t>
      </w:r>
      <w:r>
        <w:rPr>
          <w:color w:val="000000"/>
          <w:sz w:val="28"/>
          <w:lang w:val="uk-UA" w:eastAsia="en-US"/>
        </w:rPr>
        <w:tab/>
        <w:t>35</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Висновки та рекомендації</w:t>
      </w:r>
      <w:r>
        <w:rPr>
          <w:color w:val="000000"/>
          <w:sz w:val="28"/>
          <w:lang w:val="uk-UA" w:eastAsia="en-US"/>
        </w:rPr>
        <w:tab/>
        <w:t>54</w:t>
      </w:r>
    </w:p>
    <w:p>
      <w:pPr>
        <w:pStyle w:val="Contents1"/>
        <w:tabs>
          <w:tab w:val="clear" w:pos="708"/>
          <w:tab w:val="right" w:pos="9240" w:leader="dot"/>
        </w:tabs>
        <w:spacing w:lineRule="auto" w:line="360"/>
        <w:jc w:val="both"/>
        <w:rPr>
          <w:color w:val="000000"/>
          <w:sz w:val="28"/>
          <w:lang w:val="uk-UA" w:eastAsia="en-US"/>
        </w:rPr>
      </w:pPr>
      <w:r>
        <w:rPr>
          <w:rStyle w:val="InternetLink"/>
          <w:color w:val="000000"/>
          <w:sz w:val="28"/>
          <w:szCs w:val="40"/>
          <w:lang w:val="uk-UA" w:eastAsia="en-US"/>
        </w:rPr>
        <w:t>Список використаної літератури</w:t>
      </w:r>
      <w:r>
        <w:rPr>
          <w:color w:val="000000"/>
          <w:sz w:val="28"/>
          <w:lang w:val="uk-UA" w:eastAsia="en-US"/>
        </w:rPr>
        <w:tab/>
        <w:t>56</w:t>
      </w:r>
    </w:p>
    <w:p>
      <w:pPr>
        <w:pStyle w:val="Normal"/>
        <w:tabs>
          <w:tab w:val="clear" w:pos="708"/>
          <w:tab w:val="right" w:pos="9240" w:leader="dot"/>
        </w:tabs>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Вступ</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3"/>
        <w:spacing w:lineRule="auto" w:line="360" w:before="0" w:after="0"/>
        <w:ind w:firstLine="709"/>
        <w:jc w:val="both"/>
        <w:rPr/>
      </w:pPr>
      <w:r>
        <w:rPr>
          <w:rFonts w:cs="Times New Roman" w:ascii="Times New Roman" w:hAnsi="Times New Roman"/>
          <w:color w:val="000000"/>
          <w:sz w:val="28"/>
          <w:lang w:val="uk-UA"/>
        </w:rPr>
        <w:t>Поряд із застосуванням для готування розчинів чистих лікарських речовин і розчинників в аптечній практиці широко використовуються різні концентровані розчини. Концентровані розчини (рідини) являють собою водні розчини деяких лікарських речовин у строго визначеній концентрації, зазначеної у відповідних статтях ДФ.</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ецептах можуть виписуватися стандартні рідини і розчини іншої концентрації. При необхідності концентрати розбавляють відповідним кількістю розчинника і перетворюють у звичайні розчини, що використовують у складі лікарських форм. Концентровані розчини легко змішуються з водою, тому готування розчинів іншої концентрації не представляє яких-небудь труднощів. Застосування цього методу виготовлення рідких ліків дозволяє значно прискорити відпуск препарату хворому. Крім того, при використанні концентрованих розчинів зникає необхідність зважування інгредієнтів, використання допоміжного посуду і лійок, витрат часу, збільшується точність роботи і зменшується можливість помилок при готуванні ліків. Однак для невеликих аптек, що готують невелику кількість рідких лікарських форм, застосування цього методу не завжди виправдано. Необхідно пам'ятати, що не всякий концентрований розчин може бути використаний як напівфабрикат.</w:t>
      </w:r>
    </w:p>
    <w:p>
      <w:pPr>
        <w:pStyle w:val="Style13"/>
        <w:spacing w:lineRule="auto" w:line="360" w:before="0" w:after="0"/>
        <w:ind w:firstLine="709"/>
        <w:jc w:val="both"/>
        <w:rPr/>
      </w:pPr>
      <w:r>
        <w:rPr>
          <w:rFonts w:cs="Times New Roman" w:ascii="Times New Roman" w:hAnsi="Times New Roman"/>
          <w:color w:val="000000"/>
          <w:sz w:val="28"/>
          <w:lang w:val="uk-UA"/>
        </w:rPr>
        <w:t>З цією метою застосовуються тільки ті розчини, що насамперед, мають достатню стійкість при збереженні. Концентрати повинні зберігатися у визначених встановлених умовах, що гарантують відсутність швидкого псування розчиненої речовини. Зберігають їх у добре укупоренных посудинах, у захищеному від світла місці, а в залежності від фізико-хімічних властивостей речовин, що входять у їхній склад, при температурі не вище +25 °С чи в холодильнику (–3 – –5 °С). На посудину прикріплюють етикетку з указівкою найменування розчину, його концентрації, номера серії, дати готування і номера аналізу. Крім цього, кожен концентрований розчин має визначений термін придатності, що повинний строго дотримуватися. Якщо розчин є середовищем для розмноження мікроорганізмів, то, як правило, термін його збереження невеликий. Наприклад, 5% і 20% розчини глюкози зберігають протягом 2 доби. Зі збільшенням концентрації розчину глюкози до 40–50% термін його збереження збільшується до 10 доби, тому що підвищення осмотического тиску зменшує імовірність мікробного забруднення. Граничні терміни збереження концентрованих розчинів залежать від їхньої стійкості і коливаються від 2 до 20 днів. Однак зміна кольору, помутніння, поява осаду, нальоту, цвілі й інших зовнішніх змін є ознаками їхнього псування і непридатності для подальшого застосування, навіть якщо термін їхньої придатності не пройшов. Терміни придатності конкретних розчинів-заготівель різні, визначаються дослідним шляхом і відображені у відповідній нормативній документації. Світлочутливі концентровані розчини варто зберігати в посудинах з темного скла. Концентровані розчини для бюреточної установки готують тільки масооб’ємним способом, використовуючи для цього мірні колби чи циліндри. При їхній відсутності кількість води можна розрахувати, знаючи щільність розчинів, коефіцієнти збільшення обсягу чи використовуючи табличні дані. Необхідно уникати одержання концентрацій, близьких до насичених, тому що при зниженні температури розчину можливе випадання в осад розчиненої речовин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центровані розчини повинні виготовлятися в аптечних умовах, що відповідають санітарно-гігієнічним вимогам. Вода, що використовується для розчинення лікарських препаратів, повинна бути свежоперегнана і охолоджена, та зберігатися в закритій посудині. Безпосередньо перед процесом виготовлення концентрованих розчинів ретельно вимитий посуд обполіскують прокип'яченою дистильованою водою. Фільтри і вата для проціджування таких концентратів готуються з незапилених матеріалів по можливості без дотику рук. В ідеалі вони повинні бути простерилізовані. Під час фільтрації і проціджування розчини, що знаходяться в лійках, варто захищати від потрапляння пилу скляними пластинками чи іншими придатними матеріалами. Дотримання цих вимог необхідно щоб уникнути значного забруднення розчинів мікрофлорою, тому що в деяких з них можуть жити і розмножуватися різні бактерії, дріжджі, цвілеві гриби. Необхідно пам'ятати, що помутніння, що виникає через деякий час після виготовлення концентрованого розчину, а також різні, особливо слизуваті, пластівці й осади часто є показниками сильного мікробного забруднення і, отже непридатності препарат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зв'язку з тим що від якості концентратів (тобто кількісного змісту лікарських речовин і інших показників) залежить правильне виготовлення мікстур, концентровані розчини після їхнього виготовлення перевіряють на ідентичність, прозорість і кількісний вміст діючих речовин. При невідповідності концентрації розчину необхідної, а це, як правило, спостерігається, якщо лікарська речовина гігроскопична (наприклад, натрію бромід), роблять зміцнення чи розведення розчину. Після кількісного визначення вмісту діючих речовин у розчині іноді приходиться виправляти його концентрацію. Після виправлення концентрації розчини піддаються повторному повному хімічному аналізу.</w:t>
      </w:r>
    </w:p>
    <w:p>
      <w:pPr>
        <w:pStyle w:val="Normal"/>
        <w:spacing w:lineRule="auto" w:line="360"/>
        <w:ind w:firstLine="709"/>
        <w:jc w:val="both"/>
        <w:rPr>
          <w:color w:val="000000"/>
          <w:sz w:val="28"/>
          <w:szCs w:val="28"/>
          <w:lang w:val="uk-UA"/>
        </w:rPr>
      </w:pPr>
      <w:r>
        <w:rPr>
          <w:color w:val="000000"/>
          <w:sz w:val="28"/>
          <w:szCs w:val="28"/>
          <w:lang w:val="uk-UA"/>
        </w:rPr>
        <w:t>Отже, ми бачимо, що концентровані розчини є важливою ланкою в аптечній технології ліків, що значно спрощує і прискорює роботу з готування лікарських форм.</w:t>
      </w:r>
    </w:p>
    <w:p>
      <w:pPr>
        <w:pStyle w:val="Normal"/>
        <w:spacing w:lineRule="auto" w:line="360"/>
        <w:ind w:firstLine="709"/>
        <w:jc w:val="both"/>
        <w:rPr>
          <w:color w:val="000000"/>
          <w:sz w:val="28"/>
          <w:szCs w:val="28"/>
          <w:lang w:val="uk-UA"/>
        </w:rPr>
      </w:pPr>
      <w:r>
        <w:rPr>
          <w:color w:val="000000"/>
          <w:sz w:val="28"/>
          <w:szCs w:val="28"/>
          <w:lang w:val="uk-UA"/>
        </w:rPr>
        <w:t>Однак, у теж час, готування, збереження і застосування концентрованих розчинів має ряд особливостей які ускладнюють технологічний процес.</w:t>
      </w:r>
    </w:p>
    <w:p>
      <w:pPr>
        <w:pStyle w:val="Normal"/>
        <w:spacing w:lineRule="auto" w:line="360"/>
        <w:ind w:firstLine="709"/>
        <w:jc w:val="both"/>
        <w:rPr>
          <w:color w:val="000000"/>
          <w:sz w:val="28"/>
          <w:szCs w:val="28"/>
          <w:lang w:val="uk-UA"/>
        </w:rPr>
      </w:pPr>
      <w:r>
        <w:rPr>
          <w:color w:val="000000"/>
          <w:sz w:val="28"/>
          <w:szCs w:val="28"/>
          <w:lang w:val="uk-UA"/>
        </w:rPr>
        <w:t>У зв'язку з цим, актуальним є вивчення всіх особливостей роботи з концентрованими розчинами, для більш ефективного їх викори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 Характеристика концентрованих розчинів та їх значення в аптечному виробництві</w:t>
      </w:r>
    </w:p>
    <w:p>
      <w:pPr>
        <w:pStyle w:val="Normal"/>
        <w:shd w:fill="FFFFFF" w:val="clear"/>
        <w:autoSpaceDE w:val="false"/>
        <w:spacing w:lineRule="auto" w:line="360"/>
        <w:ind w:firstLine="709"/>
        <w:jc w:val="both"/>
        <w:rPr>
          <w:rFonts w:ascii="Times New Roman" w:hAnsi="Times New Roman" w:cs="Times New Roman"/>
          <w:i/>
          <w:i/>
          <w:color w:val="000000"/>
          <w:sz w:val="28"/>
          <w:szCs w:val="22"/>
          <w:lang w:val="uk-UA"/>
        </w:rPr>
      </w:pPr>
      <w:r>
        <w:rPr>
          <w:rFonts w:cs="Times New Roman"/>
          <w:i/>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нцентровані розчини – це недозований вид аптечної заготовки, що застосовується для виготовлення лікарських форм із рідким дисперсійним середовищем, шляхом розведення або в суміші з іншими лікарськими речовинами.</w:t>
      </w:r>
    </w:p>
    <w:p>
      <w:pPr>
        <w:pStyle w:val="TextBodyIndent"/>
        <w:ind w:firstLine="709"/>
        <w:rPr/>
      </w:pPr>
      <w:r>
        <w:rPr/>
        <w:t>Концентровані розчини – це робочі розчини лікарських речовин у виразно більшій концентрації, ніж ці речовини прописуються в рецептах, у розрахунку на відповідне розведення водою до зазначеної в рецепті концентрації. їх зазвичай називають «концентратами». Застосування концентрованих розчинів має ряд переваг у порівнянні з виготовленням мікстур із сухих речовин: полегшується робота фармацевта, підвищується якість і прискорюється відпуск лікарських препаратів хвори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оменклатура концентрованих розчинів визначається запитами екстемпоральної рецептури, що надходить в аптеку, і залежно від потреби список концентрованих розчинів може змінюватися. В інструкції з виготовлення в аптеках лікарських форм із рідким дисперсійним середовищем у додатку 1 приводиться зразковий список концентрованих розчинів, найчастіш уживаних при виготовленні рідких лікарських препарат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виготовленні концентрованих розчинів слід уникати концентрацій, близьких до насичених, тому що при зниженні температури розчину можливе випадання осаду розчиненої речов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в'язку з тим, що концентровані розчини можуть стати середовищем для розвитку мікроорганізмів, їх слід готувати в асептичних умовах на свіжоперегнаній воді очищеній. Всі застосовувані допоміжні матеріали, а також посуд для їх виготовлення і зберігання повинні бути попередньо простерилізованими, а отримані розчини обов'язково профільтровані (а не процідже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нцентровані розчини після виготовлення піддають повному хімічному контролю (істинність, кількісний вміст діючих речовин). Всі приготовлені концентровані розчини записують у лабораторний журнал, а на етикетці посудини, в якій вони зберігаються, зазначають: назву і концентрацію розчину, номер серії й аналізу, дату виготовле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паси концентрованих розчинів зберігають у щільно закупорених бутлях у прохолодному і захищеному від світла місці при температурі 20–22 °С чи в холодильнику (3–5 °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 аптеках концентровані розчини виготовляють у таких кількостях, які можуть бути використані протягом установлених для них термінів придатності. Граничні терміни зберігання для окремих розчинів встановлені залежно від їх стійкості від 2 до 30 дн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що розчин є середовищем для розмноження мікроорганізмів, то термін його зберігання невеликий, наприклад: 5 і 20% розчини глюкози зберігають протягом двох діб. Зі збільшенням концентрації розчину глюкози до 40 і 50% термін його зберігання збільшується до 15 діб. Останнє зв'язано з тим, що підвищується осмотичний тиск розчину, що знижує умови виживання мікроорганізмів.</w:t>
      </w:r>
    </w:p>
    <w:p>
      <w:pPr>
        <w:pStyle w:val="Normal"/>
        <w:spacing w:lineRule="auto" w:line="360"/>
        <w:ind w:firstLine="709"/>
        <w:jc w:val="both"/>
        <w:rPr>
          <w:color w:val="000000"/>
          <w:sz w:val="28"/>
          <w:lang w:val="uk-UA"/>
        </w:rPr>
      </w:pPr>
      <w:r>
        <w:rPr>
          <w:color w:val="000000"/>
          <w:sz w:val="28"/>
          <w:szCs w:val="22"/>
          <w:lang w:val="uk-UA"/>
        </w:rPr>
        <w:t>Зміна кольору, помутніння розчинів, поява пластівців, нальотів – ознака їх непридатності, навіть якщо термін придатності не минув.</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стосування концентрованих розчинів дозволяє значно збільшити продуктивність праці при готуванні рідких ліків і одночасно підвищити їхню якість, полегшити аналітичну перевірку готових ліків. Заміна зважування сухих інгредієнтів ліків відмірюванням концентрованих розчинів різко (у 3–4 рази) скорочує необхідний час для готування рідких ліків. Якщо при відважуванні інгредієнтів на вагах асистент міг за робочий день виготовити 60 – 70 рідких лікарських форм, то, користаючись концентрованими розчинами, він виготовляє 200–250 ліків за д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ind w:firstLine="709"/>
        <w:jc w:val="both"/>
        <w:rPr>
          <w:b/>
          <w:b/>
          <w:sz w:val="28"/>
          <w:szCs w:val="28"/>
        </w:rPr>
      </w:pPr>
      <w:r>
        <w:rPr>
          <w:b/>
          <w:sz w:val="28"/>
          <w:szCs w:val="28"/>
        </w:rPr>
        <w:t>2. Загальні правила асептики і санітарного режиму для забезпечення асептичних умов виготовлення концентрованих розчинів</w:t>
      </w:r>
    </w:p>
    <w:p>
      <w:pPr>
        <w:pStyle w:val="Normal"/>
        <w:shd w:fill="FFFFFF" w:val="clear"/>
        <w:autoSpaceDE w:val="false"/>
        <w:spacing w:lineRule="auto" w:line="360"/>
        <w:ind w:firstLine="709"/>
        <w:jc w:val="both"/>
        <w:rPr>
          <w:b/>
          <w:b/>
          <w:color w:val="000000"/>
          <w:sz w:val="28"/>
          <w:szCs w:val="20"/>
          <w:lang w:val="uk-UA"/>
        </w:rPr>
      </w:pPr>
      <w:r>
        <w:rPr>
          <w:b/>
          <w:color w:val="000000"/>
          <w:sz w:val="28"/>
          <w:szCs w:val="20"/>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0"/>
          <w:lang w:val="uk-UA"/>
        </w:rPr>
        <w:t>Джерелами забруднення стерильних розчинів можуть бути вихідні речовини, навколишнє середовище, устаткування, тара, закупорювальний матеріал, працюючий персонал.</w:t>
      </w:r>
    </w:p>
    <w:p>
      <w:pPr>
        <w:pStyle w:val="TextBodyIndent"/>
        <w:ind w:firstLine="709"/>
        <w:rPr/>
      </w:pPr>
      <w:r>
        <w:rPr/>
        <w:t>Асептика – це визначені умови роботи, комплекс організаційних заходів, що дозволяють у максимальному ступені оберегти ліки від попадання в них мікроорганізм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септика містить у собі ряд послідовних заходів, що доповнюють один одного, і помилка, допущена в одній ланці цього ряду, зводить нанівець усю проведену і наступну робо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Асептичні умови передбачають наявність в аптеці особливого </w:t>
      </w:r>
      <w:r>
        <w:rPr>
          <w:i/>
          <w:iCs/>
          <w:color w:val="000000"/>
          <w:sz w:val="28"/>
          <w:szCs w:val="22"/>
          <w:lang w:val="uk-UA"/>
        </w:rPr>
        <w:t xml:space="preserve">приміщення для виготовлення стерильних і асептичних ліків – асептичного блоку, </w:t>
      </w:r>
      <w:r>
        <w:rPr>
          <w:color w:val="000000"/>
          <w:sz w:val="28"/>
          <w:szCs w:val="22"/>
          <w:lang w:val="uk-UA"/>
        </w:rPr>
        <w:t>який повинен мати не менше трьох кімнат:</w:t>
      </w:r>
    </w:p>
    <w:p>
      <w:pPr>
        <w:pStyle w:val="Normal"/>
        <w:numPr>
          <w:ilvl w:val="0"/>
          <w:numId w:val="6"/>
        </w:numPr>
        <w:shd w:fill="FFFFFF" w:val="clear"/>
        <w:autoSpaceDE w:val="false"/>
        <w:spacing w:lineRule="auto" w:line="360"/>
        <w:ind w:left="0" w:firstLine="709"/>
        <w:jc w:val="both"/>
        <w:rPr>
          <w:color w:val="000000"/>
          <w:sz w:val="28"/>
          <w:lang w:val="uk-UA"/>
        </w:rPr>
      </w:pPr>
      <w:r>
        <w:rPr>
          <w:i/>
          <w:iCs/>
          <w:color w:val="000000"/>
          <w:sz w:val="28"/>
          <w:szCs w:val="22"/>
          <w:lang w:val="uk-UA"/>
        </w:rPr>
        <w:t xml:space="preserve">Передасептична </w:t>
      </w:r>
      <w:r>
        <w:rPr>
          <w:color w:val="000000"/>
          <w:sz w:val="28"/>
          <w:szCs w:val="22"/>
          <w:lang w:val="uk-UA"/>
        </w:rPr>
        <w:t>(шлюз) призначена для підготовки персоналу до роботи.</w:t>
      </w:r>
    </w:p>
    <w:p>
      <w:pPr>
        <w:pStyle w:val="Normal"/>
        <w:numPr>
          <w:ilvl w:val="0"/>
          <w:numId w:val="6"/>
        </w:numPr>
        <w:shd w:fill="FFFFFF" w:val="clear"/>
        <w:autoSpaceDE w:val="false"/>
        <w:spacing w:lineRule="auto" w:line="360"/>
        <w:ind w:left="0" w:firstLine="709"/>
        <w:jc w:val="both"/>
        <w:rPr>
          <w:color w:val="000000"/>
          <w:sz w:val="28"/>
          <w:lang w:val="uk-UA"/>
        </w:rPr>
      </w:pPr>
      <w:r>
        <w:rPr>
          <w:i/>
          <w:iCs/>
          <w:color w:val="000000"/>
          <w:sz w:val="28"/>
          <w:szCs w:val="22"/>
          <w:lang w:val="uk-UA"/>
        </w:rPr>
        <w:t xml:space="preserve">Асептична </w:t>
      </w:r>
      <w:r>
        <w:rPr>
          <w:color w:val="000000"/>
          <w:sz w:val="28"/>
          <w:szCs w:val="22"/>
          <w:lang w:val="uk-UA"/>
        </w:rPr>
        <w:t>призначена для виготовлення лікарських форм.</w:t>
      </w:r>
    </w:p>
    <w:p>
      <w:pPr>
        <w:pStyle w:val="Normal"/>
        <w:numPr>
          <w:ilvl w:val="0"/>
          <w:numId w:val="6"/>
        </w:numPr>
        <w:shd w:fill="FFFFFF" w:val="clear"/>
        <w:autoSpaceDE w:val="false"/>
        <w:spacing w:lineRule="auto" w:line="360"/>
        <w:ind w:left="0" w:firstLine="709"/>
        <w:jc w:val="both"/>
        <w:rPr>
          <w:color w:val="000000"/>
          <w:sz w:val="28"/>
          <w:lang w:val="uk-UA"/>
        </w:rPr>
      </w:pPr>
      <w:r>
        <w:rPr>
          <w:i/>
          <w:iCs/>
          <w:color w:val="000000"/>
          <w:sz w:val="28"/>
          <w:szCs w:val="22"/>
          <w:lang w:val="uk-UA"/>
        </w:rPr>
        <w:t xml:space="preserve">Апаратна – </w:t>
      </w:r>
      <w:r>
        <w:rPr>
          <w:color w:val="000000"/>
          <w:sz w:val="28"/>
          <w:szCs w:val="22"/>
          <w:lang w:val="uk-UA"/>
        </w:rPr>
        <w:t>у ній встановлюються автоклави, стерилізатори, апарати, що дозволяють одержувати воду для ін'єкцій.</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 xml:space="preserve">Вимоги до приміщення. </w:t>
      </w:r>
      <w:r>
        <w:rPr>
          <w:color w:val="000000"/>
          <w:sz w:val="28"/>
          <w:szCs w:val="22"/>
          <w:lang w:val="uk-UA"/>
        </w:rPr>
        <w:t>Виробництво ліків в асептичних умовах здійснюється в «чистих» приміщеннях, де чистота повітря нормується за вмістом мікробних і механічних част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септичний блок зазвичай розташовується віддалено від джерел забруднення мікроорганізмами (зал обслуговування хворих, мийна, фасувальна, санітарний вузо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риміщеннях для виготовлення ліків в асептичних умовах стіни повинні бути пофарбовані олійною фарбою чи викладені світлою кахельною плиткою, при цьому на них не повинно бути виступів, карнизів, тріщин. Стелі фарбуються клейовою чи водоемульсійною фарбою. Підлога покривається лінолеумом або реліном з обов'язковим зварюванням швів. Двері і вікна повинні бути щільно підігнаними і не мати щіл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септичний блок обладнується приточно-витяжною вентиляцією з перевагою притоку повітря над витяжкою. Для зниження мікробного обсіменіння рекомендується установка повітроочисників, що забезпечують ефективне очищення повітря фільтрацією через фільтри з ультратонких волокон і ультрафіолетовим опромінення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знезаражування повітря в асептичному блоці встановлюються неекрановані бактерицидні опромінювачі: настінні (ОБН</w:t>
        <w:noBreakHyphen/>
        <w:t>150), стельові (ОБП</w:t>
        <w:noBreakHyphen/>
        <w:t>300), пересувні маякового типу (ОБПЕ</w:t>
        <w:noBreakHyphen/>
        <w:t>450); бактерицидні лампи БУВ</w:t>
        <w:noBreakHyphen/>
        <w:t>25, БУВ</w:t>
        <w:noBreakHyphen/>
        <w:t>30, БУВ</w:t>
        <w:noBreakHyphen/>
        <w:t>60 з розрахунку потужності – 2–2,5 Вт на 1 м</w:t>
      </w:r>
      <w:r>
        <w:rPr>
          <w:color w:val="000000"/>
          <w:sz w:val="28"/>
          <w:szCs w:val="22"/>
          <w:vertAlign w:val="superscript"/>
          <w:lang w:val="uk-UA"/>
        </w:rPr>
        <w:t>3</w:t>
      </w:r>
      <w:r>
        <w:rPr>
          <w:color w:val="000000"/>
          <w:sz w:val="28"/>
          <w:szCs w:val="22"/>
          <w:lang w:val="uk-UA"/>
        </w:rPr>
        <w:t xml:space="preserve"> обсягу приміщення, які включають на 1–2 години до початку роботи під час відсутності людей. Вмикач для цих опромінювачів повинен знаходитися перед входом у приміщення і зблокований зі світловим табло: «Не входити, включений бактерицидний опромінювач». Вхід у приміщення, де включена неекранована бактерицидна лампа, дозволяється тільки після її вимикання, а тривале перебування в зазначеному приміщенні – тільки через 15 хвилин після відключення неекрано-ваної бактерицидної ламп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рисутності персоналу можуть експлуатуватися екрановані бактерицидні опромінювачі, що встановлюються на висоті 1,8–2 м, з розрахунку 1 Вт на 1 м</w:t>
      </w:r>
      <w:r>
        <w:rPr>
          <w:color w:val="000000"/>
          <w:sz w:val="28"/>
          <w:szCs w:val="22"/>
          <w:vertAlign w:val="superscript"/>
          <w:lang w:val="uk-UA"/>
        </w:rPr>
        <w:t>3</w:t>
      </w:r>
      <w:r>
        <w:rPr>
          <w:color w:val="000000"/>
          <w:sz w:val="28"/>
          <w:szCs w:val="22"/>
          <w:lang w:val="uk-UA"/>
        </w:rPr>
        <w:t xml:space="preserve"> приміщення за умови відсутності спрямованого випромінювання на людей, що знаходяться у приміщен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скільки ультрафіолетові опромінювачі утворюють у повітрі токсичні продукти (озон і оксиди азоту), при їх роботі вентиляція повинна бути включен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се устаткування і меблі, внесені в асептичний блок, попередньо обробляються серветками, змоченими дезінфікуючим розчином (розчин хлораміну Б 1%, розчин хлораміну Б 0,75% з 0,5% миючого засобу, розчин перекису водню 3% з 0,5% миючого засобу). Зберігання в асептичному блоці невикористовуваного устаткування категорично забороняється. Прибирання асептичного блоку проводиться не рідше 1 разу в зміну з використанням дезінфікуючих засоб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ин раз у тиждень проводиться генеральне прибирання асептичного блоку. При цьому приміщення по можливості звільняють від устаткування, миють і дезінфікують стіни, двері, підлоги. Після дезінфекції опромінюють ультрафіолетовим світл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еред входом у приміщення асептичного блоку повинні бути гумові килимки, які один раз у зміну змочуються дезінфікуючим розчином. Асептичний блок відокремлюється від інших приміщень аптеки повітряними шлюзами.</w:t>
      </w:r>
    </w:p>
    <w:p>
      <w:pPr>
        <w:pStyle w:val="Normal"/>
        <w:shd w:fill="FFFFFF" w:val="clear"/>
        <w:autoSpaceDE w:val="false"/>
        <w:spacing w:lineRule="auto" w:line="360"/>
        <w:ind w:firstLine="709"/>
        <w:jc w:val="both"/>
        <w:rPr/>
      </w:pPr>
      <w:r>
        <w:rPr>
          <w:b/>
          <w:bCs/>
          <w:i/>
          <w:iCs/>
          <w:color w:val="000000"/>
          <w:sz w:val="28"/>
          <w:szCs w:val="22"/>
          <w:lang w:val="uk-UA"/>
        </w:rPr>
        <w:t>Вимоги до персоналу.</w:t>
      </w:r>
      <w:r>
        <w:rPr>
          <w:i/>
          <w:iCs/>
          <w:color w:val="000000"/>
          <w:sz w:val="28"/>
          <w:szCs w:val="22"/>
          <w:lang w:val="uk-UA"/>
        </w:rPr>
        <w:t xml:space="preserve"> </w:t>
      </w:r>
      <w:r>
        <w:rPr>
          <w:color w:val="000000"/>
          <w:sz w:val="28"/>
          <w:szCs w:val="22"/>
          <w:lang w:val="uk-UA"/>
        </w:rPr>
        <w:t>Особи, які беруть участь у виготовленні ліків в асептичних умовах, повинні строго дотримувати правил особистої гігієни. При вході в шлюз вони повинні взути спеціальне взуття, вимити руки з милом і щіткою, надягти стерильний халат, 4-шарову марлеву пов'язку, шапочку (при цьому волосся ретельно забирають), бахіли. Оптимальним є застосування шолома і комбінезона. Марлева пов'язка повинна мінятися кожні 4 години. Після надягання стерильного технологічного одягу персонал повинен обполоскати руки водою для ін'єкцій і обробити їх дезінфікуючим розчином спирту етилового 80%, розчином хлоргексйдину біглюконату в 70% спирті етиловому чи 0,5% розчином хлораміну Б (при відсутності інших речовин). Вхід зі шлюзу в приміщення для виготовлення і фасовки ліків в асептичних умовах у нестерильному санітарному одязі заборонений. Забороняється також виходити за межі асептичного блоку в стерильному санітарному одяз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анітарний одяг, халати, марля, вироби з текстилю, вата стерилізуються в біксах у парових стерилізаторах при температурі 132 °С протягом 20 хвилин або при 120 °С протягом 45 хвилин і зберігаються в закритих біксах не більше 3 діб. Взуття перед початком і після закінчення роботи дезінфікують зовні і зберігають у шлюзах. Особи з інфекційними захворюваннями, відкритими ранами на шкірі, носії патогенної мікрофлори до повного їх видужання не повинні допускатися до роботи.</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Вимоги до вихідних речовин і матеріалів</w:t>
      </w:r>
      <w:r>
        <w:rPr>
          <w:i/>
          <w:iCs/>
          <w:color w:val="000000"/>
          <w:sz w:val="28"/>
          <w:szCs w:val="22"/>
          <w:lang w:val="uk-UA"/>
        </w:rPr>
        <w:t xml:space="preserve">. </w:t>
      </w:r>
      <w:r>
        <w:rPr>
          <w:color w:val="000000"/>
          <w:sz w:val="28"/>
          <w:szCs w:val="22"/>
          <w:lang w:val="uk-UA"/>
        </w:rPr>
        <w:t>Лікарські речовини, необхідні для виготовлення ліків в асептичних умовах, зберігаються в шафах у щільно закритих штангласах в умовах, що виключають їх забруднення. Штангласи перед кожним заповненням миються і стерилізуються.</w:t>
      </w:r>
    </w:p>
    <w:p>
      <w:pPr>
        <w:pStyle w:val="Normal"/>
        <w:shd w:fill="FFFFFF" w:val="clear"/>
        <w:autoSpaceDE w:val="false"/>
        <w:spacing w:lineRule="auto" w:line="360"/>
        <w:ind w:firstLine="709"/>
        <w:jc w:val="both"/>
        <w:rPr>
          <w:color w:val="000000"/>
          <w:sz w:val="28"/>
          <w:lang w:val="uk-UA"/>
        </w:rPr>
      </w:pPr>
      <w:r>
        <w:rPr>
          <w:b/>
          <w:bCs/>
          <w:i/>
          <w:iCs/>
          <w:color w:val="000000"/>
          <w:sz w:val="28"/>
          <w:szCs w:val="22"/>
          <w:lang w:val="uk-UA"/>
        </w:rPr>
        <w:t xml:space="preserve">Вимоги до виробничого устаткування. </w:t>
      </w:r>
      <w:r>
        <w:rPr>
          <w:color w:val="000000"/>
          <w:sz w:val="28"/>
          <w:szCs w:val="22"/>
          <w:lang w:val="uk-UA"/>
        </w:rPr>
        <w:t>Застосування засобів малої механізації при виготовленні розчинів для ін'єкцій допускається за умови можливості їх знезаражування чи стерилізації. Устаткування повинне бути сконструйоване і розміщене так, щоб забезпечувалася його належна підготовка до роботи, експлуатація й обслуговування. Матеріал, з якого виготовлене устаткування, не повинен вступати в реакцію з компонентами ліків, а конструкція устаткування повинна виключати можливість попадання в ліки речовин, використовуваних для його експлуатації (мастильні речовини, охолоджувальні рідини і т. п.).</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статкування й інструменти необхідно регулярно піддавати профілактичним оглядам, мити, обробляти деззасобами чи стерилізувати. Устаткування повинне експлуатуватися таким чином, щоб звести до мінімуму можливість забруднення мікроорганізмами готових ліків. Стерилізатори мають бути оснащені пристроями, що автоматично реєструють час і температуру стери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Бюреткові установки та піпетки</w:t>
      </w:r>
    </w:p>
    <w:p>
      <w:pPr>
        <w:pStyle w:val="Style13"/>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даний час для відмірювання концентрованих розчинів в аптеках широко застосовуються бюреточні системи (комплекс спеціальних бюреток і піпеток). Пріоритет у використанні бюреток в аптечній роботі належить вітчизняної фармації: вперше вони були використані ще в 1912 р. Однак широке застосування удосконалених бюреточных систем було здійснено лише в роки Радянської влади. Вже в 1920 р., через 2 роки після націоналізації аптек, ленінградськими фармацевтами були запропоновані і піддані тривалому випробуванню на практиці аптечні бюретки і піпетки, що були прототипами сучасних.</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1952 р. Центральним аптечним науково-дослідним інститутом, ЦАНДІ (нині Центральний науково-дослідний інститут фармації, ЦНДІФ) була розроблена уніфікована конструкція аптечних бюреток, що мали об'ємну градуїровку в мілілітрах і пришліфований скляний кран, який забезпечує постійне положення рівня рідини, що відповідає нульовій поділці шкали. Пізніше (1957) зазначена модель була удосконалена в ЦАНДІ шляхом застосування двухходового крана, що виключив необхідність мати кран чи затиск на живильної трубці бюретк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1962 р. ЦАНИИ була розроблена нова бюреточная установка на 16 бюреток з ручним приводом, серійний випуск якої на основі угоди країн – учасниць СЕВ був освоєний одним з підприємств Народної Республіки Болгарії. В даний час бюреточними установками моделі 1962 р. оснащені тисячі радянських аптек. У ЦАНДІ продовжується робота зі створення нових, ще більш продуктивних бюреточных систем.</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осовно до потреб аптечної практики бюретки виготовляють місткістю 10, 25, 60, 100, 200 мл. Для зручності роботи всі бюретки, незалежно від місткості, мають однакову довжину, що дозволяє розташовувати їх на вертушках-штативах таким чином, щоб середина шкали бюреток знаходилася на рівні очей асистента, що працює сидяч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бір бюреток різної ємності монтується на асистентському столі на спеціальних вертушках круглої форми, що дозволяють розмістити 8, 16 чи 20 бюреток.</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комплект набору бюреток входять піпетки, що служать для відмірювання невеликих кількостей рідин.</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сортимент концентрованих розчинів і рідких лікарських препаратів, застосовуваних для роботи на бюреточных установках, міститься в запасних посудинах, зв’язаних з бюретками і піпетками. Для зручності роботи і для зменшення можливості помилок при розрахунках розчини для бюреточной системи готують у концентраціях 1:5, 1:10, 1:20, зручних для обчислення кількостей інгредієнтів ліків, що готується.</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якості інших рідких інгредієнтів ліків, що готуються на бюреточних установках, звичайно використовуються настойки, рідкі екстракти й інші офіційні препарати. Асортимент концентрованих розчинів залежить від специфіки виробничої діяльності аптеки. Терміни збереження концентрованих розчинів визначаються стійкістю розчиненої речовини. Тривале збереження нестійких чи недостатнє вивчених концентрованих розчинів неприпустимо. Розчини, що мають зовнішні зміни, наприклад ненормальне забарвлення, осад, помутніння і т. п., до вживання непридатні.</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стосування бюреточной системи дозволяє значно збільшити продуктивність праці при готуванні рідких ліків і одночасно підвищити їхню якість, полегшити аналітичну перевірку готових ліків. Заміна зважування інгредієнтів ліків відмірюванням різко (у 3–4 рази) скорочує необхідний час для готування рідких ліків. Якщо раніш при відважуванні інгредієнтів на вагах асистент міг за робочий день виготовити 60 – 70 рідких лікарських форм, то, користаючись бюреточною системою, він виготовляє 200–250 ліків за день.</w:t>
      </w:r>
    </w:p>
    <w:p>
      <w:pPr>
        <w:pStyle w:val="Style13"/>
        <w:spacing w:lineRule="auto" w:line="360" w:before="0" w:after="0"/>
        <w:ind w:firstLine="709"/>
        <w:jc w:val="both"/>
        <w:rPr/>
      </w:pPr>
      <w:r>
        <w:rPr>
          <w:rFonts w:cs="Times New Roman" w:ascii="Times New Roman" w:hAnsi="Times New Roman"/>
          <w:color w:val="000000"/>
          <w:sz w:val="28"/>
          <w:lang w:val="uk-UA"/>
        </w:rPr>
        <w:t>Піпетки аптечні АПК-2 призначені для розфасовки рідких ліків в аптеках. Виготовляються чотирьох типів з номінальною місткістю 5, 10, 15, 25 мл; складаються з кулястого корпуса зі стрижнем у верхній частині й впаяної усередину корпуса капілярною трубкою. Піпетку широким кінцем опускають у посудину з рідиною, що підлягає розфасовці. При цьому внутрішня капілярна трубка повинна бути занурена в рідину приблизно до середини. Рідина надходить у піпетку і наповняє її до зрізу капілярної трубки, після чого отвір стрижня піпетки перекривають пальцем і піпетку з дозою переносять до підставленої тари.</w:t>
      </w:r>
    </w:p>
    <w:p>
      <w:pPr>
        <w:pStyle w:val="Style13"/>
        <w:spacing w:lineRule="auto" w:line="360" w:before="0" w:after="0"/>
        <w:ind w:firstLine="709"/>
        <w:jc w:val="both"/>
        <w:rPr/>
      </w:pPr>
      <w:r>
        <w:rPr>
          <w:rFonts w:cs="Times New Roman" w:ascii="Times New Roman" w:hAnsi="Times New Roman"/>
          <w:color w:val="000000"/>
          <w:sz w:val="28"/>
          <w:lang w:val="uk-UA"/>
        </w:rPr>
        <w:t xml:space="preserve">При відкритті отвору відмірена доза рідини з піпетки зливається в склянку. Піпетки виготовляють з нейтрального скла. Довжина піпетки місткістю 5 мл складає 192 мм, 10 мл – 197 мм, 15 мл – 202 мм, місткістю 25 мл </w:t>
        <w:noBreakHyphen/>
        <w:t xml:space="preserve"> 207 мм.</w:t>
      </w:r>
    </w:p>
    <w:p>
      <w:pPr>
        <w:pStyle w:val="Style13"/>
        <w:spacing w:lineRule="auto" w:line="360" w:before="0" w:after="0"/>
        <w:ind w:firstLine="709"/>
        <w:jc w:val="both"/>
        <w:rPr/>
      </w:pPr>
      <w:r>
        <w:rPr>
          <w:rFonts w:cs="Times New Roman" w:ascii="Times New Roman" w:hAnsi="Times New Roman"/>
          <w:color w:val="000000"/>
          <w:sz w:val="28"/>
          <w:lang w:val="uk-UA"/>
        </w:rPr>
        <w:t>Відмірявши потрібний обсяг рідини, наконечник бюретки чи піпетки вводять у горловину відпускної склянки, відкривають спускний канал крана і цілком зливають рідину з бюретки, вичікуючи закінчення стікання рідини протягом 3 с.</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мірювання рідини по різниці рівнів, тобто виливання її з бюретки до визначеного рівня, категорично забороняється щоб уникнути помилок.</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необхідно відміряти обсяг рідини менший, чим обсяг неградуйованої частини бюретки, то для цього застосовують піпет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яні наконечники бюреток і піпеток варто щодня очищати від нальоту кристалізованих солей і залишків від висихання рідин.</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ідмірюванні рідин усі мірні прилади повинні знаходитися в строго вертикальному положенні, а рівень рідини в них у момент визначення обсягу – на рівні ока. Для безбарвних рідин рівень установлюють по нижньому, для забарвлених – по верхньому меніс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д вживанням мірні прилади повинні бути добре вимиті й обполискані, на їхній внутрішній поверхні не повинно бути слідів жиру, щоб рідина витікала рівномірно, не залишаючи краплі на стінках.</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рні прилади, повинні перевірятися відповідно до положення про відомчий нагляд за мірами і вимірювальними приладами в системі Міністерства охорони здоров'я Україн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 Мірний посуд</w:t>
      </w:r>
    </w:p>
    <w:p>
      <w:pPr>
        <w:pStyle w:val="Normal"/>
        <w:shd w:fill="FFFFFF" w:val="clear"/>
        <w:autoSpaceDE w:val="false"/>
        <w:spacing w:lineRule="auto" w:line="360"/>
        <w:ind w:firstLine="709"/>
        <w:jc w:val="both"/>
        <w:rPr>
          <w:rFonts w:ascii="Times New Roman" w:hAnsi="Times New Roman" w:cs="Times New Roman"/>
          <w:i/>
          <w:i/>
          <w:color w:val="000000"/>
          <w:sz w:val="28"/>
          <w:szCs w:val="22"/>
          <w:lang w:val="uk-UA"/>
        </w:rPr>
      </w:pPr>
      <w:r>
        <w:rPr>
          <w:rFonts w:cs="Times New Roman"/>
          <w:i/>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готуванні рідких лікарських форм дозування також роблять за допомогою спеціального мірного посуду, градуйованого визначеною кількістю мілілітрів. Міжнародною системою одиниць (СІ) за одиницю місткості прийнято кубічний метр (1 м</w:t>
      </w:r>
      <w:r>
        <w:rPr>
          <w:color w:val="000000"/>
          <w:sz w:val="28"/>
          <w:szCs w:val="22"/>
          <w:vertAlign w:val="superscript"/>
          <w:lang w:val="uk-UA"/>
        </w:rPr>
        <w:t>3</w:t>
      </w:r>
      <w:r>
        <w:rPr>
          <w:color w:val="000000"/>
          <w:sz w:val="28"/>
          <w:szCs w:val="22"/>
          <w:lang w:val="uk-UA"/>
        </w:rPr>
        <w:t>). В аптечній практиці такою одиницею служить мілілітр (1 мл), дорівнює мільйонній частці кубічного метра (1 мл=1*10</w:t>
      </w:r>
      <w:r>
        <w:rPr>
          <w:color w:val="000000"/>
          <w:sz w:val="28"/>
          <w:szCs w:val="22"/>
          <w:vertAlign w:val="superscript"/>
          <w:lang w:val="uk-UA"/>
        </w:rPr>
        <w:t>-6</w:t>
      </w:r>
      <w:r>
        <w:rPr>
          <w:color w:val="000000"/>
          <w:sz w:val="28"/>
          <w:szCs w:val="22"/>
          <w:lang w:val="uk-UA"/>
        </w:rPr>
        <w:t> м</w:t>
      </w:r>
      <w:r>
        <w:rPr>
          <w:color w:val="000000"/>
          <w:sz w:val="28"/>
          <w:szCs w:val="22"/>
          <w:vertAlign w:val="superscript"/>
          <w:lang w:val="uk-UA"/>
        </w:rPr>
        <w:t>3</w:t>
      </w:r>
      <w:r>
        <w:rPr>
          <w:color w:val="000000"/>
          <w:sz w:val="28"/>
          <w:szCs w:val="22"/>
          <w:lang w:val="uk-UA"/>
        </w:rPr>
        <w:t>). Мірний посуд повинен мати знак Державного галузевого стандар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дозування води (маса 1 мл води при кімнатній температурі практично дорівнює 1,0 г) та інших рідин, що мають однакову з нею щільність, застосовують циліндри, мензурки та мірні колби. Густі, в'язкі, малорухомі рідини (жирні олії, сиропи, гліцерин), як правило, дозують за масо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б'єм, якість скла, а також умови градуювання мірного посуду встановлені Комітетом стандартів, мір і вимірювальних приладів. Як правило, вимірювальні прилади градуюються при 20 °С. Тому, якщо дозування виконується при іншій температурі, це приводить до деяких відхилень. Так, наприклад, для води і слабких водних розчинів це відхилення досягає 0,12 – 0,13% на кожні 5 °С, для ефіру – 0,5%. Отже, місткість вимірювальних приладів з підвищенням температури збільшується, тому правильні показання ці прилади дають тільки при температурі їх градуюв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ірний посуд калібрують на виливання (мірні циліндри, бюретки чи піпетки) чи на вливання (мірні колби). У першому випадку при виливанні з посуду повинен витікати номінальний обсяг рідини. В іншому випадку посуд повинен містити номінальний обсяг рідини, тобто стільки мілілітрів, скільки зазначено на мірному посуді.</w:t>
      </w:r>
    </w:p>
    <w:p>
      <w:pPr>
        <w:pStyle w:val="23"/>
        <w:ind w:firstLine="709"/>
        <w:rPr/>
      </w:pPr>
      <w:r>
        <w:rPr/>
        <w:t>Мірні колби (з міткою на шийці) бувають різної місткості. Найчастіше вони застосовуються при готуванні концентрованих розчинів для бюреточних установок та ін'єкційних розчинів. Мірні циліндри (циліндричні посудини), мензурки (конічні посудини) – для дозування порівняно великих кількостей рідин, коли не потрібна особлива точність.</w:t>
      </w:r>
    </w:p>
    <w:p>
      <w:pPr>
        <w:pStyle w:val="23"/>
        <w:ind w:firstLine="709"/>
        <w:rPr>
          <w:szCs w:val="28"/>
        </w:rPr>
      </w:pPr>
      <w:r>
        <w:rPr>
          <w:szCs w:val="28"/>
        </w:rPr>
      </w:r>
      <w:r>
        <w:br w:type="page"/>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5. Перевірка відсутності механічних включень в розчинах</w:t>
      </w:r>
    </w:p>
    <w:p>
      <w:pPr>
        <w:pStyle w:val="HTML2"/>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центровані розчини обов’язково підлягають перевірці на відсутність механічних включень.</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механічними включеннями маються на увазі сторонні нерозчинні частки (крім пухирців газу), що випадково є присутнім у рідині.</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 на механічні включення повинен проводитися в умовах, що виключають можливість потрапляння сторонніх часток у контрольовані зразки.</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 і підрахунок кількості часток може проводитися трьома методами:</w:t>
      </w:r>
    </w:p>
    <w:p>
      <w:pPr>
        <w:pStyle w:val="HTML2"/>
        <w:numPr>
          <w:ilvl w:val="0"/>
          <w:numId w:val="3"/>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зуальним;</w:t>
      </w:r>
    </w:p>
    <w:p>
      <w:pPr>
        <w:pStyle w:val="HTML2"/>
        <w:numPr>
          <w:ilvl w:val="0"/>
          <w:numId w:val="3"/>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чильно-фотометричним;</w:t>
      </w:r>
    </w:p>
    <w:p>
      <w:pPr>
        <w:pStyle w:val="HTML2"/>
        <w:numPr>
          <w:ilvl w:val="0"/>
          <w:numId w:val="3"/>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кроскопічним.</w:t>
      </w:r>
    </w:p>
    <w:p>
      <w:pPr>
        <w:pStyle w:val="HTML2"/>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HTML2"/>
        <w:spacing w:lineRule="auto" w:line="360"/>
        <w:ind w:firstLine="709"/>
        <w:jc w:val="both"/>
        <w:rPr/>
      </w:pPr>
      <w:r>
        <w:rPr>
          <w:rFonts w:cs="Times New Roman" w:ascii="Times New Roman" w:hAnsi="Times New Roman"/>
          <w:b/>
          <w:bCs/>
          <w:color w:val="000000"/>
          <w:sz w:val="28"/>
          <w:lang w:val="uk-UA"/>
        </w:rPr>
        <w:t xml:space="preserve">Візуальний метод контролю. </w:t>
      </w:r>
      <w:r>
        <w:rPr>
          <w:rFonts w:cs="Times New Roman" w:ascii="Times New Roman" w:hAnsi="Times New Roman"/>
          <w:color w:val="000000"/>
          <w:sz w:val="28"/>
          <w:lang w:val="uk-UA"/>
        </w:rPr>
        <w:t>Приміщення для візуального контролю на механічні включення захищають від прямого потрапляння сонячного світла.</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зуальний контроль на механічні включення проводиться контролером неозброєним оком на чорному і білому фоні. Зона контролю при перегляді висвітлюється електричною лампою накалювання чи лампою денного світла відповідної потужності в залежності від ступеня забарвлення розчинів.</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перегляду ємкість з розчином беруть у руки, вносять їх у зону контролю в положенні «нагору денцями» і переглядають на чорному і білому фоні. Потім плавним рухом, без струшування, переводять їх у положення «униз денцями» і вдруге переглядають на чорному і білому фоні.</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Ємності, у яких виявлені видимі механічні включення, вважають забракованими й укладають в окрему тару з оцінкою «Брак».</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ипадку браку ОТК повертає всю продукцію на місце виготовлення;</w:t>
      </w:r>
    </w:p>
    <w:p>
      <w:pPr>
        <w:pStyle w:val="HTML2"/>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Лічильно-фотометричний метод контролю.</w:t>
      </w:r>
      <w:r>
        <w:rPr>
          <w:rFonts w:cs="Times New Roman" w:ascii="Times New Roman" w:hAnsi="Times New Roman"/>
          <w:color w:val="000000"/>
          <w:sz w:val="28"/>
          <w:lang w:val="uk-UA"/>
        </w:rPr>
        <w:t xml:space="preserve"> Аналіз здійснюють на приладах, заснованих на принципі світлоблокировки і дозволяючих автоматично визначати розмір часток і число часток відповідного розміру. Наприклад, аналізатори механічних домішок фотометрично-лічильні ФС-151, ФС-151.1 чи АОЗ-101.</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 кожної серії довільно відбирають першу вибірку в кількості 8 флаконів.</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азки чи рівні аліквотні частини для одержання загального обсягу близько 50 мл однієї вибірки після обережного збовтування переносять у мірний циліндр і доводять загальний обсяг досліджуваного розчину розчинником до 50 мл. Після визначення загального обсягу розчин з циліндра переносять у склянку аналізатора. Установлюють на блоці дозатора приладу обсяг аналізованих проб (10 мл), включають мішалку і через 2 – 3 хв. (після видалення пухирців повітря) аналізують послідовно 4 – 5 проб.</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робку результатів здійснюють у такий спосіб: результати першої проби не враховують; для кожної наступної проби фіксують результат підрахунку загальної кількості часток розміром 5 мкм і більш, а також часток розміром 25 мкм і більш. Потім розраховують середнє арифметичне з результатів усіх проб по обох нормованих розмірних діапазонах часток.</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немає інших вказівок у приватних статтях, у середньому в одній ємності кількість часток розміром 5 мкм і більш не повинне перевищувати 6000, у тому числі розміром 25 мкм і більш – 600 часток.</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отивному випадку повторний аналіз не проводять і серію бракують.</w:t>
      </w:r>
    </w:p>
    <w:p>
      <w:pPr>
        <w:pStyle w:val="HTML2"/>
        <w:spacing w:lineRule="auto" w:line="36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Мікроскопічний метод контролю.</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і приналежності:</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ільтраційна установка, наприклад фірми «Millipore», діаметром 25 мм зі скляною лійкою;</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мбранні фільтри (мембрани), бажано з нанесеною на поверхню сіткою, наприклад типу «HAWG» (розмір пор 0,45 мкм) фірми «Millipore;</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петки;</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нцети;</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едметні стекла;</w:t>
      </w:r>
    </w:p>
    <w:p>
      <w:pPr>
        <w:pStyle w:val="HTML2"/>
        <w:numPr>
          <w:ilvl w:val="0"/>
          <w:numId w:val="5"/>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шки Петрі;</w:t>
      </w:r>
    </w:p>
    <w:p>
      <w:pPr>
        <w:pStyle w:val="HTML2"/>
        <w:numPr>
          <w:ilvl w:val="0"/>
          <w:numId w:val="5"/>
        </w:numPr>
        <w:spacing w:lineRule="auto" w:line="360"/>
        <w:ind w:left="0" w:firstLine="709"/>
        <w:jc w:val="both"/>
        <w:rPr/>
      </w:pPr>
      <w:r>
        <w:rPr>
          <w:rFonts w:cs="Times New Roman" w:ascii="Times New Roman" w:hAnsi="Times New Roman"/>
          <w:color w:val="000000"/>
          <w:sz w:val="28"/>
          <w:lang w:val="uk-UA"/>
        </w:rPr>
        <w:t>бінокулярний мікроскоп типу МБС-1 (із загальним збільшенням у 100 раз).</w:t>
      </w:r>
    </w:p>
    <w:p>
      <w:pPr>
        <w:pStyle w:val="HTML2"/>
        <w:spacing w:lineRule="auto" w:line="360"/>
        <w:ind w:firstLine="709"/>
        <w:jc w:val="both"/>
        <w:rPr/>
      </w:pPr>
      <w:r>
        <w:rPr>
          <w:rFonts w:cs="Times New Roman" w:ascii="Times New Roman" w:hAnsi="Times New Roman"/>
          <w:color w:val="000000"/>
          <w:sz w:val="28"/>
          <w:lang w:val="uk-UA"/>
        </w:rPr>
        <w:t>На поверхню предметних стекол піпеткою наносять тонким шаром силіконову емульсію, наприклад КЕ-10–16, для наступного надійного фіксування мембран.</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едметне скло з мембраною поміщають на предметний столик мікроскопа, установлюють необхідне збільшення.</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вітлювач розміщують збоку таким чином, щоб промінь світла падав на поверхню мембрани під кутом 10–20°. Роблять регулювання підсвітлення і фокусування мембрани, щоб одержати максимальну чіткість зображення механічних включень.</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рахунок часток і визначення розмірів проводять по всій поверхні мембрани, переміщаючи її ліворуч праворуч і зверху вниз під об'єктивом мікроскопа. Під розміром часток мають на увазі максимальний діаметр часток чи максимальний лінійний розмір. Допускається наявність не більш 5 часток розміром більш 25 мкм. При виявленні більшої кількості часток підготовку допоміжних матеріалів і води очищеної повторюють до одержання необхідного результату.</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немає інших вказівок у приватних статтях, у середньому в одній ємності кількість часток розміром 5 – 25 мкм не повинне перевищувати 5000, розміром більш 25 мкм – 500 часток. У противному випадку повторний аналіз не проводять і серію бракують.</w:t>
      </w:r>
    </w:p>
    <w:p>
      <w:pPr>
        <w:pStyle w:val="HTML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кроскопічний метод дозволяє з'ясувати природу механічних включень в ін'єкційних лікарських засобах, що особливо важливо, тому що сприяє виявленню, а потім усуненню в ряді випадків джерел забрудн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6. Основні правила і способи розрахунків при виготовленні концентрованих розчинів</w:t>
      </w:r>
    </w:p>
    <w:p>
      <w:pPr>
        <w:pStyle w:val="23"/>
        <w:ind w:firstLine="709"/>
        <w:rPr>
          <w:rFonts w:ascii="Times New Roman" w:hAnsi="Times New Roman" w:cs="Times New Roman"/>
          <w:i/>
          <w:i/>
          <w:color w:val="000000"/>
          <w:sz w:val="28"/>
        </w:rPr>
      </w:pPr>
      <w:r>
        <w:rPr>
          <w:rFonts w:cs="Times New Roman"/>
          <w:i/>
          <w:color w:val="000000"/>
          <w:sz w:val="28"/>
        </w:rPr>
      </w:r>
    </w:p>
    <w:p>
      <w:pPr>
        <w:pStyle w:val="23"/>
        <w:ind w:firstLine="709"/>
        <w:rPr/>
      </w:pPr>
      <w:r>
        <w:rPr/>
        <w:t>Концентровані розчини виготовляють масо-об'ємним методом з використанням мірного посуду. Необхідну кількість води можна також розрахувати, використовуючи коефіцієнти збільшення об'єму або значення щільності розчин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приклад, необхідно приготувати 1 л 20% (1:5) розчину калію броміду.</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1. Готування розчину в мірному посуд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стерильну мірну колбу ємністю 1 л поміщають через лійку відваженіла технічних вагах 200,0 г калію броміду і розчиняють у невеликій кількості свіжоперевареної (охолодженої) очищеної води. Потім воду доливають до мітки. Розчин фільтрують у матеріальну склянку з темного скла з притертою пробкою, перевіряють на істинність, чистоту і кількісний склад, наклеюють етикетку з позначенням назви і концентрації розчину, дати його виготовлення, номера серії і номера аналізу.</w:t>
      </w:r>
    </w:p>
    <w:p>
      <w:pPr>
        <w:pStyle w:val="Normal"/>
        <w:shd w:fill="FFFFFF" w:val="clear"/>
        <w:autoSpaceDE w:val="false"/>
        <w:spacing w:lineRule="auto" w:line="360"/>
        <w:ind w:firstLine="709"/>
        <w:jc w:val="both"/>
        <w:rPr>
          <w:i/>
          <w:i/>
          <w:iCs/>
          <w:color w:val="000000"/>
          <w:sz w:val="28"/>
          <w:szCs w:val="22"/>
          <w:lang w:val="uk-UA"/>
        </w:rPr>
      </w:pPr>
      <w:r>
        <w:rPr>
          <w:i/>
          <w:iCs/>
          <w:color w:val="000000"/>
          <w:sz w:val="28"/>
          <w:szCs w:val="22"/>
          <w:lang w:val="uk-UA"/>
        </w:rPr>
        <w:t>2. Готування розчину з використанням КЗО.</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що врахувати коефіцієнт збільшення об'єму, рівний для калію броміду 0,27 мл/м, то об'єм, який займає 200,0 г калію броміду, дорівнює 54 мл (200,0 х 0,27), тоді води для виготовлення розчину необхідно 946 мл (1000 мл – 54 мл). У цьому випадку використання мірного посуду не потрібно.</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ставку відмірюють 946 мл свіжоперевареної (охолодженої) води очищеної і розчиняють у ній 200,0 г калію броміду. Далі роблять, як зазначено вище.</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3. Готування розчину з урахуванням його щільност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Щільність 20% розчину калію броміду – 1,144, виходить, 1 л цього розчину повинен мати масу 1144,0 г (відповідно до формули Р = V х сі, де Р – маса розчину, V – об'єм і сі – щільність). Оскільки в даному розчині калію бромід береться за масою, води повинно бути 1144,0 – 200,0 = 944,0 г. Об'єм розчину при цьому буде 1 л, а його маса – 1144,0 р.</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ставку відмірюють 944 мл свіжоперевареної очищеної води і розчиняють у ній 200,0 г калію броміду. Якщо необхідну кількість води відміряти неможливо, її відважують у попередньо старовану підставку. Після розчинення фільтрують, як було зазначено вище.</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визначенні кількості розчинника, необхідного для виготовлення 20% розчину калію броміду різними способами (по щільності розчину і з використанням коефіцієнта збільшення об'єму), одержуємо дані, що відрізняються на 2 мл (946 і 944 мл відповідно), що можна пояснити помилкою дослід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карські речовини (кристалогідрати) відважують з урахуванням фактичного вмісту волог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приклад, необхідно приготувати 1 л 50% розчину глюкози (вологість 10%). Глюкозу відважують з урахуванням фактичного вмісту в ній вологи, кількість якої розраховують за формулою:</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drawing>
          <wp:inline distT="0" distB="0" distL="0" distR="0">
            <wp:extent cx="736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е</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 – кількість безводної глюкози, зазначена у прописі;</w:t>
      </w:r>
    </w:p>
    <w:p>
      <w:pPr>
        <w:pStyle w:val="Normal"/>
        <w:shd w:fill="FFFFFF" w:val="clear"/>
        <w:tabs>
          <w:tab w:val="clear" w:pos="708"/>
          <w:tab w:val="left" w:pos="720" w:leader="none"/>
        </w:tabs>
        <w:autoSpaceDE w:val="false"/>
        <w:spacing w:lineRule="auto" w:line="360"/>
        <w:ind w:firstLine="709"/>
        <w:jc w:val="both"/>
        <w:rPr>
          <w:color w:val="000000"/>
          <w:sz w:val="28"/>
          <w:lang w:val="uk-UA"/>
        </w:rPr>
      </w:pPr>
      <w:r>
        <w:rPr>
          <w:color w:val="000000"/>
          <w:sz w:val="28"/>
          <w:lang w:val="uk-UA"/>
        </w:rPr>
        <w:t>b</w:t>
      </w:r>
      <w:r>
        <w:rPr>
          <w:color w:val="000000"/>
          <w:sz w:val="28"/>
          <w:szCs w:val="22"/>
          <w:lang w:val="uk-UA"/>
        </w:rPr>
        <w:t xml:space="preserve"> – вміст вологи в глюкозі, %.</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drawing>
          <wp:inline distT="0" distB="0" distL="0" distR="0">
            <wp:extent cx="1358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У мірну колбу наливають невелику кількість гарячої води, розчиняють 555,5 г глюкози. Після повного розчинення речовини й охолодження розчин доводять водою до об'єму 1 л і фільтрують. Проводять повний хімічний аналіз (істинність, чистота, кількісний склад).</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7. Розрахунки, пов'язані з укріпленням і розведенням концентрованих розчинів</w:t>
      </w:r>
    </w:p>
    <w:p>
      <w:pPr>
        <w:pStyle w:val="TextBodyIndent"/>
        <w:ind w:firstLine="709"/>
        <w:rPr>
          <w:rFonts w:ascii="Times New Roman" w:hAnsi="Times New Roman" w:cs="Times New Roman"/>
          <w:i/>
          <w:i/>
          <w:color w:val="000000"/>
          <w:sz w:val="28"/>
        </w:rPr>
      </w:pPr>
      <w:r>
        <w:rPr>
          <w:rFonts w:cs="Times New Roman"/>
          <w:i/>
          <w:color w:val="000000"/>
          <w:sz w:val="28"/>
        </w:rPr>
      </w:r>
    </w:p>
    <w:p>
      <w:pPr>
        <w:pStyle w:val="TextBodyIndent"/>
        <w:ind w:firstLine="709"/>
        <w:rPr/>
      </w:pPr>
      <w:r>
        <w:rPr/>
        <w:t xml:space="preserve">Залежно від результату кількісного аналізу концентровані розчини відповідно розбавляють водою або зміцнюють додаванням сухої лікарської речовини до необхідної </w:t>
      </w:r>
      <w:r>
        <w:rPr>
          <w:szCs w:val="16"/>
        </w:rPr>
        <w:t>концентрації.</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1. </w:t>
      </w:r>
      <w:r>
        <w:rPr>
          <w:i/>
          <w:iCs/>
          <w:color w:val="000000"/>
          <w:sz w:val="28"/>
          <w:szCs w:val="22"/>
          <w:lang w:val="uk-UA"/>
        </w:rPr>
        <w:t xml:space="preserve">Якщо розчин виявився міцнішим необхідного, </w:t>
      </w:r>
      <w:r>
        <w:rPr>
          <w:color w:val="000000"/>
          <w:sz w:val="28"/>
          <w:szCs w:val="22"/>
          <w:lang w:val="uk-UA"/>
        </w:rPr>
        <w:t>його розбавляють до потрібної концентрації водою, кількість якої розраховують за формулою:</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990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9906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е</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X – кількість води, необхідна для розведення приготовленого розчину, мл; А-об'єм приготовленого розчину,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 – необхідна концентрація розчину, %;</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 – фактична концентрація розчину,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Наприклад, слід було приготувати 3 л 20% (1:5) розчину калію броміду. Аналіз показав, що розчин містить 23% лікарської речовини. Використовуючи приведену вище формулу, знаходять кількість води, необхідну для розведення розчин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1828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8288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Цей розрахунок можна зробити іншим способом, без використання формули. Для цього знаходять масу калію броміду, що міститься в 3000 мл 23% розчину калію броміду:</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137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716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 цієї кількості (690,0 г) можна приготувати 3450 мл 20% розчину калію бромід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1498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986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тже, щоб одержати розчин необхідної концентрації, до нього необхідно додати 450 мл свіжоперевареної і охолодженої води очищеної і знову перевірити концентраці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2. </w:t>
      </w:r>
      <w:r>
        <w:rPr>
          <w:i/>
          <w:iCs/>
          <w:color w:val="000000"/>
          <w:sz w:val="28"/>
          <w:szCs w:val="22"/>
          <w:lang w:val="uk-UA"/>
        </w:rPr>
        <w:t xml:space="preserve">Якщо розчин виявився слабкішим необхідного, </w:t>
      </w:r>
      <w:r>
        <w:rPr>
          <w:color w:val="000000"/>
          <w:sz w:val="28"/>
          <w:szCs w:val="22"/>
          <w:lang w:val="uk-UA"/>
        </w:rPr>
        <w:t>його необхідно зміцнити додаванням лікарської речовини, кількість якої розраховують за формулою:</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990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91" r="-36" b="-91"/>
                    <a:stretch>
                      <a:fillRect/>
                    </a:stretch>
                  </pic:blipFill>
                  <pic:spPr bwMode="auto">
                    <a:xfrm>
                      <a:off x="0" y="0"/>
                      <a:ext cx="9906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е X – кількість сухої речовини, яку слід додати для зміцнення розчину, г;</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 – об'єм приготовленого розчину,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В – необхідна концентрація розчину, %;</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С – фактична концентрація розчину, %;</w:t>
      </w:r>
    </w:p>
    <w:p>
      <w:pPr>
        <w:pStyle w:val="Normal"/>
        <w:spacing w:lineRule="auto" w:line="360"/>
        <w:ind w:firstLine="709"/>
        <w:jc w:val="both"/>
        <w:rPr>
          <w:color w:val="000000"/>
          <w:sz w:val="28"/>
          <w:szCs w:val="28"/>
          <w:lang w:val="uk-UA"/>
        </w:rPr>
      </w:pPr>
      <w:r>
        <w:rPr>
          <w:color w:val="000000"/>
          <w:sz w:val="28"/>
          <w:szCs w:val="20"/>
          <w:lang w:val="uk-UA"/>
        </w:rPr>
        <w:t>d – щільність розчину необхідної концентрації.</w:t>
      </w:r>
    </w:p>
    <w:p>
      <w:pPr>
        <w:pStyle w:val="TextBodyIndent"/>
        <w:ind w:firstLine="709"/>
        <w:rPr/>
      </w:pPr>
      <w:r>
        <w:rPr/>
        <w:t>Наприклад, слід було приготувати 1 л 20% розчину калію броміду. Аналіз показав, що розчин містить 18% лікарської речовини (що так само, як і в першому випадку, не відповідає припустимим нормам відхиле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користовуючи приведену вище формулу, знаходять:</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drawing>
          <wp:inline distT="0" distB="0" distL="0" distR="0">
            <wp:extent cx="1841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841500" cy="4191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обто для зміцнення розчину необхідно додати 21,18г калію броміду. Після зміцнення розчину його знову фільтрують і аналізую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пустимі відхилення концентрації в розчинах, що містять речовини до 20% включно, складають ±2% від позначеної; у розчинах з концентрацією 21% і вище – ±1%.</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8. Особливості оформлення, контролю якості та зберігання концентрованих розчинів</w:t>
      </w:r>
    </w:p>
    <w:p>
      <w:pPr>
        <w:pStyle w:val="HTML2"/>
        <w:spacing w:lineRule="auto" w:line="360"/>
        <w:ind w:firstLine="709"/>
        <w:jc w:val="both"/>
        <w:rPr>
          <w:rStyle w:val="HTML1"/>
          <w:rFonts w:ascii="Times New Roman" w:hAnsi="Times New Roman" w:eastAsia="Arial Unicode MS" w:cs="Times New Roman"/>
          <w:color w:val="000000"/>
          <w:sz w:val="28"/>
          <w:lang w:val="uk-UA"/>
        </w:rPr>
      </w:pPr>
      <w:r>
        <w:rPr>
          <w:rFonts w:cs="Times New Roman" w:ascii="Times New Roman" w:hAnsi="Times New Roman"/>
          <w:i/>
          <w:color w:val="000000"/>
          <w:sz w:val="28"/>
          <w:lang w:val="uk-UA"/>
        </w:rPr>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Приготовані розчини фільтрують і проводять повний хімічний анал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1"/>
          <w:lang w:val="uk-UA"/>
        </w:rPr>
        <w:t>Хімічний контроль полягає в ідентифікації та визначенні кількісного вмісту лікарських речовин, що входять до складу лікарськ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1"/>
          <w:lang w:val="uk-UA"/>
        </w:rPr>
      </w:pPr>
      <w:r>
        <w:rPr>
          <w:color w:val="000000"/>
          <w:sz w:val="28"/>
          <w:szCs w:val="21"/>
          <w:lang w:val="uk-UA"/>
        </w:rPr>
        <w:t>Ідентифікації підлягаю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1"/>
          <w:lang w:val="uk-UA"/>
        </w:rPr>
      </w:pPr>
      <w:r>
        <w:rPr>
          <w:color w:val="000000"/>
          <w:sz w:val="28"/>
          <w:szCs w:val="21"/>
          <w:lang w:val="uk-UA"/>
        </w:rPr>
        <w:t>усі лікарські засоби, концентрати та напівфабрикати, що надходять з приміщень зберігання в асистентськ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1"/>
          <w:lang w:val="uk-UA"/>
        </w:rPr>
      </w:pPr>
      <w:r>
        <w:rPr>
          <w:color w:val="000000"/>
          <w:sz w:val="28"/>
          <w:szCs w:val="21"/>
          <w:lang w:val="uk-UA"/>
        </w:rPr>
        <w:t>концентрати, напівфабрикати та рідкі лікарські форми в бюреточній установці та штанглазах з емпіричним краплеміром в асистентській кімнаті при заповненн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1"/>
          <w:lang w:val="uk-UA"/>
        </w:rPr>
      </w:pPr>
      <w:r>
        <w:rPr>
          <w:color w:val="000000"/>
          <w:sz w:val="28"/>
          <w:szCs w:val="21"/>
          <w:lang w:val="uk-UA"/>
        </w:rPr>
        <w:t>лікарські засоби, виготовлені за індивідуальними рецептами та на замовлення ЛПЗ, вибірково в кожного провізора (фармацевта) протягом робочого дня, але не менше 10% від їх загальної кіль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1"/>
          <w:lang w:val="uk-UA"/>
        </w:rPr>
      </w:pPr>
      <w:r>
        <w:rPr>
          <w:color w:val="000000"/>
          <w:sz w:val="28"/>
          <w:szCs w:val="21"/>
          <w:lang w:val="uk-UA"/>
        </w:rPr>
        <w:t>Результати аналізів реєструються в журн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1"/>
          <w:lang w:val="uk-UA"/>
        </w:rPr>
      </w:pPr>
      <w:r>
        <w:rPr>
          <w:color w:val="000000"/>
          <w:sz w:val="28"/>
          <w:szCs w:val="21"/>
          <w:lang w:val="uk-UA"/>
        </w:rPr>
        <w:t>У цьому самому журналі фіксуються всі випадки неякісного виробництва (виготовлення) лікарських засобів. Неякісні лікарські засоби на підставі рішення уповноваженої особи вилучаються у карантин, утилізуються чи знищуються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1"/>
          <w:lang w:val="uk-UA"/>
        </w:rPr>
      </w:pPr>
      <w:r>
        <w:rPr>
          <w:color w:val="000000"/>
          <w:sz w:val="28"/>
          <w:szCs w:val="21"/>
          <w:lang w:val="uk-UA"/>
        </w:rPr>
        <w:t>Стерилізація розчинів повинна здійснюватися не пізніше трьох годин від початку приготування під контролем спеціально призначеної особи (фармацевт або провізор). Стерилізація розчинів глюкози повинна здійснюватися зразу ж після їх приготування. Повторна стерилізація ін'єкційних розчинів не допускається. Реєстрація параметрів стерилізації проводиться в журналі</w:t>
      </w:r>
    </w:p>
    <w:p>
      <w:pPr>
        <w:pStyle w:val="HTML2"/>
        <w:spacing w:lineRule="auto" w:line="360"/>
        <w:ind w:firstLine="709"/>
        <w:jc w:val="both"/>
        <w:rPr>
          <w:rFonts w:ascii="Times New Roman" w:hAnsi="Times New Roman" w:cs="Times New Roman"/>
          <w:color w:val="000000"/>
          <w:sz w:val="28"/>
          <w:szCs w:val="28"/>
          <w:lang w:val="uk-UA"/>
        </w:rPr>
      </w:pPr>
      <w:r>
        <w:rPr>
          <w:rStyle w:val="HTML1"/>
          <w:rFonts w:eastAsia="Arial Unicode MS" w:cs="Times New Roman" w:ascii="Times New Roman" w:hAnsi="Times New Roman"/>
          <w:color w:val="000000"/>
          <w:sz w:val="28"/>
          <w:lang w:val="uk-UA"/>
        </w:rPr>
        <w:t>Зберігаються концентровані розчини в добре укупореній тарі в захищеному від світла місці при температурі (20–22) град. С або в холодильнику (3–5) град. С. На штанглаз з розчином наклеюють етикетку, де вказують назву розчину, його концентрацію, номер серії та аналізу. Виготовляють розчини в міру потреби з врахуванням обсягу роботи аптеки і термінів їх придатності. Зміна кольору, помутніння, поява нальотів є ознаками непридатності розчинів.</w:t>
      </w:r>
    </w:p>
    <w:p>
      <w:pPr>
        <w:pStyle w:val="Heading1"/>
        <w:keepNext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9. Асортимент концентрованих розчинів для бюреткової установки</w:t>
      </w:r>
    </w:p>
    <w:p>
      <w:pPr>
        <w:pStyle w:val="Style13"/>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нтровані розчини, що готуються в умовах аптеки:</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Амонію хлорид 2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Барбітал-натрію 1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Гексаметилетилентетрамін 10, 20, 4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Глюкоза 5, 10, 20, 40, 5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алію бромід 2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алію йодид 2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альцію глюконат 1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альцію хлорид 5, 10, 20, 5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ислота аскорбінова 5%</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ислота борна 3, 4%</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Кофеїн-бензоат натрію 10, 2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Магнію сульфат 10, 20, 25, 5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Натрію бензоат 1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Натрію бромід 10, 20%</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Натрію гідрокарбонат 5%</w:t>
      </w:r>
    </w:p>
    <w:p>
      <w:pPr>
        <w:pStyle w:val="HTML2"/>
        <w:numPr>
          <w:ilvl w:val="0"/>
          <w:numId w:val="7"/>
        </w:numPr>
        <w:spacing w:lineRule="auto" w:line="360"/>
        <w:ind w:left="0" w:firstLine="709"/>
        <w:jc w:val="both"/>
        <w:rPr/>
      </w:pPr>
      <w:r>
        <w:rPr>
          <w:rStyle w:val="HTML1"/>
          <w:rFonts w:eastAsia="Arial Unicode MS" w:cs="Times New Roman" w:ascii="Times New Roman" w:hAnsi="Times New Roman"/>
          <w:color w:val="000000"/>
          <w:sz w:val="28"/>
          <w:lang w:val="uk-UA"/>
        </w:rPr>
        <w:t>Натрію саліцилат 10, 20, 40%</w:t>
      </w:r>
    </w:p>
    <w:p>
      <w:pPr>
        <w:pStyle w:val="HTML2"/>
        <w:numPr>
          <w:ilvl w:val="0"/>
          <w:numId w:val="7"/>
        </w:numPr>
        <w:spacing w:lineRule="auto" w:line="360"/>
        <w:ind w:left="0" w:firstLine="709"/>
        <w:jc w:val="both"/>
        <w:rPr>
          <w:rStyle w:val="HTML1"/>
          <w:rFonts w:ascii="Times New Roman" w:hAnsi="Times New Roman" w:eastAsia="Arial Unicode MS" w:cs="Times New Roman"/>
          <w:color w:val="000000"/>
          <w:sz w:val="28"/>
          <w:szCs w:val="28"/>
          <w:lang w:val="uk-UA"/>
        </w:rPr>
      </w:pPr>
      <w:r>
        <w:rPr>
          <w:rStyle w:val="HTML1"/>
          <w:rFonts w:eastAsia="Arial Unicode MS" w:cs="Times New Roman" w:ascii="Times New Roman" w:hAnsi="Times New Roman"/>
          <w:color w:val="000000"/>
          <w:sz w:val="28"/>
          <w:lang w:val="uk-UA"/>
        </w:rPr>
        <w:t>Сульфацил-натрію 20, 30%</w:t>
      </w:r>
    </w:p>
    <w:p>
      <w:pPr>
        <w:pStyle w:val="HTML2"/>
        <w:numPr>
          <w:ilvl w:val="0"/>
          <w:numId w:val="7"/>
        </w:numPr>
        <w:spacing w:lineRule="auto" w:line="360"/>
        <w:ind w:left="0" w:firstLine="709"/>
        <w:jc w:val="both"/>
        <w:rPr>
          <w:rFonts w:ascii="Times New Roman" w:hAnsi="Times New Roman" w:cs="Times New Roman"/>
          <w:color w:val="000000"/>
          <w:sz w:val="28"/>
          <w:szCs w:val="28"/>
          <w:lang w:val="uk-UA"/>
        </w:rPr>
      </w:pPr>
      <w:r>
        <w:rPr>
          <w:rStyle w:val="HTML1"/>
          <w:rFonts w:eastAsia="Arial Unicode MS" w:cs="Times New Roman" w:ascii="Times New Roman" w:hAnsi="Times New Roman"/>
          <w:color w:val="000000"/>
          <w:sz w:val="28"/>
          <w:lang w:val="uk-UA"/>
        </w:rPr>
        <w:t>Хлоргідрат 20%</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0. Власна технологія рідких лікарських форм із використанням концентрованих розчинів</w:t>
      </w:r>
    </w:p>
    <w:p>
      <w:pPr>
        <w:pStyle w:val="Style13"/>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цес готування рідких ліків за допомогою бюреточных установок полягає у відмірюванні з бюретки чи піпетки розрахованої кількості води і концентрованих розчинів медикаментів. Розчини додають у розраховану кількість дистильованої води в прописаному порядку. При готуванні рідких ліків з використанням бюреточных установок керуються наступними правилам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сяг рідких ліків визначається шляхом підсумовування об’єму рідких інгредієнтів, розчинів лікарських речовин і інших рідких препаратів.</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Kalii bromidi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4,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Kalii iodidi 6,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 10,0</w:t>
      </w:r>
    </w:p>
    <w:p>
      <w:pPr>
        <w:pStyle w:val="Style13"/>
        <w:spacing w:lineRule="auto" w:line="360" w:before="0" w:after="0"/>
        <w:ind w:firstLine="709"/>
        <w:jc w:val="both"/>
        <w:rPr/>
      </w:pPr>
      <w:r>
        <w:rPr>
          <w:rFonts w:cs="Times New Roman" w:ascii="Times New Roman" w:hAnsi="Times New Roman"/>
          <w:color w:val="000000"/>
          <w:sz w:val="28"/>
          <w:lang w:val="uk-UA"/>
        </w:rPr>
        <w:t>Aquae destillatae 20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на день.</w:t>
      </w:r>
    </w:p>
    <w:p>
      <w:pPr>
        <w:pStyle w:val="Style13"/>
        <w:spacing w:lineRule="auto" w:line="360" w:before="0" w:after="0"/>
        <w:ind w:firstLine="709"/>
        <w:jc w:val="both"/>
        <w:rPr/>
      </w:pPr>
      <w:r>
        <w:rPr>
          <w:rFonts w:cs="Times New Roman" w:ascii="Times New Roman" w:hAnsi="Times New Roman"/>
          <w:color w:val="000000"/>
          <w:sz w:val="28"/>
          <w:lang w:val="uk-UA"/>
        </w:rPr>
        <w:t>У приведеному прикладі загальний обсяг мікстури складається з об’єму настойки і води і дорівнює 200 + 10 = 210 (мл). Дану мікстуру готують із застосуванням концентрованих розчинів. Для цього у флакон для відпуску відмірюють 95 мл дистильованої води, 25 мл 20% розчину калію броміду, 20 мл 20% розчину натрію броміду, 60 мл 10% розчину калію йодиду. Після перевірки рідини на відсутність механічних домішок до водяного розчину додають 10 мл настойки валерианы. Готову мікстуру укупорюють і оформляють для відпуску. Оскільки ліки містять світлочутливі препарати, на флакон наклеюють етикетку «Зберігати в захищеному від світла місці».</w:t>
      </w:r>
    </w:p>
    <w:p>
      <w:pPr>
        <w:pStyle w:val="Style13"/>
        <w:spacing w:lineRule="auto" w:line="360" w:before="0" w:after="0"/>
        <w:ind w:firstLine="709"/>
        <w:jc w:val="both"/>
        <w:rPr/>
      </w:pPr>
      <w:r>
        <w:rPr>
          <w:rFonts w:cs="Times New Roman" w:ascii="Times New Roman" w:hAnsi="Times New Roman"/>
          <w:color w:val="000000"/>
          <w:sz w:val="28"/>
          <w:lang w:val="uk-UA"/>
        </w:rPr>
        <w:t>При виготовленні мікстури в першу чергу у флакон відмірюють воду, потім концентровані розчини отрутних і сильнодіючих речовин і потім концентровані розчини лікарських речовин у порядку їх виписування в рецепті.</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дкі лікарські препарати (настойки, рідкі екстракти, водяні і спиртові розчини, сиропи, ароматні води, новогаленові препарати) додають до водяного розчину в останню чергу.</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Codeini 0,15</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irii bromidi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Coffeini-naitrii benzoatis 0,6</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iae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ий обсяг мікстури складає 200 мл, з нього концентрованих розчинів: кодеїну (1: 100) – 15 мл; натрію броміду (1:5) – 15 мл; кофеїну-бензоату натрію (1:10) – 6 мл. Таким чином, води буде потрібно: 200 – (15 + 15 + 6) = 164 (мл). Для виготовлення розчину у флакон темного скла (натрію бромід є світлочутливою речовиною) відмірюють 164 мл води дистильованої, 15 мл розчину кодеїну (список Б, тому що він прирівняний до наркотичних речовин), 6 мл розчину натрію кофеина-бензоата (список Б) і 5 мл розчину натрію броміду (у порядку виписування в рецепті). Змішують, укупорюють, оформляють до відпус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хі препарати (концентрати яких відсутні), прописані в кількості, що не перевищує 4% від обсягу мікстури, розчиняють в відміряній кількості води чи іншої рідини, що входить до складу розчину. При визначенні загального обсягу препарату кількість сухих речовин не враховують, тому що обсяг збільшується незначно і відхилення не перевищують припустимих.</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Analgini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Belladonnae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Convallariae aa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20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pPr>
      <w:r>
        <w:rPr>
          <w:rFonts w:cs="Times New Roman" w:ascii="Times New Roman" w:hAnsi="Times New Roman"/>
          <w:color w:val="000000"/>
          <w:sz w:val="28"/>
          <w:lang w:val="uk-UA"/>
        </w:rPr>
        <w:t>Загальний обсяг мікстури складає 225 мл. Обсяг 20% розчину натрію броміду дорівнює 25 мл, води дистильованої відповідно: 200 – 25 = 175 (мл). Для виготовлення препарату по даному прописі у відпускний флакон відмірюють 25 мл 20% розчину натрію броміду. У підставку відважують 3 г анальгіну і розчиняють у 175 мл води дистильованої. Отриманий розчин проціджують у флакон з розчином натрію броміду. Після перевірки рідини на відсутність механічних домішок додають 5 мл настойки беладони і по 10 мл настойок валерианы і конвалії. Флакон закупорюють і оформляють для відпуску. Необхідно пам'ятати, що додавання настойок до водяних розчинів виробляється в порядку збільшення міцності спирт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сухі препарати, концентрати яких відсутні, прописані в кількості, що перевищує 4%, виготовлення мікстури виробляється в мірній посудині, або обсяг дистильованої води, необхідної для розчинення сухих речовин, визначають розрахунковим шляхом.</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чиняти прописана кількість препаратів в відміряній кількості рідини не допускається, тому що при цьому обсяг мікстури значно зміниться, і відхилення його концентрації перевищать припустимі норми.</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Solutionis Calcii chloridi 5% –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Glucosi 6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мірну колбу відмірюють 110–120 мл води дистильованої, у якій при нагріванні розчиняють 60 г. глюкози. Після охолодження розчину в цю же колбу додають 20 мл 50% розчину кальцію хлориду, 15 мл 20% розчину натрію броміду, після чого кількість розчину доводять дистильованою водою до мітки. Отриману мікстуру проціджують у флакон для відпуску. При відсутності мірного посуду кількість дистильованої води, необхідну для розчинення 60 г. глюкози, розраховують із застосуванням коефіцієнта збільшення об’єму (1 г глюкози збільшує обсяг розчину на 0,69 мл, а 60 г. – на 41,4 мл).</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деяких випадках у рецепті можуть бути виписані лікарські речовини в сухому виді (порізно в кількості менш 4%, а в сумі – у кількості більш 4%). У такому випадку при розрахунку об’єму води необхідно враховувати об’єм, займаний кожною з лікарських речовин.</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Kalii iodidi</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aa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Glucosi 6,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18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ідсутності концентрованих розчинів калію йодиду і глюкози препарат готують у такий спосіб. Процентний вміст калію йодиду і глюкози в загальному обсязі мікстури складає 2,8 і 3,3% відповідно, у сумі – 6,1%. Коефіцієнти збільшення об’єму калію йодиду – 0,35 мол/м, глюкози – 0,65 мол/л. У підставці в 150 мл (180 – 25 – 0,35 х 5 – 0,65 х 6) води дистильованої розчиняють 6,0 г глюкози і 5,0 г калію йодиду, проціджують у флакон темного скла, додають 25 мл розчину натрію броміду (1:5). Укупорюють, оформляють до відпус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в рецепті виписані екстракційні препарати (валеріани, адонісу й ін.), то їх додають у мікстуру в останню чергу. При додаванні спиртових розчинів до водяного відбувається виділення нерозчинних у воді речовин. У випадку, коли екстракційні препарати додають в останню чергу, заміна розчинника у великому обсязі розчину відбувається з різкою зміною концентрації етилового спирту. У результаті такого процесу утвориться багато центрів кристалізації, виходить дрібнодисперсна структура, що довгостроково знаходиться в зваженому стані і легко дозуєма. Якщо екстракційнні препарати відмірюють у першу чергу і до них додають водний розчин, то заміна розчинника відбувається повільно, центрів кристалізації утвориться мало, випадає пластівчастий осад. Крім того, в останню чергу відмірюють екстракційні препарати, приготовлені на етанолі більш високої концентрації для того, щоб випаровування спирту звести до мінімуму.</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Inf. rhizomatis cum radicibus Valerianae 6,0–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midopyrini 2,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Coffeini-natrii benzoatis 1,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на мікстура готується з рідкого екстракту валеріани (1:2); загальний об’єм дорівнює 210 мл. Оскільки в даному прописі маються два препарати, що відносяться до списку Б, то спочатку варто перевірити їх разові і добові дози. Об’єм концентрованих розчинів складає: 5% розчин амідопірину – 40 мл, 10% розчин кофеина-бензоата натрію – 10 мл, рідкий екстракт валеріани (1:2) – 12 мл. Таким чином, об’єм дистильованої води дорівнює: 200 – (40 + 10 + 12) = 138 (мл). У відпускний флакон відмірюють 138 мл дистильованої води, 40 мл 5% розчину амідопірину, 10 мл 10% розчину кофеїну-бензоату натрію, 12 мл рідкого екстракту валеріани. Сюди ж додають 10 мл настойки валеріани. Укупорюють, оформляют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в рецепті зазначено «до визначеного об’єму», то кількість екстракційних препаратів, сиропу цукрового, крапель нашатирно-анісових, еліксиру грудного, виписаних у рецепті, включають в об’єм водяного розчину.</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Kalii bromidi 4,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inciurae Convailariae 6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donisidi 5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iillalae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ий об’єм мікстури по даному пропису складає 200 мл; з нього концентрованого розчину калію броміду (1:5) – 20 мл, води: 200 – (20 + 6 + 5) = 169 (мл). Для виготовлення препарату у флакон з жовтогарячого скла відмірюють 180 мл води дистильованої, 20 мл розчину калію броміду, 5 мл адонізиду і 6 мл настойки конвалії. Змішують, укупорюють, оформлюють до відпус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в прописі рецепта містяться краплі нашатирно-анісові (олія ганусова – 2,81 г.; розчин аміаку – 15 мл; спирт етиловий – до 100 мл), то при додаванні їх у мікстуру потрібно уникати потрапляння цього препарату на скло флакона, а також збереження на холоді. У противному випадку можливе утворення білих підтьоків на склі чи утворення осаду за рахунок викристалізації анетола з олії ганусової. Краплі нашатирно-анісові при додаванні до розчину утворять тонку емульсію, тому їх вводять в останню чергу обережно в центр флакона, уникаючи потрапляння на скло, або доливають до частини приготовленої мікстури, що потім переносять у відпускний флакон.</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готуванні мікстур, до складу яких входять водяні витяжки з лікарської рослинної сировини (при відсутності концентратів настоїв), сухі препарати розчиняють у процеженной і охолодженій витяжці. Після розчинення сухих препаратів розчин знову проціджують. Використання концентрованих розчинів лікарських речовин у цих випадках не допускається.</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Inf. herbae Leonuri ex 12,0–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дяну витяжку з трави крапиви собачої готують з урахуванням коефіцієнта водопоглинання. У приготовленій охолодженій витяжці розчиняють 5 г натрію броміду, розчин проціджують у флакон для відпуску, додають 10 мл настойки валеріани. Укупорюють, оформляють. Відпускають з попереджувальними етикетками: «Зберігати в прохолодному, темному місці», «Перед вживанням збовтуват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готуванні мікстур, до складу яких входять сухі екстракти (кореня алтеї, термопсиса й ін.), останні беруть у кількості, що відповідає кількості рослинної сировини, прописаної в рецепті.</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Inf. radicis Althaeae ex 2,0–9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midopyrini 2,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irupi simplicis 1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м прописаної мікстури складається з об’єму настою кореня алтеї і цукрового сиропу і дорівнює 100 мл. Препарат готують із застосуванням сухого екстракту кореня алтеї (1:1). Для цього в підставку поміщають 2 г сухого екстракту кореня алтеї, що потім розчиняють у 50 мл води дистильованої. Слиз проціджують у відпускний флакон, у який попередньо поміщено 40 мл 5% розчину амідопірина. До отриманої суміші додають 10 мл сиропу цукрового. Варто пам'ятати, що цукровий і інший сиропи відмірюють по об’єм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ироп можна і відважити, однак у цьому випадку необхідно враховувати його щільність – 1,3 г/мл. Наприклад, якщо в рецепті виписано 10 мл сиропу цукрового, то можна взяти його по масі – 13,0 г.</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готуванні мікстур, у яких розчинниками є ароматні води (наприклад, м'ятна, кропова), застосування концентрованих розчинів не допускається щоб уникнути зменшення кількості води ароматної, тому що вона є лікарським препаратом. Прописані лікарські речовини розчиняють у зазначеній ароматній воді.</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Natrii bromidi</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Kalii bromidi aa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donisidi</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 aa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 Menthae ad 20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м мікстури дорівнює 200 мл (об’єм адонізиду і настойки в даному випадку включається в об’єм водного розчину). Тому що розчинником є не дистильована, а м'ятна вода, то готувати цю мікстуру з застосуванням концентрованих розчинів не можна.</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ідставку відмірюють по 3 г натрі. броміду і калію броміду, розчиняють у деякій кількості м'ятної води (наприклад, у 100 мл).</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риманий розчин проціджують у флакон для відпуску, додають ще 80 мл м'ятної води, 10 мл адонізиду і 10 мл настойки валеріани. Укупорюють, оформляют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рт етиловий різної концентрації дозують по об’єм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в рецепті не зазначена концентрація спирту, то застосовують 90% спирт (виключення – спиртові розчини деяких лікарських речовин, для готування яких застосовується спирт у концентрації, зазначеної в нормативно-технічній документації).</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дкі препарати, що входять до складу лікарських форм для зовнішнього застосування, дозують по об’єму (виключення складають в’язкі і леткі рідини – гліцерин, жирні олії, силікони, дьоготь, хлороформ, ефір, ефірні олії й інші, котрі відважують безпосередньо у флакон для відпуску).</w:t>
      </w:r>
    </w:p>
    <w:p>
      <w:pPr>
        <w:pStyle w:val="Style13"/>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Acidi salicylici 2,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piritus aethylici 70% – 1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Для протира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ідпускний флакон поміщають 2 г кислоти саліцилової, відмірюють 100 мл 70% спирту, у якому розчиняють кислоту. Укупорюють, оформляють для відпуску.</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спензії й емульсії з концентрацією лікарських речовин 4% і вище готують по масі.</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лі кількості рідких препаратів, прописаних у краплях, відмірюють за допомогою стандартної піпетки, зовнішній діаметр випускного отвору якої дорівнює 3 мм, а внутрішній – 0,6 мм. Найбільше часто в аптеках застосовують так називаний емпіричний краплемір – піпетку, відкалібровану по даній рідині.</w:t>
      </w:r>
    </w:p>
    <w:p>
      <w:pPr>
        <w:pStyle w:val="Normal"/>
        <w:spacing w:lineRule="auto" w:line="360"/>
        <w:ind w:firstLine="709"/>
        <w:jc w:val="both"/>
        <w:rPr>
          <w:color w:val="000000"/>
          <w:sz w:val="28"/>
          <w:szCs w:val="22"/>
          <w:lang w:val="uk-UA"/>
        </w:rPr>
      </w:pPr>
      <w:r>
        <w:rPr>
          <w:color w:val="000000"/>
          <w:sz w:val="28"/>
          <w:lang w:val="uk-UA"/>
        </w:rPr>
        <w:t>Якщо прописаний лікарський препарат є в кристалічному чи збезводненому виді, то для готування рідких ліків для внутрішнього і зовнішнього вживання (за винятком ін'єкційних розчинів) застосовують кристалічний препа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актична частина</w:t>
      </w:r>
    </w:p>
    <w:p>
      <w:pPr>
        <w:pStyle w:val="Heading3"/>
        <w:keepNext w:val="false"/>
        <w:ind w:left="0" w:firstLine="709"/>
        <w:rPr>
          <w:rFonts w:ascii="Times New Roman" w:hAnsi="Times New Roman" w:cs="Times New Roman"/>
          <w:i w:val="false"/>
          <w:i w:val="false"/>
          <w:color w:val="000000"/>
          <w:spacing w:val="0"/>
          <w:sz w:val="28"/>
          <w:lang w:val="uk-UA"/>
        </w:rPr>
      </w:pPr>
      <w:r>
        <w:rPr>
          <w:rFonts w:cs="Times New Roman"/>
          <w:i w:val="false"/>
          <w:color w:val="000000"/>
          <w:spacing w:val="0"/>
          <w:sz w:val="28"/>
          <w:lang w:val="uk-UA"/>
        </w:rPr>
      </w:r>
    </w:p>
    <w:p>
      <w:pPr>
        <w:pStyle w:val="Heading3"/>
        <w:keepNext w:val="false"/>
        <w:ind w:left="0" w:firstLine="709"/>
        <w:rPr>
          <w:color w:val="000000"/>
          <w:spacing w:val="0"/>
          <w:lang w:val="uk-UA"/>
        </w:rPr>
      </w:pPr>
      <w:r>
        <w:rPr>
          <w:color w:val="000000"/>
          <w:spacing w:val="0"/>
          <w:lang w:val="uk-UA"/>
        </w:rPr>
        <w:t>Рецепт №1</w:t>
      </w:r>
    </w:p>
    <w:p>
      <w:pPr>
        <w:pStyle w:val="Normal"/>
        <w:spacing w:lineRule="auto" w:line="360"/>
        <w:ind w:firstLine="709"/>
        <w:jc w:val="both"/>
        <w:rPr>
          <w:color w:val="000000"/>
          <w:sz w:val="28"/>
          <w:lang w:val="uk-UA"/>
        </w:rPr>
      </w:pPr>
      <w:r>
        <w:rPr>
          <w:color w:val="000000"/>
          <w:sz w:val="28"/>
          <w:lang w:val="uk-UA"/>
        </w:rPr>
        <w:t>Візьми: Натрію гідрокарбонату 2,0</w:t>
      </w:r>
    </w:p>
    <w:p>
      <w:pPr>
        <w:pStyle w:val="Normal"/>
        <w:spacing w:lineRule="auto" w:line="360"/>
        <w:ind w:firstLine="709"/>
        <w:jc w:val="both"/>
        <w:rPr>
          <w:color w:val="000000"/>
          <w:sz w:val="28"/>
          <w:lang w:val="uk-UA"/>
        </w:rPr>
      </w:pPr>
      <w:r>
        <w:rPr>
          <w:color w:val="000000"/>
          <w:sz w:val="28"/>
          <w:lang w:val="uk-UA"/>
        </w:rPr>
        <w:t>Настойки Валеріани 6 мл</w:t>
      </w:r>
    </w:p>
    <w:p>
      <w:pPr>
        <w:pStyle w:val="Normal"/>
        <w:spacing w:lineRule="auto" w:line="360"/>
        <w:ind w:firstLine="709"/>
        <w:jc w:val="both"/>
        <w:rPr>
          <w:color w:val="000000"/>
          <w:sz w:val="28"/>
          <w:lang w:val="uk-UA"/>
        </w:rPr>
      </w:pPr>
      <w:r>
        <w:rPr>
          <w:color w:val="000000"/>
          <w:sz w:val="28"/>
          <w:lang w:val="uk-UA"/>
        </w:rPr>
        <w:t>Сиропу простого 10 мл</w:t>
      </w:r>
    </w:p>
    <w:p>
      <w:pPr>
        <w:pStyle w:val="Normal"/>
        <w:spacing w:lineRule="auto" w:line="360"/>
        <w:ind w:firstLine="709"/>
        <w:jc w:val="both"/>
        <w:rPr>
          <w:color w:val="000000"/>
          <w:sz w:val="28"/>
          <w:lang w:val="uk-UA"/>
        </w:rPr>
      </w:pPr>
      <w:r>
        <w:rPr>
          <w:color w:val="000000"/>
          <w:sz w:val="28"/>
          <w:lang w:val="uk-UA"/>
        </w:rPr>
        <w:t>Води очищеної 200 мл</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Змішай. Дай. Познач. </w:t>
      </w:r>
      <w:r>
        <w:rPr>
          <w:color w:val="000000"/>
          <w:sz w:val="28"/>
          <w:szCs w:val="22"/>
          <w:lang w:val="uk-UA"/>
        </w:rPr>
        <w:t>По 1 столовій ложці 3 рази в день.</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Natrii hydrocarbonatis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6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s 1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20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isce. Da. Signa.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ЛФ – Розчин натрію гідрокарбонату з спиртовою настойкою та сиропом.</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lang w:val="uk-UA"/>
        </w:rPr>
        <w:t>19.07.2005</w:t>
      </w:r>
      <w:r>
        <w:rPr>
          <w:rFonts w:eastAsia="MS Mincho;Arial Unicode MS" w:cs="Times New Roman" w:ascii="Times New Roman" w:hAnsi="Times New Roman"/>
          <w:color w:val="000000"/>
          <w:sz w:val="28"/>
          <w:lang w:val="uk-UA"/>
        </w:rPr>
        <w:t>). Рецепт оформлений вірно. Дози не перевіряємо.</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color w:val="000000"/>
          <w:sz w:val="28"/>
          <w:lang w:val="uk-UA"/>
        </w:rPr>
        <w:t>Лікарська форма може бути виготовлена.</w:t>
      </w:r>
    </w:p>
    <w:p>
      <w:pPr>
        <w:pStyle w:val="Normal"/>
        <w:shd w:fill="FFFFFF" w:val="clear"/>
        <w:autoSpaceDE w:val="false"/>
        <w:spacing w:lineRule="auto" w:line="360"/>
        <w:ind w:firstLine="709"/>
        <w:jc w:val="both"/>
        <w:rPr>
          <w:rFonts w:ascii="Times New Roman" w:hAnsi="Times New Roman" w:eastAsia="MS Mincho;Arial Unicode MS" w:cs="Times New Roman"/>
          <w:b/>
          <w:b/>
          <w:bCs/>
          <w:color w:val="000000"/>
          <w:sz w:val="28"/>
          <w:szCs w:val="22"/>
          <w:lang w:val="uk-UA"/>
        </w:rPr>
      </w:pPr>
      <w:r>
        <w:rPr>
          <w:rFonts w:eastAsia="MS Mincho;Arial Unicode MS" w:cs="Times New Roman"/>
          <w:b/>
          <w:bCs/>
          <w:color w:val="000000"/>
          <w:sz w:val="28"/>
          <w:szCs w:val="22"/>
          <w:lang w:val="uk-UA"/>
        </w:rPr>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Aqua purificata Вода оч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прозора рідина без запаху і смаку. рН 5,0–6,8.</w:t>
      </w:r>
    </w:p>
    <w:p>
      <w:pPr>
        <w:pStyle w:val="Normal"/>
        <w:shd w:fill="FFFFFF" w:val="clear"/>
        <w:autoSpaceDE w:val="false"/>
        <w:spacing w:lineRule="auto" w:line="360"/>
        <w:ind w:firstLine="709"/>
        <w:jc w:val="both"/>
        <w:rPr>
          <w:color w:val="000000"/>
          <w:sz w:val="28"/>
          <w:lang w:val="uk-UA"/>
        </w:rPr>
      </w:pPr>
      <w:r>
        <w:rPr>
          <w:rFonts w:eastAsia="MS Mincho;Arial Unicode MS"/>
          <w:color w:val="000000"/>
          <w:sz w:val="28"/>
          <w:lang w:val="uk-UA"/>
        </w:rPr>
        <w:t>Зберігання у закритих посудинах.</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Tinctura Valerlanae Настойка валеріани</w:t>
      </w:r>
    </w:p>
    <w:p>
      <w:pPr>
        <w:pStyle w:val="Normal"/>
        <w:shd w:fill="FFFFFF" w:val="clear"/>
        <w:autoSpaceDE w:val="false"/>
        <w:spacing w:lineRule="auto" w:line="360"/>
        <w:ind w:firstLine="709"/>
        <w:jc w:val="both"/>
        <w:rPr>
          <w:color w:val="000000"/>
          <w:sz w:val="28"/>
          <w:szCs w:val="22"/>
          <w:lang w:val="uk-UA"/>
        </w:rPr>
      </w:pPr>
      <w:r>
        <w:rPr>
          <w:i/>
          <w:iCs/>
          <w:color w:val="000000"/>
          <w:sz w:val="28"/>
          <w:szCs w:val="26"/>
          <w:lang w:val="uk-UA"/>
        </w:rPr>
        <w:t>Заспокійливий засіб.</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клад. Кореневищ з коренями валеріани, подрібнених – 200 г., Спирту 70% – до одержання 1 л настойки</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Опис. Прозора рідина червонясто-бурого кольору (темніє під впливом сонячного світла), характерного ароматного запаху і солодкувато-гіркого пряного смаку</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 xml:space="preserve">Sirupus simplex Сироп цукровий </w:t>
      </w:r>
      <w:r>
        <w:rPr>
          <w:b/>
          <w:bCs/>
          <w:color w:val="000000"/>
          <w:sz w:val="28"/>
          <w:szCs w:val="26"/>
          <w:lang w:val="uk-UA"/>
        </w:rPr>
        <w:t>Sirupus Sacchari</w:t>
      </w:r>
    </w:p>
    <w:p>
      <w:pPr>
        <w:pStyle w:val="Normal"/>
        <w:shd w:fill="FFFFFF" w:val="clear"/>
        <w:autoSpaceDE w:val="false"/>
        <w:spacing w:lineRule="auto" w:line="360"/>
        <w:ind w:firstLine="709"/>
        <w:jc w:val="both"/>
        <w:rPr/>
      </w:pPr>
      <w:r>
        <w:rPr>
          <w:color w:val="000000"/>
          <w:sz w:val="28"/>
          <w:szCs w:val="22"/>
          <w:lang w:val="uk-UA"/>
        </w:rPr>
        <w:t xml:space="preserve">Склад. Сахару рафінаду – 64 г., </w:t>
      </w:r>
      <w:r>
        <w:rPr>
          <w:color w:val="000000"/>
          <w:sz w:val="28"/>
          <w:lang w:val="uk-UA"/>
        </w:rPr>
        <w:t>Води – 36 г.</w:t>
      </w:r>
    </w:p>
    <w:p>
      <w:pPr>
        <w:pStyle w:val="Normal"/>
        <w:shd w:fill="FFFFFF" w:val="clear"/>
        <w:autoSpaceDE w:val="false"/>
        <w:spacing w:lineRule="auto" w:line="360"/>
        <w:ind w:firstLine="709"/>
        <w:jc w:val="both"/>
        <w:rPr>
          <w:color w:val="000000"/>
          <w:sz w:val="28"/>
          <w:lang w:val="uk-UA"/>
        </w:rPr>
      </w:pPr>
      <w:r>
        <w:rPr>
          <w:color w:val="000000"/>
          <w:sz w:val="28"/>
          <w:lang w:val="uk-UA"/>
        </w:rPr>
        <w:t>Опис. Прозора безбарвна чи слабко жовтого кольору густувата рідина солодкого смаку, без запаху. Щільність 1,301–1,313. Показник заломлення 1,451–1,454. Реакція розчину – нейтральна.</w:t>
      </w:r>
    </w:p>
    <w:p>
      <w:pPr>
        <w:pStyle w:val="Normal"/>
        <w:shd w:fill="FFFFFF" w:val="clear"/>
        <w:autoSpaceDE w:val="false"/>
        <w:spacing w:lineRule="auto" w:line="360"/>
        <w:ind w:firstLine="709"/>
        <w:jc w:val="both"/>
        <w:rPr>
          <w:color w:val="000000"/>
          <w:sz w:val="28"/>
          <w:szCs w:val="26"/>
          <w:lang w:val="uk-UA"/>
        </w:rPr>
      </w:pPr>
      <w:r>
        <w:rPr>
          <w:color w:val="000000"/>
          <w:sz w:val="28"/>
          <w:lang w:val="uk-UA"/>
        </w:rPr>
        <w:t>Збереження. У наповненій доверху і добре укупореній тарі, у прохолодному, захищеному від світла місц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приведеному прописі зазначена кількість розчинника. У цьому випадку розрахунок загального об'єму мікстури проводимо підсумовуванням об'ємів рідких інгредієнтів:</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00 мл води очищеної + 6 мл настойки валеріани + 10 мл сиропу цукрового = 216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ікстуру готуємо з використанням концентрованого розчину натрію гідрокарбонату 5% (1: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гідрокарбонату 5% (1:20)) = 20 * 2,0 = 4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40 = 160 мл</w:t>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2"/>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60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Natrii hydrocarbonatis 5% (l:20) 4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irupi simplicis 1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6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w:t>
      </w:r>
      <w:r>
        <w:rPr>
          <w:color w:val="000000"/>
          <w:sz w:val="28"/>
          <w:szCs w:val="12"/>
          <w:lang w:val="uk-UA"/>
        </w:rPr>
        <w:t>заг)</w:t>
      </w:r>
      <w:r>
        <w:rPr>
          <w:color w:val="000000"/>
          <w:sz w:val="28"/>
          <w:szCs w:val="22"/>
          <w:lang w:val="uk-UA"/>
        </w:rPr>
        <w:t xml:space="preserve"> = 216ml</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24"/>
        <w:ind w:firstLine="709"/>
        <w:rPr/>
      </w:pPr>
      <w:r>
        <w:rPr/>
        <w:t>Відмірюєио воду, додаємо до неї концентрат натрію гідрокарбонату, до розчину додають сироп і в останню чергу – настойку Валеріани.</w:t>
      </w:r>
    </w:p>
    <w:p>
      <w:pPr>
        <w:pStyle w:val="24"/>
        <w:ind w:firstLine="709"/>
        <w:rPr/>
      </w:pPr>
      <w:r>
        <w:rPr/>
      </w:r>
    </w:p>
    <w:p>
      <w:pPr>
        <w:pStyle w:val="24"/>
        <w:ind w:firstLine="709"/>
        <w:rPr/>
      </w:pPr>
      <w:r>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24"/>
        <w:ind w:firstLine="709"/>
        <w:rPr/>
      </w:pPr>
      <w:r>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 д.</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Heading3"/>
        <w:keepNext w:val="false"/>
        <w:ind w:left="0" w:firstLine="709"/>
        <w:rPr>
          <w:color w:val="000000"/>
          <w:spacing w:val="0"/>
          <w:lang w:val="uk-UA"/>
        </w:rPr>
      </w:pPr>
      <w:r>
        <w:rPr>
          <w:color w:val="000000"/>
          <w:spacing w:val="0"/>
          <w:lang w:val="uk-UA"/>
        </w:rPr>
        <w:t>Рецепт №2</w:t>
      </w:r>
    </w:p>
    <w:p>
      <w:pPr>
        <w:pStyle w:val="Normal"/>
        <w:spacing w:lineRule="auto" w:line="360"/>
        <w:ind w:firstLine="709"/>
        <w:jc w:val="both"/>
        <w:rPr>
          <w:color w:val="000000"/>
          <w:sz w:val="28"/>
          <w:lang w:val="uk-UA"/>
        </w:rPr>
      </w:pPr>
      <w:r>
        <w:rPr>
          <w:color w:val="000000"/>
          <w:sz w:val="28"/>
          <w:lang w:val="uk-UA"/>
        </w:rPr>
        <w:t>Візьми: Натрію гідрокарбонату 2,0</w:t>
      </w:r>
    </w:p>
    <w:p>
      <w:pPr>
        <w:pStyle w:val="Normal"/>
        <w:spacing w:lineRule="auto" w:line="360"/>
        <w:ind w:firstLine="709"/>
        <w:jc w:val="both"/>
        <w:rPr>
          <w:color w:val="000000"/>
          <w:sz w:val="28"/>
          <w:lang w:val="uk-UA"/>
        </w:rPr>
      </w:pPr>
      <w:r>
        <w:rPr>
          <w:color w:val="000000"/>
          <w:sz w:val="28"/>
          <w:lang w:val="uk-UA"/>
        </w:rPr>
        <w:t>Настойки Валеріани 6 мл</w:t>
      </w:r>
    </w:p>
    <w:p>
      <w:pPr>
        <w:pStyle w:val="Normal"/>
        <w:spacing w:lineRule="auto" w:line="360"/>
        <w:ind w:firstLine="709"/>
        <w:jc w:val="both"/>
        <w:rPr>
          <w:color w:val="000000"/>
          <w:sz w:val="28"/>
          <w:lang w:val="uk-UA"/>
        </w:rPr>
      </w:pPr>
      <w:r>
        <w:rPr>
          <w:color w:val="000000"/>
          <w:sz w:val="28"/>
          <w:lang w:val="uk-UA"/>
        </w:rPr>
        <w:t>Сиропу простого 10 мл</w:t>
      </w:r>
    </w:p>
    <w:p>
      <w:pPr>
        <w:pStyle w:val="Normal"/>
        <w:spacing w:lineRule="auto" w:line="360"/>
        <w:ind w:firstLine="709"/>
        <w:jc w:val="both"/>
        <w:rPr>
          <w:color w:val="000000"/>
          <w:sz w:val="28"/>
          <w:lang w:val="uk-UA"/>
        </w:rPr>
      </w:pPr>
      <w:r>
        <w:rPr>
          <w:color w:val="000000"/>
          <w:sz w:val="28"/>
          <w:lang w:val="uk-UA"/>
        </w:rPr>
        <w:t>Води очищеної до 200 мл</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Змішай. Дай. Познач. </w:t>
      </w:r>
      <w:r>
        <w:rPr>
          <w:color w:val="000000"/>
          <w:sz w:val="28"/>
          <w:szCs w:val="22"/>
          <w:lang w:val="uk-UA"/>
        </w:rPr>
        <w:t>По 1 столовій ложці 3 рази в день.</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Natrii hydrocarbonatis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6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rupi simplicis 1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ad 20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isce. Da. Signa.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ЛФ – Розчин натрію гідрокарбонату з спиртовою настойкою та сиропом.</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lang w:val="uk-UA"/>
        </w:rPr>
        <w:t>19.07.2005</w:t>
      </w:r>
      <w:r>
        <w:rPr>
          <w:rFonts w:eastAsia="MS Mincho;Arial Unicode MS" w:cs="Times New Roman" w:ascii="Times New Roman" w:hAnsi="Times New Roman"/>
          <w:color w:val="000000"/>
          <w:sz w:val="28"/>
          <w:lang w:val="uk-UA"/>
        </w:rPr>
        <w:t>). Рецепт оформлений вірно. Дози не перевіряємо.</w:t>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color w:val="000000"/>
          <w:sz w:val="28"/>
          <w:lang w:val="uk-UA"/>
        </w:rPr>
        <w:t>Лікарська форма може бути виготовлена.</w:t>
      </w:r>
    </w:p>
    <w:p>
      <w:pPr>
        <w:pStyle w:val="Normal"/>
        <w:shd w:fill="FFFFFF" w:val="clear"/>
        <w:autoSpaceDE w:val="false"/>
        <w:spacing w:lineRule="auto" w:line="360"/>
        <w:ind w:firstLine="709"/>
        <w:jc w:val="both"/>
        <w:rPr>
          <w:rFonts w:ascii="Times New Roman" w:hAnsi="Times New Roman" w:eastAsia="MS Mincho;Arial Unicode MS" w:cs="Times New Roman"/>
          <w:b/>
          <w:b/>
          <w:bCs/>
          <w:color w:val="000000"/>
          <w:sz w:val="28"/>
          <w:szCs w:val="22"/>
          <w:lang w:val="uk-UA"/>
        </w:rPr>
      </w:pPr>
      <w:r>
        <w:rPr>
          <w:rFonts w:eastAsia="MS Mincho;Arial Unicode MS" w:cs="Times New Roman"/>
          <w:b/>
          <w:bCs/>
          <w:color w:val="000000"/>
          <w:sz w:val="28"/>
          <w:szCs w:val="22"/>
          <w:lang w:val="uk-UA"/>
        </w:rPr>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Aqua purificata Вода оч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прозора рідина без запаху і смаку. рН 5,0–6,8.</w:t>
      </w:r>
    </w:p>
    <w:p>
      <w:pPr>
        <w:pStyle w:val="Normal"/>
        <w:shd w:fill="FFFFFF" w:val="clear"/>
        <w:autoSpaceDE w:val="false"/>
        <w:spacing w:lineRule="auto" w:line="360"/>
        <w:ind w:firstLine="709"/>
        <w:jc w:val="both"/>
        <w:rPr>
          <w:color w:val="000000"/>
          <w:sz w:val="28"/>
          <w:lang w:val="uk-UA"/>
        </w:rPr>
      </w:pPr>
      <w:r>
        <w:rPr>
          <w:rFonts w:eastAsia="MS Mincho;Arial Unicode MS"/>
          <w:color w:val="000000"/>
          <w:sz w:val="28"/>
          <w:lang w:val="uk-UA"/>
        </w:rPr>
        <w:t>Зберігання у закритих посудинах.</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Tinctura Valerlanae Настойка валеріани</w:t>
      </w:r>
    </w:p>
    <w:p>
      <w:pPr>
        <w:pStyle w:val="Normal"/>
        <w:shd w:fill="FFFFFF" w:val="clear"/>
        <w:autoSpaceDE w:val="false"/>
        <w:spacing w:lineRule="auto" w:line="360"/>
        <w:ind w:firstLine="709"/>
        <w:jc w:val="both"/>
        <w:rPr>
          <w:color w:val="000000"/>
          <w:sz w:val="28"/>
          <w:szCs w:val="22"/>
          <w:lang w:val="uk-UA"/>
        </w:rPr>
      </w:pPr>
      <w:r>
        <w:rPr>
          <w:i/>
          <w:iCs/>
          <w:color w:val="000000"/>
          <w:sz w:val="28"/>
          <w:szCs w:val="26"/>
          <w:lang w:val="uk-UA"/>
        </w:rPr>
        <w:t>Заспокійливий засіб.</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клад. Кореневищ з коренями валеріани, подрібнених – 200 г., Спирту 70% – до одержання 1 л настойки</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Опис. Прозора рідина червонясто-бурого кольору (темніє під впливом сонячного світла), характерного ароматного запаху і солодкувато-гіркого пряного смаку</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 xml:space="preserve">Sirupus simplex Сироп цукровий </w:t>
      </w:r>
      <w:r>
        <w:rPr>
          <w:b/>
          <w:bCs/>
          <w:color w:val="000000"/>
          <w:sz w:val="28"/>
          <w:szCs w:val="26"/>
          <w:lang w:val="uk-UA"/>
        </w:rPr>
        <w:t>Sirupus Sacchari</w:t>
      </w:r>
    </w:p>
    <w:p>
      <w:pPr>
        <w:pStyle w:val="Normal"/>
        <w:shd w:fill="FFFFFF" w:val="clear"/>
        <w:autoSpaceDE w:val="false"/>
        <w:spacing w:lineRule="auto" w:line="360"/>
        <w:ind w:firstLine="709"/>
        <w:jc w:val="both"/>
        <w:rPr/>
      </w:pPr>
      <w:r>
        <w:rPr>
          <w:color w:val="000000"/>
          <w:sz w:val="28"/>
          <w:szCs w:val="22"/>
          <w:lang w:val="uk-UA"/>
        </w:rPr>
        <w:t xml:space="preserve">Склад. Сахару рафінаду – 64 г., </w:t>
      </w:r>
      <w:r>
        <w:rPr>
          <w:color w:val="000000"/>
          <w:sz w:val="28"/>
          <w:lang w:val="uk-UA"/>
        </w:rPr>
        <w:t>Води – 36 г.</w:t>
      </w:r>
    </w:p>
    <w:p>
      <w:pPr>
        <w:pStyle w:val="Normal"/>
        <w:shd w:fill="FFFFFF" w:val="clear"/>
        <w:autoSpaceDE w:val="false"/>
        <w:spacing w:lineRule="auto" w:line="360"/>
        <w:ind w:firstLine="709"/>
        <w:jc w:val="both"/>
        <w:rPr>
          <w:color w:val="000000"/>
          <w:sz w:val="28"/>
          <w:lang w:val="uk-UA"/>
        </w:rPr>
      </w:pPr>
      <w:r>
        <w:rPr>
          <w:color w:val="000000"/>
          <w:sz w:val="28"/>
          <w:lang w:val="uk-UA"/>
        </w:rPr>
        <w:t>Опис. Прозора безбарвна чи слабко жовтого кольору густувата рідина солодкого смаку, без запаху. Щільність 1,301–1,313. Показник заломлення 1,451–1,454. Реакція розчину – нейтральна.</w:t>
      </w:r>
    </w:p>
    <w:p>
      <w:pPr>
        <w:pStyle w:val="Normal"/>
        <w:shd w:fill="FFFFFF" w:val="clear"/>
        <w:autoSpaceDE w:val="false"/>
        <w:spacing w:lineRule="auto" w:line="360"/>
        <w:ind w:firstLine="709"/>
        <w:jc w:val="both"/>
        <w:rPr>
          <w:color w:val="000000"/>
          <w:sz w:val="28"/>
          <w:szCs w:val="26"/>
          <w:lang w:val="uk-UA"/>
        </w:rPr>
      </w:pPr>
      <w:r>
        <w:rPr>
          <w:color w:val="000000"/>
          <w:sz w:val="28"/>
          <w:lang w:val="uk-UA"/>
        </w:rPr>
        <w:t>Збереження. У наповненій доверху і добре укупореній тарі, у прохолодному, захищеному від світла місц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агальний об'єм мікстури в даному випадку: V(заг) = 20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ікстуру готуємо з використанням концентрованого розчину натрію гідрокарбонату 5% (1: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гідрокарбонату 5% (1:20)) = 20 * 2,0 = 4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Кількість води очищеної: V (Води очищеної) = 200 – (40 + 6 + 10) = 144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ироп цукровий прописаний за об'ємом, але оскільки це в'язка рідина, дозувати його можна за масою з урахуванням щільності, що дорівнює 1,3 г/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 (сиропу цукрового) = 1,3 * 10= 13,0 г.</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2"/>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44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Natrii hydrocarbonatis 5% (l:20) 4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irupi simplicis 13,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6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w:t>
      </w:r>
      <w:r>
        <w:rPr>
          <w:color w:val="000000"/>
          <w:sz w:val="28"/>
          <w:szCs w:val="12"/>
          <w:lang w:val="uk-UA"/>
        </w:rPr>
        <w:t>заг)</w:t>
      </w:r>
      <w:r>
        <w:rPr>
          <w:color w:val="000000"/>
          <w:sz w:val="28"/>
          <w:szCs w:val="22"/>
          <w:lang w:val="uk-UA"/>
        </w:rPr>
        <w:t xml:space="preserve"> = 200 ml</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24"/>
        <w:ind w:firstLine="709"/>
        <w:rPr/>
      </w:pPr>
      <w:r>
        <w:rPr/>
        <w:t>Відмірюєио воду, додаємо до неї концентрат натрію гідрокарбонату, до розчину додають сироп і в останню чергу – настойку Валеріани.</w:t>
      </w:r>
    </w:p>
    <w:p>
      <w:pPr>
        <w:pStyle w:val="24"/>
        <w:ind w:firstLine="709"/>
        <w:rPr/>
      </w:pPr>
      <w:r>
        <w:rPr/>
      </w:r>
    </w:p>
    <w:p>
      <w:pPr>
        <w:pStyle w:val="24"/>
        <w:ind w:firstLine="709"/>
        <w:rPr/>
      </w:pPr>
      <w:r>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spacing w:lineRule="auto" w:line="360"/>
        <w:ind w:firstLine="709"/>
        <w:jc w:val="both"/>
        <w:rPr>
          <w:color w:val="000000"/>
          <w:sz w:val="28"/>
          <w:lang w:val="uk-UA"/>
        </w:rPr>
      </w:pPr>
      <w:r>
        <w:rPr>
          <w:color w:val="000000"/>
          <w:sz w:val="28"/>
          <w:lang w:val="uk-UA"/>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 д.</w:t>
      </w:r>
    </w:p>
    <w:p>
      <w:pPr>
        <w:pStyle w:val="Normal"/>
        <w:spacing w:lineRule="auto" w:line="360"/>
        <w:ind w:firstLine="709"/>
        <w:jc w:val="both"/>
        <w:rPr>
          <w:color w:val="000000"/>
          <w:sz w:val="28"/>
          <w:lang w:val="uk-UA"/>
        </w:rPr>
      </w:pPr>
      <w:r>
        <w:rPr>
          <w:color w:val="000000"/>
          <w:sz w:val="28"/>
          <w:lang w:val="uk-UA"/>
        </w:rPr>
      </w:r>
    </w:p>
    <w:p>
      <w:pPr>
        <w:pStyle w:val="Heading3"/>
        <w:keepNext w:val="false"/>
        <w:ind w:left="0" w:firstLine="709"/>
        <w:rPr>
          <w:color w:val="000000"/>
          <w:spacing w:val="0"/>
          <w:lang w:val="uk-UA"/>
        </w:rPr>
      </w:pPr>
      <w:r>
        <w:rPr>
          <w:color w:val="000000"/>
          <w:spacing w:val="0"/>
          <w:lang w:val="uk-UA"/>
        </w:rPr>
        <w:t>Рецепт №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Анальгіну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Калію броміду 4,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Настойки Беладонни 8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стойки Валеріани 1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оди очищеної 20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Дай. Познач.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Analgin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Kalii bromidi 4,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Tincturae Belladonnae 8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1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20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Da. Signa.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Опалесціююча мікстура, до складу якої входять сильнодіючі речовини (анальгін і настойка беладони, приготовлена на 40% спирті), світлочутлива речовина калію бромід і настойка валеріани, приготовлена на 70% спирті.</w:t>
      </w:r>
    </w:p>
    <w:p>
      <w:pPr>
        <w:pStyle w:val="Style14"/>
        <w:spacing w:lineRule="auto" w:line="360"/>
        <w:ind w:firstLine="709"/>
        <w:jc w:val="both"/>
        <w:rPr/>
      </w:pPr>
      <w:r>
        <w:rPr>
          <w:rFonts w:eastAsia="MS Mincho;Arial Unicode MS" w:cs="Times New Roman" w:ascii="Times New Roman" w:hAnsi="Times New Roman"/>
          <w:color w:val="000000"/>
          <w:sz w:val="28"/>
          <w:lang w:val="uk-UA"/>
        </w:rPr>
        <w:t xml:space="preserve">Рецепт виписаний на рецептурному бланку Ф №1 (Згідно наказу №360 від </w:t>
      </w:r>
      <w:r>
        <w:rPr>
          <w:rFonts w:cs="Times New Roman" w:ascii="Times New Roman" w:hAnsi="Times New Roman"/>
          <w:color w:val="000000"/>
          <w:sz w:val="28"/>
          <w:szCs w:val="28"/>
          <w:lang w:val="uk-UA"/>
        </w:rPr>
        <w:t>19.07.2005</w:t>
      </w:r>
      <w:r>
        <w:rPr>
          <w:rFonts w:eastAsia="MS Mincho;Arial Unicode MS" w:cs="Times New Roman" w:ascii="Times New Roman" w:hAnsi="Times New Roman"/>
          <w:color w:val="000000"/>
          <w:sz w:val="28"/>
          <w:lang w:val="uk-UA"/>
        </w:rPr>
        <w:t xml:space="preserve">). </w:t>
      </w:r>
      <w:r>
        <w:rPr>
          <w:rFonts w:cs="Times New Roman" w:ascii="Times New Roman" w:hAnsi="Times New Roman"/>
          <w:color w:val="000000"/>
          <w:sz w:val="28"/>
          <w:szCs w:val="22"/>
          <w:lang w:val="uk-UA"/>
        </w:rPr>
        <w:t xml:space="preserve">Необхідно перевірити разову і добову дози. </w:t>
      </w:r>
      <w:r>
        <w:rPr>
          <w:rFonts w:eastAsia="MS Mincho;Arial Unicode MS" w:cs="Times New Roman" w:ascii="Times New Roman" w:hAnsi="Times New Roman"/>
          <w:color w:val="000000"/>
          <w:sz w:val="28"/>
          <w:lang w:val="uk-UA"/>
        </w:rPr>
        <w:t>Рецепт оформлений вірно. Перевірка доз:</w:t>
      </w:r>
    </w:p>
    <w:p>
      <w:pPr>
        <w:pStyle w:val="Normal"/>
        <w:shd w:fill="FFFFFF" w:val="clear"/>
        <w:autoSpaceDE w:val="false"/>
        <w:spacing w:lineRule="auto" w:line="360"/>
        <w:ind w:firstLine="709"/>
        <w:jc w:val="both"/>
        <w:rPr>
          <w:color w:val="000000"/>
          <w:sz w:val="28"/>
          <w:lang w:val="uk-UA"/>
        </w:rPr>
      </w:pPr>
      <w:r>
        <w:rPr>
          <w:rFonts w:eastAsia="MS Mincho;Arial Unicode MS"/>
          <w:color w:val="000000"/>
          <w:sz w:val="28"/>
          <w:lang w:val="uk-UA"/>
        </w:rPr>
        <w:t xml:space="preserve">V = </w:t>
      </w:r>
      <w:r>
        <w:rPr>
          <w:color w:val="000000"/>
          <w:sz w:val="28"/>
          <w:szCs w:val="22"/>
          <w:lang w:val="uk-UA"/>
        </w:rPr>
        <w:t>200 мл + 10 мл + 8 мл = 218 мл</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Кількість прийомів = 218 мл / 15 мл = 17 раз</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Анальгін:</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1,0</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3,0</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3,0 / 17 = 0,176 Доза не зав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176 * 3 = 0,529 Доза не зав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Настойка Беладонни:</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0,5 мл</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1,5 мл</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8 мл / 17 = 0,47 Доза не зав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47 * 3 = 1,41 Доза не зав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Лікарська форма може бути виготовлена.</w:t>
      </w:r>
    </w:p>
    <w:p>
      <w:pPr>
        <w:pStyle w:val="Normal"/>
        <w:shd w:fill="FFFFFF" w:val="clear"/>
        <w:autoSpaceDE w:val="false"/>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color w:val="000000"/>
          <w:sz w:val="28"/>
          <w:lang w:val="uk-UA"/>
        </w:rPr>
      </w:r>
    </w:p>
    <w:p>
      <w:pPr>
        <w:pStyle w:val="Style14"/>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Aqua purificata Вода очищена</w:t>
      </w:r>
    </w:p>
    <w:p>
      <w:pPr>
        <w:pStyle w:val="Style14"/>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прозора рідина без запаху і смаку. рН 5,0–6,8.</w:t>
      </w:r>
    </w:p>
    <w:p>
      <w:pPr>
        <w:pStyle w:val="Normal"/>
        <w:shd w:fill="FFFFFF" w:val="clear"/>
        <w:autoSpaceDE w:val="false"/>
        <w:spacing w:lineRule="auto" w:line="360"/>
        <w:ind w:firstLine="709"/>
        <w:jc w:val="both"/>
        <w:rPr>
          <w:color w:val="000000"/>
          <w:sz w:val="28"/>
          <w:lang w:val="uk-UA"/>
        </w:rPr>
      </w:pPr>
      <w:r>
        <w:rPr>
          <w:rFonts w:eastAsia="MS Mincho;Arial Unicode MS"/>
          <w:color w:val="000000"/>
          <w:sz w:val="28"/>
          <w:lang w:val="uk-UA"/>
        </w:rPr>
        <w:t>Зберігання у закритих посудинах.</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Tinctura Valerlanae Настойка валеріани</w:t>
      </w:r>
    </w:p>
    <w:p>
      <w:pPr>
        <w:pStyle w:val="Normal"/>
        <w:shd w:fill="FFFFFF" w:val="clear"/>
        <w:autoSpaceDE w:val="false"/>
        <w:spacing w:lineRule="auto" w:line="360"/>
        <w:ind w:firstLine="709"/>
        <w:jc w:val="both"/>
        <w:rPr>
          <w:color w:val="000000"/>
          <w:sz w:val="28"/>
          <w:szCs w:val="22"/>
          <w:lang w:val="uk-UA"/>
        </w:rPr>
      </w:pPr>
      <w:r>
        <w:rPr>
          <w:i/>
          <w:iCs/>
          <w:color w:val="000000"/>
          <w:sz w:val="28"/>
          <w:szCs w:val="26"/>
          <w:lang w:val="uk-UA"/>
        </w:rPr>
        <w:t>Заспокійливий засіб.</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клад. Кореневищ з коренями валеріани, подрібнених – 200 г., Спирту 70% – до одержання 1 л настойки</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Опис. Прозора рідина червонясто-бурого кольору (темніє під впливом сонячного світла), характерного ароматного запаху і солодкувато-гіркого пряного смаку</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Tinctura Belladonnae Настойка беладони (беладони)</w:t>
      </w:r>
    </w:p>
    <w:p>
      <w:pPr>
        <w:pStyle w:val="Normal"/>
        <w:shd w:fill="FFFFFF" w:val="clear"/>
        <w:autoSpaceDE w:val="false"/>
        <w:spacing w:lineRule="auto" w:line="360"/>
        <w:ind w:firstLine="709"/>
        <w:jc w:val="both"/>
        <w:rPr>
          <w:color w:val="000000"/>
          <w:sz w:val="28"/>
          <w:lang w:val="uk-UA"/>
        </w:rPr>
      </w:pPr>
      <w:r>
        <w:rPr>
          <w:i/>
          <w:iCs/>
          <w:color w:val="000000"/>
          <w:sz w:val="28"/>
          <w:lang w:val="uk-UA"/>
        </w:rPr>
        <w:t>Холінолітичний (спазмолітичний) засіб.</w:t>
      </w:r>
    </w:p>
    <w:p>
      <w:pPr>
        <w:pStyle w:val="Normal"/>
        <w:shd w:fill="FFFFFF" w:val="clear"/>
        <w:autoSpaceDE w:val="false"/>
        <w:spacing w:lineRule="auto" w:line="360"/>
        <w:ind w:firstLine="709"/>
        <w:jc w:val="both"/>
        <w:rPr/>
      </w:pPr>
      <w:r>
        <w:rPr>
          <w:color w:val="000000"/>
          <w:sz w:val="28"/>
          <w:lang w:val="uk-UA"/>
        </w:rPr>
        <w:t>Склад: Листя чи трави беладони подрібнених – 100 г.</w:t>
      </w:r>
      <w:r>
        <w:rPr>
          <w:i/>
          <w:iCs/>
          <w:color w:val="000000"/>
          <w:sz w:val="28"/>
          <w:lang w:val="uk-UA"/>
        </w:rPr>
        <w:t xml:space="preserve">, </w:t>
      </w:r>
      <w:r>
        <w:rPr>
          <w:color w:val="000000"/>
          <w:sz w:val="28"/>
          <w:lang w:val="uk-UA"/>
        </w:rPr>
        <w:t>Спирту 40% – до одержання 1 л настойки.</w:t>
      </w:r>
    </w:p>
    <w:p>
      <w:pPr>
        <w:pStyle w:val="Normal"/>
        <w:shd w:fill="FFFFFF" w:val="clear"/>
        <w:autoSpaceDE w:val="false"/>
        <w:spacing w:lineRule="auto" w:line="360"/>
        <w:ind w:firstLine="709"/>
        <w:jc w:val="both"/>
        <w:rPr>
          <w:color w:val="000000"/>
          <w:sz w:val="28"/>
          <w:lang w:val="uk-UA"/>
        </w:rPr>
      </w:pPr>
      <w:r>
        <w:rPr>
          <w:color w:val="000000"/>
          <w:sz w:val="28"/>
          <w:lang w:val="uk-UA"/>
        </w:rPr>
        <w:t>Опис. Прозора рідина зеленуватого чи червонясто-бурого кольору, своєрідного запаху і гіркуват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Збереження. </w:t>
      </w:r>
      <w:r>
        <w:rPr>
          <w:i/>
          <w:iCs/>
          <w:color w:val="000000"/>
          <w:sz w:val="28"/>
          <w:lang w:val="uk-UA"/>
        </w:rPr>
        <w:t>Список Б.</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усередину 0,5 мл (23 краплі).</w:t>
      </w:r>
    </w:p>
    <w:p>
      <w:pPr>
        <w:pStyle w:val="Normal"/>
        <w:shd w:fill="FFFFFF" w:val="clear"/>
        <w:autoSpaceDE w:val="false"/>
        <w:spacing w:lineRule="auto" w:line="360"/>
        <w:ind w:firstLine="709"/>
        <w:jc w:val="both"/>
        <w:rPr/>
      </w:pPr>
      <w:r>
        <w:rPr>
          <w:color w:val="000000"/>
          <w:sz w:val="28"/>
          <w:lang w:val="uk-UA"/>
        </w:rPr>
        <w:t>Вища добова доза усередину 1,5 мл</w:t>
      </w:r>
      <w:r>
        <w:rPr>
          <w:i/>
          <w:iCs/>
          <w:color w:val="000000"/>
          <w:sz w:val="28"/>
          <w:lang w:val="uk-UA"/>
        </w:rPr>
        <w:t xml:space="preserve"> </w:t>
      </w:r>
      <w:r>
        <w:rPr>
          <w:color w:val="000000"/>
          <w:sz w:val="28"/>
          <w:lang w:val="uk-UA"/>
        </w:rPr>
        <w:t>(70 крапля).</w:t>
      </w:r>
    </w:p>
    <w:p>
      <w:pPr>
        <w:pStyle w:val="Heading4"/>
        <w:keepNext w:val="false"/>
        <w:ind w:firstLine="709"/>
        <w:jc w:val="both"/>
        <w:rPr/>
      </w:pPr>
      <w:r>
        <w:rPr/>
        <w:t>Analginum Анальгін</w:t>
      </w:r>
    </w:p>
    <w:p>
      <w:pPr>
        <w:pStyle w:val="Normal"/>
        <w:shd w:fill="FFFFFF" w:val="clear"/>
        <w:autoSpaceDE w:val="false"/>
        <w:spacing w:lineRule="auto" w:line="360"/>
        <w:ind w:firstLine="709"/>
        <w:jc w:val="both"/>
        <w:rPr>
          <w:color w:val="000000"/>
          <w:sz w:val="28"/>
          <w:lang w:val="uk-UA"/>
        </w:rPr>
      </w:pPr>
      <w:r>
        <w:rPr>
          <w:i/>
          <w:iCs/>
          <w:color w:val="000000"/>
          <w:sz w:val="28"/>
          <w:lang w:val="uk-UA"/>
        </w:rPr>
        <w:t>Болезаспокійливий, жарознижуючий, протизапальний засіб</w:t>
      </w:r>
    </w:p>
    <w:p>
      <w:pPr>
        <w:pStyle w:val="Normal"/>
        <w:shd w:fill="FFFFFF" w:val="clear"/>
        <w:autoSpaceDE w:val="false"/>
        <w:spacing w:lineRule="auto" w:line="360"/>
        <w:ind w:firstLine="709"/>
        <w:jc w:val="both"/>
        <w:rPr/>
      </w:pPr>
      <w:r>
        <w:rPr>
          <w:color w:val="000000"/>
          <w:sz w:val="28"/>
          <w:lang w:val="uk-UA"/>
        </w:rPr>
        <w:t>1-феніл – 2,3-диметил-4-метиламінопіразолон-5-метансульфат натрію</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чи білий з ледь помітним жовтуватим відтінком крупноігольчастий, кристалічний порошок без запаху, гіркуватого смаку. У присутності вологи швидко розкладається. Водні розчини nри стоянні жовтіють.</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Розчинний у 1,5 ч. води, 160 ч. 95% спирту, практично нерозчинний в ефірі, хлороформі й ацетоні.</w:t>
      </w:r>
    </w:p>
    <w:p>
      <w:pPr>
        <w:pStyle w:val="Normal"/>
        <w:shd w:fill="FFFFFF" w:val="clear"/>
        <w:autoSpaceDE w:val="false"/>
        <w:spacing w:lineRule="auto" w:line="360"/>
        <w:ind w:firstLine="709"/>
        <w:jc w:val="both"/>
        <w:rPr/>
      </w:pPr>
      <w:r>
        <w:rPr>
          <w:color w:val="000000"/>
          <w:sz w:val="28"/>
          <w:lang w:val="uk-UA"/>
        </w:rPr>
        <w:t xml:space="preserve">Збереження. </w:t>
      </w:r>
      <w:r>
        <w:rPr>
          <w:i/>
          <w:iCs/>
          <w:color w:val="000000"/>
          <w:sz w:val="28"/>
          <w:lang w:val="uk-UA"/>
        </w:rPr>
        <w:t xml:space="preserve">Список Б. </w:t>
      </w:r>
      <w:r>
        <w:rPr>
          <w:color w:val="000000"/>
          <w:sz w:val="28"/>
          <w:lang w:val="uk-UA"/>
        </w:rPr>
        <w:t>У добре укупорених банках жовтогарячого скла, у захищеному від світла місці.</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усередину 1,0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усередину 3,0 г.</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під шкіру, внутримышечно, у вену 0,5 г</w:t>
      </w:r>
      <w:r>
        <w:rPr>
          <w:i/>
          <w:iCs/>
          <w:color w:val="000000"/>
          <w:sz w:val="28"/>
          <w:lang w:val="uk-UA"/>
        </w:rPr>
        <w:t>.</w:t>
      </w:r>
    </w:p>
    <w:p>
      <w:pPr>
        <w:pStyle w:val="Normal"/>
        <w:shd w:fill="FFFFFF" w:val="clear"/>
        <w:autoSpaceDE w:val="false"/>
        <w:spacing w:lineRule="auto" w:line="360"/>
        <w:ind w:firstLine="709"/>
        <w:jc w:val="both"/>
        <w:rPr/>
      </w:pPr>
      <w:r>
        <w:rPr>
          <w:color w:val="000000"/>
          <w:sz w:val="28"/>
          <w:lang w:val="uk-UA"/>
        </w:rPr>
        <w:t>Вища добова доза під шкіру, внутримышечно, у вену 1,5 г</w:t>
      </w:r>
      <w:r>
        <w:rPr>
          <w:i/>
          <w:iCs/>
          <w:color w:val="000000"/>
          <w:sz w:val="28"/>
          <w:lang w:val="uk-UA"/>
        </w:rPr>
        <w:t>.</w:t>
      </w:r>
    </w:p>
    <w:p>
      <w:pPr>
        <w:pStyle w:val="Heading5"/>
        <w:keepNext w:val="false"/>
        <w:ind w:firstLine="709"/>
        <w:jc w:val="both"/>
        <w:rPr/>
      </w:pPr>
      <w:r>
        <w:rPr/>
        <w:t>Kalil bromidum Калію бромід</w:t>
      </w:r>
    </w:p>
    <w:p>
      <w:pPr>
        <w:pStyle w:val="Normal"/>
        <w:shd w:fill="FFFFFF" w:val="clear"/>
        <w:autoSpaceDE w:val="false"/>
        <w:spacing w:lineRule="auto" w:line="360"/>
        <w:ind w:firstLine="709"/>
        <w:jc w:val="both"/>
        <w:rPr>
          <w:i/>
          <w:i/>
          <w:iCs/>
          <w:color w:val="000000"/>
          <w:sz w:val="28"/>
          <w:lang w:val="uk-UA"/>
        </w:rPr>
      </w:pPr>
      <w:r>
        <w:rPr>
          <w:i/>
          <w:iCs/>
          <w:color w:val="000000"/>
          <w:sz w:val="28"/>
          <w:lang w:val="uk-UA"/>
        </w:rPr>
        <w:t>Заспокійливий засіб.</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чи білі блискучі кристали чи дрібнокристалічний порошок без запаху, солон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Розчинний у 1,7 ч. води, мало розчинний у спирт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 що охороняє від дії світла.</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агальний об'єм мікстури: V(заг) = 200 мл + 10 мл + 8 мл = 218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3,0 г анальгіну (концентрат якого відсутній) в об'ємі 218 мл складу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18 мл – 3,0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100 мл – 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Х = 3 * 100 / 218 = 1,37 тобто менше 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розчиненні 3,0 г анальгіну (КЗО = 0,68 мл/г) об'єм збільшиться на 2,04 мл (0,68 * 3,0 = 2,04).</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мікстури об'ємом більше 200 мл відхилення від норми допускається ±1%. Для об'єму 218 мл це відхилення складе 2,18 мл. Як видно, відхилення в об'ємі, що займає 3,0 г анальгіну, не перевищує допустимої норми, тому що 2,18 мл більше, ніж 2,04 мл. У таких випадках КЗО не враховуют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розчину калію броміду 20% (1:5)) = 5 * 4 = 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20 = 180 мл</w:t>
      </w:r>
    </w:p>
    <w:p>
      <w:pPr>
        <w:pStyle w:val="24"/>
        <w:ind w:firstLine="709"/>
        <w:rPr>
          <w:color w:val="000000"/>
          <w:sz w:val="28"/>
          <w:lang w:val="uk-UA"/>
        </w:rPr>
      </w:pPr>
      <w:r>
        <w:rPr>
          <w:color w:val="000000"/>
          <w:sz w:val="28"/>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8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nalgin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Kalii bromidi 5% 2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Tincturae Belladonnae 8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incturae Valerianae 10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18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24"/>
        <w:ind w:firstLine="709"/>
        <w:rPr>
          <w:color w:val="000000"/>
          <w:sz w:val="28"/>
          <w:szCs w:val="20"/>
          <w:lang w:val="uk-UA"/>
        </w:rPr>
      </w:pPr>
      <w:r>
        <w:rPr>
          <w:color w:val="000000"/>
          <w:sz w:val="28"/>
          <w:szCs w:val="20"/>
          <w:lang w:val="uk-UA"/>
        </w:rPr>
      </w:r>
    </w:p>
    <w:p>
      <w:pPr>
        <w:pStyle w:val="24"/>
        <w:ind w:firstLine="709"/>
        <w:rPr/>
      </w:pPr>
      <w:r>
        <w:rPr/>
        <w:t>У підставку відмірюють 180 мл води очищеної, у якій розчиняють 3,0 г анальгіну. Розчин проціджують у відпускний флакон і додають спочатку 20 мл 20% розчину калію броміду, потім 8 мл настойки беладони, в останню чергу – 10 мл настойки валеріани. Закупорюють і оформляють до відпуску.</w:t>
      </w:r>
    </w:p>
    <w:p>
      <w:pPr>
        <w:pStyle w:val="24"/>
        <w:ind w:firstLine="709"/>
        <w:rPr/>
      </w:pPr>
      <w:r>
        <w:rPr/>
      </w:r>
    </w:p>
    <w:p>
      <w:pPr>
        <w:pStyle w:val="24"/>
        <w:ind w:firstLine="709"/>
        <w:rPr/>
      </w:pPr>
      <w:r>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spacing w:lineRule="auto" w:line="360"/>
        <w:ind w:firstLine="709"/>
        <w:jc w:val="both"/>
        <w:rPr>
          <w:color w:val="000000"/>
          <w:sz w:val="28"/>
          <w:lang w:val="uk-UA"/>
        </w:rPr>
      </w:pPr>
      <w:r>
        <w:rPr>
          <w:color w:val="000000"/>
          <w:sz w:val="28"/>
          <w:lang w:val="uk-UA"/>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 д.</w:t>
      </w:r>
    </w:p>
    <w:p>
      <w:pPr>
        <w:pStyle w:val="Heading3"/>
        <w:keepNext w:val="false"/>
        <w:ind w:left="0" w:firstLine="709"/>
        <w:rPr>
          <w:color w:val="000000"/>
          <w:spacing w:val="0"/>
          <w:sz w:val="28"/>
          <w:lang w:val="uk-UA"/>
        </w:rPr>
      </w:pPr>
      <w:r>
        <w:rPr>
          <w:color w:val="000000"/>
          <w:spacing w:val="0"/>
          <w:sz w:val="28"/>
          <w:lang w:val="uk-UA"/>
        </w:rPr>
      </w:r>
    </w:p>
    <w:p>
      <w:pPr>
        <w:pStyle w:val="Heading3"/>
        <w:keepNext w:val="false"/>
        <w:ind w:left="0" w:firstLine="709"/>
        <w:rPr>
          <w:color w:val="000000"/>
          <w:spacing w:val="0"/>
          <w:lang w:val="uk-UA"/>
        </w:rPr>
      </w:pPr>
      <w:r>
        <w:rPr>
          <w:color w:val="000000"/>
          <w:spacing w:val="0"/>
          <w:lang w:val="uk-UA"/>
        </w:rPr>
        <w:t>Рецепт №4</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Розчину кальцію хлориду 5% 200 мл</w:t>
      </w:r>
    </w:p>
    <w:p>
      <w:pPr>
        <w:pStyle w:val="Normal"/>
        <w:shd w:fill="FFFFFF" w:val="clear"/>
        <w:autoSpaceDE w:val="false"/>
        <w:spacing w:lineRule="auto" w:line="360"/>
        <w:ind w:firstLine="709"/>
        <w:jc w:val="both"/>
        <w:rPr>
          <w:color w:val="000000"/>
          <w:sz w:val="28"/>
          <w:lang w:val="uk-UA"/>
        </w:rPr>
      </w:pPr>
      <w:r>
        <w:rPr>
          <w:color w:val="000000"/>
          <w:sz w:val="28"/>
          <w:szCs w:val="16"/>
          <w:lang w:val="uk-UA"/>
        </w:rPr>
        <w:t>Глюкози 6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трію броміду 3,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Дай. Познач.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Solutionis Calcii chloridi 5% 200 ml</w:t>
      </w:r>
    </w:p>
    <w:p>
      <w:pPr>
        <w:pStyle w:val="Normal"/>
        <w:shd w:fill="FFFFFF" w:val="clear"/>
        <w:autoSpaceDE w:val="false"/>
        <w:spacing w:lineRule="auto" w:line="360"/>
        <w:ind w:firstLine="709"/>
        <w:jc w:val="both"/>
        <w:rPr>
          <w:color w:val="000000"/>
          <w:sz w:val="28"/>
          <w:lang w:val="uk-UA"/>
        </w:rPr>
      </w:pPr>
      <w:r>
        <w:rPr>
          <w:color w:val="000000"/>
          <w:sz w:val="28"/>
          <w:szCs w:val="16"/>
          <w:lang w:val="uk-UA"/>
        </w:rPr>
        <w:t>Glucosi 6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Natrii bromid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isce. Da. Signa.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Ф – Мікстура-розчин, до складу якої входить світлочутлива речовина – натрію бромід, сильно гігроскопічна речовина – кальцію хлорид і глюкоза, прописана в концентрації більше 3%. Мікстуру виготовляють, використовуючи концентровані розч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5"/>
        <w:keepNext w:val="false"/>
        <w:ind w:firstLine="709"/>
        <w:jc w:val="both"/>
        <w:rPr>
          <w:szCs w:val="28"/>
        </w:rPr>
      </w:pPr>
      <w:r>
        <w:rPr>
          <w:szCs w:val="28"/>
        </w:rPr>
        <w:t>Glucosum Глюкоза</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кристали чи білий дрібнокристалічний порошок без запаху, солодк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Розчинна у 1,5 ч. води, важко розчинна у 95% спирті, практично нерозчинно в ефір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w:t>
      </w:r>
    </w:p>
    <w:p>
      <w:pPr>
        <w:pStyle w:val="Heading6"/>
        <w:keepNext w:val="false"/>
        <w:ind w:firstLine="709"/>
        <w:rPr/>
      </w:pPr>
      <w:r>
        <w:rPr/>
        <w:t>Natrii bromidum Натрію бромід</w:t>
      </w:r>
    </w:p>
    <w:p>
      <w:pPr>
        <w:pStyle w:val="Normal"/>
        <w:shd w:fill="FFFFFF" w:val="clear"/>
        <w:autoSpaceDE w:val="false"/>
        <w:spacing w:lineRule="auto" w:line="360"/>
        <w:ind w:firstLine="709"/>
        <w:jc w:val="both"/>
        <w:rPr>
          <w:i/>
          <w:i/>
          <w:iCs/>
          <w:color w:val="000000"/>
          <w:sz w:val="28"/>
          <w:szCs w:val="26"/>
          <w:lang w:val="uk-UA"/>
        </w:rPr>
      </w:pPr>
      <w:r>
        <w:rPr>
          <w:i/>
          <w:iCs/>
          <w:color w:val="000000"/>
          <w:sz w:val="28"/>
          <w:szCs w:val="26"/>
          <w:lang w:val="uk-UA"/>
        </w:rPr>
        <w:t>Заспокійливий засіб.</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ілий кристалічний порошок без запаху, солоного смаку. Гігроскопічний.</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Розчинність. Розчинний у 1,5 ч. води й у 10 ч. спирту.</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Збереження. У добре укупоренной тарі, що охороняє від дії світла, у сухому місці.</w:t>
      </w:r>
    </w:p>
    <w:p>
      <w:pPr>
        <w:pStyle w:val="Heading6"/>
        <w:keepNext w:val="false"/>
        <w:ind w:firstLine="709"/>
        <w:rPr/>
      </w:pPr>
      <w:r>
        <w:rPr/>
        <w:t>Calcii chloridum Кальцію хлорид</w:t>
      </w:r>
    </w:p>
    <w:p>
      <w:pPr>
        <w:pStyle w:val="Normal"/>
        <w:shd w:fill="FFFFFF" w:val="clear"/>
        <w:autoSpaceDE w:val="false"/>
        <w:spacing w:lineRule="auto" w:line="360"/>
        <w:ind w:firstLine="709"/>
        <w:jc w:val="both"/>
        <w:rPr>
          <w:color w:val="000000"/>
          <w:sz w:val="28"/>
          <w:lang w:val="uk-UA"/>
        </w:rPr>
      </w:pPr>
      <w:r>
        <w:rPr>
          <w:i/>
          <w:iCs/>
          <w:color w:val="000000"/>
          <w:sz w:val="28"/>
          <w:szCs w:val="26"/>
          <w:lang w:val="uk-UA"/>
        </w:rPr>
        <w:t>Джерело іонів кальцію, антиалергічний засіб.</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кристали без запаху, горько-соленого смаку. Препарат дуже гігроскопічний, на повітрі розтікається.</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легко розчинний у воді, викликає при цьому сильне охолодження розчину, легко розчинний у 95% спирті.</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Збереження. У невеликих, добре укупоренных скляних банках із пробками, залитими парафіном, у сухому місц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ристуватися кристалічним кальцію хлоридом незручно (кристали мокрі і бруднять ваги; при зважуванні немає впевненості в точному дозуванні, тому що невідомий вміст у даній солі гігроскопічної води). Щоб уникнути псування лікарської речовини і неточного дозування кальцію хлориду, з нього виготовляють концентрований розчин 50% чи 20%, який застосовують для виготовлення рідких лікарських препаратів. Розчин стійкий і добре зберігається тривалий час.</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кальцію хлориду) = 200 * 5% / 100 =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кальцію хлориду 50% (1:2)) = 10,0 * 2 = 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глюкози 50% (1:2)) = 60,0 * 2 = 1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броміду 20% (1:5)) = 3,0 * 5 = 15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води очищеної) = 200 – (20 + 120 + 15) = 45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45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olutionis Calcii chloridi 50% 20 ml</w:t>
      </w:r>
    </w:p>
    <w:p>
      <w:pPr>
        <w:pStyle w:val="Normal"/>
        <w:shd w:fill="FFFFFF" w:val="clear"/>
        <w:autoSpaceDE w:val="false"/>
        <w:spacing w:lineRule="auto" w:line="360"/>
        <w:ind w:firstLine="709"/>
        <w:jc w:val="both"/>
        <w:rPr/>
      </w:pPr>
      <w:r>
        <w:rPr>
          <w:color w:val="000000"/>
          <w:sz w:val="28"/>
          <w:szCs w:val="22"/>
          <w:lang w:val="uk-UA"/>
        </w:rPr>
        <w:t xml:space="preserve">Solutionis </w:t>
      </w:r>
      <w:r>
        <w:rPr>
          <w:color w:val="000000"/>
          <w:sz w:val="28"/>
          <w:szCs w:val="16"/>
          <w:lang w:val="uk-UA"/>
        </w:rPr>
        <w:t xml:space="preserve">Glucosi </w:t>
      </w:r>
      <w:r>
        <w:rPr>
          <w:color w:val="000000"/>
          <w:sz w:val="28"/>
          <w:szCs w:val="22"/>
          <w:lang w:val="uk-UA"/>
        </w:rPr>
        <w:t>50% 12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Natrii bromidi 20% 15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18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флакон для відпуску відмірюють 45 мл води очищеної, 20 мл 50% концентрованого розчину кальцію хлориду, 120 мл 50% концентрованого розчину глюкози, 15 мл 20% концентрованого розчину натрію броміду.</w:t>
      </w:r>
    </w:p>
    <w:p>
      <w:pPr>
        <w:pStyle w:val="Normal"/>
        <w:spacing w:lineRule="auto" w:line="360"/>
        <w:ind w:firstLine="709"/>
        <w:jc w:val="both"/>
        <w:rPr>
          <w:color w:val="000000"/>
          <w:sz w:val="28"/>
          <w:lang w:val="uk-UA"/>
        </w:rPr>
      </w:pPr>
      <w:r>
        <w:rPr>
          <w:color w:val="000000"/>
          <w:sz w:val="28"/>
          <w:lang w:val="uk-UA"/>
        </w:rPr>
      </w:r>
    </w:p>
    <w:p>
      <w:pPr>
        <w:pStyle w:val="24"/>
        <w:ind w:firstLine="709"/>
        <w:rPr/>
      </w:pPr>
      <w:r>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spacing w:lineRule="auto" w:line="360"/>
        <w:ind w:firstLine="709"/>
        <w:jc w:val="both"/>
        <w:rPr>
          <w:color w:val="000000"/>
          <w:sz w:val="28"/>
          <w:lang w:val="uk-UA"/>
        </w:rPr>
      </w:pPr>
      <w:r>
        <w:rPr>
          <w:color w:val="000000"/>
          <w:sz w:val="28"/>
          <w:lang w:val="uk-UA"/>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 д.</w:t>
      </w:r>
    </w:p>
    <w:p>
      <w:pPr>
        <w:pStyle w:val="Normal"/>
        <w:spacing w:lineRule="auto" w:line="360"/>
        <w:ind w:firstLine="709"/>
        <w:jc w:val="both"/>
        <w:rPr>
          <w:color w:val="000000"/>
          <w:sz w:val="28"/>
          <w:lang w:val="uk-UA"/>
        </w:rPr>
      </w:pPr>
      <w:r>
        <w:rPr>
          <w:color w:val="000000"/>
          <w:sz w:val="28"/>
          <w:lang w:val="uk-UA"/>
        </w:rPr>
      </w:r>
    </w:p>
    <w:p>
      <w:pPr>
        <w:pStyle w:val="Heading3"/>
        <w:keepNext w:val="false"/>
        <w:ind w:left="0" w:firstLine="709"/>
        <w:rPr>
          <w:color w:val="000000"/>
          <w:spacing w:val="0"/>
          <w:lang w:val="uk-UA"/>
        </w:rPr>
      </w:pPr>
      <w:r>
        <w:rPr>
          <w:color w:val="000000"/>
          <w:spacing w:val="0"/>
          <w:lang w:val="uk-UA"/>
        </w:rPr>
        <w:t>Рецепт №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Розчину гідрогену пероксиду 2% 6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й. Познач. Для промивання гнійних ран.</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Rp.: Solutioms Hydrogenn peroxydi 2% 6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Для промивання гнійних ран.</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 даному випадку прописаний 2% розчин перекису водню під хімічною назвою. Його можна приготувати розведенням розчину перекису водню 3% з водою, виходячи з фактичного вмісту перекису водню у вихідному розчин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4"/>
        <w:keepNext w:val="false"/>
        <w:ind w:firstLine="709"/>
        <w:jc w:val="both"/>
        <w:rPr>
          <w:szCs w:val="30"/>
        </w:rPr>
      </w:pPr>
      <w:r>
        <w:rPr>
          <w:szCs w:val="30"/>
        </w:rPr>
        <w:t>Solutio Hydrogeni peroxydi diluta Розчин перекису водню</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Склад. Пергідролю – 10 г., Антифебрину – 0,05 г., Води – до 100 млл</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Готування. У частині води розчиняють пергідроль, а в іншій частині, при нагріванні, розчиняють антифебрин. Після охолодження розчину антифебрину його додають до розчину пергідролю і ретельно перемішують.</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езбарвна, прозора рідина без запаху чи зі слабким своєрідним запахом, слабокислої реакції. Швидко розкладається на світлі, при нагріванні, зіткненні з окиснювачами чи відновниками речовинами, лугами, деякими металами (залізом, міддю, марганцем і ін.), виділяючи кисень.</w:t>
      </w:r>
    </w:p>
    <w:p>
      <w:pPr>
        <w:pStyle w:val="Normal"/>
        <w:shd w:fill="FFFFFF" w:val="clear"/>
        <w:autoSpaceDE w:val="false"/>
        <w:spacing w:lineRule="auto" w:line="360"/>
        <w:ind w:firstLine="709"/>
        <w:jc w:val="both"/>
        <w:rPr>
          <w:color w:val="000000"/>
          <w:sz w:val="28"/>
          <w:szCs w:val="22"/>
          <w:lang w:val="uk-UA"/>
        </w:rPr>
      </w:pPr>
      <w:r>
        <w:rPr>
          <w:color w:val="000000"/>
          <w:sz w:val="28"/>
          <w:szCs w:val="26"/>
          <w:lang w:val="uk-UA"/>
        </w:rPr>
        <w:t>Збереження. У склянках із притертими скляними пробками, у прохолодному, захищеному від світла місц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перекису водню 3%) = 60 * 2 / 3 = 4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води очищеної) = 60 – 40 = 20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2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olutionis Hydrogenn peroxydi 3% 40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60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Normal"/>
        <w:shd w:fill="FFFFFF" w:val="clear"/>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ібраний флакон для відпуску з жовтогарячого скла відмірюють 20 мл води зчищеної і додають 40 мл розчину перекису водню 3%. Оформляють до відпуску.</w:t>
      </w:r>
    </w:p>
    <w:p>
      <w:pPr>
        <w:pStyle w:val="Normal"/>
        <w:spacing w:lineRule="auto" w:line="360"/>
        <w:ind w:firstLine="709"/>
        <w:jc w:val="both"/>
        <w:rPr>
          <w:color w:val="000000"/>
          <w:sz w:val="28"/>
          <w:lang w:val="uk-UA"/>
        </w:rPr>
      </w:pPr>
      <w:r>
        <w:rPr>
          <w:color w:val="000000"/>
          <w:sz w:val="28"/>
          <w:lang w:val="uk-UA"/>
        </w:rPr>
      </w:r>
    </w:p>
    <w:p>
      <w:pPr>
        <w:pStyle w:val="24"/>
        <w:ind w:firstLine="709"/>
        <w:rPr/>
      </w:pPr>
      <w:r>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spacing w:lineRule="auto" w:line="360"/>
        <w:ind w:firstLine="709"/>
        <w:jc w:val="both"/>
        <w:rPr>
          <w:color w:val="000000"/>
          <w:sz w:val="28"/>
          <w:lang w:val="uk-UA"/>
        </w:rPr>
      </w:pPr>
      <w:r>
        <w:rPr>
          <w:color w:val="000000"/>
          <w:sz w:val="28"/>
          <w:lang w:val="uk-UA"/>
        </w:rPr>
        <w:t>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 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ецепт №6</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Inf. herbae Thermopsidis 0,1 –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hydrocarbonatis</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enzoatis</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Liq. Ammonii anisati aa 1,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irupi Althaeae 2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на день.</w:t>
      </w:r>
    </w:p>
    <w:p>
      <w:pPr>
        <w:pStyle w:val="Normal"/>
        <w:shd w:fill="FFFFFF" w:val="clear"/>
        <w:autoSpaceDE w:val="false"/>
        <w:spacing w:lineRule="auto" w:line="360"/>
        <w:ind w:firstLine="709"/>
        <w:jc w:val="both"/>
        <w:rPr>
          <w:rFonts w:ascii="Times New Roman" w:hAnsi="Times New Roman" w:cs="Times New Roman"/>
          <w:b/>
          <w:b/>
          <w:bCs/>
          <w:color w:val="000000"/>
          <w:sz w:val="28"/>
          <w:szCs w:val="22"/>
          <w:lang w:val="uk-UA"/>
        </w:rPr>
      </w:pPr>
      <w:r>
        <w:rPr>
          <w:rFonts w:cs="Times New Roman"/>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розчину натрію гідрокарбонату 5%(1:20)) = 1,0 * 20 = 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бензоату 10%(1:10)) = 1,0 * 10 = 1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води очищеної) = 200 – (10 + 20) = 170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70 ml</w:t>
      </w:r>
    </w:p>
    <w:p>
      <w:pPr>
        <w:pStyle w:val="Normal"/>
        <w:shd w:fill="FFFFFF" w:val="clear"/>
        <w:autoSpaceDE w:val="false"/>
        <w:spacing w:lineRule="auto" w:line="360"/>
        <w:ind w:firstLine="709"/>
        <w:jc w:val="both"/>
        <w:rPr/>
      </w:pPr>
      <w:r>
        <w:rPr>
          <w:color w:val="000000"/>
          <w:sz w:val="28"/>
          <w:lang w:val="uk-UA"/>
        </w:rPr>
        <w:t xml:space="preserve">Inf. herbae Thermopsidis siccum </w:t>
      </w:r>
      <w:r>
        <w:rPr>
          <w:color w:val="000000"/>
          <w:sz w:val="28"/>
          <w:szCs w:val="22"/>
          <w:lang w:val="uk-UA"/>
        </w:rPr>
        <w:t>0,1</w:t>
      </w:r>
    </w:p>
    <w:p>
      <w:pPr>
        <w:pStyle w:val="Style13"/>
        <w:spacing w:lineRule="auto" w:line="360" w:before="0" w:after="0"/>
        <w:ind w:firstLine="709"/>
        <w:jc w:val="both"/>
        <w:rPr/>
      </w:pPr>
      <w:r>
        <w:rPr>
          <w:rFonts w:cs="Times New Roman" w:ascii="Times New Roman" w:hAnsi="Times New Roman"/>
          <w:color w:val="000000"/>
          <w:sz w:val="28"/>
          <w:szCs w:val="22"/>
          <w:lang w:val="uk-UA"/>
        </w:rPr>
        <w:t>Solutionis</w:t>
      </w:r>
      <w:r>
        <w:rPr>
          <w:rFonts w:cs="Times New Roman" w:ascii="Times New Roman" w:hAnsi="Times New Roman"/>
          <w:color w:val="000000"/>
          <w:sz w:val="28"/>
          <w:lang w:val="uk-UA"/>
        </w:rPr>
        <w:t xml:space="preserve"> Natrii hydrocarbonatis 5% 20 ml</w:t>
      </w:r>
    </w:p>
    <w:p>
      <w:pPr>
        <w:pStyle w:val="Style13"/>
        <w:spacing w:lineRule="auto" w:line="360" w:before="0" w:after="0"/>
        <w:ind w:firstLine="709"/>
        <w:jc w:val="both"/>
        <w:rPr/>
      </w:pPr>
      <w:r>
        <w:rPr>
          <w:rFonts w:cs="Times New Roman" w:ascii="Times New Roman" w:hAnsi="Times New Roman"/>
          <w:color w:val="000000"/>
          <w:sz w:val="28"/>
          <w:szCs w:val="22"/>
          <w:lang w:val="uk-UA"/>
        </w:rPr>
        <w:t>Solutionis</w:t>
      </w:r>
      <w:r>
        <w:rPr>
          <w:rFonts w:cs="Times New Roman" w:ascii="Times New Roman" w:hAnsi="Times New Roman"/>
          <w:color w:val="000000"/>
          <w:sz w:val="28"/>
          <w:lang w:val="uk-UA"/>
        </w:rPr>
        <w:t xml:space="preserve"> Natrii benzoatis 10% 1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irupi Althaeae 2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Liq. Ammonii anisati 1,0</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21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Style13"/>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ий обсяг мікстури складає 221 мл. При її виготовленні використовують сухий екстракт термопсиса (1:1), що поміщають у підставку в кількості 0,1 г і розчиняють у 170 мл води. Отриманий розчин проціджують у відпускний флакон, у який попередньо поміщено 20 мл 5% розчину натрію гідрокарбонату (1:20) і 10 мл 10% розчину натрію бензоата (1:10). У суміш додають заздалегідь змішані 20 мл сиропу алтеї і 1 мл нашатирно-анісовых крапель</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ецепт №7.</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Natrii bromidi</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nalgini aa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Мікстура.</w:t>
      </w:r>
    </w:p>
    <w:p>
      <w:pPr>
        <w:pStyle w:val="Normal"/>
        <w:shd w:fill="FFFFFF" w:val="clear"/>
        <w:autoSpaceDE w:val="false"/>
        <w:spacing w:lineRule="auto" w:line="360"/>
        <w:ind w:firstLine="709"/>
        <w:jc w:val="both"/>
        <w:rPr>
          <w:rFonts w:ascii="Times New Roman" w:hAnsi="Times New Roman" w:cs="Times New Roman"/>
          <w:b/>
          <w:b/>
          <w:bCs/>
          <w:color w:val="000000"/>
          <w:sz w:val="28"/>
          <w:szCs w:val="22"/>
          <w:lang w:val="uk-UA"/>
        </w:rPr>
      </w:pPr>
      <w:r>
        <w:rPr>
          <w:rFonts w:cs="Times New Roman"/>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агальний об'єм мікстури: V(заг) = 20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3,0 г анальгіну (концентрат якого відсутній) в об'ємі 200 мл складу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00 мл – 3,0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100 мл – 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Х = 3 * 100 / 200 = 1,5 тобто менше 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розчиненні 3,0 г анальгіну (КЗО = 0,68 мл/г) об'єм збільшиться на 2,04 мл (0,68 * 3,0 = 2,04).</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мікстури об'ємом більше 200 мл відхилення від норми допускається ±1%, це відхилення складе 2 мл. Як видно, відхилення в об'ємі, що займає 3,0 г анальгіну, не перевищує допустимої норми, тому КЗО не враховуємо.</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розчину натрію броміду 20% (1:5)) = 5 * 3,0 = 15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15 = 185 мл</w:t>
      </w:r>
    </w:p>
    <w:p>
      <w:pPr>
        <w:pStyle w:val="24"/>
        <w:ind w:firstLine="709"/>
        <w:rPr>
          <w:color w:val="000000"/>
          <w:sz w:val="28"/>
          <w:lang w:val="uk-UA"/>
        </w:rPr>
      </w:pPr>
      <w:r>
        <w:rPr>
          <w:color w:val="000000"/>
          <w:sz w:val="28"/>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8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nalgin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Natii bromidi 5% 15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00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Style13"/>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м розчину в даному прописі складає 200 мл. Для його виготовлення у флакон для відпуску відмірюють 15 мл 20%-ного розчину натрію броміду (концентрований розчин 1:5).</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ідставку відважують 3 г анальгіну, концентрований розчин якого відсутній, розчиняють його в 185 мл води і додають у відпускний флакон. Додавання 3 г анальгіну збільшило обсяг мікстури на 2 мл, що знаходиться в межах припустимих відхилень.</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ецепт №8.</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Natrii bromidi</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Kalii iodidi aa 6,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Glucosi 6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incturae Convallariae maijalis 5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2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Внутрішньо.</w:t>
      </w:r>
    </w:p>
    <w:p>
      <w:pPr>
        <w:pStyle w:val="Normal"/>
        <w:shd w:fill="FFFFFF" w:val="clear"/>
        <w:autoSpaceDE w:val="false"/>
        <w:spacing w:lineRule="auto" w:line="360"/>
        <w:ind w:firstLine="709"/>
        <w:jc w:val="both"/>
        <w:rPr>
          <w:rFonts w:ascii="Times New Roman" w:hAnsi="Times New Roman" w:cs="Times New Roman"/>
          <w:b/>
          <w:b/>
          <w:bCs/>
          <w:color w:val="000000"/>
          <w:sz w:val="28"/>
          <w:szCs w:val="22"/>
          <w:lang w:val="uk-UA"/>
        </w:rPr>
      </w:pPr>
      <w:r>
        <w:rPr>
          <w:rFonts w:cs="Times New Roman"/>
          <w:b/>
          <w:bCs/>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калію йодиду 20% (1:2)) = 6,0 * 5 = 3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глюкози 50% (1:2)) = 60,0 * 2 = 1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броміду 20% (1:5)) = 6,0 * 5 = 3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води очищеної) = 200 – (30 + 120 + 30) = 20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20 ml</w:t>
      </w:r>
    </w:p>
    <w:p>
      <w:pPr>
        <w:pStyle w:val="Normal"/>
        <w:shd w:fill="FFFFFF" w:val="clear"/>
        <w:autoSpaceDE w:val="false"/>
        <w:spacing w:lineRule="auto" w:line="360"/>
        <w:ind w:firstLine="709"/>
        <w:jc w:val="both"/>
        <w:rPr/>
      </w:pPr>
      <w:r>
        <w:rPr>
          <w:color w:val="000000"/>
          <w:sz w:val="28"/>
          <w:szCs w:val="22"/>
          <w:lang w:val="uk-UA"/>
        </w:rPr>
        <w:t xml:space="preserve">Solutionis </w:t>
      </w:r>
      <w:r>
        <w:rPr>
          <w:color w:val="000000"/>
          <w:sz w:val="28"/>
          <w:szCs w:val="16"/>
          <w:lang w:val="uk-UA"/>
        </w:rPr>
        <w:t xml:space="preserve">Glucosi </w:t>
      </w:r>
      <w:r>
        <w:rPr>
          <w:color w:val="000000"/>
          <w:sz w:val="28"/>
          <w:szCs w:val="22"/>
          <w:lang w:val="uk-UA"/>
        </w:rPr>
        <w:t>50% 120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Solutionis Natrii bromidi 20% 30 ml</w:t>
      </w:r>
    </w:p>
    <w:p>
      <w:pPr>
        <w:pStyle w:val="Normal"/>
        <w:shd w:fill="FFFFFF" w:val="clear"/>
        <w:autoSpaceDE w:val="false"/>
        <w:spacing w:lineRule="auto" w:line="360"/>
        <w:ind w:firstLine="709"/>
        <w:jc w:val="both"/>
        <w:rPr/>
      </w:pPr>
      <w:r>
        <w:rPr>
          <w:color w:val="000000"/>
          <w:sz w:val="28"/>
          <w:szCs w:val="22"/>
          <w:lang w:val="uk-UA"/>
        </w:rPr>
        <w:t xml:space="preserve">Solutionis </w:t>
      </w:r>
      <w:r>
        <w:rPr>
          <w:color w:val="000000"/>
          <w:sz w:val="28"/>
          <w:lang w:val="uk-UA"/>
        </w:rPr>
        <w:t xml:space="preserve">Kalii iodidi </w:t>
      </w:r>
      <w:r>
        <w:rPr>
          <w:color w:val="000000"/>
          <w:sz w:val="28"/>
          <w:szCs w:val="22"/>
          <w:lang w:val="uk-UA"/>
        </w:rPr>
        <w:t>20% 3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incturae Convallariae maijalis 5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05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Style13"/>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м даного препарату, підрахований як сума рідких інгредієнтів, складає 205 мл. Його готують з використанням концентрованих розчинів. Для цього у відпускний флакон відмірюють 20 мл води, 120 мл 50% розчину глюкози, 30 мл 20% розчину натрію броміду і 30 мл 20% розчину калію йодиду. В останню чергу додають 5 мл настойки конвалії.</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ецепт №9.</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Solutionis Acidi hydrochlorici 3% – 100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D.S. По 1 ч. л. 3 рази на день до їжи.</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w:t>
      </w:r>
      <w:r>
        <w:rPr>
          <w:color w:val="000000"/>
          <w:sz w:val="28"/>
          <w:lang w:val="uk-UA"/>
        </w:rPr>
        <w:t xml:space="preserve">Solutionis Acidi hydrochlorici diluti </w:t>
      </w:r>
      <w:r>
        <w:rPr>
          <w:color w:val="000000"/>
          <w:sz w:val="28"/>
          <w:szCs w:val="22"/>
          <w:lang w:val="uk-UA"/>
        </w:rPr>
        <w:t>(1:10)) = 3 * 10 = 3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води очищеної) = 100 – 30 = 70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70 ml</w:t>
      </w:r>
    </w:p>
    <w:p>
      <w:pPr>
        <w:pStyle w:val="Normal"/>
        <w:shd w:fill="FFFFFF" w:val="clear"/>
        <w:autoSpaceDE w:val="false"/>
        <w:spacing w:lineRule="auto" w:line="360"/>
        <w:ind w:firstLine="709"/>
        <w:jc w:val="both"/>
        <w:rPr/>
      </w:pPr>
      <w:r>
        <w:rPr>
          <w:color w:val="000000"/>
          <w:sz w:val="28"/>
          <w:lang w:val="uk-UA"/>
        </w:rPr>
        <w:t>Solutionis Acidi hydrochlorici diluti (1:10)</w:t>
      </w:r>
      <w:r>
        <w:rPr>
          <w:color w:val="000000"/>
          <w:sz w:val="28"/>
          <w:szCs w:val="22"/>
          <w:lang w:val="uk-UA"/>
        </w:rPr>
        <w:t xml:space="preserve"> 30 ml</w:t>
      </w:r>
    </w:p>
    <w:p>
      <w:pPr>
        <w:pStyle w:val="Normal"/>
        <w:shd w:fill="FFFFFF" w:val="clear"/>
        <w:autoSpaceDE w:val="false"/>
        <w:spacing w:lineRule="auto" w:line="360"/>
        <w:ind w:firstLine="709"/>
        <w:jc w:val="both"/>
        <w:rPr>
          <w:color w:val="000000"/>
          <w:sz w:val="28"/>
          <w:lang w:val="uk-UA"/>
        </w:rPr>
      </w:pPr>
      <w:r>
        <w:rPr>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100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Style13"/>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готування даного розчину необхідно було б взяти 3 мл 8,2–8,4%-ний хлористо-водневої кислоти і довести дистильованою водою до 100 мл. Але ми готуэмо з використанням бюреточной установки з концентрату 1:10. Тому беремо кислоти в 10 разів більше – 30 мл, а води відповідно 70 мл.</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Рецепт №1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Analgini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atrii bromidi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Belladonnae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Convallariae aa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20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3 рази в день.</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lang w:val="uk-UA"/>
        </w:rPr>
        <w:t>V(заг) = 225 мл.</w:t>
      </w:r>
    </w:p>
    <w:p>
      <w:pPr>
        <w:pStyle w:val="Normal"/>
        <w:shd w:fill="FFFFFF" w:val="clear"/>
        <w:autoSpaceDE w:val="false"/>
        <w:spacing w:lineRule="auto" w:line="360"/>
        <w:ind w:firstLine="709"/>
        <w:jc w:val="both"/>
        <w:rPr>
          <w:color w:val="000000"/>
          <w:sz w:val="28"/>
          <w:lang w:val="uk-UA"/>
        </w:rPr>
      </w:pPr>
      <w:r>
        <w:rPr>
          <w:color w:val="000000"/>
          <w:sz w:val="28"/>
          <w:lang w:val="uk-UA"/>
        </w:rPr>
        <w:t>V (розчину натрію броміду 20%) = 25 мл</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V(води) = 200 – 25 = 175 мл.</w:t>
      </w:r>
    </w:p>
    <w:p>
      <w:pPr>
        <w:pStyle w:val="24"/>
        <w:ind w:firstLine="709"/>
        <w:rPr>
          <w:b/>
          <w:b/>
          <w:bCs/>
          <w:color w:val="000000"/>
          <w:sz w:val="28"/>
          <w:szCs w:val="22"/>
          <w:lang w:val="uk-UA"/>
        </w:rPr>
      </w:pPr>
      <w:r>
        <w:rPr>
          <w:b/>
          <w:bCs/>
          <w:color w:val="000000"/>
          <w:sz w:val="28"/>
          <w:szCs w:val="22"/>
          <w:lang w:val="uk-UA"/>
        </w:rPr>
      </w:r>
    </w:p>
    <w:p>
      <w:pPr>
        <w:pStyle w:val="24"/>
        <w:ind w:firstLine="709"/>
        <w:rPr>
          <w:b/>
          <w:b/>
          <w:bCs/>
        </w:rPr>
      </w:pPr>
      <w:r>
        <w:rPr>
          <w:b/>
          <w:bCs/>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olutio Natrii bromidi 20% 25 ml</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nalgini 3,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quae destillatae 17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Belladonnae 5,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Valerianae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rae Convallariae 10,0</w:t>
      </w:r>
    </w:p>
    <w:p>
      <w:pPr>
        <w:pStyle w:val="Style1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заг) = 225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w:t>
      </w:r>
    </w:p>
    <w:p>
      <w:pPr>
        <w:pStyle w:val="Normal"/>
        <w:spacing w:lineRule="auto" w:line="360"/>
        <w:ind w:firstLine="709"/>
        <w:jc w:val="both"/>
        <w:rPr>
          <w:color w:val="000000"/>
          <w:sz w:val="28"/>
          <w:szCs w:val="20"/>
          <w:lang w:val="uk-UA"/>
        </w:rPr>
      </w:pPr>
      <w:r>
        <w:rPr>
          <w:color w:val="000000"/>
          <w:sz w:val="28"/>
          <w:szCs w:val="20"/>
          <w:lang w:val="uk-UA"/>
        </w:rPr>
        <w:t>Перевірив:</w:t>
      </w:r>
    </w:p>
    <w:p>
      <w:pPr>
        <w:pStyle w:val="Normal"/>
        <w:spacing w:lineRule="auto" w:line="360"/>
        <w:ind w:firstLine="709"/>
        <w:jc w:val="both"/>
        <w:rPr>
          <w:color w:val="000000"/>
          <w:sz w:val="28"/>
          <w:szCs w:val="20"/>
          <w:lang w:val="uk-UA"/>
        </w:rPr>
      </w:pPr>
      <w:r>
        <w:rPr>
          <w:color w:val="000000"/>
          <w:sz w:val="28"/>
          <w:szCs w:val="20"/>
          <w:lang w:val="uk-UA"/>
        </w:rPr>
        <w:t>Видав:</w:t>
      </w:r>
    </w:p>
    <w:p>
      <w:pPr>
        <w:pStyle w:val="Style13"/>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3"/>
        <w:spacing w:lineRule="auto" w:line="360" w:before="0" w:after="0"/>
        <w:ind w:firstLine="709"/>
        <w:jc w:val="both"/>
        <w:rPr/>
      </w:pPr>
      <w:r>
        <w:rPr>
          <w:rFonts w:cs="Times New Roman" w:ascii="Times New Roman" w:hAnsi="Times New Roman"/>
          <w:color w:val="000000"/>
          <w:sz w:val="28"/>
          <w:lang w:val="uk-UA"/>
        </w:rPr>
        <w:t>Для виготовлення препарату по даному прописі у відпускний флакон відмірюють 25 мл 20% розчину натрію броміду. У підставку відважують 3 г анальгіну і розчиняють у 175 мл води дистильованої. Отриманий розчин проціджують у флакон з розчином натрію броміду. Після перевірки рідини на відсутність механічних домішок додають 5 мл настойки беладони і по 10 мл настойок валерианы і конвалії. Флакон закупорюють і оформляють для відпуску. Необхідно пам'ятати, що додавання настойок до водяних розчинів виробляється в порядку збільшення міцності спирту.</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ки та рекомендації</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Концентровані розчини – це недозований вид аптечної заготівки, що застосовується для приготування лікарських форм з рідким дисперсійним середовищем, шляхом розведення або в суміші з іншими лікарськими речовинами.</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Номенклатура концентрованих розчинів визначається специфікою екстемпоральної рецептури і об'ємом роботи аптек. Крім того використовуються стандартні фармакопейні розчини.</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Концентровані розчини готують в асептичних умовах на одержаній очищеній воді масооб'ємним методом з використанням мірного посуду. Необхідну кількість води можна також розрахувати, використовуючи коефіцієнти збільшення об'єму або значення густоти розчину (додаток 1). Лікарські речовини відважують з врахуванням фактичного вмісту вологи.</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Всі допоміжні матеріали (підставки, мірні колби, лійки, поперові або скляні фільтри та ін.), що використовуються для приготування і зберіганняконцентрованих розчинів, стерилізують. Концентровані розчини не повинні готуватися в концентраціях, близьких до граничних, оскільки при зниженні температури розчину можлива кристалізація розчиненої речовини. Приготовані розчини фільтрують і проводять повний хімічний аналіз (тотожність, кількісний вміст речовини).</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Залежно від результату кількісного аналізу концентровані розчини відповідно розводять водою або зміцнюють, додаючи сухий лікарський препарат до потрібної концентрації. Після зміцнення або розведення концентрованого розчину потрібно провести кількісне визначення лікарської речовини.</w:t>
      </w:r>
    </w:p>
    <w:p>
      <w:pPr>
        <w:pStyle w:val="HTML2"/>
        <w:spacing w:lineRule="auto" w:line="360"/>
        <w:ind w:firstLine="709"/>
        <w:jc w:val="both"/>
        <w:rPr/>
      </w:pPr>
      <w:r>
        <w:rPr>
          <w:rStyle w:val="HTML1"/>
          <w:rFonts w:eastAsia="Arial Unicode MS" w:cs="Times New Roman" w:ascii="Times New Roman" w:hAnsi="Times New Roman"/>
          <w:color w:val="000000"/>
          <w:sz w:val="28"/>
          <w:lang w:val="uk-UA"/>
        </w:rPr>
        <w:t>Зберігаються концентровані розчини в добре укупореній тарі в захищеному від світла місці при температурі (20–22) град. С або в холодильнику (3–5) град. С. На штанглаз з розчином наклеюють етикетку, де вказують назву розчину, його концентрацію, номер серії та аналізу. Виготовляють розчини в міру потреби з врахуванням обсягу роботи аптеки і термінів їх придатності. Зміна кольору, помутніння, поява нальотів є ознаками непридатності розчинів.</w:t>
      </w:r>
    </w:p>
    <w:p>
      <w:pPr>
        <w:pStyle w:val="HTML2"/>
        <w:spacing w:lineRule="auto" w:line="360"/>
        <w:ind w:firstLine="709"/>
        <w:jc w:val="both"/>
        <w:rPr>
          <w:rStyle w:val="HTML1"/>
          <w:rFonts w:ascii="Times New Roman" w:hAnsi="Times New Roman" w:eastAsia="Arial Unicode MS" w:cs="Times New Roman"/>
          <w:color w:val="000000"/>
          <w:sz w:val="28"/>
          <w:lang w:val="uk-UA"/>
        </w:rPr>
      </w:pPr>
      <w:r>
        <w:rPr/>
      </w:r>
      <w:r>
        <w:br w:type="page"/>
      </w:r>
    </w:p>
    <w:p>
      <w:pPr>
        <w:pStyle w:val="Heading1"/>
        <w:keepNext w:val="false"/>
        <w:spacing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писок використаної літератури</w:t>
      </w:r>
    </w:p>
    <w:p>
      <w:pPr>
        <w:pStyle w:val="Normal"/>
        <w:rPr>
          <w:rFonts w:ascii="Times New Roman" w:hAnsi="Times New Roman" w:cs="Times New Roman"/>
          <w:i/>
          <w:i/>
          <w:color w:val="000000"/>
          <w:sz w:val="28"/>
          <w:lang w:val="uk-UA"/>
        </w:rPr>
      </w:pPr>
      <w:r>
        <w:rPr>
          <w:rFonts w:cs="Times New Roman"/>
          <w:i/>
          <w:color w:val="000000"/>
          <w:sz w:val="28"/>
          <w:lang w:val="uk-UA"/>
        </w:rPr>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Государственная фармакопея СССР. – 10</w:t>
        <w:noBreakHyphen/>
        <w:t>е изд. – М.: Медицина, 1968. – 1079 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Государственная фармакопея СССР. – 9</w:t>
        <w:noBreakHyphen/>
        <w:t>е изд. – М.: Медгиз, -1961. – 911 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Грецкий В.М., Хоменок В.С. Руководство к практическим занятиям по технологии лекарственных форм.-М.: Медицина, 1991.</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Р.Б. Косуба, В.І. Кучер Основи медичної рецептури. м. Чернівці, 2000.</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Машковський М.Д. Лекарственные средства.-М.:Медицина, 2000.-Т.1–2.</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Муравъев И.А. Козьмин В.Д. Кудрин А.Н. Несовместимость лекарственных веществ М. Медицина 1978.</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Перцев І.М., Шевченко Л, Д., Чаговець Р.К. Практикум з аптечної технології ліків. – Харків: Прапор, 1995. – 303 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Перцев И.М., Чаговец Р.К. Руководство к лабораторным занятиям по аптечной технологии лекарственных форм.-К.: Вища школа, 1987.-290 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Півненко Г.П., Чаговець Р.К., Перцев Г.М. Практикум з аптечної технології ліків.-К.: Вища школа, 1972.</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color w:val="000000"/>
          <w:sz w:val="28"/>
          <w:lang w:val="uk-UA"/>
        </w:rPr>
      </w:pPr>
      <w:r>
        <w:rPr>
          <w:color w:val="000000"/>
          <w:sz w:val="28"/>
          <w:lang w:val="uk-UA"/>
        </w:rPr>
        <w:t>СиневД.Н. Гуревич И.Я. Пособие для фармацевтов аптек. М. Медицина 1982</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Справочник фармацевта. / Под ред. А.И. Тенцовой – 2-е изд. – М.: Медицина, 1981. – 184 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44 від 16.03.93 р. Про організацію зберігання в аптечних установах різних груп ЛЗ.</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b/>
          <w:b/>
          <w:bCs/>
          <w:color w:val="000000"/>
          <w:sz w:val="28"/>
          <w:lang w:val="uk-UA"/>
        </w:rPr>
      </w:pPr>
      <w:r>
        <w:rPr>
          <w:color w:val="000000"/>
          <w:sz w:val="28"/>
          <w:lang w:val="uk-UA"/>
        </w:rPr>
        <w:t>Н-з №96 від 03.04.91 р. О контроле качества ЛС изготовляемых в аптеках.</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197 від 7.09.93 р. Про затвердження інструкції по приготуванню в аптеках ЛФ з рідким дисперсним середовищем.</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275 від 05.05.06 р. «Про затвердження інструкції із санітарно-протиепідемічного режиму аптечних закладів».</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276 від 27.09.91 р. О нормах отклонения, допустимых при изготовлении ЛС.</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583 від 19.07.72 р. Единственные правила оформлении лекарств изготовляемых в аптеках.</w:t>
      </w:r>
    </w:p>
    <w:p>
      <w:pPr>
        <w:pStyle w:val="Normal"/>
        <w:numPr>
          <w:ilvl w:val="0"/>
          <w:numId w:val="4"/>
        </w:numPr>
        <w:tabs>
          <w:tab w:val="clear" w:pos="708"/>
          <w:tab w:val="left" w:pos="180" w:leader="none"/>
          <w:tab w:val="left" w:pos="360" w:leader="none"/>
          <w:tab w:val="left" w:pos="540" w:leader="none"/>
        </w:tabs>
        <w:spacing w:lineRule="auto" w:line="360"/>
        <w:ind w:left="0" w:hanging="0"/>
        <w:jc w:val="both"/>
        <w:rPr/>
      </w:pPr>
      <w:r>
        <w:rPr>
          <w:color w:val="000000"/>
          <w:sz w:val="28"/>
          <w:lang w:val="uk-UA"/>
        </w:rPr>
        <w:t>Н-з №626 від 15.12.2004 р. «Про затвердження правил виробництва (виготовлення) ЛЗ в умовах аптеки».</w:t>
      </w:r>
    </w:p>
    <w:sectPr>
      <w:footerReference w:type="default" r:id="rId10"/>
      <w:footerReference w:type="first" r:id="rId11"/>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725"/>
        </w:tabs>
        <w:ind w:left="1725" w:hanging="1005"/>
      </w:pPr>
      <w:rPr>
        <w:i/>
        <w:rFonts w:cs="Times New Roman"/>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i/>
      <w:iCs/>
      <w:kern w:val="2"/>
      <w:sz w:val="40"/>
      <w:szCs w:val="32"/>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color w:val="000000"/>
      <w:sz w:val="28"/>
      <w:szCs w:val="22"/>
      <w:lang w:val="uk-UA"/>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bCs/>
      <w:i/>
      <w:iCs/>
      <w:spacing w:val="-2"/>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8"/>
      <w:outlineLvl w:val="3"/>
    </w:pPr>
    <w:rPr>
      <w:b/>
      <w:bCs/>
      <w:color w:val="000000"/>
      <w:sz w:val="28"/>
      <w:szCs w:val="28"/>
      <w:lang w:val="uk-UA"/>
    </w:rPr>
  </w:style>
  <w:style w:type="paragraph" w:styleId="Heading5">
    <w:name w:val="Heading 5"/>
    <w:basedOn w:val="Normal"/>
    <w:next w:val="Normal"/>
    <w:qFormat/>
    <w:pPr>
      <w:keepNext w:val="true"/>
      <w:numPr>
        <w:ilvl w:val="4"/>
        <w:numId w:val="1"/>
      </w:numPr>
      <w:shd w:fill="FFFFFF" w:val="clear"/>
      <w:autoSpaceDE w:val="false"/>
      <w:spacing w:lineRule="auto" w:line="360"/>
      <w:outlineLvl w:val="4"/>
    </w:pPr>
    <w:rPr>
      <w:b/>
      <w:bCs/>
      <w:color w:val="000000"/>
      <w:sz w:val="28"/>
      <w:szCs w:val="30"/>
      <w:lang w:val="uk-UA"/>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b/>
      <w:bCs/>
      <w:color w:val="000000"/>
      <w:sz w:val="28"/>
      <w:szCs w:val="3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720"/>
      <w:jc w:val="both"/>
    </w:pPr>
    <w:rPr>
      <w:color w:val="000000"/>
      <w:sz w:val="28"/>
      <w:szCs w:val="22"/>
      <w:lang w:val="uk-UA"/>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firstLine="720"/>
      <w:jc w:val="both"/>
    </w:pPr>
    <w:rPr>
      <w:color w:val="000000"/>
      <w:sz w:val="28"/>
      <w:szCs w:val="22"/>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shd w:fill="FFFFFF" w:val="clear"/>
      <w:autoSpaceDE w:val="false"/>
      <w:spacing w:lineRule="auto" w:line="360"/>
      <w:ind w:firstLine="720"/>
      <w:jc w:val="both"/>
    </w:pPr>
    <w:rPr>
      <w:i/>
      <w:iCs/>
      <w:color w:val="000000"/>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4">
    <w:name w:val="Основной текст 2"/>
    <w:basedOn w:val="Normal"/>
    <w:qFormat/>
    <w:pPr>
      <w:shd w:fill="FFFFFF" w:val="clear"/>
      <w:autoSpaceDE w:val="false"/>
      <w:spacing w:lineRule="auto" w:line="360"/>
      <w:jc w:val="both"/>
    </w:pPr>
    <w:rPr>
      <w:color w:val="000000"/>
      <w:sz w:val="28"/>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7:00Z</dcterms:created>
  <dc:creator>Sergey Chernoknizhniy</dc:creator>
  <dc:description>Translated By Plaj</dc:description>
  <cp:keywords/>
  <dc:language>en-US</dc:language>
  <cp:lastModifiedBy>Mage</cp:lastModifiedBy>
  <cp:lastPrinted>2009-05-07T19:45:00Z</cp:lastPrinted>
  <dcterms:modified xsi:type="dcterms:W3CDTF">2011-10-04T17:17:00Z</dcterms:modified>
  <cp:revision>2</cp:revision>
  <dc:subject/>
  <dc:title>Зміст</dc:title>
</cp:coreProperties>
</file>