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ПЕНЗЕНСКИЙ ГОСУДАРСТВЕННЫЙ УНИВЕРСИТЕТ</w:t>
      </w:r>
    </w:p>
    <w:p>
      <w:pPr>
        <w:pStyle w:val="Heading"/>
        <w:spacing w:lineRule="auto" w:line="360"/>
        <w:ind w:firstLine="709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Медицинский институт</w:t>
      </w:r>
    </w:p>
    <w:p>
      <w:pPr>
        <w:pStyle w:val="Heading"/>
        <w:spacing w:lineRule="auto" w:line="360"/>
        <w:ind w:firstLine="709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Кафедра гигиены, общественного здоровья и здравоохранения</w:t>
      </w:r>
    </w:p>
    <w:p>
      <w:pPr>
        <w:pStyle w:val="Heading"/>
        <w:spacing w:lineRule="auto" w:line="360"/>
        <w:ind w:firstLine="709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Heading"/>
        <w:spacing w:lineRule="auto" w:line="360"/>
        <w:ind w:firstLine="709"/>
        <w:rPr/>
      </w:pPr>
      <w:r>
        <w:rPr>
          <w:b w:val="false"/>
          <w:bCs w:val="false"/>
          <w:u w:val="none"/>
        </w:rPr>
        <w:t>Предмет и содержание гигиены. Санитарное законодательство.</w:t>
      </w:r>
    </w:p>
    <w:p>
      <w:pPr>
        <w:pStyle w:val="24"/>
        <w:spacing w:lineRule="auto" w:line="360"/>
        <w:ind w:firstLine="709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труктура, виды деятельности и задачи санитарно-эпидемиологической службы</w:t>
      </w:r>
    </w:p>
    <w:p>
      <w:pPr>
        <w:pStyle w:val="Heading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Учебно-методическое пособие для студентов</w:t>
      </w:r>
    </w:p>
    <w:p>
      <w:pPr>
        <w:pStyle w:val="Heading"/>
        <w:spacing w:lineRule="auto" w:line="360"/>
        <w:ind w:firstLine="709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медицинского факультета</w:t>
      </w:r>
    </w:p>
    <w:p>
      <w:pPr>
        <w:pStyle w:val="Heading"/>
        <w:spacing w:lineRule="auto" w:line="360"/>
        <w:ind w:firstLine="709"/>
        <w:rPr/>
      </w:pPr>
      <w:r>
        <w:rPr>
          <w:b w:val="false"/>
          <w:bCs w:val="false"/>
          <w:color w:val="000000"/>
          <w:u w:val="none"/>
        </w:rPr>
        <w:t>(</w:t>
      </w:r>
      <w:r>
        <w:rPr>
          <w:b w:val="false"/>
          <w:bCs w:val="false"/>
          <w:color w:val="000000"/>
          <w:u w:val="none"/>
          <w:lang w:val="en-US"/>
        </w:rPr>
        <w:t>VI</w:t>
      </w:r>
      <w:r>
        <w:rPr>
          <w:b w:val="false"/>
          <w:bCs w:val="false"/>
          <w:color w:val="000000"/>
          <w:u w:val="none"/>
        </w:rPr>
        <w:t xml:space="preserve"> семестр)</w:t>
      </w:r>
    </w:p>
    <w:p>
      <w:pPr>
        <w:pStyle w:val="Heading"/>
        <w:spacing w:lineRule="auto" w:line="360"/>
        <w:ind w:firstLine="709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г. Пенза</w:t>
      </w:r>
    </w:p>
    <w:p>
      <w:pPr>
        <w:pStyle w:val="Heading"/>
        <w:spacing w:lineRule="auto" w:line="360"/>
        <w:ind w:firstLine="709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2005</w:t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color w:val="000000"/>
          <w:u w:val="none"/>
        </w:rPr>
      </w:pPr>
      <w:r>
        <w:rPr>
          <w:color w:val="000000"/>
          <w:u w:val="none"/>
        </w:rPr>
        <w:t>Информационный лист: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Учебно-методическое пособие «Предмет и содержание гигиены. Санитарное законодательство. Структура, виды деятельности и задачи санитарно-эпидемиологической службы» подготовлено кафедрой гигиены, общественного здоровья и здравоохранения Пензенского государственного университета (заведующий кафедрой, к.м.н. Дмитриев А.П.)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 xml:space="preserve">Учебно-методическое пособие подготовили к.м.н. Полянский В.В. , к.м.н. Баев М.В. </w:t>
      </w:r>
    </w:p>
    <w:p>
      <w:pPr>
        <w:pStyle w:val="Normal"/>
        <w:widowControl/>
        <w:ind w:firstLine="709"/>
        <w:rPr/>
      </w:pPr>
      <w:r>
        <w:rPr>
          <w:color w:val="000000"/>
          <w:sz w:val="28"/>
          <w:szCs w:val="28"/>
        </w:rPr>
        <w:t xml:space="preserve">Учебно-методическое пособие подготовлено в соответствии с «Программой по «ГИГИЕНА» для студентов лечебных факультетов высших медицинских учебных заведений», разработанной Всероссийским учебно-научно-методическим Центром по непрерывному медицинскому и фармацевтическому образованию Минздрава России и утвержденной Начальником Управления учебных заведений Минздрава РФ Н.Н. Володиным в 1996 г. </w:t>
      </w:r>
    </w:p>
    <w:p>
      <w:pPr>
        <w:pStyle w:val="Heading8"/>
        <w:spacing w:lineRule="auto" w:line="360"/>
        <w:ind w:firstLine="709"/>
        <w:rPr/>
      </w:pPr>
      <w:r>
        <w:rPr>
          <w:color w:val="000000"/>
        </w:rPr>
        <w:t>Данное Учебно-методическое пособие подготовлено для студентов медицинского факультета для самостоятельной подготовки к практическому занятию по указанной теме.</w:t>
      </w:r>
    </w:p>
    <w:p>
      <w:pPr>
        <w:pStyle w:val="Normal"/>
        <w:widowControl/>
        <w:tabs>
          <w:tab w:val="clear" w:pos="708"/>
          <w:tab w:val="left" w:pos="42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цензент: </w:t>
      </w:r>
    </w:p>
    <w:p>
      <w:pPr>
        <w:pStyle w:val="Normal"/>
        <w:widowControl/>
        <w:tabs>
          <w:tab w:val="clear" w:pos="708"/>
          <w:tab w:val="left" w:pos="42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дующий кафедрой общей гигиены с курсом экологии Рязанского государственного медицинского университета имени академика И.П. Павлова, доктор медицинских наук, профессор</w:t>
      </w:r>
      <w:r>
        <w:br w:type="page"/>
      </w:r>
    </w:p>
    <w:p>
      <w:pPr>
        <w:pStyle w:val="Normal"/>
        <w:widowControl/>
        <w:tabs>
          <w:tab w:val="clear" w:pos="708"/>
          <w:tab w:val="left" w:pos="426" w:leader="none"/>
        </w:tabs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занятия: Введение в предмет гигиены. Основы санитарного </w:t>
      </w:r>
    </w:p>
    <w:p>
      <w:pPr>
        <w:pStyle w:val="Normal"/>
        <w:widowControl/>
        <w:tabs>
          <w:tab w:val="clear" w:pos="708"/>
          <w:tab w:val="left" w:pos="426" w:leader="none"/>
        </w:tabs>
        <w:ind w:firstLine="709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законодательства</w:t>
      </w:r>
    </w:p>
    <w:p>
      <w:pPr>
        <w:pStyle w:val="Normal"/>
        <w:widowControl/>
        <w:tabs>
          <w:tab w:val="clear" w:pos="708"/>
          <w:tab w:val="left" w:pos="2160" w:leader="none"/>
        </w:tabs>
        <w:ind w:firstLine="709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tabs>
          <w:tab w:val="clear" w:pos="708"/>
          <w:tab w:val="left" w:pos="2160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занятия: Ознакомить студентов с целями, задачами и методами исследования гигиены. Определить основные понятия, которые использует гигиена. Кратко остановиться на истории становления гигиены и госсанэпидслужбы. Ознакомиться с основами санитарного законодательства России.</w:t>
      </w:r>
    </w:p>
    <w:p>
      <w:pPr>
        <w:pStyle w:val="Normal"/>
        <w:widowControl/>
        <w:tabs>
          <w:tab w:val="clear" w:pos="708"/>
          <w:tab w:val="left" w:pos="426" w:leader="none"/>
        </w:tabs>
        <w:ind w:firstLine="709"/>
        <w:rPr/>
      </w:pPr>
      <w:r>
        <w:rPr>
          <w:color w:val="000000"/>
          <w:sz w:val="28"/>
          <w:szCs w:val="28"/>
        </w:rPr>
        <w:t>Подготовка студентов: В ходе практического занятия студент должен иметь представление и быть готовым ответить на следующие вопросы к практическому занятию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мет гигиены. Определение. Методы исследования, применяемые в гигиене.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ад ученых-гигиенистов в дореволюционной России в развитие гигиены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становления санитарно-эпидемиологической службы в Российской Федерации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709"/>
        <w:rPr/>
      </w:pPr>
      <w:r>
        <w:rPr>
          <w:color w:val="000000"/>
          <w:sz w:val="28"/>
          <w:szCs w:val="28"/>
        </w:rPr>
        <w:t xml:space="preserve">Санитарно-эпидемиологическое благополучие населения, определение, содержание.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и оценки при различных уровнях санитарно-эпидемиологических ситуаций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ы среды обитания. Группировка факторов по влиянию на здоровье населения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итарное законодательство Российской Федерации, определение, основные документы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709"/>
        <w:rPr/>
      </w:pPr>
      <w:r>
        <w:rPr>
          <w:color w:val="000000"/>
          <w:sz w:val="28"/>
          <w:szCs w:val="28"/>
        </w:rPr>
        <w:t xml:space="preserve">Обязанности индивидуальных предпринимателей, юридических лиц и граждан по обеспечения санитарно-эпидемиологического благополучия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государственной санитарно-эпидемиологической службы России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е задачи, стоящие перед государственной санитарно-эпидемиологической службой Российской Федерации.</w:t>
      </w:r>
    </w:p>
    <w:p>
      <w:pPr>
        <w:pStyle w:val="24"/>
        <w:numPr>
          <w:ilvl w:val="0"/>
          <w:numId w:val="9"/>
        </w:numPr>
        <w:tabs>
          <w:tab w:val="left" w:pos="426" w:leader="none"/>
          <w:tab w:val="left" w:pos="900" w:leader="none"/>
        </w:tabs>
        <w:spacing w:lineRule="auto" w:line="360"/>
        <w:ind w:left="0" w:firstLine="709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Гигиенические нормативы, ПДК, государственные санитарно - эпидемиологические правила и нормативы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color w:val="000000"/>
          <w:sz w:val="28"/>
          <w:szCs w:val="28"/>
        </w:rPr>
        <w:t>Основные задачи государственного санитарно-эпидемиологического нормирования.</w:t>
      </w:r>
    </w:p>
    <w:p>
      <w:pPr>
        <w:pStyle w:val="Normal"/>
        <w:widowControl/>
        <w:ind w:firstLine="709"/>
        <w:rPr/>
      </w:pPr>
      <w:r>
        <w:rPr>
          <w:color w:val="000000"/>
          <w:sz w:val="28"/>
          <w:szCs w:val="28"/>
        </w:rPr>
        <w:t>Для подготовки следует использовать: Учебник по Гигиене под ред. акад. РАМН Г.И. Румянцева. – М., 2001. (Стр. 5 -11, 14 – 29, 309-323). Материалы лекций. Данное учебно-методическое пособие.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а заболеваний - одна из сложных задач государственной политики в области здравоохранения. В своем послании к Федеральному собранию Президент страны В.В. Путин особо отметил, что в современных условиях охрана здоровья – это проблема государственного масштаба. Здоровье – необходимое условие трудового потенциала, главный критерий эффективности государственного управления. Такая убежденность становится основой всей политики в области охраны здоровья.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ой профилактики является гигиена. 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Исторический опыт показывает, что недооценка профилактики всегда приводило к негативным последствиям для здоровья людей. С самого начала развития медицины, ведущие ученые в конечном итоге признавали приоритетность «медицины предохранительной». 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Академик И.П. Павлов, положив значительные усилия на ниве физиологии и экспериментальной медицины, признавал, что: «Только познав все причины болезни, настоящая медицина превращается в медицину будущего, т.е. в гигиену в широком смысле слова». Академик Н.И. Пирогов, блистательный хирург, говорил: «Будущее принадлежит медицине предохранительной. Эта наука, идя, рука об руку с государственностью, принесет несомненную пользу человечеству»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 xml:space="preserve">Естественно, что свое значительное развитие гигиеническая наука и санитарно-эпидемиологическая служба получила именно в России. 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Становление профилактической медицины обусловили труды великих гигиенистов, которые заложили основы современной гигиены. 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Среди них ведущее место занимают М.Я. Мудров, А.П. Доброславин, Ф.Ф. Эрисман. В советское время – Н.А. Семашко, З.П. Соловьев, А.Н. Сысин, А.В. Мольков, А.Н. Марзеев, С.Н. Черкинский, В.А. Рязанов, Ф.Г. Кротков, К.А. Буштуева, В.М. Жаботинский, А.А. Покровский, Н.Ф. Измеров и многие другие. В последние десятилетие большой вклад в развитие гигиены и санэпидслужбы внесли Г.Г. Онищенко, Г.И. Румянцев, Г.И. Сидоренко, А.И. Потапов, Г.И. Куценко, В.А. Тутельян, Е.Н. Беляев и другие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 xml:space="preserve">Гигиена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область медицины, которая изучает влияние условий жизни и труда на здоровье человека, разрабатывает мероприятия по профилактике заболеваний, обеспечению оптимальных условий существования, сохранению здоровья и продолжению жизни. </w:t>
      </w:r>
    </w:p>
    <w:p>
      <w:pPr>
        <w:pStyle w:val="Normal"/>
        <w:widowControl/>
        <w:ind w:firstLine="709"/>
        <w:rPr/>
      </w:pPr>
      <w:r>
        <w:rPr>
          <w:color w:val="000000"/>
          <w:sz w:val="28"/>
          <w:szCs w:val="28"/>
        </w:rPr>
        <w:t>Ф.Ф. Эрисман (Курс гигиены. – М, 1887. – Т.1. – С.16.) демонстрировал гигиену как популяционную по характеру объекта и предмета исследования, эпидемиологическую по свойственному ей методу познания и социальную по направленности профилактики. Он не видел принципиальной разницы между клинической (распознавание болезни у индивида) и эпидемиологической (распознавание болезни в обществе) медицинской диагностикой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Методы исследования, применяемые в гигиене: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методы санитарного обследования,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метод санитарного описания,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физические методы,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химические методы,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биологические методы,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эпидемиологический метод,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санитарно-статистические методы,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клинические методы,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методы гигиенического эксперимента.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ей профилактики является обеспечение санитарно-эпидемиологического благополучия населения - состояния здоровья населения и среды обитания человека, при котором отсутствует вредное воздействие факторов среды обитания на человека и обеспечиваются благоприятные условия его жизнедеятельности. 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итарно - эпидемиологическое благополучие населения обеспечивается посредством:</w:t>
      </w:r>
    </w:p>
    <w:p>
      <w:pPr>
        <w:pStyle w:val="23"/>
        <w:tabs>
          <w:tab w:val="clear" w:pos="7010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профилактики заболеваний в соответствии с санитарно - эпидемиологической обстановкой и прогнозом ее изменения (санитарно - эпидемиологическая обстановка - состояние здоровья населения и среды обитания на определенной территории в конкретно указанное время);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и и реализации федеральных целевых программ обеспечения санитарно - эпидемиологического благополучия населения, а также региональных целевых программ;</w:t>
      </w:r>
    </w:p>
    <w:p>
      <w:pPr>
        <w:pStyle w:val="23"/>
        <w:tabs>
          <w:tab w:val="clear" w:pos="7010"/>
          <w:tab w:val="left" w:pos="2810" w:leader="none"/>
          <w:tab w:val="left" w:pos="6050" w:leader="none"/>
        </w:tabs>
        <w:spacing w:lineRule="auto" w:line="360"/>
        <w:ind w:firstLine="709"/>
        <w:rPr/>
      </w:pPr>
      <w:r>
        <w:rPr>
          <w:color w:val="000000"/>
        </w:rPr>
        <w:t xml:space="preserve">выполнения санитарно - противоэпидемических (профилактических) мероприятий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организационных, административных, инженерно-технических, медико-санитарных, ветеринарных и иных мер, направленных на устранение или уменьшение вредного воздействия на человека факторов среды обитания, предотвращение возникновения и распространения инфекционных заболеваний и массовых неинфекционных заболеваний (отравлений) и их ликвидацию;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го санитарно - эпидемиологического нормирования;</w:t>
      </w:r>
    </w:p>
    <w:p>
      <w:pPr>
        <w:pStyle w:val="23"/>
        <w:tabs>
          <w:tab w:val="clear" w:pos="7010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государственного санитарно - эпидемиологического надзора (деятельности по предупреждению, обнаружению, пресечению нарушений законодательства Российской Федерации в области обеспечения санитарно - эпидемиологического благополучия населения в целях охраны здоровья населения и среды обитания);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тификации продукции, работ и услуг, представляющих потенциальную опасность для человека;</w:t>
      </w:r>
    </w:p>
    <w:p>
      <w:pPr>
        <w:pStyle w:val="Normal"/>
        <w:widowControl/>
        <w:tabs>
          <w:tab w:val="clear" w:pos="708"/>
          <w:tab w:val="left" w:pos="4130" w:leader="none"/>
          <w:tab w:val="left" w:pos="6530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ензирования видов деятельности, представляющих потенциальную опасность для человека;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й регистрации потенциально опасных для человека химических и биологических веществ, отдельных видов продукции, радиоактивных веществ, отходов производства и потребления, а также впервые ввозимых на территорию Российской Федерации отдельных видов продукции;</w:t>
      </w:r>
    </w:p>
    <w:p>
      <w:pPr>
        <w:pStyle w:val="23"/>
        <w:tabs>
          <w:tab w:val="clear" w:pos="7010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проведения социально - гигиенического мониторинга (государственной системы наблюдений за состоянием здоровья населения и среды обитания, их анализа, оценки и прогноза, а также определения причинно - следственных связей между состоянием здоровья населения и воздействием факторов среды обитания);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ых исследований в области обеспечения санитарно - эпидемиологического благополучия населения;</w:t>
      </w:r>
    </w:p>
    <w:p>
      <w:pPr>
        <w:pStyle w:val="23"/>
        <w:tabs>
          <w:tab w:val="clear" w:pos="7010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мер по своевременному информированию населения о возникновении инфекционных заболеваний, массовых неинфекционных заболеваний (отравлений), состоянии среды обитания и проводимых санитарно - противоэпидемических (профилактических) мероприятиях;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 по гигиеническому воспитанию и обучению населения и пропаганде здорового образа жизни;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 по привлечению к ответственности за нарушение законодательства Российской Федерации в области обеспечения санитарно - эпидемиологического благополучия населения.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решения задач по обеспечению санитарно-эпидемиологического благополучия населения в нашей стране наиболее актуально достижение уровня санитарно-эпидемиологической безопасности развития государства и отдельных его территорий.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приводим критерии оценки при различных уровнях санитарно-эпидемиологических ситуаций.</w:t>
      </w:r>
      <w:r>
        <w:br w:type="page"/>
      </w:r>
    </w:p>
    <w:p>
      <w:pPr>
        <w:pStyle w:val="Normal"/>
        <w:widowControl/>
        <w:ind w:firstLine="709"/>
        <w:rPr/>
      </w:pPr>
      <w:r>
        <w:rPr/>
        <w:t>Таблица 1</w:t>
      </w:r>
    </w:p>
    <w:p>
      <w:pPr>
        <w:pStyle w:val="Heading7"/>
        <w:spacing w:lineRule="auto" w:line="360"/>
        <w:ind w:firstLine="709"/>
        <w:jc w:val="both"/>
        <w:rPr/>
      </w:pPr>
      <w:r>
        <w:rPr>
          <w:color w:val="000000"/>
        </w:rPr>
        <w:t xml:space="preserve">Основные характеристики здоровья населения при различных состояниях санитарно-эпидемиологической ситуации </w:t>
      </w:r>
      <w:r>
        <w:rPr/>
        <w:t>(по Е.Н. Беляеву , 1996)</w:t>
      </w:r>
    </w:p>
    <w:tbl>
      <w:tblPr>
        <w:tblW w:w="864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00"/>
        <w:gridCol w:w="27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итарно-эпидемиологическое неблагополучи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итарно-эпидемиологическая безопасность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итарно-эпидемиологическое благополучие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товерное превышение среднетерриториальных уровней показателей смертности и заболеваемост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вышение фоновых уровней заболеваемости и смертности по отдельным показателям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ни заболеваемости и смертности не зависят от неблагоприятных факторов среды обита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ханизм адаптации в состоянии перенапряжения или срыв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ность к адаптации не нарушен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 адаптационных способностей организм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дет процесс накопления патологических изменений в организм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 в организме в основном на уровне предпатологи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ие экологически обусловленных реакций организм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пидемические процессы инфекционной заболеваемости не поддаются контролю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пидемические процессы под контролем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и предупреждение эпидемических процессо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имый уровень профессиональной заболеваемост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Отсутствие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фессиональной заболеваемост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Отсутствие профессиональной заболеваемости и снижение заболеваемости с временной утратой трудоспособности (ЗВУТ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ояние нервно-психологического стресс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Отсутствие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рвно-психологического стресс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Комфортное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рвно-психологическое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стояние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ращение продолжительности жизн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Увеличение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должительности жизн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ивное долголетие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ий риск развития патологии обусловленный экологическими фактора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ий риск развития патологии обусловленный экологическими факторам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Незначительный (незначимый) риск развития неблагоприятных экообусловленных реакций</w:t>
            </w:r>
          </w:p>
        </w:tc>
      </w:tr>
    </w:tbl>
    <w:p>
      <w:pPr>
        <w:pStyle w:val="Normal"/>
        <w:widowControl/>
        <w:ind w:firstLine="709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Таблица 2</w:t>
      </w:r>
    </w:p>
    <w:p>
      <w:pPr>
        <w:pStyle w:val="Heading7"/>
        <w:spacing w:lineRule="auto" w:line="360"/>
        <w:ind w:firstLine="709"/>
        <w:jc w:val="both"/>
        <w:rPr/>
      </w:pPr>
      <w:r>
        <w:rPr>
          <w:color w:val="000000"/>
        </w:rPr>
        <w:t xml:space="preserve">Основные характеристики качества окружающей среды при различных состояниях санитарно-эпидемиологической ситуации </w:t>
      </w:r>
      <w:r>
        <w:rPr/>
        <w:t>(по Е.Н. Беляеву, 1996)</w:t>
      </w:r>
    </w:p>
    <w:tbl>
      <w:tblPr>
        <w:tblW w:w="87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240"/>
        <w:gridCol w:w="252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итарно-эпидемиологическое неблагополуч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итарно-эпидемиологическая безопас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итарно-эпидемиологическое благополуч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вышение стандартов содержания вредных веществ в объектах окружающей сре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рязнение на уровне стандар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рязнение не выше рекомендуемых величин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ая бактериологическая нагруз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Допустимая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актериологическая нагруз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Отсутствие значимой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актериологической нагрузк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очагов радиоактивного загрязнения в местах проживания люд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Отсутствие очагов радиоактивного загрязнения вне мест проживания и деятельности люд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ие превышение естественного фона радиоактив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недоброкачественных, в т.ч. фальсифицированных продуктов питания, содержащих добавки, неблагоприятные для здоровья люд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ие вредных примесей, добавок, микробного загрязнения, недоброкачественных пищевых продук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циональное сбалансированное пита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селитебных территорий и объектов соцкультбыта в санитарно-защитных зонах интенсивного (сверхнормативного) загрязнения окружающей сре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живание людей в зонах влияния промышленных предприятий с загрязнением не выше нормативного загрязн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живание людей в зонах свободных от загрязнения окружающей среды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вышение допустимой суммарной нагрузки факторов окружающей среды на здоровье на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ое кратковременное превышение допустимой нагрузки отдельных факторов окружающей среды без превышения суммарной нагруз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грузка факторов окружающей среды на здоровье, не вызывающая изменения со стороны организма</w:t>
            </w:r>
          </w:p>
        </w:tc>
      </w:tr>
    </w:tbl>
    <w:p>
      <w:pPr>
        <w:pStyle w:val="Heading6"/>
        <w:spacing w:lineRule="auto" w:line="360"/>
        <w:ind w:firstLine="709"/>
        <w:jc w:val="both"/>
        <w:rPr>
          <w:color w:val="000000"/>
        </w:rPr>
      </w:pPr>
      <w:r>
        <w:br w:type="page"/>
      </w:r>
      <w:r>
        <w:rPr>
          <w:color w:val="000000"/>
        </w:rPr>
        <w:t>Таблица 3</w:t>
      </w:r>
    </w:p>
    <w:p>
      <w:pPr>
        <w:pStyle w:val="Heading7"/>
        <w:spacing w:lineRule="auto" w:line="360"/>
        <w:ind w:firstLine="709"/>
        <w:jc w:val="both"/>
        <w:rPr/>
      </w:pPr>
      <w:r>
        <w:rPr>
          <w:color w:val="000000"/>
        </w:rPr>
        <w:t xml:space="preserve">Основные характеристики социально-экономических аспектов при различных состояниях санитарно-эпидемиологической ситуации </w:t>
      </w:r>
      <w:r>
        <w:rPr/>
        <w:t>(по Е.Н. Беляеву, 1996)</w:t>
      </w:r>
    </w:p>
    <w:tbl>
      <w:tblPr>
        <w:tblW w:w="876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880"/>
        <w:gridCol w:w="288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итарно-эпидемиологическое неблагополу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итарно-эпидемиологическая безопас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итарно-эпидемиологическое благополуч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ономический ущерб от повышенной заболеваемости населения превышает затраты на профилактику и лечение экопатолог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ономический ущерб от заболеваемости, связанной с влиянием факторов окружающей среды сопоставим с затратами на профилактику и л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ономический ущерб не формируется под влиянием факторов окружающей среды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населения ниже минимального прожиточного уров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населения на уровне минимальной потребительской корзи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населения обеспечивают основные потребности в полном объем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ответствия жилья санитарным норма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ность жильем на уровне санитарных нор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ность жильем на оптимальном уровн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направление медицинской помощи: лечебные мероприятия, ликвидация последствий ухудшения здоровья, медико-экологическая реабилитац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направления медицинской помощи: лечение и профилакт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направление медицинской помощи: профилактические мероприят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физического и интеллектуального потенциала на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снижения физического и интеллектуального потенциала на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ие риска снижения физического и интеллектуального потенциала населения</w:t>
            </w:r>
          </w:p>
        </w:tc>
      </w:tr>
    </w:tbl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а обитания человека - совокупность объектов, явлений и факторов окружающей (природной и искусственной) среды, определяющая условия жизнедеятельности человека.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дное воздействие на человека - воздействие факторов среды обитания, создающее угрозу жизни или здоровью человека либо угрозу жизни или здоровью будущих поколений.</w:t>
      </w:r>
    </w:p>
    <w:p>
      <w:pPr>
        <w:pStyle w:val="23"/>
        <w:spacing w:lineRule="auto" w:line="360"/>
        <w:ind w:firstLine="709"/>
        <w:rPr/>
      </w:pPr>
      <w:r>
        <w:rPr>
          <w:color w:val="000000"/>
        </w:rPr>
        <w:t>Факторы среды обитания - биологические, химические, физические, социальные и иные факторы среды обитания, которые оказывают или могут оказывать воздействие на человека и (или) на состояние здоровья будущих поколений.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4</w:t>
      </w:r>
    </w:p>
    <w:p>
      <w:pPr>
        <w:pStyle w:val="Heading3"/>
        <w:spacing w:lineRule="auto" w:line="360"/>
        <w:ind w:firstLine="709"/>
        <w:jc w:val="both"/>
        <w:rPr/>
      </w:pPr>
      <w:r>
        <w:rPr>
          <w:b w:val="false"/>
          <w:bCs w:val="false"/>
        </w:rPr>
        <w:t xml:space="preserve">ГРУППИРОВКА ФАКТОРОВ РИСКА </w:t>
      </w:r>
      <w:r>
        <w:rPr/>
        <w:t>(по данным СССР, США и Франции)</w:t>
      </w:r>
    </w:p>
    <w:tbl>
      <w:tblPr>
        <w:tblW w:w="8400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135"/>
        <w:gridCol w:w="3865"/>
      </w:tblGrid>
      <w:tr>
        <w:trPr/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360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Сферы</w:t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рный удельный вес в значении для здоровья</w:t>
            </w:r>
          </w:p>
        </w:tc>
        <w:tc>
          <w:tcPr>
            <w:tcW w:w="3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 факторов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ЖИЗНИ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– 53%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5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ение, употребление табака</w:t>
            </w:r>
          </w:p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балансированное питание</w:t>
            </w:r>
          </w:p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требление алкоголя</w:t>
            </w:r>
          </w:p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дные условия труда</w:t>
            </w:r>
          </w:p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ессовые ситуации</w:t>
            </w:r>
          </w:p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инамия, гиподинамия</w:t>
            </w:r>
          </w:p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хие материально-бытовые условия</w:t>
            </w:r>
          </w:p>
          <w:p>
            <w:pPr>
              <w:pStyle w:val="Heading1"/>
              <w:spacing w:lineRule="auto" w:line="360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Потребление наркотиков</w:t>
            </w:r>
          </w:p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чность семей, одиночество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Низкие образовательный и культурный уровни</w:t>
            </w:r>
          </w:p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ий уровень урбанизации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тика и Биология человека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– 22 %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Предрасположенность к наследственным болезням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Предрасположенность к дегеративным болезням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яя среда,</w:t>
            </w:r>
          </w:p>
          <w:p>
            <w:pPr>
              <w:pStyle w:val="34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Природно-климатические условия</w:t>
            </w:r>
          </w:p>
          <w:p>
            <w:pPr>
              <w:pStyle w:val="Normal"/>
              <w:widowControl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– 20 %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Загрязнение воздуха ( 1 – канцерогены)</w:t>
            </w:r>
          </w:p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рязнение воды ( 1 – канцерогены)</w:t>
            </w:r>
          </w:p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рязнение почвы</w:t>
            </w:r>
          </w:p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кие смены атмосферных явлений</w:t>
            </w:r>
          </w:p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ные гелиокосмические, магнитные и другие излучения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– 10 %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эффективность профилактических мероприятий</w:t>
            </w:r>
          </w:p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зкое качество медицинской помощи</w:t>
            </w:r>
          </w:p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воевременность медицинской помощи</w:t>
            </w:r>
          </w:p>
        </w:tc>
      </w:tr>
    </w:tbl>
    <w:p>
      <w:pPr>
        <w:pStyle w:val="23"/>
        <w:tabs>
          <w:tab w:val="clear" w:pos="7010"/>
        </w:tabs>
        <w:spacing w:lineRule="auto" w:line="360"/>
        <w:ind w:firstLine="709"/>
        <w:rPr>
          <w:color w:val="000000"/>
        </w:rPr>
      </w:pPr>
      <w:r>
        <w:br w:type="page"/>
      </w:r>
      <w:r>
        <w:rPr>
          <w:color w:val="000000"/>
        </w:rPr>
        <w:t>Законодательство Российской Федерации в области обеспечения санитарно - эпидемиологического благополучия населения (далее - санитарное законодательство) основывается на Конституции Российской Федерации и состоит из федеральных законов, а также принимаемых в соответствии с ними законов и иных нормативных правовых актов Российской Федерации, законов и иных нормативных правовых актов субъектов Российской Федерации. К ним можно отнести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Федеральный закон от 30 марта 1999 года №52-ФЗ «О санитарно-эпидемиологическом благополучии населения»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Федеральный закон от 4 мая 1999 года №96-ФЗ «Об охране атмосферного воздуха».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Федеральный закон от 10 января 2002 г. № 7-ФЗ «Об охране окружающей среды»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й закон от 2.01.2000г. №29-ФЗ «О качестве и безопасности пищевых продуктов»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09"/>
        <w:rPr/>
      </w:pPr>
      <w:r>
        <w:rPr>
          <w:color w:val="000000"/>
          <w:sz w:val="28"/>
          <w:szCs w:val="28"/>
        </w:rPr>
        <w:t>Федеральный закон от 9.01.96г. №3-ФЗ «О радиационной безопасности населения»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09"/>
        <w:rPr/>
      </w:pPr>
      <w:r>
        <w:rPr>
          <w:color w:val="000000"/>
          <w:sz w:val="28"/>
          <w:szCs w:val="28"/>
        </w:rPr>
        <w:t>«Основами законодательства Российской Федерации об охране здоровья граждан» от 22 июля 1993 года №5487-1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государственные санитарно - эпидемиологические правила и нормативы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Конституции Российской Федерации каждый имеет право на благоприятную окружающую среду, поощряется деятельность, способствующая укреплению здоровья человека и санитарно - эпидемиологическому благополучию.</w:t>
      </w:r>
    </w:p>
    <w:p>
      <w:pPr>
        <w:pStyle w:val="Normal"/>
        <w:widowControl/>
        <w:ind w:firstLine="709"/>
        <w:rPr/>
      </w:pPr>
      <w:r>
        <w:rPr>
          <w:color w:val="000000"/>
          <w:sz w:val="28"/>
          <w:szCs w:val="28"/>
        </w:rPr>
        <w:t>С целью обеспечения санитарно-эпидемиологического благополучия санитарное законодательство определяет обязанности индивидуальных предпринимателей, юридических лиц и граждан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требования санитарного законодательства, а также постановлений, предписаний и санитарно - эпидемиологических заключений осуществляющих государственный санитарно - эпидемиологический надзор должностных лиц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атывать и проводить санитарно - противоэпидемические (профилактические) мероприятия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ть безопасность для здоровья человека выполняемых работ и оказываемых услуг, а также продукции производственно - технического назначения, пищевых продуктов и товаров для личных и бытовых нужд при их производстве, транспортировке, хранении, реализации населению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производственный контроль, в том числе посредством проведения лабораторных исследований и испытаний, за соблюдением санитарных правил и проведением санитарно - противоэпидемических (профилактических) мероприятий при выполнении работ и оказании услуг, а также при производстве, транспортировке, хранении и реализации продукци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работы по обоснованию безопасности для человека новых видов продукции и технологии ее производства, критериев безопасности и (или) безвредности факторов среды обитания и разрабатывать методы контроля за факторами среды обитания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временно информировать население, органы местного самоуправления, органы и учреждения государственной санитарно - эпидемиологической службы Российской Федерации об аварийных ситуациях, остановках производства, о нарушениях технологических процессов, создающих угрозу санитарно - эпидемиологическому благополучию населения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ть в наличии официально изданные санитарные правила, методы и методики контроля факторов среды обитания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ять гигиеническое обучение работников. 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 Федеральным законом, определяющим требования санитарного законодательства, является закон «О санитарно-эпидемиологическом благополучии населения» от 30 марта 1999 года №52-ФЗ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пределяет основные санитарно-эпидемиологические требования к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ке и застройке городских и сельских поселений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кции производственно - технического назначения, товарам для личных и бытовых нужд и технологиям их производства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нциально опасным для человека химическим, биологическим веществам и отдельным видам продукции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щевым продуктам, пищевым добавкам, продовольственному сырью, а также контактирующим с ними материалам и изделиям и технологиям их производства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кции, ввозимой на территорию Российской Федерации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питания населения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ным объектам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тьевой воде и питьевому водоснабжению населения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мосферному воздуху в городских и сельских поселениях, на территориях промышленных организаций, воздуху в рабочих зонах производственных помещений, жилых и других помещениях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вам, содержанию территорий городских и сельских поселений, промышленных площадок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у, использованию, обезвреживанию, транспортировке, хранению и захоронению отходов производства и потребления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ым помещениям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луатации производственных, общественных помещений, зданий, сооружений, оборудования и транспорта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м труда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м работы с биологическими веществами, биологическими и микробиологическими организмами и их токсинами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м работы с источниками физических факторов воздействия на человека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м воспитания и обучения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и проведению санитарно - противоэпидемических (профилактических) мероприятий.</w:t>
      </w:r>
    </w:p>
    <w:p>
      <w:pPr>
        <w:pStyle w:val="Normal"/>
        <w:widowControl/>
        <w:ind w:firstLine="709"/>
        <w:rPr/>
      </w:pPr>
      <w:r>
        <w:rPr>
          <w:color w:val="000000"/>
          <w:sz w:val="28"/>
          <w:szCs w:val="28"/>
        </w:rPr>
        <w:t xml:space="preserve">В Российской Федерации создана единая федеральная централизованная система органов и учреждений, осуществляющих государственный санитарно - эпидемиологический надзор в Российской Федерации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Государственная санитарно - эпидемиологическая служба Российской Федерации.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государственной санитарно - эпидемиологической службы Российской Федерации включает в себя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й орган исполнительной власти, уполномоченный осуществлять государственный санитарно - эпидемиологический надзор – Министерство здравоохранения Российской Федерации;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709"/>
        <w:rPr/>
      </w:pPr>
      <w:r>
        <w:rPr>
          <w:color w:val="000000"/>
          <w:sz w:val="28"/>
          <w:szCs w:val="28"/>
        </w:rPr>
        <w:t>органы и учреждения государственной санитарно-эпидемиологической службы, созданные в субъектах Российской Федерации, городах, районах и на транспорте (водном, воздушном)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ные подразделения, учреждения федеральных органов исполнительной власти по вопросам железнодорожного транспорта, обороны, внутренних дел, безопасности, пограничной службы, юстиции, налоговой полиции, осуществляющие государственный санитарно - эпидемиологический надзор соответственно на железнодорожном транспорте, в Вооруженных Силах Российской Федерации, других войсках, воинских формированиях, на объектах обороны и оборонного производства, безопасности и иного специального назначения (далее - объекты железнодорожного транспорта, обороны и иного специального назначения)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е научно - исследовательские и иные учреждения, осуществляющие свою деятельность в целях обеспечения государственного санитарно - эпидемиологического надзора в Российской Федерации.</w:t>
      </w:r>
    </w:p>
    <w:p>
      <w:pPr>
        <w:pStyle w:val="Normal"/>
        <w:widowControl/>
        <w:tabs>
          <w:tab w:val="clear" w:pos="708"/>
          <w:tab w:val="left" w:pos="4970" w:leader="none"/>
          <w:tab w:val="left" w:pos="6410" w:leader="none"/>
        </w:tabs>
        <w:ind w:firstLine="709"/>
        <w:rPr/>
      </w:pPr>
      <w:r>
        <w:rPr>
          <w:color w:val="000000"/>
          <w:sz w:val="28"/>
          <w:szCs w:val="28"/>
        </w:rPr>
        <w:t xml:space="preserve">Организацию деятельности системы государственной санитарно - эпидемиологической службы Российской Федерации осуществляет Главный государственный санитарный врач Российской Федерации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первый заместитель Министра здравоохранения Российской Федерации, Департамент госсанэпиднадзора Минздрава России, Федеральный центр госсанэпиднадзора Минздрава России, а также главные государственные санитарные врачи субъектов Российской Федерации, городов, районов, на транспорте (водном, воздушном), главные государственные санитарные врачи федеральных органов исполнительной власти, указанных выше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Развитие государственной санитарно-эпидемиологической службы России неразрывно связано с политическими и экономическими преобразованиями в обществе. Отношение государства к здоровью нации всегда определяло уровень здравоохранения и профилактической медицины. </w:t>
      </w:r>
    </w:p>
    <w:p>
      <w:pPr>
        <w:pStyle w:val="33"/>
        <w:spacing w:lineRule="auto" w:line="360"/>
        <w:ind w:firstLine="709"/>
        <w:rPr>
          <w:color w:val="000000"/>
        </w:rPr>
      </w:pPr>
      <w:r>
        <w:rPr>
          <w:color w:val="000000"/>
        </w:rPr>
        <w:t>Формирование специализированных государственных учреждений санэпидслужбы в Российской Федерации началось в 1922 году с изданием Декрета Совета Народных Комиссаров РСФСР «О санитарных органах Республики» (15 сентября 1922 года), которым была установлена структура санитарной организации, система санитарного надзора в стране, определены государственный характер ее деятельности, права и обязанности санитарных врачей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Принятое спустя 5 лет Постановление Совета Народных комиссаров РСФСР, утвердившее «Положение о санитарных органах Республики» (8 октября 1927 года), положило начало развитию санэпидстанций (СЭС), к 1941 году их число достигло более 1900. К основным задачам этих учреждений в данный период относились: санитарная охрана населенных мест, воздуха, почвы, жилищ, мест общего пользования, продуктов питания, организация мер по борьбе с инфекционными болезнями, охрана здоровья детей и подростков, участие в санитарной охране труда, физической культуре и др.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ЦИК и СНК РСФСР от 23 декабря 1933 года «Об организации Государственной санитарной инспекции» привело к разделению функции санэпидслужбы - образована Всесоюзная государственная санитарная инспекция при сохранении СЭС. На инспекцию был возложен исключительно предупредительный санитарный надзор, на СЭС – осуществление всего комплекса санитарно-противоэпидемических мероприятий на территории своей деятельности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С тех пор развитие, организация и направления деятельности госсанэпидслужбы прошли значительное число этапов, в том числе и ликвидацию СЭС в большинстве сельских районов в середине 50-х годов. 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Однако государственная санитарно-эпидемиологическая служба, стоящая на защите здоровья и основанная на профилактике, в условиях сложных политических и экономических преобразований всегда находила силы и методы воздействия на санитарно-эпидемиологическую обстановку, выполняя возложенные на нее государством задачи. При этом не всегда получала адекватную оценку своим действиям, положительный эффект от которых в большинстве случаев был виден через несколько лет, а нередко и десятилетий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 xml:space="preserve">Но главную ценность и основу санитарно-эпидемиологической службы всегда составляли ее работники – врачи и фельдшеры, которые во все времена с энтузиазмом и самоотдачей выполняли свою работу, направленную на предупреждение заболеваний, с заботой о людях, забывая о личных проблемах и неустроенности в жизни. Они неизменно помнят о том, что говорили медики в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еке: «Излечить человека от тяжелой болезни – дело величественное, но не допустить человека до этой болезни дело еще более величественное, однако не так приметно и не делает врачу видимой признательности»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За последнее десятилетие направления деятельности службы и методы решения поставленных задач стали больше соответствовать задачам профилактической медицины. 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Успешно развиваются такие направления, как социально-гигиенический мониторинг, профилактика йоддефицитных заболеваний и в целом микроэлементозов, система оценки рисков для здоровья, гигиеническое ранжирование и медико-экологическое районирование территорий по состоянию здоровья населения с учетом комплексной антропотехногенной нагрузки, прогнозирование состояния здоровья населения и санитарно-эпидемиологической ситуации, обоснование приоритетных мероприятий для принятия управленческих решений по ее стабилизации и улучшению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Первоочередными задачами методического и нормативного обеспечения деятельности учреждений госсанэпидслужбы являются: рациональное сочетание методических принципов оценки риска и эпидемиологических исследований; создание унифицированной межотраслевой информационно-аналитической системы слежения и контроля за состоянием здоровья населения и среды обитания, их анализа, оценки, прогноза и определение причинно-следственных связей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Важным является продолжение работы по реализации федеральных и региональных программ, направленных на обеспечение санитарно-эпидемиологического благополучия населения и, прежде всего, в части обеспечения населения доброкачественной питьевой водой, повышения качества и безопасности пищевых продуктов, преодоления дефицита микронутриентов, осуществление мер по борьбе с алкоголизмом и табакокурением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При этом перед госсанэпидслужбой стоят задачи в плане необходимости совершенствования кадрового и материально-технического оснащения с целью качественной реализации новых направлений деятельности. 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И в данной работе без участия ученных и новых научных разработок учреждениям и практическим специалистам госсанэпидслужбы выполнение возложенных на них задачи не может быть полноценным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 xml:space="preserve">Одной из перспективных задач, определенных в материалах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Всероссийского съезда гигиенистов и санитарных врачей, является - с помощью системы оценки риска, основанной на данных социально-гигиенического мониторинга, получать качественные и количественные характеристики влияния конкретного фактора на здоровье, задолго до того, как проявятся последствия этого влияния, т.е. имеется возможность прогнозировать результат такого воздействия, принимать управленческие решения с учетом возможного экономического ущерба.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к для здоровья – это возможность (вероятность) возникновения вредных эффектов для популяционного (или индивидуального) здоровья, ущерба для здоровья в том или ином направлении при наличии определенной опасности (так называемых факторов риска).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шные попытки проанализировать состояние здоровья населения в связи с влиянием факторов среды обитания, разработать целенаправленные профилактические меры предпринимались специалистами Воронежа, Кунгура, Свердловска, Владимира, ряда других городов задолго до принятия в 1991 году закона "О санитарно-эпидемиологическом благополучии населения". Эти работы, по сути, стали методической и практической базой системы СГМ в Российской Федерации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Развитие системы СГМ позволило перейти с использованию методологии оценки риска воздействия факторов окружающей среды на здоровье населения, что в конечном итоге позволит не только формировать планы профилактической работы, но и в плотную подойти к оценке стоимости здоровья, стоимости ущерба здоровью. 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стему понятия риска входят: 1) здоровье населения и критерии его оценки; 2) окружающая среда и ее гигиеническая характеристика; 3) выявление факторов риска; 4) социально-гигиенический мониторинг.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окружающей среды и здоровья населения по гигиеническим критериям позволяет выделить факторы риска, то есть те факторы, которые создают и повышают вероятность возникновения различных нарушений здоровья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Методологической основой анализа по факторам риска является гигиеническое ранжирование селитебных территорий по результатам комплексной оценки качества среды обитания и состояния популяционного здоровья. 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ответная реакция зависит не только от степени воздействия, но и от объема адаптационного резерва. Так, в популяции число людей, страдающих заболеванием (возможно обусловленным данным фактором), повышается не только при увеличении интенсивности фактора, но и при снижении адаптационного резерва (Румянцев Г.И. с соавт., 2001)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Данная модель подразумевает также введение в гигиенические исследования в качестве необходимого (эссенциального) элемента понятия группа риска как контингента людей со сниженными адаптационными возможностями (восприимчивых). В качестве такой группы мы можем рассматривать и больных хроническими заболеваниями.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 гигиены – гигиенические нормативы. ПДК (ОБУВ), ПДУ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Гигиенический норматив - установленное исследованиями допустимое максимальное или минимальное количественное и (или) качественное значение показателя, характеризующего тот или иной фактор среды обитания с позиций его безопасности и (или) безвредности для человека;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ДК – максимальная концентрация, которая при воздействии на человека в течение всей его жизни прямо или опосредованно не вызывает отклонений в состоянии организма, выходящих за пределы приспособительных физиологических реакций, обнаруживаемых современными методами исследований сразу или в отдаленные сроки жизни настоящего и последующих поколений, а также не ухудшает условия жизни и труда.</w:t>
      </w:r>
    </w:p>
    <w:p>
      <w:pPr>
        <w:pStyle w:val="23"/>
        <w:tabs>
          <w:tab w:val="clear" w:pos="7010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Основа деятельности госсанэпидслужбы государственные санитарно - эпидемиологические правила и нормативы - нормативные правовые акты, устанавливающие санитарно - эпидемиологические требования (в том числе критерии безопасности и (или) безвредности факторов среды обитания для человека, гигиенические и иные нормативы), несоблюдение которых создает угрозу жизни или здоровью человека, а также угрозу возникновения и распространения заболеваний.</w:t>
      </w:r>
    </w:p>
    <w:p>
      <w:pPr>
        <w:pStyle w:val="23"/>
        <w:tabs>
          <w:tab w:val="clear" w:pos="7010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Государственное санитарно - эпидемиологическое нормирование включает в себя: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у единых требований к проведению научно - исследовательских работ по обоснованию санитарных правил;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проведением научно - исследовательских работ по государственному санитарно - эпидемиологическому нормированию;</w:t>
      </w:r>
    </w:p>
    <w:p>
      <w:pPr>
        <w:pStyle w:val="Normal"/>
        <w:widowControl/>
        <w:tabs>
          <w:tab w:val="clear" w:pos="708"/>
          <w:tab w:val="left" w:pos="4130" w:leader="none"/>
          <w:tab w:val="left" w:pos="6050" w:leader="none"/>
          <w:tab w:val="left" w:pos="8090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у (пересмотр), экспертизу, утверждение и опубликование санитарных правил;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внедрением санитарных правил, изучение и обобщение практики их применения;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страцию и систематизацию санитарных правил, формирование и ведение единой федеральной базы данных в области государственного санитарно - эпидемиологического нормирования.</w:t>
      </w:r>
    </w:p>
    <w:p>
      <w:pPr>
        <w:pStyle w:val="Normal"/>
        <w:widowControl/>
        <w:ind w:firstLine="709"/>
        <w:rPr/>
      </w:pPr>
      <w:r>
        <w:rPr>
          <w:color w:val="000000"/>
          <w:sz w:val="28"/>
          <w:szCs w:val="28"/>
        </w:rPr>
        <w:t>Основной задачей государственного санитарно-эпидемиологического нормирования является установление санитарно-эпидемиологических требований, обеспечивающих безопасность для здоровья человека среды его обитания.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ыми правовыми актами, устанавливающими санитарно-эпидемиологические требования, являются государственные санитарно-эпидемиологические правила (санитарные правила, санитарные правила и нормы, санитарные нормы, гигиенические нормативы), содержащие: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гиенические и противоэпидемические требования по обеспечению санитарно-эпидемиологического благополучия населения, профилактики заболеваний человека, благоприятных условий его проживания, труда, быта, отдыха, обучения и питания, а также сохранению и укреплению его здоровья;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имальные и предельно допустимые уровни влияния на организм человека факторов среды его обитания;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 или минимально допустимое количественное и (или) качественное значение показателя, характеризующего с позиций безопасности и (или) безвредности для здоровья человека тот или иной фактор среды его обитания.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ударственные санитарно-эпидемиологические правила устанавливают единые санитарно-эпидемиологические требования к: 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ке и застройке городских и сельских поселений;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кции производственно-технического назначения, товарам для личных и бытовых нужд и технологиям их производства;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нциально опасным для человека химическим, биологическим веществам и отдельным видам продукции;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щевым продуктам, пищевым добавкам, продовольственному сырью, а также контактирующим с ними материалам и изделиям и технологиям их производства;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кции, ввозимой на территорию Российской Федерации;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питания населения;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ным объектам;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тьевой воде и питьевому водоснабжению населения;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мосферному воздуху в городских и сельских поселениях, на территориях промышленных организаций, воздуху в рабочих зонах производственных помещений, жилых и других помещениях;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вам, содержанию территорий городских и сельских поселений, промышленных площадок;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у, использованию, обезвреживанию, транспортировке, хранению и захоронению отходов производства и потребления;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ым помещениям;</w:t>
      </w:r>
    </w:p>
    <w:p>
      <w:pPr>
        <w:pStyle w:val="Normal"/>
        <w:widowControl/>
        <w:ind w:firstLine="709"/>
        <w:rPr/>
      </w:pPr>
      <w:r>
        <w:rPr>
          <w:color w:val="000000"/>
          <w:sz w:val="28"/>
          <w:szCs w:val="28"/>
        </w:rPr>
        <w:t>эксплуатации производственных, общественных помещений, зданий, сооружений, оборудования и транспорта;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м труда;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м работы с биологическими веществами, биологическими и микробиологическими организмами и их токсинами;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м работы с источниками физических факторов воздействия на человека;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м воспитания и обучения;</w:t>
      </w:r>
    </w:p>
    <w:p>
      <w:pPr>
        <w:pStyle w:val="Normal"/>
        <w:widowControl/>
        <w:ind w:firstLine="709"/>
        <w:rPr/>
      </w:pPr>
      <w:r>
        <w:rPr>
          <w:color w:val="000000"/>
          <w:sz w:val="28"/>
          <w:szCs w:val="28"/>
        </w:rPr>
        <w:t>организации и проведению санитарно-противоэпидемических (профилактических) мероприятий;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итарной охране территории Российской Федерации;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ку осуществления ограничительных мероприятий (карантина),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ку осуществления производственного контроля;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ам, направленным на предупреждение возникновения и распространения инфекционных заболеваний, массовых неинфекционных заболеваний (отравлений), в том числе применяемых в отношении больных инфекционными заболеваниями;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и проведению гигиенического воспитания и обучения.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гиена имеет ряд разделов.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унальная гигиена - раздел гигиены, изучающий влияние факторов окружающей среды на здоровье и санитарные условия жизни населения. На основе изучения этих факторов разрабатываются гигиенические нормативы и санитарные мероприятия, необходимые для обеспечения здоровых и благоприятных условий жизни населения.</w:t>
      </w:r>
    </w:p>
    <w:p>
      <w:pPr>
        <w:pStyle w:val="Normal"/>
        <w:widowControl/>
        <w:ind w:firstLine="709"/>
        <w:rPr/>
      </w:pPr>
      <w:r>
        <w:rPr>
          <w:color w:val="000000"/>
          <w:sz w:val="28"/>
          <w:szCs w:val="28"/>
        </w:rPr>
        <w:t xml:space="preserve">Исследования в области коммунальной гигиены направлены на изучение неблагоприятных химических, физических и биологических факторов окружающей среды и разработку санитарных правил, гигиенических положений и нормативов по гигиене атмосферного воздуха, гигиене воды и водоснабжения, санитарной охране водоемов, гигиене почвы и санитарной очистке населенных мест, гигиене жилых и общественных зданий, гигиене планировки и застройки населенных мест. 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гиена питания - раздел гигиены, изучающий проблемы полноценного и рационального питания здорового человека. Вопросы питания больных и принципы лечебного питания разрабатываются диетологией.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я по гигиене питания направлены на обоснование оптимального режима и характера питания населения, а также предупреждение заболеваний, возникающих при недостатке в продуктах питания тех или иных пищевых веществ или вследствие попадания в организм с пищей микроорганизмов, способных вызвать заболевание, токсинов и различных химических веществ.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учение питания здорового человека производится с учетом возраста, профессии, физической и нервно-психической нагрузки в процессе труда, условий быта и коммунального обеспечения, а также национальных и климатографических особенностей. 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игиена питания разрабатывает нормы питания, меры профилактики авитаминозов и гиповитаминозов. Важной проблемой гигиены питания является изучение энергетических затрат организма и его потребности в белках, жирах, углеводах, минеральных солях, витаминах у различных проф. Групп населения, например, у рабочих промышленных предприятий с различной степенью механизации и автоматизации труда, лиц умственного труда и др. Увеличение количества людей пожилого возраста выдвинуло перед гигиеной питания задачу научного обоснования питания пожилых людей. Гигиена питания занимается разработкой методов контроля качества продуктов на предприятиях общественного питания, пищевой промышленности и в торговой сети, направленных на своевременное предупреждение проникновения или внесения в продукты питания посторонних, в том числе вредных веществ, а также разработкой мероприятий по профилактике пищевых отравлений, токсикоинфекций, интоксикаций. Гигиена питания занимается изучением биологической ценности, химического состава и калорийности как традиционных, так и новых пищевых продуктов. 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гиена труда - раздел гигиены, изучающий воздействие трудового процесса и окружающей производственной среды на организм работающих с целью разработки санитарно-гигиенических и лечебно-профилактических нормативов и мероприятий, направленных на создание более благоприятных условий труда, обеспечение здоровья и высокого уровня трудоспособности человека.</w:t>
      </w:r>
    </w:p>
    <w:p>
      <w:pPr>
        <w:pStyle w:val="Normal"/>
        <w:widowControl/>
        <w:ind w:firstLine="709"/>
        <w:rPr/>
      </w:pPr>
      <w:r>
        <w:rPr>
          <w:color w:val="000000"/>
          <w:sz w:val="28"/>
          <w:szCs w:val="28"/>
        </w:rPr>
        <w:t>В условиях промышленного производства на человека нередко воздействуют низкая и высокая температура воздуха, сильное тепловое излучение, пыль, вредные химические вещества, шум, вибрация, электромагнитные волны, а также самые разнообразные сочетания этих факторов, которые могут привести к тем или иным нарушениям в состоянии здоровья, к снижению работоспособности. Для предупреждения у устранения этих неблагоприятных воздействий и их последствий проводится изучение особенностей производственных процессов, оборудования и обрабатываемых материалов (сырье, вспомогательные, промежуточные, побочные продукты, отходы производства) с точки зрения их влияния на организм работающих; санитарных условий труда (метерологические факторы, загрязнение воздуха пылью и газами, шум, вибрация, ультразвук и др.); характера и организации трудовых процессов, изменений физиологических функций в процессе работы. Детально исследуется состояние здоровья работающих (общая и профзаболеваемость), а также состояние и гигиеническая эффективность санитарно-технических устройств и установок (вентиляционных, осветительных), санитарно-бытового оборудования, средств индивидуальной защиты.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гиена детей и подростков - раздел гигиены, изучающий проблемы охраны и укрепления здоровья детей и подростков, разрабатывающий гигиенические рекомендации для постановки учебно-воспитательного и трудового процесса в школах, профтехучилищах и детских учреждениях.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й стране гигиена детей и подростков получила принципиально иное, новое направление по сравнению со школьной гигиеной, которая существует в ряде других стран и занимается решением частных проблем школ. У нас исследования в области гигиены детей и подростков направлены на гигиеническое обоснование организации учебно-воспитательного и трудового процесса, на изучение комплексного влияния факторов окружающей среды на организм детей и подростков, на обоснование санитарных норм строительства детских учреждений. Важное место в работе медиков, работающих в области гигиены детей и подростков, отводится мероприятиям по профилактике утомления и переутомления, по разработке наиболее благоприятных режимов учебных и производственных занятий для учащихся, обучающихся в средних учебных заведениях различных отраслей промышленности.</w:t>
      </w:r>
    </w:p>
    <w:p>
      <w:pPr>
        <w:pStyle w:val="Normal"/>
        <w:widowControl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ind w:firstLine="709"/>
        <w:rPr/>
      </w:pPr>
      <w:r>
        <w:rPr>
          <w:b/>
          <w:bCs/>
          <w:color w:val="000000"/>
          <w:sz w:val="28"/>
          <w:szCs w:val="28"/>
        </w:rPr>
        <w:t>ТЕСТЫ к практическому занятию по теме:</w:t>
      </w:r>
    </w:p>
    <w:p>
      <w:pPr>
        <w:pStyle w:val="Normal"/>
        <w:widowControl/>
        <w:ind w:firstLine="709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едмет и содержание гигиены. Санитарное законодательство. Структура, виды деятельности и задачи санитарно-эпидемиологической службы»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Примечание: Дайте один правильный ответ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1. Гигиена – это: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а) медицинская наука, изучающая влияние среды обитания на здоровье отдельных групп населения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 xml:space="preserve">б) область медицины, которая изучает влияние условий жизни и труда на здоровье человека, разрабатывает мероприятия по профилактике заболеваний, обеспечению оптимальных условий существования, сохранению здоровья и продолжению жизни. 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в) область медицины, разрабатывающая гигиенические нормативы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2. Методы исследования, которые не применяются в гигиене: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а) методы санитарного обследования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б) метод санитарного описания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в) экспериментальный метод с добровольцами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в) эпидемиологический метод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г) санитарно-статистические методы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д) методы гигиенического эксперимента.</w:t>
      </w:r>
    </w:p>
    <w:p>
      <w:pPr>
        <w:pStyle w:val="Heading7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. При каких характеристиках здоровья населения состояние санитарно-эпидемиологической ситуации признается как санитарно-эпидемиологическая безопасность: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Идет процесс накопления патологических изменений в организме.</w:t>
      </w:r>
    </w:p>
    <w:p>
      <w:pPr>
        <w:pStyle w:val="Normal"/>
        <w:widowControl/>
        <w:ind w:firstLine="709"/>
        <w:rPr/>
      </w:pPr>
      <w:r>
        <w:rPr>
          <w:color w:val="000000"/>
          <w:sz w:val="28"/>
          <w:szCs w:val="28"/>
        </w:rPr>
        <w:t>б) Изменения в организме в основном на уровне предпатологии.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тсутствие экологически обусловленных реакций организма.</w:t>
      </w:r>
    </w:p>
    <w:p>
      <w:pPr>
        <w:pStyle w:val="Heading7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4. При каких характеристиках качества окружающей среды состояние санитарно-эпидемиологической ситуации признается как санитарно-эпидемиологическое неблагополучие:</w:t>
      </w:r>
    </w:p>
    <w:p>
      <w:pPr>
        <w:pStyle w:val="Normal"/>
        <w:widowControl/>
        <w:ind w:firstLine="709"/>
        <w:rPr/>
      </w:pPr>
      <w:r>
        <w:rPr>
          <w:color w:val="000000"/>
          <w:sz w:val="28"/>
          <w:szCs w:val="28"/>
        </w:rPr>
        <w:t>а) Размещение селитебных территорий и объектов соцкультбыта в санитарно-защитных зонах интенсивного (сверхнормативного) загрязнения окружающей среды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б) Проживание людей в зонах влияния промышленных предприятий с загрязнением не выше нормативного загрязнения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) Проживание людей в зонах свободных от загрязнения окружающей среды.</w:t>
      </w:r>
    </w:p>
    <w:p>
      <w:pPr>
        <w:pStyle w:val="Heading7"/>
        <w:spacing w:lineRule="auto" w:line="360"/>
        <w:ind w:firstLine="709"/>
        <w:jc w:val="both"/>
        <w:rPr/>
      </w:pPr>
      <w:r>
        <w:rPr>
          <w:color w:val="000000"/>
        </w:rPr>
        <w:t>5. При каких характеристиках социально-экономических аспектов санитарно-эпидемиологической ситуация признается как благополучная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а) Экономический ущерб от повышенной заболеваемости населения превышает затраты на профилактику и лечение экопатологии.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Экономический ущерб от заболеваемости, связанной с влиянием факторов окружающей среды сопоставим с затратами на профилактику и лечение.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Экономический ущерб не формируется под влиянием факторов окружающей среды.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Среда обитания человека – это: 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овокупность социально-экономических факторов, оказывающих (или способных оказывать) определенное влияние на состояние здоровья и заболеваемости определенной группы людей (населения территории), влияние на которые является главной задачей здравоохранения.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овокупность объектов, явлений и факторов окружающей (природной и искусственной) среды, определяющая условия жизнедеятельности человека.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факторы окружающей природной среды, определяющие условия существования и жизнедеятельности человеческого сообщества.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7. Приведите официальное определение понятия «Факторы среды обитания»: </w:t>
      </w:r>
    </w:p>
    <w:p>
      <w:pPr>
        <w:pStyle w:val="23"/>
        <w:spacing w:lineRule="auto" w:line="360"/>
        <w:ind w:firstLine="709"/>
        <w:rPr/>
      </w:pPr>
      <w:r>
        <w:rPr>
          <w:color w:val="000000"/>
        </w:rPr>
        <w:t>а) биологические, химические, физические, социальные и иные факторы среды обитания, которые оказывают или могут оказывать воздействие на человека и (или) на состояние здоровья будущих поколений.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факторы окружающей среды, способствующие развитию различного рода патологических состояний или заболеваний у определенной группы населения.</w:t>
      </w:r>
    </w:p>
    <w:p>
      <w:pPr>
        <w:pStyle w:val="Normal"/>
        <w:widowControl/>
        <w:ind w:firstLine="709"/>
        <w:rPr/>
      </w:pPr>
      <w:r>
        <w:rPr>
          <w:color w:val="000000"/>
          <w:sz w:val="28"/>
          <w:szCs w:val="28"/>
        </w:rPr>
        <w:t xml:space="preserve">в) комплекс социальных, биологических, генетических и медицинских показателей, определяющих состояние заболеваемости и здоровья населения. 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Среди факторов риска, оказывающих определенное влияние на состояние здоровья и заболеваемости населения, ведущее место занимает: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остояние внешней (окружающей) природной среды.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генетические и биологические особенности человека.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браз жизни.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уровень здравоохранения.</w:t>
      </w:r>
    </w:p>
    <w:p>
      <w:pPr>
        <w:pStyle w:val="23"/>
        <w:tabs>
          <w:tab w:val="clear" w:pos="7010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9. Ведущим законодательным документом федерального уровня, определяющим основные понятия, требования и положения санитарно-эпидемиологического благополучия является:</w:t>
      </w:r>
    </w:p>
    <w:p>
      <w:pPr>
        <w:pStyle w:val="23"/>
        <w:tabs>
          <w:tab w:val="clear" w:pos="7010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а) Конституции Российской Федерации. </w:t>
      </w:r>
    </w:p>
    <w:p>
      <w:pPr>
        <w:pStyle w:val="23"/>
        <w:tabs>
          <w:tab w:val="clear" w:pos="7010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б) Законы и иные нормативные правовые акты субъектов Российской Федерации. 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в) Федеральный закон «О санитарно-эпидемиологическом благополучии населения» от 30 марта 1999 года №52-ФЗ. 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г) Федеральный закон от 4 мая 1999 года №96-ФЗ «Об охране атмосферного воздуха»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д) Федеральный закон от 10 января 2002 г. № 7-ФЗ «Об охране окружающей среды». 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) Федеральный закон от 2.01.2000г. №29-ФЗ «О качестве и безопасности пищевых продуктов». 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Государственная санитарно-эпидемиологическая служба Российской Федерации – это: 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единая федеральная централизованная система органов и учреждений, осуществляющих государственный санитарно - эпидемиологический надзор в Российской Федерации.</w:t>
      </w:r>
    </w:p>
    <w:p>
      <w:pPr>
        <w:pStyle w:val="Normal"/>
        <w:widowControl/>
        <w:ind w:firstLine="709"/>
        <w:rPr/>
      </w:pPr>
      <w:r>
        <w:rPr>
          <w:color w:val="000000"/>
          <w:sz w:val="28"/>
          <w:szCs w:val="28"/>
        </w:rPr>
        <w:t>б) система органов и учреждений, осуществляющих государственный санитарно-эпидемиологический надзор на территории Российской Федерации и входящих в систему здравоохранения.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центры государственного санитарно-эпидемиологического надзора в субъектах Российской Федерации, составляющие сеть учреждений, осуществляющих государственный санитарно-эпидемиологический надзор на территории Российской Федерации и подчиняющихся Министерству здравоохранения Российской Федерации.</w:t>
      </w:r>
    </w:p>
    <w:p>
      <w:pPr>
        <w:pStyle w:val="Normal"/>
        <w:widowControl/>
        <w:ind w:firstLine="709"/>
        <w:rPr/>
      </w:pPr>
      <w:r>
        <w:rPr>
          <w:color w:val="000000"/>
          <w:sz w:val="28"/>
          <w:szCs w:val="28"/>
        </w:rPr>
        <w:t>11. Непосредственное руководство деятельностью государственной санитарно - эпидемиологической службы Российской Федерации осуществляет: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Министр здравоохранения Российской Федерации.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ервый заместитель Министра здравоохранения Российской Федерации – главный государственный санитарный врач Российской Федерации.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Департамент госсанэпиднадзора Министерства здравоохранения Российской Федерации. 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Федеральный центр госсанэпиднадзора Министерства здравоохранения Российской Федерации. 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Днем образования государственной санитарно-эпидемиологической службы России официально считается: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8 октября 1927 года.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23 декабря 1933 года.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15 сентября 1922 года.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30 марта 1999 года.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 Риск для здоровья – это: 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озможность (вероятность) возникновения вредных эффектов для популяционного (или индивидуального) здоровья, ущерба для здоровья в том или ином направлении при наличии определенной опасности (так называемых факторов риска).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озможность проявления вредных эффектов для здоровья населения ущерба для здоровья в том или ином направлении при наличии определенной опасности (так называемых факторов риска).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ероятность (или отсутствие таковой) возникновения проявления дефектов для популяционного (или индивидуального) здоровья, ущерба (явного или опосредованного) для здоровья в том или ином направлении при воздействии определенных факторов риска.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 В систему понятия риска не входит: 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здоровье населения и критерии его оценки. 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окружающая среда и ее гигиеническая характеристика; 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ценка информированности населения о состоянии собственного здоровья.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выявление факторов риска; 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социально-гигиенический мониторинг.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Методологической основой анализа по факторам риска является: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оциально-гигиенический мониторинг.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анные заболеваемости населения в динамике.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ценка отдельных факторов окружающей среды в связи с показателями заболеваемости по разным классам болезней.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гигиеническое ранжирование селитебных территорий по результатам комплексной оценки качества среды обитания и состояния популяционного здоровья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16. Гигиенический норматив – это: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а) качественный показатель содержания определенных веществ в основных составляющих природной среды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б) установленное исследованиями допустимое максимальное или минимальное количественное и (или) качественное значение показателя, характеризующего тот или иной фактор среды обитания с позиций его безопасности и (или) безвредности для человека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в) установленное допустимое количественное и (или) качественное значение показателя, характеризующего тот или иной фактор среды обитания с позиций его безопасности и безвредности для человека.</w:t>
      </w:r>
    </w:p>
    <w:p>
      <w:pPr>
        <w:pStyle w:val="Normal"/>
        <w:widowControl/>
        <w:ind w:firstLine="709"/>
        <w:rPr/>
      </w:pPr>
      <w:r>
        <w:rPr>
          <w:color w:val="000000"/>
          <w:sz w:val="28"/>
          <w:szCs w:val="28"/>
        </w:rPr>
        <w:t xml:space="preserve">17. Предельно-допустимая концентрация – это: 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концентрация, которая при воздействии на человека прямо или опосредованно не вызывает отклонений в состоянии организма, обнаруживаемых современными методами исследований сразу или в отдаленные сроки жизни настоящего и последующих поколений.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максимальная концентрация, которая при воздействии на человека прямо или опосредованно не вызывает отклонений в организме, выходящих за пределы физиологических реакций, обнаруживаемых методами исследований в сроки жизни настоящего и последующих поколений, а также не ухудшает условия жизни и труда.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аксимальная концентрация, которая при воздействии на человека в течение всей его жизни прямо или опосредованно не вызывает отклонений в состоянии организма, выходящих за пределы приспособительных физиологических реакций, обнаруживаемых современными методами исследований сразу или в отдаленные сроки жизни настоящего и последующих поколений, а также не ухудшает условия жизни и труда.</w:t>
      </w:r>
    </w:p>
    <w:p>
      <w:pPr>
        <w:pStyle w:val="23"/>
        <w:tabs>
          <w:tab w:val="clear" w:pos="7010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18. Дайте определение государственным санитарно - эпидемиологическим правилам и нормативам: </w:t>
      </w:r>
    </w:p>
    <w:p>
      <w:pPr>
        <w:pStyle w:val="23"/>
        <w:tabs>
          <w:tab w:val="clear" w:pos="7010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а) нормативные правовые акты, устанавливающие санитарно - эпидемиологические требования (в том числе критерии безопасности и (или) безвредности факторов среды обитания для человека, гигиенические и иные нормативы), несоблюдение которых создает угрозу жизни или здоровью человека, а также угрозу возникновения и распространения заболеваний.</w:t>
      </w:r>
    </w:p>
    <w:p>
      <w:pPr>
        <w:pStyle w:val="23"/>
        <w:tabs>
          <w:tab w:val="clear" w:pos="7010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б) нормативные акты, устанавливающие санитарно-эпидемиологические требования (в том числе критерии безопасности и (или) безвредности факторов среды обитания для человека.</w:t>
      </w:r>
    </w:p>
    <w:p>
      <w:pPr>
        <w:pStyle w:val="23"/>
        <w:tabs>
          <w:tab w:val="clear" w:pos="7010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в) документы, издаваемые Министерством здравоохранения Российской Федерации, в сфере санитарно-эпидемиологического благополучия.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Санитарно-эпидемиологическое благополучие населения определяется как: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остояния здоровья населения и среды обитания человека, при котором отсутствует вредное воздействие факторов среды обитания на человека и обеспечиваются благоприятные условия его жизнедеятельности.</w:t>
      </w:r>
    </w:p>
    <w:p>
      <w:pPr>
        <w:pStyle w:val="23"/>
        <w:tabs>
          <w:tab w:val="clear" w:pos="7010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б) профилактика заболеваний в соответствии с санитарно - эпидемиологической обстановкой и прогнозом ее изменения.</w:t>
      </w:r>
    </w:p>
    <w:p>
      <w:pPr>
        <w:pStyle w:val="23"/>
        <w:tabs>
          <w:tab w:val="clear" w:pos="7010"/>
          <w:tab w:val="left" w:pos="2810" w:leader="none"/>
          <w:tab w:val="left" w:pos="6050" w:leader="none"/>
        </w:tabs>
        <w:spacing w:lineRule="auto" w:line="360"/>
        <w:ind w:firstLine="709"/>
        <w:rPr/>
      </w:pPr>
      <w:r>
        <w:rPr>
          <w:color w:val="000000"/>
        </w:rPr>
        <w:t xml:space="preserve">в) выполнения санитарно - противоэпидемических (профилактических) мероприятий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организационных, административных, инженерно-технических, медико-санитарных, ветеринарных и иных мер, направленных на устранение или уменьшение вредного воздействия на человека факторов среды обитания, предотвращение возникновения и распространения инфекционных заболеваний и массовых неинфекционных заболеваний (отравлений) и их ликвидацию.</w:t>
      </w:r>
    </w:p>
    <w:p>
      <w:pPr>
        <w:pStyle w:val="23"/>
        <w:tabs>
          <w:tab w:val="clear" w:pos="7010"/>
          <w:tab w:val="left" w:pos="2810" w:leader="none"/>
          <w:tab w:val="left" w:pos="6050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20. Определение социально-гигиенического мониторинга включает в себя: 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ценка воздействия факторов окружающей среды на здоровье населения с целью формирования управленческих решений на уровне органов законодательной и исполнительной власти.</w:t>
      </w:r>
    </w:p>
    <w:p>
      <w:pPr>
        <w:pStyle w:val="Normal"/>
        <w:widowControl/>
        <w:ind w:firstLine="709"/>
        <w:rPr/>
      </w:pPr>
      <w:r>
        <w:rPr>
          <w:color w:val="000000"/>
          <w:sz w:val="28"/>
          <w:szCs w:val="28"/>
        </w:rPr>
        <w:t>б) система организационных, социальных, медицинских, санитарно-эпидемиологических, научно-технических мероприятий, направленных на организацию наблюдения за состоянием санитарно-эпидемиологического благополучия населения, его оценку и прогнозирование изменений, установление, предупреждение, устранение или уменьшение факторов вредного влияния среды обитания на здоровье человека.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государственная система наблюдений за состоянием здоровья населения и среды обитания, их анализа, оценки и прогноза, а также определения причинно - следственных связей между состоянием здоровья населения и воздействием факторов среды обитания.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К состояниям санитарно-эпидемиологической ситуации не относится: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анитарно-эпидемиологическое благополучие.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анитарно-эпидемиологическое неблагополучие.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анитарно-эпидемиологическая норма.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анитарно-эпидемиологическая безопасность.</w:t>
      </w:r>
      <w:r>
        <w:br w:type="page"/>
      </w:r>
    </w:p>
    <w:p>
      <w:pPr>
        <w:pStyle w:val="Heading9"/>
        <w:keepNext w:val="false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Литература:</w:t>
      </w:r>
    </w:p>
    <w:p>
      <w:pPr>
        <w:pStyle w:val="Normal"/>
        <w:widowControl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39" w:leader="none"/>
          <w:tab w:val="left" w:pos="900" w:leader="none"/>
        </w:tabs>
        <w:spacing w:lineRule="auto" w:line="360"/>
        <w:ind w:left="0" w:hanging="0"/>
        <w:rPr>
          <w:color w:val="000000"/>
        </w:rPr>
      </w:pPr>
      <w:r>
        <w:rPr>
          <w:color w:val="000000"/>
        </w:rPr>
        <w:t>Беляев Е.Н. Роль санэпидслужбы в обеспечении санитарно-эпидемиологического благополучия населения РФ.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М.,</w:t>
      </w:r>
      <w:r>
        <w:rPr>
          <w:color w:val="000000"/>
          <w:lang w:val="en-US" w:eastAsia="en-US"/>
        </w:rPr>
        <w:t xml:space="preserve"> 1996. – 146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39" w:leader="none"/>
          <w:tab w:val="left" w:pos="900" w:leader="none"/>
        </w:tabs>
        <w:spacing w:lineRule="auto" w:line="360"/>
        <w:ind w:left="0" w:hanging="0"/>
        <w:rPr>
          <w:color w:val="000000"/>
        </w:rPr>
      </w:pPr>
      <w:r>
        <w:rPr>
          <w:color w:val="000000"/>
        </w:rPr>
        <w:t>Беляев Е.Н., Домнин С.Г., Лагунов С.И. Научно-методическое обеспечение развития системы социально-гигиенического мониторинга// Охрана окружающей среды и здоровья населения Центральной России на основе интеграции гигиенической науки и практики: Науч. тр. /Под. ред. акад. РАМН, проф. А.И.Потанова – Липецк, 2002. – С.29-31.</w:t>
      </w:r>
      <w:r>
        <w:rPr>
          <w:color w:val="000000"/>
          <w:lang w:val="en-US" w:eastAsia="en-US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39" w:leader="none"/>
          <w:tab w:val="left" w:pos="900" w:leader="none"/>
          <w:tab w:val="left" w:pos="1080" w:leader="none"/>
        </w:tabs>
        <w:spacing w:lineRule="auto" w:line="360"/>
        <w:ind w:left="0" w:hanging="0"/>
        <w:rPr>
          <w:color w:val="000000"/>
        </w:rPr>
      </w:pPr>
      <w:r>
        <w:rPr>
          <w:color w:val="000000"/>
        </w:rPr>
        <w:t xml:space="preserve">Гильденскиольд Р.С., Винокур И.Л. Риск ущерба для здоровья как критерий гигиенической безопасности // Гигиеническая наука и практика на рубеже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а: Мат-лы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Всеросс. съезда гигиенистов и санитарных врачей. – М., 2001. – Т. 1. – С. 226-229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39" w:leader="none"/>
          <w:tab w:val="left" w:pos="900" w:leader="none"/>
          <w:tab w:val="left" w:pos="1080" w:leader="none"/>
        </w:tabs>
        <w:spacing w:lineRule="auto" w:line="360"/>
        <w:ind w:left="0" w:hanging="0"/>
        <w:rPr>
          <w:color w:val="000000"/>
        </w:rPr>
      </w:pPr>
      <w:r>
        <w:rPr>
          <w:color w:val="000000"/>
        </w:rPr>
        <w:t xml:space="preserve">Дмитриев А.П., Полянский В.В. Теоретические и нормативно-распорядительные основы социально-гигиенического мониторинга (СГМ).// Проблемы исполнения экологического законодательства: Мат-лы вт. всеросс. науч.-практ. конф. - Пенза,2000. - С.42-47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39" w:leader="none"/>
          <w:tab w:val="left" w:pos="900" w:leader="none"/>
          <w:tab w:val="left" w:pos="1080" w:leader="none"/>
        </w:tabs>
        <w:spacing w:lineRule="auto" w:line="360"/>
        <w:ind w:left="0" w:hanging="0"/>
        <w:rPr/>
      </w:pPr>
      <w:r>
        <w:rPr>
          <w:color w:val="000000"/>
        </w:rPr>
        <w:t>Дмитриев А.П., Полянский В.В., Пантелеев Г.В. Здоровье населения как критерий санитарно-эпидемиологического благополучия.// Актуальные проблемы обеспечения санэпидблагополучия в регионах Центральной России: Сб. науч. тр. /Под. ред. акад. РАМН, проф. А.И.Потанова.– Липецк, 2001. – Ч.1. – С.135-138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39" w:leader="none"/>
          <w:tab w:val="left" w:pos="900" w:leader="none"/>
          <w:tab w:val="left" w:pos="1080" w:leader="none"/>
        </w:tabs>
        <w:spacing w:lineRule="auto" w:line="360"/>
        <w:ind w:left="0" w:hanging="0"/>
        <w:rPr>
          <w:color w:val="000000"/>
        </w:rPr>
      </w:pPr>
      <w:r>
        <w:rPr>
          <w:color w:val="000000"/>
        </w:rPr>
        <w:t>Онищенко Г.Г. Некоторые итоги деятельности государственной санитарно-эпидемиологической службы Российской Федерации в 2000 году и неотложные задачи 2001 года // Гиг. и сан. - 2001. - №2. – С.3-8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39" w:leader="none"/>
          <w:tab w:val="left" w:pos="900" w:leader="none"/>
          <w:tab w:val="left" w:pos="1080" w:leader="none"/>
        </w:tabs>
        <w:spacing w:lineRule="auto" w:line="360"/>
        <w:ind w:left="0" w:hanging="0"/>
        <w:rPr>
          <w:color w:val="000000"/>
        </w:rPr>
      </w:pPr>
      <w:r>
        <w:rPr>
          <w:color w:val="000000"/>
        </w:rPr>
        <w:t>Онищенко Г.Г., Беляев Е.Н., Румянцев Г.И., Лагунов С.И., Шевырева М.П. Перспективы развития социально-гигиенического мониторинга как основного механизма обеспечения санэпидблагополучия населения// Гиг. и сан. - 2001. - №1. – С.3-6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39" w:leader="none"/>
          <w:tab w:val="left" w:pos="900" w:leader="none"/>
          <w:tab w:val="left" w:pos="1080" w:leader="none"/>
        </w:tabs>
        <w:spacing w:lineRule="auto" w:line="360"/>
        <w:ind w:left="0" w:hanging="0"/>
        <w:rPr/>
      </w:pPr>
      <w:r>
        <w:rPr>
          <w:color w:val="000000"/>
        </w:rPr>
        <w:t xml:space="preserve">Онищенко Г.Г., Шестопалов Н.В., Самошкин В.П. Развитие системы социально-гигиенического мониторинга в Российской Федерации // Гигиеническая наука и практика на рубеже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а: Мат-лы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Всеросс. съезда гигиенистов и санитарных врачей. – М., 2001. – Т. 1. – С. 205-2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39" w:leader="none"/>
          <w:tab w:val="left" w:pos="900" w:leader="none"/>
          <w:tab w:val="left" w:pos="1080" w:leader="none"/>
        </w:tabs>
        <w:spacing w:lineRule="auto" w:line="360"/>
        <w:ind w:left="0" w:hanging="0"/>
        <w:rPr/>
      </w:pPr>
      <w:r>
        <w:rPr>
          <w:color w:val="000000"/>
        </w:rPr>
        <w:t xml:space="preserve">О санитарно-эпидемиологической обстановке в Российской Федерации в 2000 году: Государственный доклад. – М., 2001. – 192 с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39" w:leader="none"/>
          <w:tab w:val="left" w:pos="900" w:leader="none"/>
          <w:tab w:val="left" w:pos="1080" w:leader="none"/>
        </w:tabs>
        <w:spacing w:lineRule="auto" w:line="360"/>
        <w:ind w:left="0" w:hanging="0"/>
        <w:rPr/>
      </w:pPr>
      <w:r>
        <w:rPr>
          <w:color w:val="000000"/>
        </w:rPr>
        <w:t xml:space="preserve">Полянский В.В., Горбич В.Ф., Куценко Г.И., Дмитриев А.П. Гигиеническая оценка окружающей среды и состояния здоровья детского населения малого города // Гигиеническая наука и практика на рубеже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а: Мат-лы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Всеросс. съезда гигиенистов и санитарных врачей. – М., 2001. – Т. 2. – С. 436-44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39" w:leader="none"/>
          <w:tab w:val="left" w:pos="900" w:leader="none"/>
          <w:tab w:val="left" w:pos="1080" w:leader="none"/>
        </w:tabs>
        <w:spacing w:lineRule="auto" w:line="360"/>
        <w:ind w:left="0" w:hanging="0"/>
        <w:rPr>
          <w:color w:val="000000"/>
        </w:rPr>
      </w:pPr>
      <w:r>
        <w:rPr>
          <w:color w:val="000000"/>
        </w:rPr>
        <w:t>Румянцев Г.И., Димитриев Д.А. Методологические основы совершенствования мониторинга влияния антропогенных факторов окружающей среды на здоровье населения // Гиг. и сан. - 2001. - №6. – С. 3-6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39" w:leader="none"/>
          <w:tab w:val="left" w:pos="900" w:leader="none"/>
          <w:tab w:val="left" w:pos="1080" w:leader="none"/>
        </w:tabs>
        <w:spacing w:lineRule="auto" w:line="360"/>
        <w:ind w:left="0" w:hanging="0"/>
        <w:rPr>
          <w:color w:val="000000"/>
        </w:rPr>
      </w:pPr>
      <w:r>
        <w:rPr>
          <w:color w:val="000000"/>
        </w:rPr>
        <w:t xml:space="preserve">Столярова Е.А. Здоровье людей – основная забота государственной санитарно-эпидемиологической службы // Реформирование и деятельность учреждений государственной санитарно-эпидемиологической службы региона в современных условиях: Мат-лы межрегион. науч.-практ. конф. – Пенза, 2002. – С. 8-10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39" w:leader="none"/>
          <w:tab w:val="left" w:pos="900" w:leader="none"/>
          <w:tab w:val="left" w:pos="1080" w:leader="none"/>
        </w:tabs>
        <w:spacing w:lineRule="auto" w:line="360"/>
        <w:ind w:left="0" w:hanging="0"/>
        <w:rPr>
          <w:color w:val="000000"/>
        </w:rPr>
      </w:pPr>
      <w:r>
        <w:rPr>
          <w:color w:val="000000"/>
        </w:rPr>
        <w:t xml:space="preserve">Постановление Правительства Российской Федерации «Об утверждении Положения о государственной санитарно-эпидемиологической службе Российской Федерации и Положения о государственном санитарно-эпидемиологическом нормировании» от 24 июля 2000г. №554. – М.,2000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39" w:leader="none"/>
          <w:tab w:val="left" w:pos="900" w:leader="none"/>
          <w:tab w:val="left" w:pos="1080" w:leader="none"/>
        </w:tabs>
        <w:spacing w:lineRule="auto" w:line="360"/>
        <w:ind w:left="0" w:hanging="0"/>
        <w:rPr>
          <w:color w:val="000000"/>
        </w:rPr>
      </w:pPr>
      <w:r>
        <w:rPr>
          <w:color w:val="000000"/>
        </w:rPr>
        <w:t>Руководство по социальной гигиене и организации здравоохранения: В 2 томах. Т.1. / Ю.П. Лисицын, Е.Н. Шиган, И.С. Случанко и др.; под. ред. Ю.П. Лисицына. – М.: Медицина, 1987. – 432 с.: и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39" w:leader="none"/>
          <w:tab w:val="left" w:pos="900" w:leader="none"/>
          <w:tab w:val="left" w:pos="1080" w:leader="none"/>
        </w:tabs>
        <w:spacing w:lineRule="auto" w:line="360"/>
        <w:ind w:left="0" w:hanging="0"/>
        <w:rPr>
          <w:color w:val="000000"/>
        </w:rPr>
      </w:pPr>
      <w:r>
        <w:rPr>
          <w:color w:val="000000"/>
        </w:rPr>
        <w:t>Федеральный закона «О санитарно-эпидемиологическом благополучии населения» от 30 марта 1999г. №52-ФЗ. – М.,1999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39" w:leader="none"/>
          <w:tab w:val="left" w:pos="900" w:leader="none"/>
          <w:tab w:val="left" w:pos="1080" w:leader="none"/>
        </w:tabs>
        <w:spacing w:lineRule="auto" w:line="360"/>
        <w:ind w:left="0" w:hanging="0"/>
        <w:rPr/>
      </w:pPr>
      <w:r>
        <w:rPr>
          <w:color w:val="000000"/>
        </w:rPr>
        <w:t xml:space="preserve">Шевченко Ю.Л. Роль медицинской общественности в деле дальнейшего реформирования здравоохранения // Гигиеническая наука и практика на рубеже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а: Мат-лы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Всеросс. съезда гигиенистов и санитарных врачей. – М., 2001. – Т. 1. – С. 25-36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39" w:leader="none"/>
          <w:tab w:val="left" w:pos="900" w:leader="none"/>
          <w:tab w:val="left" w:pos="1080" w:leader="none"/>
        </w:tabs>
        <w:spacing w:lineRule="auto" w:line="360"/>
        <w:ind w:left="0" w:hanging="0"/>
        <w:rPr>
          <w:color w:val="000000"/>
        </w:rPr>
      </w:pPr>
      <w:r>
        <w:rPr>
          <w:color w:val="000000"/>
        </w:rPr>
        <w:t>Шрага М.Х., Кудря Л.И. К методологии социально-гигиенического мониторинга // Гиг. и сан. - 2002. - №1. – С. 63-64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ultant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6"/>
        </w:tabs>
        <w:ind w:left="1416" w:hanging="855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921"/>
        </w:tabs>
        <w:ind w:left="921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281"/>
        </w:tabs>
        <w:ind w:left="128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hanging="0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/>
      <w:ind w:firstLine="561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/>
      <w:ind w:hanging="0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240"/>
      <w:ind w:firstLine="397"/>
      <w:jc w:val="righ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240"/>
      <w:ind w:firstLine="397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240"/>
      <w:ind w:firstLine="540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ind w:hanging="0"/>
      <w:outlineLvl w:val="8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ind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widowControl/>
      <w:spacing w:lineRule="auto" w:line="240"/>
      <w:ind w:hanging="0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40"/>
      <w:ind w:firstLine="561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widowControl/>
      <w:spacing w:lineRule="auto" w:line="240"/>
      <w:ind w:firstLine="561"/>
    </w:pPr>
    <w:rPr>
      <w:color w:val="99CC00"/>
      <w:sz w:val="28"/>
      <w:szCs w:val="28"/>
    </w:rPr>
  </w:style>
  <w:style w:type="paragraph" w:styleId="23">
    <w:name w:val="Основной текст с отступом 2"/>
    <w:basedOn w:val="Normal"/>
    <w:qFormat/>
    <w:pPr>
      <w:widowControl/>
      <w:tabs>
        <w:tab w:val="clear" w:pos="708"/>
        <w:tab w:val="left" w:pos="7010" w:leader="none"/>
      </w:tabs>
      <w:spacing w:lineRule="auto" w:line="240"/>
      <w:ind w:firstLine="397"/>
    </w:pPr>
    <w:rPr>
      <w:sz w:val="28"/>
      <w:szCs w:val="28"/>
    </w:rPr>
  </w:style>
  <w:style w:type="paragraph" w:styleId="34">
    <w:name w:val="Основной текст 3"/>
    <w:basedOn w:val="Normal"/>
    <w:qFormat/>
    <w:pPr>
      <w:widowControl/>
      <w:spacing w:lineRule="auto" w:line="240"/>
      <w:ind w:hanging="0"/>
      <w:jc w:val="center"/>
    </w:pPr>
    <w:rPr>
      <w:b/>
      <w:bCs/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/>
  </w:style>
  <w:style w:type="paragraph" w:styleId="24">
    <w:name w:val="Основной текст 2"/>
    <w:basedOn w:val="Normal"/>
    <w:qFormat/>
    <w:pPr>
      <w:widowControl/>
      <w:tabs>
        <w:tab w:val="clear" w:pos="708"/>
        <w:tab w:val="left" w:pos="426" w:leader="none"/>
      </w:tabs>
      <w:spacing w:lineRule="auto" w:line="240"/>
      <w:ind w:hanging="0"/>
    </w:pPr>
    <w:rPr>
      <w:b/>
      <w:bCs/>
      <w:sz w:val="36"/>
      <w:szCs w:val="36"/>
    </w:rPr>
  </w:style>
  <w:style w:type="paragraph" w:styleId="Subtitle">
    <w:name w:val="Subtitle"/>
    <w:basedOn w:val="Normal"/>
    <w:next w:val="TextBody"/>
    <w:qFormat/>
    <w:pPr>
      <w:widowControl/>
      <w:tabs>
        <w:tab w:val="clear" w:pos="708"/>
        <w:tab w:val="left" w:pos="426" w:leader="none"/>
      </w:tabs>
      <w:spacing w:lineRule="auto" w:line="240"/>
      <w:ind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20:00Z</dcterms:created>
  <dc:creator>***</dc:creator>
  <dc:description/>
  <cp:keywords/>
  <dc:language>en-US</dc:language>
  <cp:lastModifiedBy>Mage</cp:lastModifiedBy>
  <cp:lastPrinted>2003-02-05T09:13:00Z</cp:lastPrinted>
  <dcterms:modified xsi:type="dcterms:W3CDTF">2011-10-04T17:20:00Z</dcterms:modified>
  <cp:revision>2</cp:revision>
  <dc:subject/>
  <dc:title>Профилактика заболеваний - одна из сложных задач государственной политики в области здравоохранения</dc:title>
</cp:coreProperties>
</file>