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387"/>
        <w:jc w:val="both"/>
        <w:outlineLvl w:val="0"/>
        <w:rPr>
          <w:sz w:val="28"/>
          <w:szCs w:val="28"/>
        </w:rPr>
      </w:pPr>
      <w:r>
        <w:rPr>
          <w:sz w:val="28"/>
          <w:szCs w:val="28"/>
        </w:rPr>
        <w:t>Зав. кафедрой д.м.н., 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w:t>
      </w:r>
      <w:r>
        <w:rPr>
          <w:sz w:val="28"/>
          <w:szCs w:val="28"/>
          <w:lang w:val="en-US"/>
        </w:rPr>
        <w:t xml:space="preserve"> </w:t>
      </w:r>
      <w:r>
        <w:rPr>
          <w:b/>
          <w:sz w:val="28"/>
          <w:szCs w:val="28"/>
        </w:rPr>
        <w:t>«Потеря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 xml:space="preserve">Выполнила: </w:t>
      </w:r>
    </w:p>
    <w:p>
      <w:pPr>
        <w:pStyle w:val="Normal"/>
        <w:spacing w:lineRule="auto" w:line="360"/>
        <w:ind w:firstLine="5103"/>
        <w:jc w:val="both"/>
        <w:rPr>
          <w:sz w:val="28"/>
          <w:szCs w:val="28"/>
        </w:rPr>
      </w:pPr>
      <w:r>
        <w:rPr>
          <w:sz w:val="28"/>
          <w:szCs w:val="28"/>
        </w:rPr>
        <w:t xml:space="preserve">студентка </w:t>
      </w:r>
      <w:r>
        <w:rPr>
          <w:sz w:val="28"/>
          <w:szCs w:val="28"/>
          <w:lang w:val="en-US"/>
        </w:rPr>
        <w:t>V</w:t>
      </w:r>
      <w:r>
        <w:rPr>
          <w:sz w:val="28"/>
          <w:szCs w:val="28"/>
        </w:rPr>
        <w:t xml:space="preserve"> курса______________</w:t>
      </w:r>
    </w:p>
    <w:p>
      <w:pPr>
        <w:pStyle w:val="Normal"/>
        <w:spacing w:lineRule="auto" w:line="360"/>
        <w:ind w:firstLine="5103"/>
        <w:jc w:val="both"/>
        <w:rPr>
          <w:sz w:val="28"/>
          <w:szCs w:val="28"/>
        </w:rPr>
      </w:pPr>
      <w:r>
        <w:rPr>
          <w:sz w:val="28"/>
          <w:szCs w:val="28"/>
        </w:rPr>
      </w:r>
    </w:p>
    <w:p>
      <w:pPr>
        <w:pStyle w:val="Normal"/>
        <w:spacing w:lineRule="auto" w:line="360"/>
        <w:ind w:firstLine="5103"/>
        <w:jc w:val="both"/>
        <w:rPr>
          <w:sz w:val="28"/>
          <w:szCs w:val="28"/>
        </w:rPr>
      </w:pPr>
      <w:r>
        <w:rPr>
          <w:sz w:val="28"/>
          <w:szCs w:val="28"/>
        </w:rPr>
        <w:t>Проверил: к.м.н., доцент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5"/>
        <w:spacing w:lineRule="auto" w:line="360"/>
        <w:ind w:firstLine="709"/>
        <w:jc w:val="center"/>
        <w:rPr>
          <w:b/>
          <w:b/>
          <w:sz w:val="28"/>
          <w:szCs w:val="28"/>
          <w:lang w:val="en-US"/>
        </w:rPr>
      </w:pPr>
      <w:r>
        <w:rPr>
          <w:b/>
          <w:sz w:val="28"/>
          <w:szCs w:val="28"/>
          <w:lang w:val="en-US"/>
        </w:rPr>
      </w:r>
    </w:p>
    <w:p>
      <w:pPr>
        <w:pStyle w:val="Style15"/>
        <w:spacing w:lineRule="auto" w:line="360"/>
        <w:ind w:firstLine="709"/>
        <w:jc w:val="center"/>
        <w:rPr>
          <w:b/>
          <w:b/>
          <w:sz w:val="28"/>
          <w:szCs w:val="28"/>
          <w:lang w:val="en-US"/>
        </w:rPr>
      </w:pPr>
      <w:r>
        <w:rPr>
          <w:b/>
          <w:sz w:val="28"/>
          <w:szCs w:val="28"/>
          <w:lang w:val="en-US"/>
        </w:rPr>
      </w:r>
    </w:p>
    <w:p>
      <w:pPr>
        <w:pStyle w:val="Style15"/>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center"/>
        <w:rPr>
          <w:b/>
          <w:b/>
          <w:sz w:val="28"/>
          <w:szCs w:val="28"/>
          <w:lang w:val="en-US"/>
        </w:rPr>
      </w:pPr>
      <w:r>
        <w:rPr>
          <w:b/>
          <w:sz w:val="28"/>
          <w:szCs w:val="28"/>
          <w:lang w:val="en-US"/>
        </w:rPr>
      </w:r>
    </w:p>
    <w:p>
      <w:pPr>
        <w:pStyle w:val="Normal"/>
        <w:widowControl w:val="false"/>
        <w:numPr>
          <w:ilvl w:val="0"/>
          <w:numId w:val="4"/>
        </w:numPr>
        <w:tabs>
          <w:tab w:val="clear" w:pos="708"/>
          <w:tab w:val="left" w:pos="567" w:leader="none"/>
        </w:tabs>
        <w:autoSpaceDE w:val="false"/>
        <w:spacing w:lineRule="auto" w:line="360"/>
        <w:ind w:left="0" w:hanging="0"/>
        <w:jc w:val="both"/>
        <w:rPr>
          <w:sz w:val="28"/>
          <w:szCs w:val="28"/>
        </w:rPr>
      </w:pPr>
      <w:r>
        <w:rPr>
          <w:sz w:val="28"/>
          <w:szCs w:val="28"/>
        </w:rPr>
        <w:t>Сомноленция</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Сопор</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Комы у взрослых</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Комы при неврологических заболеваниях</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Эклампсическая ком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1. СОМНОЛЕН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блюдается при легком помрачении сознания, при этом сохраняются защитные реакции в виде отталкивания рукой или отстранения от раздражителя. Больного можно легко вывести из этого состояния настойчивым обращением к нему или другими внешними воздействиями. Сомноленция может иметь место при инсультах, при черепно-мозговой травме, нейроинфекциях, интоксик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ОП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ессознательное состояние, близкое к коме, при котором больной не реагирует на окружающую обстановку, не выполняет никаких заданий, не отвечает на вопросы. Из сопорозного состояния больного удается вывести с большим трудом, применяя грубые болевые воздействия (щипки, уколы и др.), при этом у больного появляются мимические движения, отражающие страдание, возможны и другие двигательные реакции как ответ на болевое раздражение. При обследовании обнаруживается мышечная гипотония, угнетение глубоких рефлексов, реакция зрачков на свет может быть вялой, но роговичные рефлексы сохранены. Глотание не нарушено. Сопорозное состояние может развиться в результате травматического, сосудистого, воспалительного, опухолевого или дисметаболического поражения головного моз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КОМЫ У ВЗРОСЛ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ой называется бессознательное состояние, когда отсутствуют реакции на внешние раздражения. Независимо от этиологического фактора, вызвавшего это состояние, кома является следствием поражения центральной нервной системы. Степень выраженности коматозного состояния зависит от тяжести поражения головного мозга.</w:t>
      </w:r>
    </w:p>
    <w:p>
      <w:pPr>
        <w:pStyle w:val="Normal"/>
        <w:spacing w:lineRule="auto" w:line="360"/>
        <w:ind w:firstLine="709"/>
        <w:jc w:val="both"/>
        <w:rPr/>
      </w:pPr>
      <w:r>
        <w:rPr>
          <w:sz w:val="28"/>
          <w:szCs w:val="28"/>
        </w:rPr>
        <w:t>Различают комы первичного церебрального генеза (кома апоплексическая, травматическая, эпилептическая, кома инфекционного или опухолевого генеза) и вторичного генеза. Коматозное состояние со вторичным поражением центральной нервной системы встречается при заболевании внутренних органов и эндокринных желез (кома диабетическая, гипогликемическая, печеночная, уремическая, эклампсическая, гипохлоремическая, надпочечниковая, тиреотоксическая, микседематозная, аноксическая, алиментарно-дистрофическая). Коматозные состояния могут возникнуть и в результате токсического воздействия (кома алкогольная, барбитуровая), а также под влиянием физических факторов (кома тепловая, холодовая, при поражении электрическим током, лучевая).</w:t>
      </w:r>
    </w:p>
    <w:p>
      <w:pPr>
        <w:pStyle w:val="Normal"/>
        <w:spacing w:lineRule="auto" w:line="360"/>
        <w:ind w:firstLine="709"/>
        <w:jc w:val="both"/>
        <w:rPr>
          <w:sz w:val="28"/>
          <w:szCs w:val="28"/>
        </w:rPr>
      </w:pPr>
      <w:r>
        <w:rPr>
          <w:sz w:val="28"/>
          <w:szCs w:val="28"/>
        </w:rPr>
        <w:t>Выявление причины коматозных состояний нередко представляет значительные трудности, особенно при отсутствии анамнестических данных. Важное значение имеет темп развития коматозного состояния. Внезапное развитие комы свойственно сосудистым нарушениям (мозговой инсульт). Относительно медленно развивается коматозное состояние при поражении мозга инфекционного характера (энцефалиты, менингиты, общие инфекции). Значительно медленнее нарастают симптомы коматозного состояния при эндогенных интоксикациях - диабетическая, печеночная, почечная ко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ОМА ПРИ НЕВРОЛОГИЧЕСКИХ ЗАБОЛЕВАНИЯ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равматическая кома</w:t>
      </w:r>
      <w:r>
        <w:rPr>
          <w:sz w:val="28"/>
          <w:szCs w:val="28"/>
        </w:rPr>
        <w:t>. Диагноз комы травматического происхождения не вызывает особых затруднений, так как больной попадает под наблюдение врача вскоре после травмы. Диагноз ставят на основании анамнестических данных и признаков травматического поражения. Травматическая кома возникает при тяжелых сотрясениях головного мозга. Бессознательное состояние длится от нескольких минут до 24 часов. При осмотре отмечают бледность лица, брадикардию, рвоту, непроизвольное мочеиспускание, снижение глубоких рефлексов. При ушибе мозга к этому добавляются неврологические симптомы - параличи, патологические рефлексы. Для травматической эпидуральной гематомы характерно наличие так называемого светлого промежутка, через несколько часов после возвращения сознания вновь отмечается нарастание общемозговой симптоматики, к которой присоединяются очаговые знаки - анизокорий, нарастающий гемипарез. При субдуральной гематоме светлый промежуток выражен менее отчетливо. Закрытая травма черепа может сопровождаться судорогами, указывающими на раздражение вещества мозга. Обнаружение менингеальных симптомов свидетельствует о субарахноидальном кровоизлиянии. Во всех случаях травматической комы показано исследование цереброспинальной жидкости.</w:t>
      </w:r>
    </w:p>
    <w:p>
      <w:pPr>
        <w:pStyle w:val="Normal"/>
        <w:spacing w:lineRule="auto" w:line="360"/>
        <w:ind w:firstLine="709"/>
        <w:jc w:val="both"/>
        <w:rPr/>
      </w:pPr>
      <w:r>
        <w:rPr>
          <w:sz w:val="28"/>
          <w:szCs w:val="28"/>
        </w:rPr>
        <w:t>Большие диагностические трудности возникают при сочетании травматической комы с алкогольной интоксикацией: подобное сочетание имеется часто примерно в 40% случаев. Наличие травмы мозга распознается при наличии очаговых знаков и примеси крови в цереброспинальной жидкости. Важную роль в распознавании внутричерепной гематомы играют обнаружение существенного смещения срединных структур при эхоэнцефалографии, а также данные каротидной ангиографии. При переломе костей черепа клиническая картина определяется локализацией перелома. Перелом лобной кости может сопровождаться развитием назальной ликвореи, перелом височной кости в ряде случаев приводит к возникновению эпидуральной гематомы. Перелом основания черепа в области средней черепной ямки может сопровождаться поражением VII и VIII пар черепных нервов, появлением кровоподтеков в орбитальной области (так называемые "очки"), кровотечением из ушей, носа, рта, ликвореей. Перелом основания черепа часто сопровождается субарахноидальным кровоизлиянием. Наиоолее тяжелыми являются открытые проникающие черепно-мозговые поражения, при которых имеется открытая и, как правило, инфицированная рана и перелом черепа с повреждением оболочек и мозга.</w:t>
      </w:r>
    </w:p>
    <w:p>
      <w:pPr>
        <w:pStyle w:val="Normal"/>
        <w:spacing w:lineRule="auto" w:line="360"/>
        <w:ind w:firstLine="709"/>
        <w:jc w:val="both"/>
        <w:rPr/>
      </w:pPr>
      <w:r>
        <w:rPr>
          <w:b/>
          <w:i/>
          <w:sz w:val="28"/>
          <w:szCs w:val="28"/>
        </w:rPr>
        <w:t>Апоплектическая кома</w:t>
      </w:r>
      <w:r>
        <w:rPr>
          <w:sz w:val="28"/>
          <w:szCs w:val="28"/>
        </w:rPr>
        <w:t>. Коматозное состояние развивается чаще всего при геморрагическом инсульте, реже при массивном инфаркте мозга; как правило, начало заболевания внезапное. Лицо в типичных случаях багровое, дыхание хриплое, одна щека отдувается - "парусит", носогубная складка сглажена. Зрачки не реагируют на свет, конечности атоничны, вялы, на стороне, противоположной очагу кровоизлияния, развивается гемиплегия; сухожильные рефлексы в первые часы обычно заторможены, могут наблюдаться патологические рефлексы - симптом Бабинского. Пульс урежен, напряжен, через некоторое время после возникновения мозгового кровоизлияния повышается температура тела. Через несколько часов после инсульта могут обнаруживаться менингеальные симптомы, более выраженные в непарализованной ноге.</w:t>
      </w:r>
    </w:p>
    <w:p>
      <w:pPr>
        <w:pStyle w:val="Normal"/>
        <w:spacing w:lineRule="auto" w:line="360"/>
        <w:ind w:firstLine="709"/>
        <w:jc w:val="both"/>
        <w:rPr/>
      </w:pPr>
      <w:r>
        <w:rPr>
          <w:sz w:val="28"/>
          <w:szCs w:val="28"/>
        </w:rPr>
        <w:t>Серьезным осложнением кровоизлияния в веществе мозга является прорыв крови в желудочки. Клинически это проявляется ухудшением состояния больного, плавающими движениями глазных яблок, развитием горметонических судорог. Другим тяжелым осложнением кровоизлияний в полушарие мозга являете смещение, и грыжевое выпячивание медиобазальных отделов височной доли под мозжечковый намет, возникающие в результате увеличения объема пораженного полушария за счет излившейся крови и отека мозга. Клинически это сопровождается ухудшением состояния больного, появлением вторичных стволовых расстройств, косоглазия, птоза, мидриаза, расстройств дыхания.</w:t>
      </w:r>
    </w:p>
    <w:p>
      <w:pPr>
        <w:pStyle w:val="Normal"/>
        <w:spacing w:lineRule="auto" w:line="360"/>
        <w:ind w:firstLine="709"/>
        <w:jc w:val="both"/>
        <w:rPr/>
      </w:pPr>
      <w:r>
        <w:rPr>
          <w:sz w:val="28"/>
          <w:szCs w:val="28"/>
        </w:rPr>
        <w:t>Наличие мерцательной аритмии или инфаркта миокарда свидетельствует об эмболической природе острого нарушения мозгового кровообращения, приведшего к развитию коматозного состояния.</w:t>
      </w:r>
    </w:p>
    <w:p>
      <w:pPr>
        <w:pStyle w:val="Normal"/>
        <w:spacing w:lineRule="auto" w:line="360"/>
        <w:ind w:firstLine="709"/>
        <w:jc w:val="both"/>
        <w:rPr/>
      </w:pPr>
      <w:r>
        <w:rPr>
          <w:b/>
          <w:i/>
          <w:sz w:val="28"/>
          <w:szCs w:val="28"/>
        </w:rPr>
        <w:t xml:space="preserve">Эпилептическая кома </w:t>
      </w:r>
      <w:r>
        <w:rPr>
          <w:sz w:val="28"/>
          <w:szCs w:val="28"/>
        </w:rPr>
        <w:t>возникает после большого судорожного припадка или в результате эпилептического статуса. Кожа лица бледная, цианотичная, зрачки широкие, слабо реагируют на свет, различается парез конечностей, глубокие рефлексы не вызываются, корнеальные рефлексы угнетены, выявляются патологические рефлексы с обеих сторон, возможен прикус языка. Характерны частое, хрипящее дыхание, холодный пот, пена изо рта, падение АД, слабый аритмичный пульс. При утяжелении состояния развивается дыхание Чейна - Стокса.</w:t>
      </w:r>
    </w:p>
    <w:p>
      <w:pPr>
        <w:pStyle w:val="Normal"/>
        <w:spacing w:lineRule="auto" w:line="360"/>
        <w:ind w:firstLine="709"/>
        <w:jc w:val="both"/>
        <w:rPr/>
      </w:pPr>
      <w:r>
        <w:rPr>
          <w:sz w:val="28"/>
          <w:szCs w:val="28"/>
        </w:rPr>
        <w:t>Неотложная помощь при апоплектической коме направлена на нормализацию жизненно важных функций - дыхания, сердечно-сосудистой деятельности. Прежде всего, необходимо освободить дыхательные пути от слизи и слюны, при западании языка - выдвинуть вперед нижнюю челюсть, в случае расстройства дыхания - искусственная вентиляция легких. Для поддержания сердечной деятельности вводят внутривенно медленно 0,5-1 мл 0,05% раствора строфантина. Для борьбы с отеком мозга внутривенно вводят диуретики: маннитол - 200 мл 15% раствора, лазикс - 2 мл 1% раствора, либо урегит (ампула содержит 0,05 г сухого вещества, которое перед введением разводят изотоническим раствором хлорида натрия или глюкозы); эуфиллин - 10 мл 2,4% раствора. В целях улучшения микроциркуляции внутривенно капельно вводят реополиглюкин - 500-1000 мл. Для возмещения потерь калия вводят раствор хлорида калия или панангина.</w:t>
      </w:r>
    </w:p>
    <w:p>
      <w:pPr>
        <w:pStyle w:val="Normal"/>
        <w:spacing w:lineRule="auto" w:line="360"/>
        <w:ind w:firstLine="709"/>
        <w:jc w:val="both"/>
        <w:rPr/>
      </w:pPr>
      <w:r>
        <w:rPr>
          <w:sz w:val="28"/>
          <w:szCs w:val="28"/>
        </w:rPr>
        <w:t>Необходима коррекция повышенного АД: введение внутривенно дибазола - до 8 мл 0,5% раствора или 4 мл 1% раствора либо 0,01% раствора клофелина - 1 мл.</w:t>
      </w:r>
    </w:p>
    <w:p>
      <w:pPr>
        <w:pStyle w:val="Normal"/>
        <w:spacing w:lineRule="auto" w:line="360"/>
        <w:ind w:firstLine="709"/>
        <w:jc w:val="both"/>
        <w:rPr/>
      </w:pPr>
      <w:r>
        <w:rPr>
          <w:sz w:val="28"/>
          <w:szCs w:val="28"/>
        </w:rPr>
        <w:t>При развитии коллапса показано внутривенное струйное или капельное введение жидкостей - изотонического раствора натрия хлорида, 5% раствора глюкозы, полиглюкина, реополиглюкина в сочетании с норадреналином - 1 мл 0,2% раствора в 5% растворе глюкозы или изотоническом растворе хлорида натрия. Подкожно, внутримышечно или внутривенно вводят кордиамин - 1 – 2 мл; 1 мл 1% раствора мезатона вводят внутривенно в 10-20 мл 5-10-40% раствора глюкозы.</w:t>
      </w:r>
    </w:p>
    <w:p>
      <w:pPr>
        <w:pStyle w:val="Normal"/>
        <w:spacing w:lineRule="auto" w:line="360"/>
        <w:ind w:firstLine="709"/>
        <w:jc w:val="both"/>
        <w:rPr/>
      </w:pPr>
      <w:r>
        <w:rPr>
          <w:sz w:val="28"/>
          <w:szCs w:val="28"/>
        </w:rPr>
        <w:t>При травматической коме на месте происшествия принимают меры для нормализации дыхания и кровообращения. Освобождают дыхательные пути от слизи и рвотных масс, инородных тел. При нарушении дыхания проводят искусственную вентиляцию легких простейшими методами - дыхание рот в рот, рот в нос при помощи ручных дыхательных препаратов. После доставки больного в стационар, а при наличии шока на месте происшествия внутривенно вводят 10% раствор глюкозы или полиглюкин. Вводить эти вещества следует под контролем АД. Больным, находящимся в коматозном состоянии, показана интубация трахеи и искусственная вентиляция легких. Для снижения внутричерепного давления применяют диуретики (маннирол по 0,5-1 г в виде 15% раствора, глицерин - 1-2 г/кг внутрь и быстро действующие салуретики: (фуросемид, урегит). Применение диуретиков требует коррекции водно-электролитного баланса. Эффективным методом борьбы с внутричерепной гипертонией являются глюкокортикоидные гормоны - внутривенно или внутримышечно вводят 4 мгдексаметазона каждые 4 часа.</w:t>
      </w:r>
    </w:p>
    <w:p>
      <w:pPr>
        <w:pStyle w:val="Normal"/>
        <w:spacing w:lineRule="auto" w:line="360"/>
        <w:ind w:firstLine="709"/>
        <w:jc w:val="both"/>
        <w:rPr>
          <w:sz w:val="28"/>
          <w:szCs w:val="28"/>
        </w:rPr>
      </w:pPr>
      <w:r>
        <w:rPr>
          <w:sz w:val="28"/>
          <w:szCs w:val="28"/>
        </w:rPr>
        <w:t>В случае нарастания отека и увеличения объема мозга показана хирургическое лечение.</w:t>
      </w:r>
    </w:p>
    <w:p>
      <w:pPr>
        <w:pStyle w:val="Normal"/>
        <w:spacing w:lineRule="auto" w:line="360"/>
        <w:ind w:firstLine="709"/>
        <w:jc w:val="both"/>
        <w:rPr/>
      </w:pPr>
      <w:r>
        <w:rPr>
          <w:sz w:val="28"/>
          <w:szCs w:val="28"/>
        </w:rPr>
        <w:t>Для выведения из эпилептической комы больному внутривенно медленно вводят по 15 мл 20% раствора пирацетама. Введение препарата можно повторять несколько раз в сутки. Кроме того, показано внутримышечное введение 1 - 2 мл церебролизина. Обычно этим инъекциям предшествуют меры по выведению больного из эпилептического статуса.</w:t>
      </w:r>
    </w:p>
    <w:p>
      <w:pPr>
        <w:pStyle w:val="Normal"/>
        <w:spacing w:lineRule="auto" w:line="360"/>
        <w:ind w:firstLine="709"/>
        <w:jc w:val="both"/>
        <w:rPr>
          <w:sz w:val="28"/>
          <w:szCs w:val="28"/>
        </w:rPr>
      </w:pPr>
      <w:r>
        <w:rPr>
          <w:sz w:val="28"/>
          <w:szCs w:val="28"/>
        </w:rPr>
        <w:t>При всех видах неврологической комы для улучшения церебральной микроциркуляции вводят растворы полиглюкина и реополиглюкина по 400-500 мл внутривенно капельно, а также трентал внутривенно (5-10 мл). С целью устранения ацидоза внутривенно вводят 100-300 мл 4% раствора гидрокарбоната натрия. По показаниям назначают сердечные гликозиды, прессорные амины, АТФ, проводят мероприятия, направленные на снижение повышенной температуры тела.</w:t>
      </w:r>
      <w:r>
        <w:br w:type="page"/>
      </w:r>
    </w:p>
    <w:p>
      <w:pPr>
        <w:pStyle w:val="Normal"/>
        <w:spacing w:lineRule="auto" w:line="360"/>
        <w:ind w:firstLine="709"/>
        <w:jc w:val="center"/>
        <w:rPr>
          <w:b/>
          <w:b/>
          <w:sz w:val="28"/>
          <w:szCs w:val="28"/>
        </w:rPr>
      </w:pPr>
      <w:r>
        <w:rPr>
          <w:b/>
          <w:sz w:val="28"/>
          <w:szCs w:val="28"/>
        </w:rPr>
        <w:t>5. ЭКЛАМПСИЧЕСКАЯ КО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ожет развиться после припадка эклампсии (после прекращения судорог) и может быть самостоятельным проявлением эклампсии (эклапсия без судорог).</w:t>
      </w:r>
    </w:p>
    <w:p>
      <w:pPr>
        <w:pStyle w:val="Normal"/>
        <w:spacing w:lineRule="auto" w:line="360"/>
        <w:ind w:firstLine="709"/>
        <w:jc w:val="both"/>
        <w:rPr/>
      </w:pPr>
      <w:r>
        <w:rPr>
          <w:sz w:val="28"/>
          <w:szCs w:val="28"/>
        </w:rPr>
        <w:t>Эклампсии в большинстве случаев предшествуют симптомы преэклампсии: сильная головная боль, мелькание "мушек" перед глазами, боль в подложечной области. Эти явления возникают обычно при наличии отеков, протеинурии и артериальной гипертонии (нефропатия). После окончания судорожного припадка больная впадает в состояние комы, которая может быть кратковременной или длительной. Сознание возвращается постепенно, отмечается амнезия, больная жалуется на общую слабость, разбитость. В тяжелых случаях коматозное состояние может продолжаться вплоть до нового судорожного припадка.</w:t>
      </w:r>
    </w:p>
    <w:p>
      <w:pPr>
        <w:pStyle w:val="Normal"/>
        <w:spacing w:lineRule="auto" w:line="360"/>
        <w:ind w:firstLine="709"/>
        <w:jc w:val="both"/>
        <w:rPr/>
      </w:pPr>
      <w:r>
        <w:rPr>
          <w:sz w:val="28"/>
          <w:szCs w:val="28"/>
        </w:rPr>
        <w:t>Эклампсическая кома без предшествующего судорожного припадка возникает сравнительно редко. Больная тяжелой нефропатией или преэклампсией сразу впадает в коматозное состояние, которое может продолжаться длительное время. Исход этой формы эклампсии неблагоприятный (высокая материнская смертность). Больные чаще всего погибают от отека легких, кровоизлияния в мозг, острой печеночно-почечной недостаточности.</w:t>
      </w:r>
    </w:p>
    <w:p>
      <w:pPr>
        <w:pStyle w:val="Normal"/>
        <w:spacing w:lineRule="auto" w:line="360"/>
        <w:ind w:firstLine="709"/>
        <w:jc w:val="both"/>
        <w:rPr/>
      </w:pPr>
      <w:r>
        <w:rPr>
          <w:sz w:val="28"/>
          <w:szCs w:val="28"/>
        </w:rPr>
        <w:t>Неотложная помощь. Создание лечебно-охраничельного режима, предупреждение новых приступов судорог, борьба с гипертонией и олигурией. До перевода больной в родильный дом ее надо поместить в изолированную тихую комнату. После прекращения судорог у больной восстанавливается самостоятельное дыхание, поэтому ей необходимо все время давать кислород из подушки через маску. Все манипуляции (инъекции, измерение АД) должны проводиться на фоне обезболивания. Длительный лечебно-охранительный режим обеспечивают комплексным применением нейролептических (дроперидол - 1-2 мл 0,25% раствора внутривенно), а также антигистаминных (пипольфен - 1-2 мл 2,5% раствора внутривенно) средств. Диуретический эффект достигается внутривенным введением 10 мл 2,4% раствора эуфиллина или 40-60 мг лазикса. Для снижения АД следует внутривенно ввести 5-6 мл 0,5% раствора дибазола или 2 мл 2% раствора папаверина, или 1 мл 0,01% раствора клофелина. Для дезинтоксикационной терапии внутривенно вводят 50 мл 40% раствора глюкозы, глюкозо-новокаиновую смесь (5% раствор глюкозы - 200 мл, 0,5% раствор новокаина - 200 мл, инсулин - 15 ЕД).</w:t>
      </w:r>
    </w:p>
    <w:p>
      <w:pPr>
        <w:pStyle w:val="Normal"/>
        <w:spacing w:lineRule="auto" w:line="360"/>
        <w:ind w:firstLine="709"/>
        <w:jc w:val="both"/>
        <w:rPr>
          <w:sz w:val="28"/>
          <w:szCs w:val="28"/>
        </w:rPr>
      </w:pPr>
      <w:r>
        <w:rPr>
          <w:sz w:val="28"/>
          <w:szCs w:val="28"/>
        </w:rPr>
        <w:t>Госпитализация срочная обязательная, как только больная выведена из состояния комы. Во время транспортировки - постоянная ингаляция кислорода, при ослаблении сердечной деятельности - введение кардиотонических препаратов.</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111</dc:creator>
  <dc:description/>
  <cp:keywords/>
  <dc:language>en-US</dc:language>
  <cp:lastModifiedBy>Mage</cp:lastModifiedBy>
  <dcterms:modified xsi:type="dcterms:W3CDTF">2011-10-04T17:22:00Z</dcterms:modified>
  <cp:revision>2</cp:revision>
  <dc:subject/>
  <dc:title>СОЗНАНИЯ ПОТЕРЯ</dc:title>
</cp:coreProperties>
</file>