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ЗДРАВООХРАНЕНИЯ И СОЦИАЛЬНОГО РАЗВИТИЯ РОССИЙСКОЙ ФЕДЕРАЦИИ</w:t>
      </w:r>
    </w:p>
    <w:p>
      <w:pPr>
        <w:pStyle w:val="Normal"/>
        <w:jc w:val="center"/>
        <w:rPr/>
      </w:pPr>
      <w:r>
        <w:rPr/>
        <w:t>ГОУ ВПО «ИЖЕВСКАЯ ГОСУДАРСТВЕННАЯ МЕДИЦИНСКАЯ АКАДЕМИЯ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right="448" w:hanging="0"/>
        <w:jc w:val="both"/>
        <w:rPr>
          <w:sz w:val="28"/>
          <w:szCs w:val="28"/>
        </w:rPr>
      </w:pPr>
      <w:r>
        <w:rPr>
          <w:sz w:val="28"/>
          <w:szCs w:val="28"/>
        </w:rPr>
        <w:t>Кафедра неврологии, нейрохирургии и медицинской генетики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кафедрой: 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д. м. н., профессор  А.С. Осетров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одаватель: 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к. м. н., ассистент Д.М. Хатомкин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атор: 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студент 402 гр. л.ф. Н.Ш. Шаров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СТОРИЯ БОЛЕЗН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больного Коновалова Дмитрия Владимировича.</w:t>
      </w:r>
    </w:p>
    <w:p>
      <w:pPr>
        <w:pStyle w:val="Normal"/>
        <w:ind w:left="10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инический диагноз:</w:t>
      </w:r>
    </w:p>
    <w:p>
      <w:pPr>
        <w:pStyle w:val="Normal"/>
        <w:ind w:right="628" w:firstLine="709"/>
        <w:jc w:val="both"/>
        <w:rPr/>
      </w:pPr>
      <w:r>
        <w:rPr>
          <w:sz w:val="28"/>
          <w:szCs w:val="28"/>
        </w:rPr>
        <w:t>1. Основное заболевание: посттравматическая асимметричная смешанная гипертензионно-атрофическая гидроцефалия с нарастанием внутренней гидроцефалии.</w:t>
      </w:r>
    </w:p>
    <w:p>
      <w:pPr>
        <w:pStyle w:val="Normal"/>
        <w:ind w:right="628" w:firstLine="709"/>
        <w:jc w:val="both"/>
        <w:rPr/>
      </w:pPr>
      <w:r>
        <w:rPr>
          <w:sz w:val="28"/>
          <w:szCs w:val="28"/>
        </w:rPr>
        <w:t>2. Сопутствующие заболевания: послеоперационный дефект теменной, височной костей слева; спастический правосторонний гемипарез; нарушение высших корковых функций в виде моторной и семантической афазии, алексии, акалькулии; диссоциированная правосторонняя гемигипестезия со снижением проприоцептивной чувствительности; правосторонний центральный парез лицевого и подъязычного нервов, поражение глазодвигательных нервов в виде слабости конвергенции; сенситивная атаксия; психоорганический синдром, дементный вариант.</w:t>
      </w:r>
    </w:p>
    <w:p>
      <w:pPr>
        <w:pStyle w:val="Normal"/>
        <w:ind w:right="628" w:firstLine="709"/>
        <w:jc w:val="both"/>
        <w:rPr/>
      </w:pPr>
      <w:r>
        <w:rPr>
          <w:sz w:val="28"/>
          <w:szCs w:val="28"/>
        </w:rPr>
        <w:t>3. Осложнения основного заболевания: пролапс мозга в костный дефект теменной, височной костей слева.</w:t>
      </w:r>
    </w:p>
    <w:p>
      <w:pPr>
        <w:pStyle w:val="Normal"/>
        <w:spacing w:lineRule="auto" w:line="360"/>
        <w:ind w:left="14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88" w:hanging="0"/>
        <w:jc w:val="center"/>
        <w:rPr>
          <w:sz w:val="28"/>
          <w:szCs w:val="28"/>
        </w:rPr>
      </w:pPr>
      <w:r>
        <w:rPr>
          <w:sz w:val="28"/>
          <w:szCs w:val="28"/>
        </w:rPr>
        <w:t>Ижевск, 2006 г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АСПОРТНЫЕ ДАННЫ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овалов Дмитрий Владимирович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раст: 27 лет, дата рождения 11.09.1978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: мужской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ость: русский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Место работы: инвали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мейное положение: не жена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Домашний адрес: Ключевой поселок 4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53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а заболевания: январь 2005 год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а поступления в клинику: 11 мая 2006 год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Диагноз при поступлении: посттравматическая гидроцефалия, послеоперационный дефект теменной, височной костей слев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а курации: 19 мая 2006 года</w:t>
      </w:r>
    </w:p>
    <w:p>
      <w:pPr>
        <w:pStyle w:val="Normal"/>
        <w:spacing w:lineRule="auto" w:line="360"/>
        <w:ind w:right="628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Клинический диагноз: </w:t>
      </w:r>
    </w:p>
    <w:p>
      <w:pPr>
        <w:pStyle w:val="Normal"/>
        <w:spacing w:lineRule="auto" w:line="360"/>
        <w:ind w:right="628" w:firstLine="709"/>
        <w:jc w:val="both"/>
        <w:rPr/>
      </w:pPr>
      <w:r>
        <w:rPr>
          <w:sz w:val="28"/>
          <w:szCs w:val="28"/>
        </w:rPr>
        <w:t>1. Основное заболевание: посттравматическая асимметричная смешанная гипертензионно-атрофическая гидроцефалия с нарастанием внутренней гидроцефалии.</w:t>
      </w:r>
    </w:p>
    <w:p>
      <w:pPr>
        <w:pStyle w:val="Normal"/>
        <w:spacing w:lineRule="auto" w:line="360"/>
        <w:ind w:right="628" w:firstLine="709"/>
        <w:jc w:val="both"/>
        <w:rPr/>
      </w:pPr>
      <w:r>
        <w:rPr>
          <w:sz w:val="28"/>
          <w:szCs w:val="28"/>
        </w:rPr>
        <w:t>2. Сопутствующие заболевания: послеоперационный дефект теменной, височной костей слева; спастический правосторонний гемипарез; нарушение высших корковых функций в виде моторной и семантической афазии, алексии, акалькулии; диссоциированная правосторонняя гемигипестезия со снижением проприоцептивной чувствительности; правосторонний центральный парез лицевого и подъязычного нервов, поражение глазодвигательных нервов в виде слабости конвергенции; сенситивная атаксия; психоорганический синдром, дементный вариант.</w:t>
      </w:r>
    </w:p>
    <w:p>
      <w:pPr>
        <w:pStyle w:val="Normal"/>
        <w:spacing w:lineRule="auto" w:line="360"/>
        <w:ind w:right="628" w:firstLine="709"/>
        <w:jc w:val="both"/>
        <w:rPr/>
      </w:pPr>
      <w:r>
        <w:rPr>
          <w:sz w:val="28"/>
          <w:szCs w:val="28"/>
        </w:rPr>
        <w:t>3. Осложнения основного заболевания: пролапс мозга в костный дефект теменной, височной костей слев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АНАМНЕЗ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2. Жалобы при поступлении. </w:t>
      </w:r>
      <w:r>
        <w:rPr>
          <w:sz w:val="28"/>
          <w:szCs w:val="28"/>
        </w:rPr>
        <w:t>В связи с нарушениями речи и памяти у пациента собрать анамнез не представилось возможным. Со слов матери, беспокоят судорожные припадки; слабость в правых конечностях; затруднение речи; головные боли распирающего характера по всей голове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3. Развитие и течение болезни.</w:t>
      </w:r>
      <w:r>
        <w:rPr>
          <w:sz w:val="28"/>
          <w:szCs w:val="28"/>
        </w:rPr>
        <w:t xml:space="preserve"> В январе 2005 года был сбит машиной, находился на лечении в ГКБ№7: пребывал в коме 65 дней, была проведена операция по поводу удаления субдуральной гематомы, декомпрессионная трепанация черепа. Поступил планово в 9:00 11 мая 2006 г. для шунтирования и пластики дефекта черепа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Анамнез жизни. </w:t>
      </w:r>
      <w:r>
        <w:rPr>
          <w:sz w:val="28"/>
          <w:szCs w:val="28"/>
        </w:rPr>
        <w:t>Место рождения – Ключевой поселок. В раннем возрасте в развитии от сверстников не отставал. Образование – среднее специальное. Материально-бытовые условия удовлетворительные. Из перенесенных заболеваний: ангины, грипп, ОРЗ, болезнь Боткина в детстве, в январе 2005 г была проведена декомпрессионная трепанация черепа, удаление субдуральной гематомы; туберкулез, венерические заболевания, нервные и психические заболевания отрицает. Интоксикация (бытовая, производственная, употребление алкоголя) – отрицается. Наследственность не отягощена. У родственников отсутствовали наследственно-дегенеративные заболевания, туберкулез, сифилис, алкоголизм, психические болезни и злокачественные новообразования. Аллергологический анамнез без особенностей. Переливания крови не проводилось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БЪЕКТИВНОЕ ИССЛЕДО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бщий статус. </w:t>
      </w:r>
      <w:r>
        <w:rPr>
          <w:sz w:val="28"/>
          <w:szCs w:val="28"/>
        </w:rPr>
        <w:t xml:space="preserve">Телосложение правильное. Питание повышенное. Кожные покровы физиологической окраски, сыпи, пигментации, депигментации нет. Видимые слизистые физиологической окраски. Лимфатические узлы не пальпируются. Мышцы безболезненны. Суставы безболезненны, движения в полном объеме. Деформация костей не отмечается, кости безболезнен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черепа не изменена, квадратного, башенного черепа нет. В теменно-височной области слева имеется дефект костей свода черепа размерами 8×6 см, в проекции которого отмечается выпячивание мягких ткан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и активная подвижность легких в пределах возрастной нормы; при перкуссии легких отмечается легочный звук. Дыхание везикулярное, хрипов нет. Границы относительной сердечной тупости в пределах возрастной нормы. Тоны сердца ясные, ритмичные, сердечных шумов нет. Артериальное давление – 120/80 мм рт. ст., пульс – 76 ударов в минуту. Живот мягкий, безболезненный. Отделы кишечника пальпируются без особенностей. Нижний край печени пальпируется по краю реберной дуги. Пузырные симптомы отрицательные. Почки не пальпируются. Симптом Пастернацкого отрицательны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врологический статус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Общемозговые и менингеальные симптомы. </w:t>
      </w:r>
      <w:r>
        <w:rPr>
          <w:sz w:val="28"/>
          <w:szCs w:val="28"/>
        </w:rPr>
        <w:t>Отмечается головная боль распирающего характера по всей голове; тошнота, рвота отсутствуют. Менингеальные симптомы Кернига, Брудзинского (верхний, средний и нижний) отрицательные. Ригидность мышц затылка не отмечается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ерепно-мозговые нерв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нятельный нерв: обоняние с обеих сторон сохран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рительный нерв: Острота зрения </w:t>
      </w:r>
      <w:r>
        <w:rPr>
          <w:sz w:val="28"/>
          <w:szCs w:val="28"/>
          <w:lang w:val="en-US"/>
        </w:rPr>
        <w:t>O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</w:rPr>
        <w:t xml:space="preserve">=1, изменений полей зрения нет: скотомы, концентрические сужения, гемианопсии не отмечаются. Нарушений цветоощущения н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зодвигательный, блоковый, отводящий нервы: ширина глазных щелей в норме, зрачки правильной формы, нормальной величины, анизокории нет. Прямая реакция зрачков на свет живая, содружественная – живая, реакции зрачков на аккомодацию не нарушены. Диплопия и косоглазие отсутствуют. Объем движений глазных яблок: отмечается слабость конверг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йничный нерв: болезненности тригеминальных точек на лице нет, чувствительность лица по ветвям тройничного нерва и по зонам Зильдера не нарушена. Корнеальный рефлекс и рефлекс со слизистой полости носа сохранены. Вкусовое ощущение на передних 2/3 языка сохранено. Жевательные валики нормальной плотности, симметричны. Движения нижней челюсти – в полном объ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евой нерв. Состояние мимических мышц в покое: асимметрии, сглаженности носогубных и лобных складок не отмечается. Произвольные мимические движения: поднятие бровей, зажмуривание глаз – без особенностей; при оскаливании зубов, смехе, разговоре отмечается снижение подвижности мимической мускулатуры нижней половины лица справа. Имеется хоботковый рефлекс. Амимия, подергивания, контрактура лица, тики, - не отмечаю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дверно-улитковый нерв. Шепотная речь – 6 м, разговорная речь – более 6 м. Шум в ушах отсутствует. Головокружение, нистагм не отмеч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оглоточный и блуждающий нервы. Состояние функции речи: осиплость, гнусавость голоса, носовой оттенок речи, афония, - не отмечаются. Глотание не изменено, поперхивания, попадания жидкой пищи в нос нет. Высота стояния мягкого неба нормальная, небные дужки и язычок симметричны, подвижны. Глоточный рефлекс и рефлекс мягкого неба сохранены. Вкусовое ощущение на задней 1/3 языка сохранено. Сердцебиение ритмичное, частота – 76 ударов в минуту. Брюшной тип дых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очный нерв. Положение головы нормальное, повороты – в полном объеме; поднимание плеч – в полном объеме, симметрич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ъязычный нерв. Положение языка в полости рта симметричное, при высовывании отмечается отклонение языка вправо. Атрофия, фибриллярные подергивания языка, гиперкинезы, - не отмечаю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гательная сфера. Поза Вернике - Манна, спастико-паретическая (гемипаретическая) походка. Ограничен объем активных и пассивных движений в правых конечностях. Отмечается снижение силы всех мышечных групп в правых конечностях, в левых конечностях сила всех мышечных групп сохранена; при проведении верхней пробы Барре опускается правая рука, при проведении нижней пробы Барре опускается правая нога. Патологические синкинезии отсутствуют. В правых конечностях отмечается резкое повышение мышечного тонуса, положительный симптом «складного ножа»; тонус в левых конечностях в норме. Псевдогипертрофии отсутствуют. Фибриллярные и фасцикулярные подергивания, гиперкинезы не отмечаются. Общая скованность, заторможенность отсутствует, судорожные припадки не отмечаются, механическая возбудимость мышц в норме. Отмечается повышение периостальных рефлексов (карпо-радиального, карпо-ульнарного) справа; повышены сухожильные рефлексы с правой руки (с двуглавой и трехглавой мышц) и правой ноги (коленный, ахиллов). Брюшные рефлексы снижены. Положительный симптом Бабинского справа; симптомы Оппенгейма, Гордона, Шеффера, Россолимо, Корнилова – Жуковского,  Мендель – Бехтерева отрицательные, клонусы коленной чашечки и стопы отсутству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ная сфера. При проведении пальце-носовой пробы промахивается правой рукой; при проведении коленно-пяточной пробой промахивается правой ногой. Адиадохокинез, асинергия Бабинского отсутствуют. В позе Ромберга неустойчив, походка гемипаретичес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вствительная сфера. Болезненность при пальпации остистых отростков позвоноков, паравертебральных зон Балле и Гара, по ходу нервных стволов, - не отмечается. Симптомы натяжения: Нери – Куницына, Дежерина, Ласега, Секара, Вассермана, Мацкевича, - отрицательные. Отмечается снижение мышечно-суставного чувства по типу правосторонней гемигипестезии; температурная, болевая, тактильная чувствительность на симметричных участках туловища и конечностей, а также проксимальных и дистальных отделах не изменена. Отмечается нарушение стереогностического чувства справа (ложная астереогноз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гетативная нервная система. Трофика кожи, суставов не нарушена; пигментация не изменена. Смешанный дермографизм. Глазо-сердечный рефлекс Ашнера в норме (замедление пульса на 4 удара в минуту); орто- и клиностатическая пробы – в норме (учащение и замедление пульса на 10 ударов в минуту соответственно). Жажды, изменения аппетита не отмечается. Расстройства дефекации, мочеиспускания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сигнальная система. Понимание своей и чужой речи затруднено. Отмечается моторная и семантическая афазия, алексия. Проверка письма недоступна. Акалькулия. Воспроизводит чужие действия, выполняет задания; производит целесообразные движения, подражает движениям. Апраксии нет. Агнозия: слуховая, зрительная, аутотопагнозия, - не отмечается. Интеллект снижен, нарушение памяти (тотальная амнезия), концентрация внимания не нарушена; нарушение воображения, ассоциативных проце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6. Психический статус.</w:t>
      </w:r>
      <w:r>
        <w:rPr>
          <w:sz w:val="28"/>
          <w:szCs w:val="28"/>
        </w:rPr>
        <w:t xml:space="preserve"> Сознание ясное, ориентировка во времени и пространстве сохранена. Настроение снижено, память резко нарушена; нарушение конкретного и абстрактного мышления. Галлюцинаторные бредовые и навязчивые явления отсутству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7. Общее заключение. </w:t>
      </w:r>
      <w:r>
        <w:rPr>
          <w:sz w:val="28"/>
          <w:szCs w:val="28"/>
        </w:rPr>
        <w:t>У больного выявлены следующие неврологические синдро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астический правосторонний гемипарез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высших корковых функций: моторная и семантическая афазия, алексия, акалькул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ссоциированная правосторонняя гемигипестезия со снижением проприоцептивной чувстви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ажение черепно-мозговых нервов: правосторонний центральный парез лицевого и подъязычного нервов, поражение глазодвигательных нервов (слабость конвергенци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нситивная атакс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утричерепная гипертенз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сихоорганический синдром, дементный вариа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8. Топический диагноз. </w:t>
      </w:r>
      <w:r>
        <w:rPr>
          <w:sz w:val="28"/>
          <w:szCs w:val="28"/>
        </w:rPr>
        <w:t>Патологический очаг локализуется в левых лобной и теменной долях коры головного мозг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Предварительный диагно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травматическая гидроцефалия, послеоперационный дефект теменной, височной костей слева; спастический правосторонний гемипарез; нарушение высших корковых функций в виде моторной и семантической афазии, алексии, акалькулии; диссоциированная правосторонняя гемигипестезия со снижением проприоцептивной чувствительности; правосторонний центральный парез лицевого и подъязычного нервов, поражение глазодвигательных нервов; сенситивная атаксия; психоорганический синдром, дементный вариан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Дополнительные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Лабораторные исслед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спинномозгового ликв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й анализ кров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группы кров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иохимический анализ кров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моч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струментальные исслед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нтгенография черепа в прямой и боковой проекц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ьютерная томография голов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льтиспиральная компьютерная томография голов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энцефалограф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кардиограф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сультации специалис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я окулиста (исследование глазного дн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я психиа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лабораторно-инструментальных исследований и консультаций специалистов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Лабораторные исследов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Анализ спинномозгового ликвора (19.05.06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вет: бесцветны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зрачность: прозрачны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лок: 0,43 г/л (в норме 0,12 – 0,33 г/л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Цитоз: с 1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/л; л 0,3</w:t>
      </w:r>
      <w:r>
        <w:rPr>
          <w:sz w:val="28"/>
          <w:szCs w:val="28"/>
          <w:lang w:bidi="he-IL"/>
        </w:rPr>
        <w:t xml:space="preserve"> 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/л  (в норме 2-4</w:t>
      </w:r>
      <w:r>
        <w:rPr>
          <w:sz w:val="28"/>
          <w:szCs w:val="28"/>
          <w:lang w:bidi="he-IL"/>
        </w:rPr>
        <w:t xml:space="preserve"> 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/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незначительное повышение уровня бел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спинномозгового ликвора (22.05.06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вет: сл. роз./ бесц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зрачность: сл. мутн./ проз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лок: 0,31 г/л (в норме 0,12 – 0,33 г/л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Цитоз: с 0,3</w:t>
      </w:r>
      <w:r>
        <w:rPr>
          <w:sz w:val="28"/>
          <w:szCs w:val="28"/>
          <w:lang w:bidi="he-IL"/>
        </w:rPr>
        <w:t xml:space="preserve"> 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/л , м 1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/л, л 0,3</w:t>
      </w:r>
      <w:r>
        <w:rPr>
          <w:sz w:val="28"/>
          <w:szCs w:val="28"/>
          <w:lang w:bidi="he-IL"/>
        </w:rPr>
        <w:t xml:space="preserve"> 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/л  (в норме 2-4</w:t>
      </w:r>
      <w:r>
        <w:rPr>
          <w:sz w:val="28"/>
          <w:szCs w:val="28"/>
          <w:lang w:bidi="he-IL"/>
        </w:rPr>
        <w:t xml:space="preserve"> </w:t>
      </w:r>
      <w:r>
        <w:rPr>
          <w:sz w:val="28"/>
          <w:sz w:val="28"/>
          <w:szCs w:val="28"/>
          <w:lang w:bidi="he-IL"/>
        </w:rPr>
        <w:t>ּ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/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анализ ликвора в нор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щий анализ крови (24.05.06) 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sz w:val="28"/>
          <w:szCs w:val="28"/>
          <w:lang w:val="en-US"/>
        </w:rPr>
        <w:t>WBC</w:t>
      </w:r>
      <w:r>
        <w:rPr>
          <w:sz w:val="28"/>
          <w:szCs w:val="28"/>
        </w:rPr>
        <w:t xml:space="preserve"> – 9,2∙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(в норме 4-9∙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sz w:val="28"/>
          <w:szCs w:val="28"/>
          <w:lang w:val="en-US"/>
        </w:rPr>
        <w:t>RBC</w:t>
      </w:r>
      <w:r>
        <w:rPr>
          <w:sz w:val="28"/>
          <w:szCs w:val="28"/>
        </w:rPr>
        <w:t xml:space="preserve"> – 5,24∙10</w:t>
      </w:r>
      <w:r>
        <w:rPr>
          <w:sz w:val="28"/>
          <w:szCs w:val="28"/>
          <w:vertAlign w:val="superscript"/>
        </w:rPr>
        <w:t xml:space="preserve">12 </w:t>
      </w:r>
      <w:r>
        <w:rPr>
          <w:sz w:val="28"/>
          <w:szCs w:val="28"/>
        </w:rPr>
        <w:t>(в норме 4,5-5∙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sz w:val="28"/>
          <w:szCs w:val="28"/>
          <w:lang w:val="en-US"/>
        </w:rPr>
        <w:t>HGB</w:t>
      </w:r>
      <w:r>
        <w:rPr>
          <w:sz w:val="28"/>
          <w:szCs w:val="28"/>
        </w:rPr>
        <w:t xml:space="preserve"> – 163 г/л (в норме 120-180 г/л)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sz w:val="28"/>
          <w:szCs w:val="28"/>
          <w:lang w:val="en-US"/>
        </w:rPr>
        <w:t>HCT</w:t>
      </w:r>
      <w:r>
        <w:rPr>
          <w:sz w:val="28"/>
          <w:szCs w:val="28"/>
        </w:rPr>
        <w:t xml:space="preserve"> – 0,434 (в норме 0,36-0,48)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sz w:val="28"/>
          <w:szCs w:val="28"/>
          <w:lang w:val="en-US"/>
        </w:rPr>
        <w:t>PLT</w:t>
      </w:r>
      <w:r>
        <w:rPr>
          <w:sz w:val="28"/>
          <w:szCs w:val="28"/>
        </w:rPr>
        <w:t xml:space="preserve"> - 118∙10</w:t>
      </w:r>
      <w:r>
        <w:rPr>
          <w:sz w:val="28"/>
          <w:szCs w:val="28"/>
          <w:vertAlign w:val="superscript"/>
        </w:rPr>
        <w:t xml:space="preserve">9 </w:t>
      </w:r>
      <w:r>
        <w:rPr>
          <w:sz w:val="28"/>
          <w:szCs w:val="28"/>
        </w:rPr>
        <w:t xml:space="preserve"> (в норме 150-400∙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sz w:val="28"/>
          <w:szCs w:val="28"/>
          <w:lang w:val="en-US"/>
        </w:rPr>
        <w:t>GR</w:t>
      </w:r>
      <w:r>
        <w:rPr>
          <w:sz w:val="28"/>
          <w:szCs w:val="28"/>
        </w:rPr>
        <w:t xml:space="preserve"> 63,7 % (в норме 48-78%)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Моноциты – 7,3 % (в норме 3-9%)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СОЭ – 6 мм/ч (в норме 4-10 мм/ч)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ремя свертывания – 4’30’’ (в норме 8-12’)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ремя кровотечения – 1’15’’ (в норме не более 4’)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ПТИ – 79% (в норме 80-105%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незначительное снижение П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пределение группы крови (4.05.06)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., </w:t>
      </w:r>
      <w:r>
        <w:rPr>
          <w:sz w:val="28"/>
          <w:szCs w:val="28"/>
          <w:lang w:val="en-US"/>
        </w:rPr>
        <w:t>Rh</w:t>
      </w:r>
      <w:r>
        <w:rPr>
          <w:sz w:val="28"/>
          <w:szCs w:val="28"/>
        </w:rPr>
        <w:t>(+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Биохимический анализ крови (24.05.06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юкоза – 5,01 ммоль/л  (в норме 3,3-6,4 ммоль/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лок общий – 81,7 г/л (в норме 65-85 г/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лий – 3,79 ммоль/л (в норме 3,58-5,89 ммоль/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трий – 146 ммоль/л (в норме 126,2-152,3 ммоль/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лирубин общий – 14,0 мкмоль/л (в норме 1,71-20,52 мкмоль/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чевина – 5,5 ммоль/л (в норме 1,7-8,3 ммоль/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бриноген – 3,8 г/л (в норме 2-4 г/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биохимический анализ крови в нор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Анализ мочи (10.05.06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вет: с/ж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зрачность: прозрачн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плотность: 1025 (в норме 1005-102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пителиоциты 0-1 в п/зр. (в норме 0-1 в п/зр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йкоциты 0-1 в п/зр. (в норме 0-3 в п/зр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изь +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анализ мочи в нор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Инструментальные исследов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ентгенография черепа в прямой и боковой проекциях (11.05.06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на рентгенограмме черепа в прямой и боковой проекциях определяется послеоперационный дефект костей свода черепа теменной области размерами 9×7 см с четкими ровными контур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омпьютерная томография (30.03.06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СПО. Пролапс мозга в костный дефект слева. Ограниченный рубцово-атрофический процесс мозга. Асимметричная внутренняя гидроцефалия. Врожденная арахноидальная киста ретро-супрацеребелляр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Мультиспиральная компьютерная томография (12.05.0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СПО. Пролапс мозга в костный дефект. Ограниченный рубцово-атрофический процесс в лобных долях и левой височно-теменной области. Асимметричная смешанная гидроцефалия, нарастание внутренней гидроцефалии. Врожденная ретроцеребеллярная кис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Электроэнцефалография (15.05.0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фоне выраженных общемозговых нарушений БА мозга гипертензионно-гидроцефалического характера доминирует устойчивый очаг нарушений от медио-базальных отделов теменно-височной области левого полушария с преобладанием явлений выпад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фоне гипервентиляции 3 мин. Отмечено увеличение амплитуды медленных волн до 100 мкВ, появляются умеренные стволовые вспышки в ритме те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пиактивности в момент записи не выявлено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Данные ЭЭГ за травматическую болезнь головного мозг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Консультации специалистов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. Консультация окулиста (исследование глазного дна) (12.05.06)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Заключение: диски зрительных нервов отечны, вены расширены, полнокровны, мелкие кровоизлияния в сетчатку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. Консультация психиатра (12.05.06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Заключение: В психическом статусе выявлена симптоматика грубых интеллектуально-мнестических нарушений, угнетение эмоционально-волевых начал (последствие перенесенного ушиба головного мозга в виде психоорганического синдрома, дементного вариант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1. </w:t>
      </w:r>
      <w:r>
        <w:rPr>
          <w:b/>
          <w:bCs/>
          <w:sz w:val="28"/>
          <w:szCs w:val="28"/>
          <w:u w:val="single"/>
        </w:rPr>
        <w:t>Дифференциальный диагно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патогенезу различают посттравматическую гидроцефалию (ПТГ) активную (гипертензионную), смешанную (гипертензионно-атрофическую) и атрофическую (По материала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ъезда нейрохирургов России: Мухаметжанов Х., Потапов А.А., Кравчук А.Д. и соавт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ктивной ПТГ активный процесс приводит к избыточному накоплению жидкости в головном мозге, обусловленному нарушением циркуляции и резорбции ликвора. Характеризуется увеличением желудочковой системы, перивентрикулярным отеком и облитерацией или асимметричным расширением субарахноидальных пространств и/или цистерн мозга (по данным КТ, МКТ, МРТ), а также наличием синдрома внутричерепной гипертензии (общемозговые симптомы: головные боли распирающего характера, тошнота, рвота; застойные явления при исследовании глазного дна; снижение зр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мешанной (гипертензионно-атрофической) ПТГ наряду с активным прогрессирующим процессом избыточного накопления жидкости в головном мозге вследствие нарушения циркуляции и резорбции ликвора, отмечается очаговая атрофия мозга (по данным КТ, МКТ, МРТ); характерен синдром внутричерепной гипертенз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трофической ПТГ идет пассивный процесс заполнения церебро-спинальной жидкостью областей диффузной или очаговой атрофии мозга вследствие первичных травматических и вторичных дисциркуляторных и гипоксических его повреждений, характеризующихся рубцово-атрофическими изменениями, расширением желудочковой системы, субарахноидальных пространств и цистерн основания мозга (по данным КТ, МКТ, МРТ); характерен нормальный или сниженный уровень внутричерепного давления; характерна триада Хакима-Адамса: 1. нарастающая слабость в ногах и нарушение походки; 2. прогрессирующая деменция, нарушение памяти, брадипсихия, брадикинезия; 3. недержание мо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урируемого больного отмечается наличие синдрома внутричерепной гипертезии (головные боли распирающего характера по всей голове; отечность дисков зрительных нервов, венозная гиперемия при исследовании глазного дна). Вместе с тем, по данным КТ и МКТ, имеется ограниченный рубцово-атрофический процесс в лобных долях и левой височно-теменной области, асимметричная смешанная гидроцефалия с нарастанием внутренней гидроцефалии, пролапс мозга в костный дефект слева; имеется очаговая симптоматика поражения левых лобной и теменной долях коры головного мозга; из триады Хакима-Адамса отмечается лишь деменция, нарушение памяти как симптомы поражения левых лобной и теменной долей коры головного мозга; нарушение походки обусловлено правосторонним спастическим гемипарезом и правосторонней гемигипестезией со снижением мышечно-суставного чув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сттравматическую гидроцефалию у курируемого больного следует идентифицировать как гипертензионно-атрофическ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Окончательный диагно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новное заболевание: посттравматическая асимметричная смешанная гипертензионно-атрофическая гидроцефалия с нарастанием внутренней гидроцефал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путствующие заболевания: послеоперационный дефект теменной, височной костей слева; спастический правосторонний гемипарез; нарушение высших корковых функций в виде моторной и семантической афазии, алексии, акалькулии; диссоциированная правосторонняя гемигипестезия со снижением проприоцептивной чувствительности; правосторонний центральный парез лицевого и подъязычного нервов, поражение глазодвигательных нервов в виде слабости конвергенции; сенситивная атаксия; психоорганический синдром, дементный вариа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ложнения основного заболевания: пролапс мозга в костный дефект теменной, височной костей сле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ущность заболевания. </w:t>
      </w:r>
      <w:r>
        <w:rPr>
          <w:sz w:val="28"/>
          <w:szCs w:val="28"/>
        </w:rPr>
        <w:t>Гидроцефалия – избыточное накопление цереброспинальной жидкости в ликворных пространствах мозга – желудочках, цистернах, субарахноидальных щел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закрытую (окклюзионную) гидроцефалию, возникающую вследствие наличия препятствия оттоку цереброспинальной жидкости из вентрикулярной системы в каком-либо отделе ликворной системы. Причины: коллоидная кист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желудочка, закрывающая отток из боковых желудочков, опухоли, врожденные дефекты развития нервной системы (стеноз сильвиева водопровода), воспалительные процессы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рытую (арезорбтивную) гидроцефалию, в основе развития которой лежит нарушение резорбции цереброспинальной жидкости. Причины: последствия воспалительных процессов, субарахноидального кровоизлияния в результате разрыва аневризмы или травмы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атогенезу различают гидроцефалию: активную, смешанную и атрофическую (см. выше); по локализации: внутреннюю (избыток ликвора в желудочковой системе), наружную (избыток ликвора в субарахноидальных пространствах и цистернах мозга) и смешанную; по времени возникновения: врожденную и приобретен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ка гидроцефалии. На первом месте в клинике синдром внутричерепной гипертезии, при окклюзионной гидроцефалии – явления дислокации и ущемления ствола мозга. У детей грудного возраста на первый план в клинике выходит резкое увеличение размеров черепа, диспропорция между резко увеличенным мозговым и лицевым черепом; наличие симптома заходящего солнца, напряженность родничков, выраженность рисунка подкожных вен головы. По данным КТ, МРТ отмечается расширение всей желудочковой системы или отдельных желудочков, субарахноидальных щелей и цистерн; атрофия вещества моз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3. Принципы л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онсервативное ле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Диурет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p.: Sol. Furosemidi 1% - 2 m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1 ампуле внутримышечно 1 раз в су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Ta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Diacarbi</w:t>
      </w:r>
      <w:r>
        <w:rPr>
          <w:sz w:val="28"/>
          <w:szCs w:val="28"/>
        </w:rPr>
        <w:t xml:space="preserve"> 0,25 </w:t>
      </w:r>
      <w:r>
        <w:rPr>
          <w:sz w:val="28"/>
          <w:szCs w:val="28"/>
          <w:lang w:val="en-US"/>
        </w:rPr>
        <w:t>N. 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1 таблетке ут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судорасширяющие сред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apaverin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ydrochloridi</w:t>
      </w:r>
      <w:r>
        <w:rPr>
          <w:sz w:val="28"/>
          <w:szCs w:val="28"/>
        </w:rPr>
        <w:t xml:space="preserve"> 2% - 2 </w:t>
      </w:r>
      <w:r>
        <w:rPr>
          <w:sz w:val="28"/>
          <w:szCs w:val="28"/>
          <w:lang w:val="en-US"/>
        </w:rPr>
        <w:t>m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3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1 ампуле 2 раза в сутки внутримышеч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p.: Sol. Ac. Nicotinici 1% - 1 m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1 ампуле 1 раз в сутки внутримышеч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тивосудорожные сред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Ta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Finlepsini</w:t>
      </w:r>
      <w:r>
        <w:rPr>
          <w:sz w:val="28"/>
          <w:szCs w:val="28"/>
        </w:rPr>
        <w:t xml:space="preserve"> 0,2</w:t>
      </w:r>
      <w:r>
        <w:rPr>
          <w:sz w:val="28"/>
          <w:szCs w:val="28"/>
          <w:lang w:val="en-US"/>
        </w:rPr>
        <w:t xml:space="preserve"> N. 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1 таблетке 2 раза в д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оотро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yracetami</w:t>
      </w:r>
      <w:r>
        <w:rPr>
          <w:sz w:val="28"/>
          <w:szCs w:val="28"/>
        </w:rPr>
        <w:t xml:space="preserve"> 20% - 10 </w:t>
      </w:r>
      <w:r>
        <w:rPr>
          <w:sz w:val="28"/>
          <w:szCs w:val="28"/>
          <w:lang w:val="en-US"/>
        </w:rPr>
        <w:t>m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1 ампуле внутривенно 1 раз в су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Транквилизато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Ta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henazepami</w:t>
      </w:r>
      <w:r>
        <w:rPr>
          <w:sz w:val="28"/>
          <w:szCs w:val="28"/>
        </w:rPr>
        <w:t xml:space="preserve"> 0,0005</w:t>
      </w:r>
      <w:r>
        <w:rPr>
          <w:sz w:val="28"/>
          <w:szCs w:val="28"/>
          <w:lang w:val="en-US"/>
        </w:rPr>
        <w:t xml:space="preserve"> N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½ таблетки на ноч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еизбирательные холиноблокато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tropini sulfatis 0,1% - 1 m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1 ампуле внутримышечно 1 раз в су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перативное лечение:</w:t>
      </w:r>
      <w:r>
        <w:rPr>
          <w:sz w:val="28"/>
          <w:szCs w:val="28"/>
        </w:rPr>
        <w:t xml:space="preserve"> вентрикулоперитонеальное шунтирование слева (25.05.06). </w:t>
      </w:r>
      <w:r>
        <w:rPr>
          <w:sz w:val="28"/>
          <w:szCs w:val="28"/>
          <w:u w:val="single"/>
        </w:rPr>
        <w:t>Протокол операции.</w:t>
      </w:r>
      <w:r>
        <w:rPr>
          <w:sz w:val="28"/>
          <w:szCs w:val="28"/>
        </w:rPr>
        <w:t xml:space="preserve"> Под интубационным наркозом в положении на спине с поворотом головы вправо в теменно-затылочной области отступя 2 см от края костного дефекта наложено фрезевое отверстие. Тупой канюлей произведена пункция заднего рога левого бокового желудочка, на глубине 5 см получен бесцветный прозрачный ликвор, вытекающий быстрыми каплями. По штрих каналу установлен вентрикулярный конец шунтирующей системы, соединен с помпой среднего давления. Под кожей грудной клетки и брюшной полости тупым путем проведен перитонеальный конец шунта. Произведен поперечный разрез на передней брюшной стенке слева от пупка длиной до 10 см. Тупым путем подход к брюшине – операция осложнялась тем, что наблюдалось большое количество жировой клетчатки в предбрюшинном пространстве, а еще больше внутрибрюшинно. Тем не менее, удалось в брюшную полость установить перитонеальный конец длиной до 20 см. Последний фиксирован шелком к брюшине. Брюшина ушита наглухо. Послойно наложены швы на мышцы и апоневроз. Ушита рана на волосистой части голо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14. Прогноз для жизни и заболевания. </w:t>
      </w:r>
      <w:r>
        <w:rPr>
          <w:sz w:val="28"/>
          <w:szCs w:val="28"/>
        </w:rPr>
        <w:t>Прогноз для жизни - благоприятный. Возможны послеоперационные осложнения: коллапс мозга, обрыв конвекситальных вен с формированием субдуральных гематом, присоединение вторичной инфекции. В перспективе, после исчезновения пролапса мозга – пластика дефекта черепа. Рекомендации для дальнейшего лечения: пассивная гимнастика паретичных конечностей с целью предупреждения контрактур, лечебный массаж. Восстановительное лечение: ЛФК, электростимуляция, физиотерапия, рефлексотерапия; прием метаболических (пирацетам, гаммалон, церебролизин) и вазоактивных  (кавинтон, сермион) препаратов, биостимуляторов (алоэ, стекловидное тело, ФиБС), лидазы, витаминов (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</w:rPr>
        <w:t>, С, Е и др.), профилактический прием противоэпилептических препар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15. Трудовая и военная экспертиза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а инвалидности. К военной службе не годен.</w:t>
      </w:r>
    </w:p>
    <w:p>
      <w:pPr>
        <w:pStyle w:val="Normal"/>
        <w:spacing w:lineRule="auto" w:line="360"/>
        <w:ind w:firstLine="4860"/>
        <w:rPr>
          <w:sz w:val="28"/>
          <w:szCs w:val="28"/>
        </w:rPr>
      </w:pPr>
      <w:r>
        <w:rPr>
          <w:sz w:val="28"/>
          <w:szCs w:val="28"/>
        </w:rPr>
        <w:t>Дата окончания курации: 26.05.06</w:t>
      </w:r>
    </w:p>
    <w:p>
      <w:pPr>
        <w:pStyle w:val="Normal"/>
        <w:spacing w:lineRule="auto" w:line="360"/>
        <w:ind w:firstLine="4860"/>
        <w:rPr>
          <w:sz w:val="28"/>
          <w:szCs w:val="28"/>
        </w:rPr>
      </w:pPr>
      <w:r>
        <w:rPr>
          <w:sz w:val="28"/>
          <w:szCs w:val="28"/>
        </w:rPr>
        <w:t>Подпись куратора: ________________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усев Е.И., Коновалов А.Н., Бурд Г.С. Неврология и нейрохирургия: Учебник. – М.: Медицина, 2000. – 65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иумфов А.В. Топическая диагностика заболеваний нервной системы: Учебное пособие. – 11-е изд. – М.: МЕДпресс, 2000. – 304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сюк Н.С., Гурленя А.М. Нервные болезни. Ч. 2. Клиника, диагностика, лечение. – 2-е изд. – Мн.: Выш. шк., 1985. – 318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Материал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ъезда нейрохирургов России, Санкт-Петербург, 4-8 июня 2002 год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Ле</w:t>
        <w:softHyphen/>
        <w:t>кар</w:t>
        <w:softHyphen/>
        <w:t>ст</w:t>
        <w:softHyphen/>
        <w:t>вен</w:t>
        <w:softHyphen/>
        <w:t>ные сред</w:t>
        <w:softHyphen/>
        <w:t>ст</w:t>
        <w:softHyphen/>
        <w:t>ва. М.Д. Маш</w:t>
        <w:softHyphen/>
        <w:t>ков</w:t>
        <w:softHyphen/>
        <w:t xml:space="preserve">ский, т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– М.: Ме</w:t>
        <w:softHyphen/>
        <w:t>ди</w:t>
        <w:softHyphen/>
        <w:t>ци</w:t>
        <w:softHyphen/>
        <w:t>на, 199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</w:t>
        <w:softHyphen/>
        <w:t>бо</w:t>
        <w:softHyphen/>
        <w:t>ра</w:t>
        <w:softHyphen/>
        <w:t>тор</w:t>
        <w:softHyphen/>
        <w:t>ные ме</w:t>
        <w:softHyphen/>
        <w:t>то</w:t>
        <w:softHyphen/>
        <w:t>ды ди</w:t>
        <w:softHyphen/>
        <w:t>аг</w:t>
        <w:softHyphen/>
        <w:t>но</w:t>
        <w:softHyphen/>
        <w:t>сти</w:t>
        <w:softHyphen/>
        <w:t>ки: учеб</w:t>
        <w:softHyphen/>
        <w:t>ное по</w:t>
        <w:softHyphen/>
        <w:t>со</w:t>
        <w:softHyphen/>
        <w:t>бие / Сост. Я.М. Вах</w:t>
        <w:softHyphen/>
        <w:t>ру</w:t>
        <w:softHyphen/>
        <w:t>шев, Е.Ю. Шка</w:t>
        <w:softHyphen/>
        <w:t>то</w:t>
        <w:softHyphen/>
        <w:t>ва. – М.: Из</w:t>
        <w:softHyphen/>
        <w:t>да</w:t>
        <w:softHyphen/>
        <w:t>тель</w:t>
        <w:softHyphen/>
        <w:t>ст</w:t>
        <w:softHyphen/>
        <w:t>во «АНК», 2004. – 8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х</w:t>
        <w:softHyphen/>
        <w:t>ру</w:t>
        <w:softHyphen/>
        <w:t>шев Я.М. – Не</w:t>
        <w:softHyphen/>
        <w:t>по</w:t>
        <w:softHyphen/>
        <w:t>сред</w:t>
        <w:softHyphen/>
        <w:t>ст</w:t>
        <w:softHyphen/>
        <w:t>вен</w:t>
        <w:softHyphen/>
        <w:t>ное ис</w:t>
        <w:softHyphen/>
        <w:t>сле</w:t>
        <w:softHyphen/>
        <w:t>до</w:t>
        <w:softHyphen/>
        <w:t>ва</w:t>
        <w:softHyphen/>
        <w:t>ние боль</w:t>
        <w:softHyphen/>
        <w:t>но</w:t>
        <w:softHyphen/>
        <w:t>го. Учеб</w:t>
        <w:softHyphen/>
        <w:t>ное по</w:t>
        <w:softHyphen/>
        <w:t>со</w:t>
        <w:softHyphen/>
        <w:t>бие. – Ижевск: Экс</w:t>
        <w:softHyphen/>
        <w:t>пер</w:t>
        <w:softHyphen/>
        <w:t>ти</w:t>
        <w:softHyphen/>
        <w:t>за, 2002. – 225 с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bCs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bCs/>
    </w:rPr>
  </w:style>
  <w:style w:type="character" w:styleId="WW8Num16z1">
    <w:name w:val="WW8Num16z1"/>
    <w:qFormat/>
    <w:rPr>
      <w:rFonts w:ascii="Symbol" w:hAnsi="Symbol" w:cs="Symbol"/>
      <w:b/>
      <w:bCs/>
    </w:rPr>
  </w:style>
  <w:style w:type="character" w:styleId="WW8Num17z0">
    <w:name w:val="WW8Num17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23:00Z</dcterms:created>
  <dc:creator>Nirvana</dc:creator>
  <dc:description/>
  <cp:keywords/>
  <dc:language>en-US</dc:language>
  <cp:lastModifiedBy>Mage</cp:lastModifiedBy>
  <dcterms:modified xsi:type="dcterms:W3CDTF">2011-10-04T17:23:00Z</dcterms:modified>
  <cp:revision>2</cp:revision>
  <dc:subject/>
  <dc:title>ОБЩИЕ СВЕДЕНИЯ</dc:title>
</cp:coreProperties>
</file>