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Постановка реакции ПЦР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Челябинск 2008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TML1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задачи и функции лаборатории иммунологического типирования тканей</w:t>
      </w:r>
    </w:p>
    <w:p>
      <w:pPr>
        <w:pStyle w:val="HTML1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НК из венозной крови</w:t>
      </w:r>
    </w:p>
    <w:p>
      <w:pPr>
        <w:pStyle w:val="HTML1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ЦР</w:t>
      </w:r>
    </w:p>
    <w:p>
      <w:pPr>
        <w:pStyle w:val="HTML1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еакции</w:t>
      </w:r>
    </w:p>
    <w:p>
      <w:pPr>
        <w:pStyle w:val="HTML1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ЦР-амплифицированной ДНК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ачале 1970-х годов норвежскому ученому Къеллу Клеппе (Kjell Kleppe) из лаборатории нобелевского лауреата Хара Гобинды Хораны (Har Gobind Khorana) пришла в голову мысль, что можно амплифицировать ДНК с помощью пары коротких одноцепочечных молекул ДНК - синтетических праймеров. Однако в то время эта идея осталась невостребованной. Полимеразная цепная реакция была вновь открыта в 1983 году Кери Маллисом (Kary Mullis). Его целью было создание метода, который бы позволил амплифицировать ДНК в ходе многократных последовательных удвоений исходной молекулы ДНК с помощью фермента ДНК-полимеразы. Через 7 лет после опубликования этой идеи, в 1993 г., Маллис получил за неё Нобелевскую прем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ЦР используется во многих областях для проведения анализов и в научных экспериментах. ПЦР дает возможность существенно ускорить и облегчить диагностику наследственных и вирусных заболеваний, используется для подбора гистосовместимого донора органов и тканей, регистрации всех потенциальных реципиентов, нуждающихся в тканевых и органных трансплантантах, проведения иммунологического контроля за приживлением пересаженных органов и ткан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задачи и функции лаборатории иммунологического типирования тканей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аборатория иммунологического типирования (ИТ) организуется в составе станции переливания кров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аборатория ИТ осуществляет методическое руководство иммунологическим типированием тканей в лечебных учреждениях подконтрольных административной территор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Лаборатория ИТ осуществляет связь с лечебно-профилактическими учреждениями зоны с целью подбора гистосовместимого донора органов и тканей, регистрации всех потенциальных реципиентов, нуждающихся в тканевых и органных трансплантантах, проведения иммунологического контроля за приживлением пересаженных органов и ткан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лаборатории иммунологического типирования: организационно-методическое руководство за проведением тканевого типирования в лечебно-профилактических учреждениях административной зоны; организация сбора, исследование сывороток на наличие анти-H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A антител; исследование антигенного состава тканей больных с различными заболеваниями, доноров тканевых и органных трансплантат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лаборатории иммунологического типировани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Лаборатория обеспечивает всеми видами иммунологического исследования больных, находящихся в лечебно-профилактических учреждениях курируемого регион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Лаборатория исследует антигенный состав тканей потенциальных доноров тканевых и органных трансплантатов и реципиентов, составляет картотеки типированных доноров и реципиентов, осуществляет поиск совместимых пар донор-реципиент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одит прямые и обратные пробы на совместимость между сывороткой и форменными элементами крови донора и реципиент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оводит наблюдение иммунологическими методами за развитием посттрансфузионных реакций и приживлением тканевых и органных трансплантат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частвует в составлении планов по повышению квалификации сотрудников лечебно-профилактических учреждений зоны по иммунологическому типированию ткан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рганизует разъяснительную работу в лечебно-профилактических учреждениях зоны по вопросам клинического значения иммунологических исследован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НК из венозной кров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выделением ДНК необходимо приготовить рабочий раствор солевого буфера. Для этого Содержимое флакона с 10-кратным Солевым буфером, 10 мл, перенести в мерный цилиндр, довести бидистиллированной водой до метки 100 мл и 96% этиловым спиртом довести до метки 300 мл и перемешать. Готовый рабочий раствор Солевого буфера следует хранить в герметично закрытой посуде при температуре 4˚С. Солевой буфер необходим для дальнейшей промывки осадка с ДНК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деление ДНК проводят в специализированном боксе для выделения. Необходимо соблюдать правила техники безопасност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уки должны быть защищены одноразовыми перчатками, которые утилизируются после выделе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ыхательные пути защищены одноразовой маской, которая также подлежит утилизации после ис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лаборант во время выделения должен быть одет в специальный халат, шапочку и очк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манипуляции с исследуемым материалом проводят при соблюдении правил работы с вирусами III и IV группы. Постановку ПЦР осуществляют как минимум в 3 рабочих зон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она 1 (ламинарный бокс, бокс с УФ-лампой): подготовка ПЦР-реаг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она 2 (ламинарный бокс, бокс с УФ-лампой): подготовка проб и контролей, выделение ДНК, внесение проб в пробирки с ПЦР-реагентами, проведение амп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она 3: детекция амплифицированной ДНК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ы из зоны 3 запрещено переносить в зоны 1 и 2 во избежание контаминации ДНК-матрицей. Пипетки или наконечники должны иметь аэрозольный барьер. Перчатки и халаты необходимо менять при переходе из одной зоны в друг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борудование, необходимое для выделения ДНК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ламинарный бокс или стерилизуемое УФ-излучением помещ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одноразовая пластиковая посуда (стерильные пробирки типа "Эппендорф" объемом 1,5; 0,5; 0,2 мл)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автоматические пипетки объемом от 0,5 мкл до 1 мл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сменные одноразовые наконечники с аэрозольными фильт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центрифуга типа "Эппендорф" с охлаждением и скоростью не менее 10000 g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встряхиватель ("Вортекс")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деление ДНК из венозной крови проводят в несколько этап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бирку объёмом 1,5 мл внести 300 мкл исследуемой пробы, добавить 800 мкл Лизирующего реагента и перемешать содержимое пробирки переворачиванием (5-10 раз). Интенсивное встряхивание смеси не рекомендуется. Лизирующий реагент необходим для разрушения клеток крови и экстракции из них ДН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мостатировать пробирку со смесью 5-7 мин. При температуре 65˚С. Если выделение ДНК проводится из твёрдого сухого мелкоизмельчённого материала, то следует термостатировать 30-40 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После термостатирования центрифугировать пробирку со смесью 10 сек при 5000 об. в мин., в том случае, если смесь содержит несолюбилизированный клеточный дебрис или другой нерастворённый осадок. Прозрачный супернатант целиком перенести в чистую пробирк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робирку с чистой смесью добавить 45 мкл суспензии сорбента </w:t>
      </w:r>
      <w:r>
        <w:rPr>
          <w:b w:val="false"/>
          <w:sz w:val="28"/>
          <w:szCs w:val="28"/>
          <w:lang w:val="en-US"/>
        </w:rPr>
        <w:t>NucleoS</w:t>
      </w:r>
      <w:r>
        <w:rPr>
          <w:b w:val="false"/>
          <w:sz w:val="28"/>
          <w:szCs w:val="28"/>
          <w:vertAlign w:val="superscript"/>
          <w:lang w:val="en-US"/>
        </w:rPr>
        <w:t>TM</w:t>
      </w:r>
      <w:r>
        <w:rPr>
          <w:b w:val="false"/>
          <w:sz w:val="28"/>
          <w:szCs w:val="28"/>
        </w:rPr>
        <w:t xml:space="preserve">. Перед использованием </w:t>
      </w:r>
      <w:r>
        <w:rPr>
          <w:b w:val="false"/>
          <w:sz w:val="28"/>
          <w:szCs w:val="28"/>
          <w:lang w:val="en-US"/>
        </w:rPr>
        <w:t>NucleoS</w:t>
      </w:r>
      <w:r>
        <w:rPr>
          <w:b w:val="false"/>
          <w:sz w:val="28"/>
          <w:szCs w:val="28"/>
          <w:vertAlign w:val="superscript"/>
          <w:lang w:val="en-US"/>
        </w:rPr>
        <w:t>TM</w:t>
      </w:r>
      <w:r>
        <w:rPr>
          <w:b w:val="false"/>
          <w:sz w:val="28"/>
          <w:szCs w:val="28"/>
          <w:vertAlign w:val="superscript"/>
        </w:rPr>
        <w:t xml:space="preserve"> </w:t>
      </w:r>
      <w:r>
        <w:rPr>
          <w:b w:val="false"/>
          <w:sz w:val="28"/>
          <w:szCs w:val="28"/>
        </w:rPr>
        <w:t xml:space="preserve">следует интенсивно перемешать до гомогенной суспензии на вортексе. </w:t>
      </w:r>
      <w:r>
        <w:rPr>
          <w:b w:val="false"/>
          <w:sz w:val="28"/>
          <w:szCs w:val="28"/>
          <w:lang w:val="en-US"/>
        </w:rPr>
        <w:t>NucleoS</w:t>
      </w:r>
      <w:r>
        <w:rPr>
          <w:b w:val="false"/>
          <w:sz w:val="28"/>
          <w:szCs w:val="28"/>
          <w:vertAlign w:val="superscript"/>
          <w:lang w:val="en-US"/>
        </w:rPr>
        <w:t>TM</w:t>
      </w:r>
      <w:r>
        <w:rPr>
          <w:b w:val="false"/>
          <w:sz w:val="28"/>
          <w:szCs w:val="28"/>
          <w:vertAlign w:val="superscript"/>
        </w:rPr>
        <w:t xml:space="preserve"> </w:t>
      </w:r>
      <w:r>
        <w:rPr>
          <w:b w:val="false"/>
          <w:sz w:val="28"/>
          <w:szCs w:val="28"/>
        </w:rPr>
        <w:t>необходим для того, чтобы на его частицах осела выделенная из клеток ДН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ирку поместить на ротатор и перемешивать 10 мин (10-20 об/мин) для лучшего оседания выделенной ДНК на частицах крем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трифугировать 10 сек при 5000 об. в 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торожно, не задевая осадок, удалить супернатант с помощью водоструйного насо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осадку добавить 400 мкл Лизирующего реагента, тщательно перемешать на вортексе до полного гомогенного состояния. Если супендирование затруднено (при большой нагрузке ДНК) из-за слипания сорбента, то его необходимо вначале суспендировать наконечником пипетки, а затем на вортекс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Добавить в пробирку 1 мл рабочего раствора Солевого буфера и перемешать содержимое переворачиванием пробирки 5-10 раз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трифугировать 10 сек при 5000 об. в 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торожно удалить супернатант, не задевая осадок, с помощью водоструйного насо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Повторить промывку дважды Для этого необходимо добавлять по 1 мл Солевого буфера, перемешивать содержимое пробирки на вортексе, центрифугировать 10 сек. при 5000 об. в мин. и удалять прозрачный супернатан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ушить осадок при температуре 65˚С в течение 3-4 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эту же пробирку внести 300 мкл ЭкстраГена Е</w:t>
      </w:r>
      <w:r>
        <w:rPr>
          <w:b w:val="false"/>
          <w:sz w:val="28"/>
          <w:szCs w:val="28"/>
          <w:vertAlign w:val="superscript"/>
        </w:rPr>
        <w:t>ТМ</w:t>
      </w:r>
      <w:r>
        <w:rPr>
          <w:b w:val="false"/>
          <w:sz w:val="28"/>
          <w:szCs w:val="28"/>
        </w:rPr>
        <w:t>, который необходим для отделения промытой ДНК от частиц кремния. ЭкстраГен Е</w:t>
      </w:r>
      <w:r>
        <w:rPr>
          <w:b w:val="false"/>
          <w:sz w:val="28"/>
          <w:szCs w:val="28"/>
          <w:vertAlign w:val="superscript"/>
        </w:rPr>
        <w:t xml:space="preserve">ТМ </w:t>
      </w:r>
      <w:r>
        <w:rPr>
          <w:b w:val="false"/>
          <w:sz w:val="28"/>
          <w:szCs w:val="28"/>
        </w:rPr>
        <w:t>следует отбирать от общего объёма при постоянном перемешиван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спендировать содержимое пробирки на вортексе 5-10 сек до получения гомогенной суспензии, затем термостатировать 4-5 мин при 65˚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щё раз суспендировать содержимое пробирки на вортексе перед центрифугированием. Центрифугировать 1 мин при 10000 об. в 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нести супернатант с ДНК в чистую пробирку. ДНК хранить при температуре -20˚С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4"/>
        </w:numPr>
        <w:shd w:fill="F8FCFF" w:val="clear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Проведение ПЦР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тод основан на многократном избирательном копировании определённого участка ДНК при помощи ферментов в искусственных условиях (</w:t>
      </w:r>
      <w:r>
        <w:rPr>
          <w:iCs/>
          <w:color w:val="000000"/>
          <w:sz w:val="28"/>
          <w:szCs w:val="28"/>
        </w:rPr>
        <w:t>in vitro</w:t>
      </w:r>
      <w:r>
        <w:rPr>
          <w:color w:val="000000"/>
          <w:sz w:val="28"/>
          <w:szCs w:val="28"/>
        </w:rPr>
        <w:t>). При этом происходит копирование только того участка, который удовлетворяет заданным условиям, и только в том случае, если он присутствует в исследуемом образце. В отличие от амплификации ДНК в живых организмах (репликации), с помощью ПЦР амплифицируются относительно короткие участки ДНК. В обычном ПЦР-процессе длина копируемых ДНК-участков составляет не более 3000 пар оснований (3 kbp). С помощью смеси различных полимераз, с использованием добавок и при определённых условиях длина ПЦР-фрагмента может достигать 20-40 тысяч пар нуклеотидов. Это всё равно значительно меньше длины хромосомной ДНК эукариотической клетки. Например, геном человека состоит примерно из 3 млрд пар оснований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0" w:name=".D0.9A.D0.BE.D0.BC.D0.BF.D0.BE.D0.BD.D0."/>
      <w:bookmarkEnd w:id="0"/>
      <w:r>
        <w:rPr>
          <w:rStyle w:val="Mwheadline"/>
          <w:b/>
          <w:sz w:val="28"/>
          <w:szCs w:val="28"/>
        </w:rPr>
        <w:t>Компоненты реакции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ЦР в простейшем случае требуются следующие компоненты: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ДНК-матрица</w:t>
      </w:r>
      <w:r>
        <w:rPr>
          <w:b w:val="false"/>
          <w:color w:val="000000"/>
          <w:sz w:val="28"/>
          <w:szCs w:val="28"/>
        </w:rPr>
        <w:t>, содержащая тот участок ДНК, который требуется амплифицировать.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Два праймера</w:t>
      </w:r>
      <w:r>
        <w:rPr>
          <w:b w:val="false"/>
          <w:color w:val="000000"/>
          <w:sz w:val="28"/>
          <w:szCs w:val="28"/>
        </w:rPr>
        <w:t>, комплементарные концам требуемого фрагмента.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ермостабильная </w:t>
      </w:r>
      <w:r>
        <w:rPr>
          <w:b w:val="false"/>
          <w:iCs/>
          <w:color w:val="000000"/>
          <w:sz w:val="28"/>
          <w:szCs w:val="28"/>
        </w:rPr>
        <w:t>ДНК-полимераза</w:t>
      </w:r>
      <w:r>
        <w:rPr>
          <w:b w:val="false"/>
          <w:color w:val="000000"/>
          <w:sz w:val="28"/>
          <w:szCs w:val="28"/>
        </w:rPr>
        <w:t xml:space="preserve">— фермент, который катализирует реакцию полимеризации ДНК. Полимераза для использования в ПЦР должна сохранять активность при высокой температуре длительное время, поэтому используют ферменты, выделенные из термофилов— </w:t>
      </w:r>
      <w:r>
        <w:rPr>
          <w:b w:val="false"/>
          <w:iCs/>
          <w:color w:val="000000"/>
          <w:sz w:val="28"/>
          <w:szCs w:val="28"/>
        </w:rPr>
        <w:t>Thermus aquaticus</w:t>
      </w:r>
      <w:r>
        <w:rPr>
          <w:b w:val="false"/>
          <w:color w:val="000000"/>
          <w:sz w:val="28"/>
          <w:szCs w:val="28"/>
        </w:rPr>
        <w:t xml:space="preserve"> (Taq-полимераза), </w:t>
      </w:r>
      <w:r>
        <w:rPr>
          <w:b w:val="false"/>
          <w:iCs/>
          <w:color w:val="000000"/>
          <w:sz w:val="28"/>
          <w:szCs w:val="28"/>
        </w:rPr>
        <w:t>Pyrococcus furiosus</w:t>
      </w:r>
      <w:r>
        <w:rPr>
          <w:b w:val="false"/>
          <w:color w:val="000000"/>
          <w:sz w:val="28"/>
          <w:szCs w:val="28"/>
        </w:rPr>
        <w:t xml:space="preserve"> (Pfu-полимераза), </w:t>
      </w:r>
      <w:r>
        <w:rPr>
          <w:b w:val="false"/>
          <w:iCs/>
          <w:color w:val="000000"/>
          <w:sz w:val="28"/>
          <w:szCs w:val="28"/>
        </w:rPr>
        <w:t>Pyrococcus woesei</w:t>
      </w:r>
      <w:r>
        <w:rPr>
          <w:b w:val="false"/>
          <w:color w:val="000000"/>
          <w:sz w:val="28"/>
          <w:szCs w:val="28"/>
        </w:rPr>
        <w:t xml:space="preserve"> (Pwo-полимераза) и другие.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Дезоксинуклеотидтрифосфаты</w:t>
      </w:r>
      <w:r>
        <w:rPr>
          <w:b w:val="false"/>
          <w:color w:val="000000"/>
          <w:sz w:val="28"/>
          <w:szCs w:val="28"/>
        </w:rPr>
        <w:t xml:space="preserve"> (dATP, dGTP, dCTP, dTTP).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оны Mg</w:t>
      </w:r>
      <w:r>
        <w:rPr>
          <w:b w:val="false"/>
          <w:color w:val="000000"/>
          <w:sz w:val="28"/>
          <w:szCs w:val="28"/>
          <w:vertAlign w:val="superscript"/>
        </w:rPr>
        <w:t>2+</w:t>
      </w:r>
      <w:r>
        <w:rPr>
          <w:b w:val="false"/>
          <w:color w:val="000000"/>
          <w:sz w:val="28"/>
          <w:szCs w:val="28"/>
        </w:rPr>
        <w:t>, необходимые для работы полимеразы.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Буферный раствор</w:t>
      </w:r>
      <w:r>
        <w:rPr>
          <w:b w:val="false"/>
          <w:color w:val="000000"/>
          <w:sz w:val="28"/>
          <w:szCs w:val="28"/>
        </w:rPr>
        <w:t>, обеспечивающий необходимые условия реакции — рН, ионную силу раствора. Содержит соли, бычий сывороточный альбумин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избежать испарения реакционной смеси, в пробирку добавляют высококипящее масло, например, вазелиновое. Если используется амплификатор с подогревающейся крышкой, этого делать не требуется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1" w:name=".D0.9F.D1.80.D0.B0.D0.B9.D0.BC.D0.B5.D1."/>
      <w:bookmarkEnd w:id="1"/>
      <w:r>
        <w:rPr>
          <w:rStyle w:val="Mwheadline"/>
          <w:b/>
          <w:sz w:val="28"/>
          <w:szCs w:val="28"/>
        </w:rPr>
        <w:t>Праймеры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пецифичность ПЦР основана на образовании комплементарных комплексов между матрицей и праймерами, короткими синтетическими олигонуклеотидами длиной 18—30 оснований. Каждый из праймеров комплементарен одной из цепей двуцепочечной матрицы, обрамляя начало и конец амплифицируемого участка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гибридизации матрицы с праймером (отжиг), последний служит затравкой для ДНК-полимеразы при синтезе комплементарной цепи матрицы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/>
      </w:pPr>
      <w:bookmarkStart w:id="2" w:name=".D0.90.D0.BC.D0.BF.D0.BB.D0.B8.D1.84.D0."/>
      <w:bookmarkEnd w:id="2"/>
      <w:r>
        <w:rPr>
          <w:rStyle w:val="Mwheadline"/>
          <w:b/>
          <w:sz w:val="28"/>
          <w:szCs w:val="28"/>
        </w:rPr>
        <w:t>Амплификатор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ЦР проводят в амплификаторе — приборе, обеспечивающем периодическое охлаждение и нагревание пробирок, обычно с точностью не менее 0,1 °C. Современные амплификаторы позволяют задавать сложные программы, в том числе с возможностью "горячего старта", Touchdown ПЦР (см. ниже) и последующего хранения амплифицированных молекул при 4 °C. Для ПЦР в реальном времени выпускают приборы, оборудованные флуоресцентным детектором. Существуют также приборы с автоматической крышкой и отделением для микропланшет, что позволяет встраивать их в автоматизированные системы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4"/>
        </w:numPr>
        <w:shd w:fill="F8FCFF" w:val="clear"/>
        <w:spacing w:lineRule="auto" w:line="360" w:before="0" w:after="0"/>
        <w:ind w:left="0" w:firstLine="709"/>
        <w:jc w:val="both"/>
        <w:rPr/>
      </w:pPr>
      <w:bookmarkStart w:id="3" w:name=".D0.A5.D0.BE.D0.B4_.D1.80.D0.B5.D0.B0.D0"/>
      <w:bookmarkEnd w:id="3"/>
      <w:r>
        <w:rPr>
          <w:rStyle w:val="Mwheadline"/>
          <w:b/>
          <w:sz w:val="28"/>
          <w:szCs w:val="28"/>
        </w:rPr>
        <w:t>Ход реакции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28"/>
          <w:lang w:val="en-US"/>
        </w:rPr>
      </w:pPr>
      <w:r>
        <w:rPr/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ычно при проведении ПЦР выполняется 20—35 циклов, каждый из которых состоит из трех стадий (рис. 1)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4" w:name=".D0.94.D0.B5.D0.BD.D0.B0.D1.82.D1.83.D1."/>
      <w:bookmarkEnd w:id="4"/>
      <w:r>
        <w:rPr>
          <w:rStyle w:val="Mwheadline"/>
          <w:b/>
          <w:sz w:val="28"/>
          <w:szCs w:val="28"/>
        </w:rPr>
        <w:t>Денатурация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вухцепочечную ДНК-матрицу нагревают до 94—96°C (или до 98 °C, если используется особенно термостабильная полимераза) на 0,5—2 мин., чтобы цепи ДНК разошлись. Эта стадия называется </w:t>
      </w:r>
      <w:r>
        <w:rPr>
          <w:iCs/>
          <w:color w:val="000000"/>
          <w:sz w:val="28"/>
          <w:szCs w:val="28"/>
        </w:rPr>
        <w:t>денатурацией</w:t>
      </w:r>
      <w:r>
        <w:rPr>
          <w:color w:val="000000"/>
          <w:sz w:val="28"/>
          <w:szCs w:val="28"/>
        </w:rPr>
        <w:t xml:space="preserve">, так как разрушаются водородные связи между двумя цепями ДНК. Иногда перед первым циклом (до добавления полимеразы) проводят предварительный прогрев реакционной смеси в течение 2—5 мин. для полной денатурации матрицы и праймеров. Такой приём называется </w:t>
      </w:r>
      <w:r>
        <w:rPr>
          <w:iCs/>
          <w:color w:val="000000"/>
          <w:sz w:val="28"/>
          <w:szCs w:val="28"/>
        </w:rPr>
        <w:t>горячим стартом</w:t>
      </w:r>
      <w:r>
        <w:rPr>
          <w:color w:val="000000"/>
          <w:sz w:val="28"/>
          <w:szCs w:val="28"/>
        </w:rPr>
        <w:t>, он позволяет снизить количество неспецифичных продуктов реакции</w:t>
      </w:r>
      <w:r>
        <w:rPr>
          <w:sz w:val="28"/>
          <w:szCs w:val="28"/>
        </w:rPr>
        <w:t>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5" w:name=".D0.9E.D1.82.D0.B6.D0.B8.D0.B3"/>
      <w:bookmarkEnd w:id="5"/>
      <w:r>
        <w:rPr>
          <w:rStyle w:val="Mwheadline"/>
          <w:b/>
          <w:sz w:val="28"/>
          <w:szCs w:val="28"/>
        </w:rPr>
        <w:t>Отжиг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гда цепи разошлись, температуру понижают, чтобы праймеры могли связаться с одноцепочечной матрицей. Эта стадия называется </w:t>
      </w:r>
      <w:r>
        <w:rPr>
          <w:iCs/>
          <w:sz w:val="28"/>
          <w:szCs w:val="28"/>
        </w:rPr>
        <w:t>отжигом</w:t>
      </w:r>
      <w:r>
        <w:rPr>
          <w:sz w:val="28"/>
          <w:szCs w:val="28"/>
        </w:rPr>
        <w:t>. Температура отжига зависит от состава праймеров и обычно выбирается на 4—5°С ниже их температуры плавления. Время стадии — 0,5—2 мин. Неправильный выбор температуры отжига приводит либо к плохому связыванию праймеров с матрицей (при завышенной температуре), либо к связыванию в неверном месте и появлению неспецифических продуктов (при заниженной температуре)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6" w:name=".D0.AD.D0.BB.D0.BE.D0.BD.D0.B3.D0.B0.D1."/>
      <w:bookmarkEnd w:id="6"/>
      <w:r>
        <w:rPr>
          <w:rStyle w:val="Mwheadline"/>
          <w:b/>
          <w:sz w:val="28"/>
          <w:szCs w:val="28"/>
        </w:rPr>
        <w:t>Элонгация</w:t>
      </w:r>
    </w:p>
    <w:p>
      <w:pPr>
        <w:pStyle w:val="Normal"/>
        <w:shd w:fill="F8FC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НК-полимераза реплицирует матричную цепь, используя праймер в качестве затравки. Это — стадия </w:t>
      </w:r>
      <w:r>
        <w:rPr>
          <w:b w:val="false"/>
          <w:iCs/>
          <w:color w:val="000000"/>
          <w:sz w:val="28"/>
          <w:szCs w:val="28"/>
        </w:rPr>
        <w:t>элонгации</w:t>
      </w:r>
      <w:r>
        <w:rPr>
          <w:b w:val="false"/>
          <w:color w:val="000000"/>
          <w:sz w:val="28"/>
          <w:szCs w:val="28"/>
        </w:rPr>
        <w:t xml:space="preserve">. Полимераза начинает синтез второй цепи от 3'-конца праймера, который связался с матрицей, и движется вдоль матрицы. Температура элонгации зависит от полимеразы. Часто используемые полимеразы Taq и Pfu наиболее активны при 72 °C. Время элонгации зависит как от типа ДНК-полимеразы, так и от длины амплифицируемого фрагмента. Обычно время элонгации принимают равным одной минуте на каждую тысячу пар оснований. После окончания всех циклов часто проводят дополнительную стадию </w:t>
      </w:r>
      <w:r>
        <w:rPr>
          <w:b w:val="false"/>
          <w:iCs/>
          <w:color w:val="000000"/>
          <w:sz w:val="28"/>
          <w:szCs w:val="28"/>
        </w:rPr>
        <w:t>финальной элонгации</w:t>
      </w:r>
      <w:r>
        <w:rPr>
          <w:b w:val="false"/>
          <w:color w:val="000000"/>
          <w:sz w:val="28"/>
          <w:szCs w:val="28"/>
        </w:rPr>
        <w:t>, чтобы достроить все одноцепочечные фрагменты. Эта стадия длится 7-10 мин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ичество специфического продукта реакции (ограниченного праймерами) теоретически возрастает пропорционально 2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, где n — число циклов реакции. На самом деле эффективность каждого цикла может быть меньше 100%, поэтому в действительности P ~ (1+E)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, где P — количество продукта, Е — средняя эффективность цикла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исло "длинных" копий ДНК тоже растет, но линейно, поэтому в продуктах реакции доминирует специфический фрагмент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требуемого продукта в геометрической прогрессии ограничен количеством реагентов, присутствием ингибиторов, образованием побочных продуктов. На последних циклах реакции рост замедляется, это называют "эффектом плато".</w:t>
      </w:r>
    </w:p>
    <w:p>
      <w:pPr>
        <w:pStyle w:val="Normal"/>
        <w:shd w:fill="F8FC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8FC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1</w:t>
      </w:r>
      <w:r>
        <w:rPr>
          <w:b w:val="false"/>
          <w:sz w:val="28"/>
          <w:szCs w:val="28"/>
        </w:rPr>
        <w:t>. Схематическое изображение первого цикла ПЦР. (1) Денатурация. (2) Отжиг. (3) Элонгация. (4) Закончен первый цикл.</w:t>
      </w:r>
    </w:p>
    <w:p>
      <w:pPr>
        <w:pStyle w:val="Normal"/>
        <w:shd w:fill="F8FC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FF"/>
          <w:sz w:val="28"/>
          <w:szCs w:val="28"/>
        </w:rPr>
        <w:drawing>
          <wp:inline distT="0" distB="0" distL="0" distR="0">
            <wp:extent cx="2770505" cy="277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ПЦР-амплифицированной ДНК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анализа ПЦР-амплифицированной ДНК используют разные методы, наиболее простым из которых является гель-электрофорез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ы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гароз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0,5-кратный буфер для приготовления агарозного гел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ТБЕ-буфер для электрофорез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готовка реагентов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колбу объемом 1 литр помещают 1,5 г агарозы, добавляют 150 мл 0,5-кратного буфера ТБЕ. Агарозу нагревают в микроволновой печи до полного расплавле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20 мл концентрированного буфера ТБЕ разбавляют 480 мкл дистиллированной воды, получая буфер для электрофорез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орудова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прибор для вертикального электрофорез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источник питания (источник постоянного тока)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трансиллюминатор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фото- или видеокамера с фильтрами для съемки в УФ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автоматические пипетки и наконечник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ы предосторожности и правила работы при постановке электрофорез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агент бромистый этидий является сильным мутагеном, поэтому все манипуляции проводят с использованием перчаток. Реагенты, содержащие бромистый этидий, перед утилизацией следует подвергать специальной обработк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звреживание реагентов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работанные гели и буфер из камеры помещают в пластиковую емкость на 5 л с плотно завинчивающейся крышкой. Добавляют 1 объем 0,5 M раствора калия перманганата и 1 объем 2,5 M соляной кислоты. Аккуратно перемешивают и оставляют при комнатной температуре на 4–6 ч. Затем добавляют 1 объем 2,5 M натрия гидроксида, аккуратно перемешивают. Сбрасывают нейтрализованные реактивы в канализац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к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специальную ванночку с гребенками вносят расплавленный гель и дают остыть в течение получ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осле застывания агарозы гребенки аккуратно достают, стараясь не повредить образовавшиеся лунки, гель смачивают в буфере ТБЕ и помещают на специальную планшету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носят 5 подготовленной пробы в луночки гел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ель помещают в ванночку для электрофореза и подключают к источнику ток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т результатов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т результатов проводят визуально с помощью трансиллюминатора. При этом агарозный гель достают из кюветы и помещают на стекло трансиллюминатора. Продукты реакции амплификации выглядят в виде светящихся полос, наблюдаемых визуально в УФ-свете трансилляминатора. Результаты фиксируют посредством фотографирования или видеосъемки геля при использовании УФ-фильтров (рис. 2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2. Фотография геля с продуктами реакции амплификации в УФ-свете трансиллиминатор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160270" cy="1710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ЦР используется во многих областях для проведения анализов и в научных экспериментах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ЦР используют для сравнения так называемых "генетических отпечатков пальцев". Необходим образец генетического материала с места преступления — кровь, слюна, сперма, волосы и т. п. Его сравнивают с генетическим материалом подозреваемого. Достаточно совсем малого количества ДНК, теоретически — одной копии. ДНК расщепляют на фрагменты, затем амплифицируют с помощью ПЦР. Фрагменты разделяют с помощью гельэлектрофореза. Полученную картину расположения полос ДНК и называют </w:t>
      </w:r>
      <w:r>
        <w:rPr>
          <w:iCs/>
          <w:color w:val="000000"/>
          <w:sz w:val="28"/>
          <w:szCs w:val="28"/>
        </w:rPr>
        <w:t>генетическим отпечатком пальцев</w:t>
      </w:r>
      <w:r>
        <w:rPr>
          <w:color w:val="000000"/>
          <w:sz w:val="28"/>
          <w:szCs w:val="28"/>
        </w:rPr>
        <w:t xml:space="preserve"> (</w:t>
      </w:r>
      <w:r>
        <w:rPr>
          <w:iCs/>
          <w:color w:val="000000"/>
          <w:sz w:val="28"/>
          <w:szCs w:val="28"/>
          <w:lang w:val="en"/>
        </w:rPr>
        <w:t>genetic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"/>
        </w:rPr>
        <w:t>fingerprint</w:t>
      </w:r>
      <w:r>
        <w:rPr>
          <w:color w:val="000000"/>
          <w:sz w:val="28"/>
          <w:szCs w:val="28"/>
        </w:rPr>
        <w:t>)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ЦР дает возможность существенно ускорить и облегчить диагностику наследственных и вирусных заболеваний. Нужный ген амплифицируют с помощью ПЦР с использованием соответствующих праймеров, а затем секвенируют для определения мутаций. Вирусные инфекции можно обнаруживать сразу после заражения, за недели или месяцы до того, как проявятся симптомы заболевания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 время ПЦР является одним из наиболее высокоточных методов, который используется во многих областях науки и при проведении анализов. Он является большим прорывом в области молекулярной генетики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cs="Times New Roman"/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3:00Z</dcterms:created>
  <dc:creator>Root</dc:creator>
  <dc:description/>
  <cp:keywords/>
  <dc:language>en-US</dc:language>
  <cp:lastModifiedBy>Mage</cp:lastModifiedBy>
  <cp:lastPrinted>2008-03-11T08:19:00Z</cp:lastPrinted>
  <dcterms:modified xsi:type="dcterms:W3CDTF">2011-10-04T17:23:00Z</dcterms:modified>
  <cp:revision>2</cp:revision>
  <dc:subject/>
  <dc:title>Федеральное агентство по образованию</dc:title>
</cp:coreProperties>
</file>