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szCs w:val="20"/>
        </w:rPr>
      </w:pPr>
      <w:r>
        <w:rPr>
          <w:sz w:val="24"/>
          <w:szCs w:val="20"/>
        </w:rPr>
      </w:r>
    </w:p>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500"/>
        <w:jc w:val="both"/>
        <w:outlineLvl w:val="0"/>
        <w:rPr>
          <w:sz w:val="28"/>
          <w:szCs w:val="28"/>
        </w:rPr>
      </w:pPr>
      <w:r>
        <w:rPr>
          <w:sz w:val="28"/>
          <w:szCs w:val="28"/>
        </w:rPr>
        <w:t>Зав. кафедрой д.м.н., 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Послеоперационная интенсивная терап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00"/>
        <w:jc w:val="both"/>
        <w:rPr>
          <w:sz w:val="28"/>
          <w:szCs w:val="28"/>
        </w:rPr>
      </w:pPr>
      <w:r>
        <w:rPr>
          <w:sz w:val="28"/>
          <w:szCs w:val="28"/>
        </w:rPr>
        <w:t>Выполнила: студентка V курса _______</w:t>
      </w:r>
    </w:p>
    <w:p>
      <w:pPr>
        <w:pStyle w:val="Normal"/>
        <w:spacing w:lineRule="auto" w:line="360"/>
        <w:ind w:firstLine="4500"/>
        <w:jc w:val="both"/>
        <w:rPr>
          <w:sz w:val="28"/>
          <w:szCs w:val="28"/>
        </w:rPr>
      </w:pPr>
      <w:r>
        <w:rPr>
          <w:sz w:val="28"/>
          <w:szCs w:val="28"/>
        </w:rPr>
        <w:t>Проверил: к.м.н., доцент 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spacing w:lineRule="auto" w:line="360"/>
        <w:ind w:firstLine="709"/>
        <w:jc w:val="center"/>
        <w:rPr>
          <w:b/>
          <w:b/>
          <w:sz w:val="28"/>
          <w:szCs w:val="32"/>
        </w:rPr>
      </w:pPr>
      <w:r>
        <w:rPr>
          <w:b/>
          <w:sz w:val="28"/>
          <w:szCs w:val="32"/>
        </w:rPr>
        <w:t>Пенза</w:t>
      </w:r>
    </w:p>
    <w:p>
      <w:pPr>
        <w:pStyle w:val="Style18"/>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Холинолитик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Снотворные средств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Нейролептики и транквилизаторы</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Блокаторы гистаминовых рецепторов</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Введение</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послеоперационной интенсивной терапии также проистекает из современных представлений о формировании стресс-реакции организма на травму. В конечном счете, исход любого процесса, острого или хронического, определяется взаимодействием двух составляющих: выраженностью агрессии с одной стороны, и состоятельностью защитно-компенсаторных механизмов – с другой. Если резервы организма истощены, встает задача полностью их протезировать, а это, несмотря на достижения современной науки, весьма сложно, тем более что несостоятельность одного органа или системы неизбежно сопровождается дисфункцией, недостаточностью и несостоятельностью других, эволюционно с ними связанных. Если резервные возможности в полной мере не утрачены, реаниматологи обязаны обеспечить поддержку эндогенных функциональных систем. Причем делать это надо весьма аккуратно, чтобы не лишать организм стимулов к мобилизации своих собственных возможностей. При полной состоятельности компенсаторных механизмов требуется не интенсивная терапия, а обычное послеоперационное лечени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ind w:firstLine="709"/>
        <w:jc w:val="both"/>
        <w:rPr>
          <w:bCs w:val="false"/>
          <w:color w:val="000000"/>
          <w:szCs w:val="32"/>
        </w:rPr>
      </w:pPr>
      <w:r>
        <w:rPr>
          <w:bCs w:val="false"/>
          <w:color w:val="000000"/>
          <w:szCs w:val="32"/>
        </w:rPr>
        <w:t>1. Холинолитики</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Холинолитические (или антихолинергические) средства включают большую группу препаратов, блокирующих преимущественно холинорецепторы (м- и н-холинергические структуры). В анестезиологии и реаниматологии наиболее часто используют м-холинолитики группы атропина (атропин, скополамин), а также синтетический холинолитик метацин.</w:t>
      </w:r>
    </w:p>
    <w:p>
      <w:pPr>
        <w:pStyle w:val="TextBodyIndent"/>
        <w:spacing w:lineRule="auto" w:line="360"/>
        <w:ind w:firstLine="709"/>
        <w:rPr/>
      </w:pPr>
      <w:r>
        <w:rPr>
          <w:rFonts w:cs="Times New Roman" w:ascii="Times New Roman" w:hAnsi="Times New Roman"/>
          <w:color w:val="000000"/>
          <w:sz w:val="28"/>
          <w:szCs w:val="28"/>
        </w:rPr>
        <w:t>Атропин (ампулы по 1 мл 0,1% раствора) блокирует м-холинорецепторы, в результате чего они становятся нечувствительными к ацетилхолину, выделяющемуся в зоне окончаний постганглионарных парасимпатических волокон. В связи с этим действие атропина проявляется эффектами, противоположными наблюдаемым при возбуждении холинэргической (парасимпатической) нервной системы. Оно сопровождается учащением сердечных сокращений, подавлением секреции слюнных, бронхиальных, желудочных, потовых желез, поджелудочной железы, снижением тонуса гладкой мускулатуры внутренних органов, в том числе бронхов. Действие атропина проявляется в большей степени при повышенном тонусе парасимпатического отдела вегетативной нервной системы. Кроме того, после введения атропина расширяются зрачки, в связи с затруднением оттока жидкости из камер глаза повышается внутриглазное давление. Атропин проникает через гемато-энцефалический барьер. При передозировке вызывает психомоторное возбуждение, судороги и галлюцинации. Следует иметь в виду, что атропин в малых дозах (до 5 мкг/кг) может вызывать парадоксальный эффект за счет центрального вагусного стимулирующего действия.</w:t>
      </w:r>
    </w:p>
    <w:p>
      <w:pPr>
        <w:pStyle w:val="TextBodyIndent"/>
        <w:spacing w:lineRule="auto" w:line="360"/>
        <w:ind w:firstLine="709"/>
        <w:rPr/>
      </w:pPr>
      <w:r>
        <w:rPr>
          <w:rFonts w:cs="Times New Roman" w:ascii="Times New Roman" w:hAnsi="Times New Roman"/>
          <w:color w:val="000000"/>
          <w:sz w:val="28"/>
          <w:szCs w:val="28"/>
        </w:rPr>
        <w:t>Среди побочных эффектов атропина наиболее неблагоприятными являются:</w:t>
      </w:r>
    </w:p>
    <w:p>
      <w:pPr>
        <w:pStyle w:val="TextBodyIndent"/>
        <w:spacing w:lineRule="auto" w:line="360"/>
        <w:ind w:firstLine="709"/>
        <w:rPr/>
      </w:pPr>
      <w:r>
        <w:rPr>
          <w:rFonts w:cs="Times New Roman" w:ascii="Times New Roman" w:hAnsi="Times New Roman"/>
          <w:color w:val="000000"/>
          <w:sz w:val="28"/>
          <w:szCs w:val="28"/>
        </w:rPr>
        <w:t>- повышение потребления миокардом кислорода на фоне тахикардии, что крайне нежелательно у больных ИБС и пороками сердца. Атропин может провоцировать развитие пароксизма мерцательной или другой наджелудочковой тахиаритмии у лиц, имеющих в анамнезе нарушения ритма сердца, повышать внутриглазное давление (противопоказан при любой форме глаукомы), приводит к сгущению бронхиальной слизи, накоплению в бронхах вязкой трудноотделяемой мокроты, что особенно неблагоприятно у лиц с хроническими заболеваниями органов дыхательной системы.</w:t>
      </w:r>
    </w:p>
    <w:p>
      <w:pPr>
        <w:pStyle w:val="TextBodyIndent"/>
        <w:spacing w:lineRule="auto" w:line="360"/>
        <w:ind w:firstLine="709"/>
        <w:rPr/>
      </w:pPr>
      <w:r>
        <w:rPr>
          <w:rFonts w:cs="Times New Roman" w:ascii="Times New Roman" w:hAnsi="Times New Roman"/>
          <w:color w:val="000000"/>
          <w:sz w:val="28"/>
          <w:szCs w:val="28"/>
        </w:rPr>
        <w:t>После его введения возможно повышение температуры тела в связи с блокадой м-холинорецепторов потовых желез, что приводит к уменьшению теплоотдачи испарением и нарушению функции центра терморегуляции. Это имеет существенное значение у больных с лихорадкой и особенно опасно для пострадавших от теплового удара. Следует помнить также о вероятности развития задержки мочеиспускания у пожилых пациентов с аденомой простаты.</w:t>
      </w:r>
    </w:p>
    <w:p>
      <w:pPr>
        <w:pStyle w:val="TextBodyIndent"/>
        <w:spacing w:lineRule="auto" w:line="360"/>
        <w:ind w:firstLine="709"/>
        <w:rPr/>
      </w:pPr>
      <w:r>
        <w:rPr>
          <w:rFonts w:cs="Times New Roman" w:ascii="Times New Roman" w:hAnsi="Times New Roman"/>
          <w:color w:val="000000"/>
          <w:sz w:val="28"/>
          <w:szCs w:val="28"/>
        </w:rPr>
        <w:t>В анестезиологической и реаниматологической практике атропин применяют в составе премедикации для профилактики осложнений, возникающих в результате повышения тонуса блуждающего нерва («вагусная» брадикардия), подавления избыточной секреции слюнных и бронхиальных желез, предупреждения ларинго- и бронхоспазма, уменьшения потока афферентных импульсов в ЦНС из зоны операции по парасимпатическим нервным волокнам. С этой же целью его используют во время операции, вводя при необходимости повторно, а также во время реанимации при выраженной брадикардии и остановке сердца, возникшей на фоне ваготонии. Обязательно атропин применяют при проведении декураризации прозерином.</w:t>
      </w:r>
    </w:p>
    <w:p>
      <w:pPr>
        <w:pStyle w:val="TextBodyIndent"/>
        <w:spacing w:lineRule="auto" w:line="360"/>
        <w:ind w:firstLine="709"/>
        <w:rPr/>
      </w:pPr>
      <w:r>
        <w:rPr>
          <w:rFonts w:cs="Times New Roman" w:ascii="Times New Roman" w:hAnsi="Times New Roman"/>
          <w:color w:val="000000"/>
          <w:sz w:val="28"/>
          <w:szCs w:val="28"/>
        </w:rPr>
        <w:t>Для премедикации атропин вводят внутривенно из расчета 0,01 мг/кг массы тела, с осторожностью применяя у детей (склонность к гипертермии) и стариков. Период полувыведения атропина 2 ч, поэтому после введения он быстро исчезает из крови. До 60% препарата выводится с мочой в неизмененном виде.</w:t>
      </w:r>
    </w:p>
    <w:p>
      <w:pPr>
        <w:pStyle w:val="TextBodyIndent"/>
        <w:spacing w:lineRule="auto" w:line="360"/>
        <w:ind w:firstLine="709"/>
        <w:rPr/>
      </w:pPr>
      <w:r>
        <w:rPr>
          <w:rFonts w:cs="Times New Roman" w:ascii="Times New Roman" w:hAnsi="Times New Roman"/>
          <w:color w:val="000000"/>
          <w:sz w:val="28"/>
          <w:szCs w:val="28"/>
        </w:rPr>
        <w:t xml:space="preserve">Скополамин близок по своему действию к атропину и вызывает в основном такие же эффекты со стороны периферических холинореактивных систем. У него более выражено центральное действие, что проявляется седативным эффектом (общее успокоение, сонливость), иногда амнезией. Однако в ряде случаев в результате индивидуальной чувствительности к скополамину он может вызывать не успокоение, а возбуждение и галлюцинации. Показания и противопоказания такие же, как и для атропина. Взрослым обычно вводят 0,004 - 0,007 мг/кг (0,5 - 1 мл 0,05% раствора).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Метацин является избирательно действующим периферическим холинолитиком, так как плохо проникает через гемато-энцефалический барьер. По своему антихолинергическому действию превосходит атропин. Сильнее подавляет секрецию слюнных и бронхиальных желез, более активно, чем атропин, расслабляет гладкую мускулатуру бронхов и полых органов. Значительно меньше по сравнению с атропином расширяет зрачок, потому более удобен в анестезиологической практике. Противопоказания такие же, как и к применению атропина. Выпускается метацин в виде 0,1% раствора по 1 мл в ампуле. Применяют у взрослых в дозе 0,007 – 0,015 мг/кг внутривенно, можно подкожно и внутримышечно.</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Снотворные средства</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Снотворные средства в основном представлены производными барбитуровой кислоты и бензодиазепинами. Кроме того, снотворным действием обладают большинство антигистаминных препаратов и нейролептики. В анестезиологической практике снотворные широко используют с целью вызвать общее успокоение (седатацию), усилить действие местных и общих анестетиков и анальгетиков.</w:t>
      </w:r>
    </w:p>
    <w:p>
      <w:pPr>
        <w:pStyle w:val="TextBodyIndent"/>
        <w:spacing w:lineRule="auto" w:line="360"/>
        <w:ind w:firstLine="709"/>
        <w:rPr/>
      </w:pPr>
      <w:r>
        <w:rPr>
          <w:rFonts w:cs="Times New Roman" w:ascii="Times New Roman" w:hAnsi="Times New Roman"/>
          <w:color w:val="000000"/>
          <w:sz w:val="28"/>
          <w:szCs w:val="28"/>
        </w:rPr>
        <w:t xml:space="preserve">Барбитураты оказывают тормозящее влияние на центральную нервную систему. Они в обычных дозах несколько замедляют дыхание и снижают артериальное давление, при передозировке или повышенной чувствительности организма могут вызвать опасные нарушения функции этих систем. В некоторых случаях возможна и необычная реакция - беспокойство и возбуждение, а также аллергические проявления. </w:t>
      </w:r>
    </w:p>
    <w:p>
      <w:pPr>
        <w:pStyle w:val="TextBodyIndent"/>
        <w:spacing w:lineRule="auto" w:line="360"/>
        <w:ind w:firstLine="709"/>
        <w:rPr/>
      </w:pPr>
      <w:r>
        <w:rPr>
          <w:rFonts w:cs="Times New Roman" w:ascii="Times New Roman" w:hAnsi="Times New Roman"/>
          <w:color w:val="000000"/>
          <w:sz w:val="28"/>
          <w:szCs w:val="28"/>
        </w:rPr>
        <w:t>Нейролептики, транквилизаторы и анальгетики усиливают действие барбитуратов, а они, в свою очередь, потенцируют действие этих средств.</w:t>
      </w:r>
    </w:p>
    <w:p>
      <w:pPr>
        <w:pStyle w:val="TextBodyIndent"/>
        <w:spacing w:lineRule="auto" w:line="360"/>
        <w:ind w:firstLine="709"/>
        <w:rPr/>
      </w:pPr>
      <w:r>
        <w:rPr>
          <w:rFonts w:cs="Times New Roman" w:ascii="Times New Roman" w:hAnsi="Times New Roman"/>
          <w:color w:val="000000"/>
          <w:sz w:val="28"/>
          <w:szCs w:val="28"/>
        </w:rPr>
        <w:t>Барбитураты для премедикации следует применять дифференцированно: больным, легко засыпающим и рано просыпающимся, целесообразно назначать препарат длительного действия (фенобарбитал), а у больных, засыпающих с трудом, надо отдавать предпочтение препаратам средней продолжительности действия (этаминал-натрий).</w:t>
      </w:r>
    </w:p>
    <w:p>
      <w:pPr>
        <w:pStyle w:val="TextBodyIndent"/>
        <w:spacing w:lineRule="auto" w:line="360"/>
        <w:ind w:firstLine="709"/>
        <w:rPr/>
      </w:pPr>
      <w:r>
        <w:rPr>
          <w:rFonts w:cs="Times New Roman" w:ascii="Times New Roman" w:hAnsi="Times New Roman"/>
          <w:color w:val="000000"/>
          <w:sz w:val="28"/>
          <w:szCs w:val="28"/>
        </w:rPr>
        <w:t>Фенобарбитал является препаратом длительного действия. Для премедикации его назначают взрослым внутрь по 0,1 – 0,2 г. Сон наступает через 0,5 – 1 ч и длится 6 – 8 ч. Относительно легко проникает через плацентарный барьер. Фенобарбитал противопоказан при тяжелых поражениях печени и почек.</w:t>
      </w:r>
    </w:p>
    <w:p>
      <w:pPr>
        <w:pStyle w:val="TextBodyIndent"/>
        <w:spacing w:lineRule="auto" w:line="360"/>
        <w:ind w:firstLine="709"/>
        <w:rPr/>
      </w:pPr>
      <w:r>
        <w:rPr>
          <w:rFonts w:cs="Times New Roman" w:ascii="Times New Roman" w:hAnsi="Times New Roman"/>
          <w:color w:val="000000"/>
          <w:sz w:val="28"/>
          <w:szCs w:val="28"/>
        </w:rPr>
        <w:t>Нитразепам (эуноктин, радедорм) является бензодиазепиновым производным и близок по свойствам к транквилизаторам, однако в связи с выраженным седативным действием его относят к снотворным препаратам. Под его влиянием увеличивается продолжительность и глубина сна. Снотворное действие связано в основном с влиянием на подкорковые структуры мозга, уменьшением эмоционального напряжения и возбуждения. Он усиливает действие других снотворных средств и анальгетиков, оказывает анксиолитическое, центральное миорелаксирующее и противосудорожное действие. Сон наступает через 20 – 45 мин после приема и длится 6 – 8 ч.</w:t>
      </w:r>
    </w:p>
    <w:p>
      <w:pPr>
        <w:pStyle w:val="TextBodyIndent"/>
        <w:spacing w:lineRule="auto" w:line="360"/>
        <w:ind w:firstLine="709"/>
        <w:rPr/>
      </w:pPr>
      <w:r>
        <w:rPr>
          <w:rFonts w:cs="Times New Roman" w:ascii="Times New Roman" w:hAnsi="Times New Roman"/>
          <w:color w:val="000000"/>
          <w:sz w:val="28"/>
          <w:szCs w:val="28"/>
        </w:rPr>
        <w:t>Для премедикации используют 5 – 10 мг нитразепама. Препарат противопоказан при беременности, миастении, заболеваниях печени и почек с нарушением их функции.</w:t>
      </w:r>
    </w:p>
    <w:p>
      <w:pPr>
        <w:pStyle w:val="TextBodyIndent"/>
        <w:spacing w:lineRule="auto" w:line="360"/>
        <w:ind w:firstLine="709"/>
        <w:rPr/>
      </w:pPr>
      <w:r>
        <w:rPr>
          <w:rFonts w:cs="Times New Roman" w:ascii="Times New Roman" w:hAnsi="Times New Roman"/>
          <w:color w:val="000000"/>
          <w:sz w:val="28"/>
          <w:szCs w:val="28"/>
        </w:rPr>
        <w:t>Флунитразепам (рогипнол) применяют внутрь, в/м и в/в. Для премедикации назначают внутримышечно по 1 – 2 мг, для введения в анестезию в той же дозе внутривенно медленно (1 мг за 30 с).</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3. Нейролептики и транквилизаторы</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з очень большой группы психотропных препаратов нейролептические и транквилизирующие средства представляют наибольший интерес для анестезиолога-реаниматолога.</w:t>
      </w:r>
    </w:p>
    <w:p>
      <w:pPr>
        <w:pStyle w:val="TextBodyIndent"/>
        <w:spacing w:lineRule="auto" w:line="360"/>
        <w:ind w:firstLine="709"/>
        <w:rPr/>
      </w:pPr>
      <w:r>
        <w:rPr>
          <w:rFonts w:cs="Times New Roman" w:ascii="Times New Roman" w:hAnsi="Times New Roman"/>
          <w:color w:val="000000"/>
          <w:sz w:val="28"/>
          <w:szCs w:val="28"/>
        </w:rPr>
        <w:t>Нейролептики. Они обладают многогранным действием на организм. Одним из основных проявлений его является своеобразное успокаивающее действие, сопровождающееся торможением реакции на внешнее раздражение, подавлением чувства страха, ослаблением психомоторного возбуждения, эмоциональной напряженности и антипсихотическим эффектом. В обычных дозах не обладают выраженным снотворным действием, но могут способствовать наступлению дремотного состояния и сна, усиливают эффекты анальгетиков, общих и местных анестетиков. Кроме того, многие из них оказывают противорвотное действие. Препараты этой группы обладают дофаминолитической, α-адренолитической, серотонинолитической, антигистаминной и м-холинолитической активностью. Нейролептики, угнетая проведение импульсов в синапсах ретикулярной формации ствола мозга, уменьшают ее активирующее влияние на кору больших полушарий.</w:t>
      </w:r>
    </w:p>
    <w:p>
      <w:pPr>
        <w:pStyle w:val="TextBodyIndent"/>
        <w:spacing w:lineRule="auto" w:line="360"/>
        <w:ind w:firstLine="709"/>
        <w:rPr/>
      </w:pPr>
      <w:r>
        <w:rPr>
          <w:rFonts w:cs="Times New Roman" w:ascii="Times New Roman" w:hAnsi="Times New Roman"/>
          <w:color w:val="000000"/>
          <w:sz w:val="28"/>
          <w:szCs w:val="28"/>
        </w:rPr>
        <w:t>Многочисленная группа нейролептиков представлена главным образом производными фенотиазина (аминазин, тизерцин) и бутирофенона (галоперидол, дроперидол).</w:t>
      </w:r>
    </w:p>
    <w:p>
      <w:pPr>
        <w:pStyle w:val="TextBodyIndent"/>
        <w:spacing w:lineRule="auto" w:line="360"/>
        <w:ind w:firstLine="709"/>
        <w:rPr/>
      </w:pPr>
      <w:r>
        <w:rPr>
          <w:rFonts w:cs="Times New Roman" w:ascii="Times New Roman" w:hAnsi="Times New Roman"/>
          <w:color w:val="000000"/>
          <w:sz w:val="28"/>
          <w:szCs w:val="28"/>
        </w:rPr>
        <w:t>Левомепромазин (тизерцин) отличается большой активностью и быстротой наступления седативного эффекта, что позволяет применять его при острых психозах. Показанием для применения препарата служат психомоторное возбуждение различной этиологии, психотические состояния, протекающие с явлениями страха, тревоги, двигательного беспокойства. Высокая активность отмечена при алкогольных психозах. Назначают внутрь или парентерально. Лечение возбужденных больных начинают с парентерального введения 25 – 75 мг препарата, (при в/в введении разводят в 10 – 20 мл 40 % глюкозы). Суточная доза составляет до 250 мг в/м или до 100 мг в/в. Далее переходят на таблетированную форму (по 100 – 400 мг в сутки).</w:t>
      </w:r>
    </w:p>
    <w:p>
      <w:pPr>
        <w:pStyle w:val="TextBodyIndent"/>
        <w:spacing w:lineRule="auto" w:line="360"/>
        <w:ind w:firstLine="709"/>
        <w:rPr/>
      </w:pPr>
      <w:r>
        <w:rPr>
          <w:rFonts w:cs="Times New Roman" w:ascii="Times New Roman" w:hAnsi="Times New Roman"/>
          <w:color w:val="000000"/>
          <w:sz w:val="28"/>
          <w:szCs w:val="28"/>
        </w:rPr>
        <w:t>Препарат противопоказан при артериальной гипотензии, выраженной сердечной недостаточности, поражении печени и кроветворной системы.</w:t>
      </w:r>
    </w:p>
    <w:p>
      <w:pPr>
        <w:pStyle w:val="TextBodyIndent"/>
        <w:spacing w:lineRule="auto" w:line="360"/>
        <w:ind w:firstLine="709"/>
        <w:rPr/>
      </w:pPr>
      <w:r>
        <w:rPr>
          <w:rFonts w:cs="Times New Roman" w:ascii="Times New Roman" w:hAnsi="Times New Roman"/>
          <w:color w:val="000000"/>
          <w:sz w:val="28"/>
          <w:szCs w:val="28"/>
        </w:rPr>
        <w:t>Галоперидол – один из наиболее активных нейролептиков. Применяется при состояниях, сопровождающихся галлюцинациями, психомоторным возбуждением, в т.ч. при алкогольном психозе. Как противорвотное средство может применяться при рвоте различного происхождения. Для купирования возбуждения назначают в/м по 2 – 5 мг 2 – 3 раза в сутки, по достижении эффекта переходят на прием внутрь по 10 – 40 мг в сутки в 2 – 3 прие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отиворвотного назначают внутрь по 1,5 – 2 мг.</w:t>
      </w:r>
    </w:p>
    <w:p>
      <w:pPr>
        <w:pStyle w:val="TextBodyIndent"/>
        <w:spacing w:lineRule="auto" w:line="360"/>
        <w:ind w:firstLine="709"/>
        <w:rPr/>
      </w:pPr>
      <w:r>
        <w:rPr>
          <w:rFonts w:cs="Times New Roman" w:ascii="Times New Roman" w:hAnsi="Times New Roman"/>
          <w:color w:val="000000"/>
          <w:sz w:val="28"/>
          <w:szCs w:val="28"/>
        </w:rPr>
        <w:t>Противопоказан при поражениях ЦНС с пирамидной и экстрапирамидной симптоматикой, необходимо соблюдать осторожность при сердечной недостаточности, заболеваниях почек.</w:t>
      </w:r>
    </w:p>
    <w:p>
      <w:pPr>
        <w:pStyle w:val="TextBodyIndent"/>
        <w:spacing w:lineRule="auto" w:line="360"/>
        <w:ind w:firstLine="709"/>
        <w:rPr/>
      </w:pPr>
      <w:r>
        <w:rPr>
          <w:rFonts w:cs="Times New Roman" w:ascii="Times New Roman" w:hAnsi="Times New Roman"/>
          <w:color w:val="000000"/>
          <w:sz w:val="28"/>
          <w:szCs w:val="28"/>
        </w:rPr>
        <w:t>Дроперидол будет подробно рассмотрен в разделе, посвященном нейролептаналгезии.</w:t>
      </w:r>
    </w:p>
    <w:p>
      <w:pPr>
        <w:pStyle w:val="TextBodyIndent"/>
        <w:spacing w:lineRule="auto" w:line="360"/>
        <w:ind w:firstLine="709"/>
        <w:rPr/>
      </w:pPr>
      <w:r>
        <w:rPr>
          <w:rFonts w:cs="Times New Roman" w:ascii="Times New Roman" w:hAnsi="Times New Roman"/>
          <w:color w:val="000000"/>
          <w:sz w:val="28"/>
          <w:szCs w:val="28"/>
        </w:rPr>
        <w:t>Транквилизаторы избирательно уменьшают эмоциональную напряженность, чувство тревоги и страха. Помимо транквилизирующего эффекта, они оказывают миорелаксирующее и противосудорожное действие. Расслабление мышц связано не с блокадой проведения импульсов в нервно-мышечных синапсах, а с влиянием препаратов на полисинаптические спинальные рефлексы («центральные релаксанты»). В отличие от нейролептиков средства этой группы не оказывают выраженного антипсихотического эффекта. Основной механизм их транквилизирующего действия объясняют уменьшением возбудимости подкорковых образований (таламуса, гипоталамуса, лимбической системы), ответственных за возникновение эмоциональных реакций, и торможением взаимодействия между ними и корой головного мозга.</w:t>
      </w:r>
    </w:p>
    <w:p>
      <w:pPr>
        <w:pStyle w:val="TextBodyIndent"/>
        <w:spacing w:lineRule="auto" w:line="360"/>
        <w:ind w:firstLine="709"/>
        <w:rPr/>
      </w:pPr>
      <w:r>
        <w:rPr>
          <w:rFonts w:cs="Times New Roman" w:ascii="Times New Roman" w:hAnsi="Times New Roman"/>
          <w:color w:val="000000"/>
          <w:sz w:val="28"/>
          <w:szCs w:val="28"/>
        </w:rPr>
        <w:t>Хлозепид (хлордиазепоксид, элениум) является исторически первым транквилизатором группы бензодиазепинов. Оказывает успокаивающее действие, обладает противосудорожной активностью, потенцирует действие снотворных и анальгетиков, снотворный эффект умеренный. Его применяют для премедикации и в послеоперационном периоде. Противопоказан при острых заболеваниях печени и почек, миастении. Применяют по 5 – 10 мг внутрь.</w:t>
      </w:r>
    </w:p>
    <w:p>
      <w:pPr>
        <w:pStyle w:val="TextBodyIndent"/>
        <w:spacing w:lineRule="auto" w:line="360"/>
        <w:ind w:firstLine="709"/>
        <w:rPr/>
      </w:pPr>
      <w:r>
        <w:rPr>
          <w:rFonts w:cs="Times New Roman" w:ascii="Times New Roman" w:hAnsi="Times New Roman"/>
          <w:color w:val="000000"/>
          <w:sz w:val="28"/>
          <w:szCs w:val="28"/>
        </w:rPr>
        <w:t>Сибазон (диазепам, седуксен, реланиум) близок по своему действию к хлозепиду, но с более выраженным транквилизирующим эффектом. Применяют для премедикации, а также в сочетании с анальгетиками и другими нейротропными препаратами для достижения атаралгезии во время хирургических вмешательств и в послеоперационном периоде. Для премедикации у взрослых применяют по 5 – 10 мг внутрь, а во время операции — по 10 мг внутривенно (2 мл 0,5% раствора).</w:t>
      </w:r>
    </w:p>
    <w:p>
      <w:pPr>
        <w:pStyle w:val="TextBodyIndent"/>
        <w:spacing w:lineRule="auto" w:line="360"/>
        <w:ind w:firstLine="709"/>
        <w:rPr/>
      </w:pPr>
      <w:r>
        <w:rPr>
          <w:rFonts w:cs="Times New Roman" w:ascii="Times New Roman" w:hAnsi="Times New Roman"/>
          <w:color w:val="000000"/>
          <w:sz w:val="28"/>
          <w:szCs w:val="28"/>
        </w:rPr>
        <w:t>Феназепам является диазепиновым производным и по анксиолитическим свойствам превосходит другие препараты этой группы, также оказывает выраженное миорелаксирующее и снотворное действие, усиливает эффекты снотворных и общих анестетиков. Феназепам используют для премедикации, назначая взрослым 5 - 10 мг внутрь.</w:t>
      </w:r>
    </w:p>
    <w:p>
      <w:pPr>
        <w:pStyle w:val="TextBodyIndent"/>
        <w:spacing w:lineRule="auto" w:line="360"/>
        <w:ind w:firstLine="709"/>
        <w:rPr/>
      </w:pPr>
      <w:r>
        <w:rPr>
          <w:rFonts w:cs="Times New Roman" w:ascii="Times New Roman" w:hAnsi="Times New Roman"/>
          <w:color w:val="000000"/>
          <w:sz w:val="28"/>
          <w:szCs w:val="28"/>
        </w:rPr>
        <w:t>Нозепам (тазепам) вызывает более слабое действие, чем диазепам, благодаря чему переносится лучше. Назначается внутрь по 20 – 30 м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оразепам обладает более выраженной транквилизирующей активностью, чем нозепам. Назначают внутрь 2,5 – 5 мг.</w:t>
      </w:r>
    </w:p>
    <w:p>
      <w:pPr>
        <w:pStyle w:val="TextBodyIndent"/>
        <w:spacing w:lineRule="auto" w:line="360"/>
        <w:ind w:firstLine="709"/>
        <w:rPr/>
      </w:pPr>
      <w:r>
        <w:rPr>
          <w:rFonts w:cs="Times New Roman" w:ascii="Times New Roman" w:hAnsi="Times New Roman"/>
          <w:color w:val="000000"/>
          <w:sz w:val="28"/>
          <w:szCs w:val="28"/>
        </w:rPr>
        <w:t>Мепротан (мепробамат, андаксин) является производным пропандиола. Он оказывает выраженное успокаивающее действие на центральную нервную систему, кроме того, тормозит передачу возбуждения во вставочных нейронах спинного мозга, таламуса и гипоталамуса, что проявляется миорелаксирующим эффектом («центральная миорелаксация»). Он также усиливает действие снотворных средств и анестетиков, обладает противосудорожной активностью. Практически не влияет на вегетативную нервную систему, дыхание, кровообращение, гладкую мускулатуру. Используют его в качестве средства для премедикации, назначая взрослым по 0,1 - 0,2 г внутрь. Возможны аллергические реакции.</w:t>
      </w:r>
    </w:p>
    <w:p>
      <w:pPr>
        <w:pStyle w:val="TextBodyIndent"/>
        <w:spacing w:lineRule="auto" w:line="360"/>
        <w:ind w:firstLine="709"/>
        <w:rPr/>
      </w:pPr>
      <w:r>
        <w:rPr>
          <w:rFonts w:cs="Times New Roman" w:ascii="Times New Roman" w:hAnsi="Times New Roman"/>
          <w:color w:val="000000"/>
          <w:sz w:val="28"/>
          <w:szCs w:val="28"/>
        </w:rPr>
        <w:t>Амизил является производным дефинилметана. Обладает многосторонней фармакологической активностью: транквилизирующим, спазмолитическим, противогистаминным, местноанестезирующим и противосеротониновым действием. Кроме того, оказывает выраженное холинолитическое влияние на центральные холинергические системы (преимущественно м-холинорецепторы), поэтому его относят к центральным холинолитикам. Он также блокирует эффекты возбуждения блуждающего нерва. Амизил усиливает действие снотворных, барбитуратов, анальгетиков и местных анестетиков. Его применяют в анестезиологической практике для премедикации и в послеоперационном периоде. Противопоказан при глаукоме. Обычно для премедикации назначают 1 – 2 мг в таблетках внутрь.</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4. Блокаторы гистаминовых рецепторов</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нтигистаминные средства в результате конкурентных отношений занимают специфические гистаминные рецепторы (Н-рецепторы) в тканях. Таким образом, они способны предупреждать и устранять реакции, вызванные гистамином. Наиболее эффективны эти препараты для профилактики, но не для устранения эффектов гистамина. Антигистаминными свойствами обладают многие средства из других лекарственных групп (новокаин, производные фенотиазинового ряда), однако у них антигистаминный эффект является не основным, а проявлением побочного действия.</w:t>
      </w:r>
    </w:p>
    <w:p>
      <w:pPr>
        <w:pStyle w:val="TextBodyIndent"/>
        <w:spacing w:lineRule="auto" w:line="360"/>
        <w:ind w:firstLine="709"/>
        <w:rPr/>
      </w:pPr>
      <w:r>
        <w:rPr>
          <w:rFonts w:cs="Times New Roman" w:ascii="Times New Roman" w:hAnsi="Times New Roman"/>
          <w:color w:val="000000"/>
          <w:sz w:val="28"/>
          <w:szCs w:val="28"/>
        </w:rPr>
        <w:t>Препараты, обладающие антигистаминной активностью, предупреждают и устраняют спазм гладкой мускулатуры бронхов и кишечника, уменьшают проницаемость стенки капилляров, оказывают противоотечное и противовоспалительное действие, предупреждают и облегчают течение аллергических реакций. Кроме того, некоторые из них оказывают выраженное седативное и центральное холинолитическое действие, блокируют холинорецепторы вегетативных узлов, потенцируют эффекты местных и общих анестетиков.</w:t>
      </w:r>
    </w:p>
    <w:p>
      <w:pPr>
        <w:pStyle w:val="TextBodyIndent"/>
        <w:spacing w:lineRule="auto" w:line="360"/>
        <w:ind w:firstLine="709"/>
        <w:rPr/>
      </w:pPr>
      <w:r>
        <w:rPr>
          <w:rFonts w:cs="Times New Roman" w:ascii="Times New Roman" w:hAnsi="Times New Roman"/>
          <w:color w:val="000000"/>
          <w:sz w:val="28"/>
          <w:szCs w:val="28"/>
        </w:rPr>
        <w:t>В группе антигистаминных средств есть препараты, избирательно блокирующие Н2-рецепторы (циметидин, ранитидин, фамотидин) и тем самым подавляющие секреторную способность желез слизистой желудка.</w:t>
      </w:r>
    </w:p>
    <w:p>
      <w:pPr>
        <w:pStyle w:val="TextBodyIndent"/>
        <w:spacing w:lineRule="auto" w:line="360"/>
        <w:ind w:firstLine="709"/>
        <w:rPr/>
      </w:pPr>
      <w:r>
        <w:rPr>
          <w:rFonts w:cs="Times New Roman" w:ascii="Times New Roman" w:hAnsi="Times New Roman"/>
          <w:color w:val="000000"/>
          <w:sz w:val="28"/>
          <w:szCs w:val="28"/>
        </w:rPr>
        <w:t>Дипразин (пипольфен, фенерган) обладает высокой антигистаминной активностью, блокируя H1-рецепторы. Кроме того, он оказывает выраженное успокаивающее (транквилизирующее) действие, потенцирует эффекты местных и общих анестетиков, миорелаксантов, снотворных средств, а также обладает холинолитической (М-холинорецепторы) и симпатолитической активностью. Как и другие фенотиазиновые производные, он учащает сердечные сокращения и несколько снижает АД. Обладает противорвотным действием. Проникает через гематоэнцефалический барьер.</w:t>
      </w:r>
    </w:p>
    <w:p>
      <w:pPr>
        <w:pStyle w:val="TextBodyIndent"/>
        <w:spacing w:lineRule="auto" w:line="360"/>
        <w:ind w:firstLine="709"/>
        <w:rPr/>
      </w:pPr>
      <w:r>
        <w:rPr>
          <w:rFonts w:cs="Times New Roman" w:ascii="Times New Roman" w:hAnsi="Times New Roman"/>
          <w:color w:val="000000"/>
          <w:sz w:val="28"/>
          <w:szCs w:val="28"/>
        </w:rPr>
        <w:t>В анестезиологической и реаниматологической практике его широко используют в качестве одного из ингредиентов премедикации, а также для профилактики и лечения различных проявлений аллергии, бронхоспастических состояний, последствий перенесенной гипоксии. Применяют в дозах 25-50 мг внутривенно, внутримышечно или через рот.</w:t>
      </w:r>
    </w:p>
    <w:p>
      <w:pPr>
        <w:pStyle w:val="TextBodyIndent"/>
        <w:spacing w:lineRule="auto" w:line="360"/>
        <w:ind w:firstLine="709"/>
        <w:rPr/>
      </w:pPr>
      <w:r>
        <w:rPr>
          <w:rFonts w:cs="Times New Roman" w:ascii="Times New Roman" w:hAnsi="Times New Roman"/>
          <w:color w:val="000000"/>
          <w:sz w:val="28"/>
          <w:szCs w:val="28"/>
        </w:rPr>
        <w:t>Димедрол (дифенилгидрамин) является одним из основных противогистаминных средств, блокирующих H1-рецепторы. Кроме большой антигистаминной активности, он обладает выраженным седативным, снотворным и местноанестезирующим действием, расслабляет гладкую мускулатуру в результате непосредственного спазмолитического влияния, блокирует в умеренной степени холинорецепторы вегетативных узлов. Проникает через гематоэнцефалический барьер.</w:t>
      </w:r>
    </w:p>
    <w:p>
      <w:pPr>
        <w:pStyle w:val="TextBodyIndent"/>
        <w:spacing w:lineRule="auto" w:line="360"/>
        <w:ind w:firstLine="709"/>
        <w:rPr/>
      </w:pPr>
      <w:r>
        <w:rPr>
          <w:rFonts w:cs="Times New Roman" w:ascii="Times New Roman" w:hAnsi="Times New Roman"/>
          <w:color w:val="000000"/>
          <w:sz w:val="28"/>
          <w:szCs w:val="28"/>
        </w:rPr>
        <w:t>Показания для применения в анестезиологической и реаниматологической практике такие же, как для дипразина. Обычно используют в дозе 10-50 мг внутривенно, внутримышечно или через рот. При приеме через рот может возникнуть кратковременное ощущение онемения слизистых оболочек в связи с местноанестезирующим действием.</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прастин – вводится по 20 – 40 мг в/в или в/м.</w:t>
      </w:r>
    </w:p>
    <w:p>
      <w:pPr>
        <w:pStyle w:val="TextBodyIndent"/>
        <w:spacing w:lineRule="auto" w:line="360"/>
        <w:ind w:firstLine="709"/>
        <w:rPr/>
      </w:pPr>
      <w:r>
        <w:rPr>
          <w:rFonts w:cs="Times New Roman" w:ascii="Times New Roman" w:hAnsi="Times New Roman"/>
          <w:color w:val="000000"/>
          <w:sz w:val="28"/>
          <w:szCs w:val="28"/>
        </w:rPr>
        <w:t>Тавегил – блокатор H1-рецепторов, оказывающий противоаллергическое, противозудное и антиэкссудативное действие, снижает проницаемость капилляров. Вводится по 2 мг в/в медленно или в/м 2 раза в сутк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иметидин (гистодил) является препаратом, блокирующим Н2-гистаминовые рецепторы (I поколение), вследствие чего подавляется секреция соляной кислоты в желудке, снижается активность пепсина.</w:t>
      </w:r>
    </w:p>
    <w:p>
      <w:pPr>
        <w:pStyle w:val="TextBodyIndent"/>
        <w:spacing w:lineRule="auto" w:line="360"/>
        <w:ind w:firstLine="709"/>
        <w:rPr/>
      </w:pPr>
      <w:r>
        <w:rPr>
          <w:rFonts w:cs="Times New Roman" w:ascii="Times New Roman" w:hAnsi="Times New Roman"/>
          <w:color w:val="000000"/>
          <w:sz w:val="28"/>
          <w:szCs w:val="28"/>
        </w:rPr>
        <w:t>Препарат используют в дозе 200 мг внутривенно перед операцией у больных с высокой кислотностью желудочного содержимого с целью уменьшения опасности аспирационного синдрома. Для профилактики стресовых эрозий и язв, для лечения язвенной болезни желудка и двенадцатиперстной кишки, при лечении желудочно-кишечных кровотечений вводят в/м по 200 мг каждые 6 ч.</w:t>
      </w:r>
    </w:p>
    <w:p>
      <w:pPr>
        <w:pStyle w:val="TextBodyIndent"/>
        <w:spacing w:lineRule="auto" w:line="360"/>
        <w:ind w:firstLine="709"/>
        <w:rPr/>
      </w:pPr>
      <w:r>
        <w:rPr>
          <w:rFonts w:cs="Times New Roman" w:ascii="Times New Roman" w:hAnsi="Times New Roman"/>
          <w:color w:val="000000"/>
          <w:sz w:val="28"/>
          <w:szCs w:val="28"/>
        </w:rPr>
        <w:t>Препарат усиливает действие антихолинэстеразных средств и бензодиазепинов за счет угнетения их метаболизма в печени. Наиболее частым побочным эффектом является диарея.</w:t>
      </w:r>
    </w:p>
    <w:p>
      <w:pPr>
        <w:pStyle w:val="TextBodyIndent"/>
        <w:spacing w:lineRule="auto" w:line="360"/>
        <w:ind w:firstLine="709"/>
        <w:rPr/>
      </w:pPr>
      <w:r>
        <w:rPr>
          <w:rFonts w:cs="Times New Roman" w:ascii="Times New Roman" w:hAnsi="Times New Roman"/>
          <w:color w:val="000000"/>
          <w:sz w:val="28"/>
          <w:szCs w:val="28"/>
        </w:rPr>
        <w:t>Фамотидин (квамател) - Н2-блокатор III поколения, действие аналогично циметидину. Вводится по 40 мг в/в медленно 1 раз в сутки или 2 раза по 20 мг.</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Неотложная медицинская помощь», под ред. Дж. Э. Тинтиналли, Рл. Кроума, Э. Руи</w:t>
      </w:r>
      <w:r>
        <w:rPr>
          <w:b/>
          <w:sz w:val="28"/>
          <w:szCs w:val="28"/>
        </w:rPr>
        <w:t>з</w:t>
      </w:r>
      <w:r>
        <w:rPr>
          <w:sz w:val="28"/>
          <w:szCs w:val="28"/>
        </w:rPr>
        <w:t xml:space="preserve">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0"/>
    </w:rPr>
  </w:style>
  <w:style w:type="paragraph" w:styleId="TextBodyIndent">
    <w:name w:val="Body Text Indent"/>
    <w:basedOn w:val="Normal"/>
    <w:pPr>
      <w:ind w:firstLine="720"/>
      <w:jc w:val="both"/>
    </w:pPr>
    <w:rPr>
      <w:rFonts w:ascii="Arial" w:hAnsi="Arial" w:cs="Arial"/>
    </w:rPr>
  </w:style>
  <w:style w:type="paragraph" w:styleId="Style17">
    <w:name w:val="Стиль"/>
    <w:qFormat/>
    <w:pPr>
      <w:widowControl w:val="false"/>
      <w:bidi w:val="0"/>
    </w:pPr>
    <w:rPr>
      <w:rFonts w:ascii="Wingdings" w:hAnsi="Wingdings" w:eastAsia="Times New Roman" w:cs="Wingdings"/>
      <w:color w:val="000000"/>
      <w:spacing w:val="-1"/>
      <w:kern w:val="2"/>
      <w:sz w:val="24"/>
      <w:szCs w:val="20"/>
      <w:effect w:val="none"/>
      <w:shd w:fill="FFFFFF" w:val="clear"/>
      <w:vertAlign w:val="subscript"/>
      <w:lang w:val="en-US" w:bidi="ar-SA" w:eastAsia="zh-CN"/>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25">
    <w:name w:val="Îñíîâíîé òåêñò ñ îòñòóïîì 2"/>
    <w:basedOn w:val="Style17"/>
    <w:qFormat/>
    <w:pPr>
      <w:widowControl/>
      <w:ind w:firstLine="720"/>
    </w:pPr>
    <w:rPr>
      <w:rFonts w:ascii="Times New Roman" w:hAnsi="Times New Roman" w:cs="Times New Roman"/>
      <w:spacing w:val="0"/>
      <w:kern w:val="0"/>
      <w:position w:val="0"/>
      <w:sz w:val="24"/>
      <w:shd w:fill="auto" w:val="clear"/>
      <w:vertAlign w:val="baseline"/>
      <w:lang w:val="en-US"/>
    </w:rPr>
  </w:style>
  <w:style w:type="paragraph" w:styleId="7">
    <w:name w:val="заголовок 7"/>
    <w:basedOn w:val="Normal"/>
    <w:next w:val="Normal"/>
    <w:qFormat/>
    <w:pPr>
      <w:keepNext w:val="true"/>
      <w:autoSpaceDE w:val="false"/>
      <w:ind w:firstLine="709"/>
      <w:jc w:val="both"/>
      <w:outlineLvl w:val="6"/>
    </w:pPr>
    <w:rPr/>
  </w:style>
  <w:style w:type="paragraph" w:styleId="Contents4">
    <w:name w:val="TOC 4"/>
    <w:basedOn w:val="Normal"/>
    <w:next w:val="Normal"/>
    <w:pPr>
      <w:spacing w:before="240" w:after="120"/>
      <w:ind w:left="720" w:hanging="720"/>
      <w:jc w:val="both"/>
    </w:pPr>
    <w:rPr>
      <w:rFonts w:ascii="Arial" w:hAnsi="Arial" w:cs="Arial"/>
      <w:b/>
      <w:bCs/>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4:00Z</dcterms:created>
  <dc:creator>111</dc:creator>
  <dc:description/>
  <cp:keywords/>
  <dc:language>en-US</dc:language>
  <cp:lastModifiedBy>Mage</cp:lastModifiedBy>
  <dcterms:modified xsi:type="dcterms:W3CDTF">2011-10-04T17:24:00Z</dcterms:modified>
  <cp:revision>2</cp:revision>
  <dc:subject/>
  <dc:title>4</dc:title>
</cp:coreProperties>
</file>