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 Заболевание, вызываемое аскаридами, называется аскарид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аскаридоз чаще всего рядом желудочно-кишечных расстройств (понижение аппетита, тошнота, рвота, боли в животе, слюнотечение), множеством болезней органов дыхания (от простуд до воспалений легких), психических нарушений (от «без причинной» раздражительности, головокружений и головных болей до нервных тиков и даже эпилептических припад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атогенезом различают раннюю и позднюю (хроническую) фазы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яя фаза болезни может протекать в субклинической и манифестной формах. При последней на 2-3-й день после заражения появляются слабость, недомогание, иногда лихорадка до 38 ˚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увеличиваются размеры печени, селезенки, лимфатических узлов, появляются уртикарные высыпания. Наиболее типичный синдром - сухой кашель или кашель со слизистой мокротой, одышка, затруднение дыхания, иногда развивается сухой или экссудативный плев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 в легких выявляют инфильтраты, которые держатся от нескольких дней до 2-3 нед. Характерны лейкоцитоз и эозинофилия. В эндемичных очагах аскаридоза у детей раннего возраста на фоне белково-витаминной недостаточности могут возникать тяжелые пневмонии с летальным исх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фаза аскаридоза (кишечная) редко протекает субклинически. При тщательном сборе анамнеза и осмотре почти у всех больных можно выявить симптомы инвазии. Чаще это клинические признаки поражения желудочно-кишечного тракта - снижение или извращение аппетита, тошнота, неустойчивый стул, боли в животе. Страдает центральная нервная система - отмечаются слабость, недомогание, снижение памяти, беспокойный сон, эпилептиформные су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ивной инвазии у ослабленных пациентов аскаридоз может протекать с осложнениям и, которые обусловлены миграцией гельминтов в отверстия желчных, панкреатических протоков и проявляются в виде механической желтухи, гнойного холангита, острого панкреатита, абсцессов печени. У детей может развиться кишечная непрохо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аридоз - один из наиболее широко распространенных в мире гельминтозов (заражен каждый четвертый человек на земном шар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лайд 7. Диагностика аскарид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яиц аскарид в испражнениях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очная стадия аскаридоза: гиперэозинофилия и микроскопия мокроты (обнаруживают личинки аскарид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ие методы (реакции преципитации, РИГА, РСК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, вызываемое печёночным сосальщиком, называется фасциолёз. Фасциолезы — гельминтозы с преимущественным поражением желчевыводяще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ие человека происходит при питье сырой воды и употреблении в пищу растений, встречающихся в водоемах и на влажных местах. Фасциолезы распространены во Франции, на Кубе и в других странах с жарким клим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кубационный период при фасциолезах продолжается 1—8 недель. Заболевания начинаются с появления слабости, недомогания, головной боли, понижения аппетита, зуда кожи. Температура тела бывает несколько повышенной. В тяжелых случаях она может повыситься до 39—40 °С. В этот момент может появиться крапивница. Начинают беспокоить боли в эпигастральной области, в правом подреберье, тошнота и рвота. Увеличиваются размеры печени. По консистенции она становится плотной и болезненной при пальпации. Чаще увеличивается левая доля печени, что приводит к набуханию эпигастральной области. Боли в области печени чаще носят приступообразный характер. После прекращения болей размеры печени несколько сокращаются. Селезенка увеличивается редко. При исследовании крови отмечаются выраженные лейкоцитоз (18—20 тыс. в 1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Температура тела постепенно снижается до нормальной, и заболевание переходит в хроническую форму. При этом ведущими клиническими проявлениями становятся диспепсические симптомы: боли в эпигастральной области, чаще имеющие приступообразный характер, понижение аппетита, вздутие живота, урчание и т. д. Наблюдается повышение температуры тела до 38° С и выше. В последующем развивается желтуха. Продолжительность приступов от нескольких часов до 7—8 дней с небольшими интервалами. Печень увеличивается, выступая из-под края реберной дуги на 2—5 см, при пальпации плотная и болезненная, с ровной поверхностью. При длительном течении болезни появляются понос, макроцитарная анемия, гепатит и выраженное истощение, что может стать причиной летального исхода. Заболевание может протекать в легкой, среднетяжелой и тяжелой формах. Ранние и поздние клинические проявления болезни, а также степень ее тяжести зависят от интенсивности инвазии гельминтами желчевыводящей системы, вторичной инфекции, нарушения питания, витаминизации и влияния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метаболизма гельминта обусловливают токсико-аллергические реакции, которые наиболее отчетливо проявляются в раннем периоде развития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-аллергические реакции вызывают раздражения нервных окончаний желчных ходов, что приводит к возникновению висцеро-висцеральных рефлексов, влияющих на функциональное состояние желудочно-кишечного тракта и поджелудочной железы. Нарушения нормальной циркуляции желчи по протокам создают благоприятные условия для возникновения вторичной инфекции. В паренхиме печени иногда обнаруживаются микронекрозы и микроабсцессы. В более позднем периоде болезни возникают расширение просвета протока, утолщение стенок и аденоматозное разрастание эпителия желчных протоков, иногда развивается гнойный ангиохоланги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нние сроки болезни диагностика вызывает большие затруднения, так как в это время яйца гельминта обнаружить не удается. В организме больного они достигают половой зрелости только по истечении 3—4 месяцев. В период полового созревания фасциол диагностика не вызывает больших затруднений, в связи с тем, что в испражнениях и дуоденальном содержимом выявляются типичные яйца гельминта. При слабой инвазии при исследовании кала применяют метод осаждения Горячева. При употреблении в пищу пораженной фасциолами печени скота в кале могут быть обнаружены транзитные яйца. В этих случаях необходим повторный анализ через две недели после исключения из рациона пече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рофилактика – не употреблять для питья сырую воду, особенно из стоячих водоёмов, тщательно мыть зелень и ов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профилактика – санитарно – просветительная работа, борьба с моллюсками, ветеринарные мероприятия, связанные с оздоровлением животны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, вызываемое бычьим цепнем, называется тениаринх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ительная система отсутствует, питательные вещества всасываются всей поверхностью тела, чему способствуют микроворсинки кожного эпит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иаринхоз часто протекает почти бессимптомно. Признаками заболевания являются выделение члеников из анального отверстия с фекалиями и вне акта дефикации. Выделившиеся членики могут ползать по коже и белью больного. Остальные симптомы мало специфичны: слабость, головокружение, боли в животе, нарушение аппетита. Отрицательную роль играют антиферменты, выделяемые паразитом и нейтрализующие пищеварительные ферменты хозя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ей стадии заболевания выражены аллергические я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чного диагноза необходимо обнаружение в фекалиях зрелых члеников и подсчёт количества боковых ветвей матки. Яйца нельзя отличить от яиц свиного цеп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тениаринхоза используют экстракт мужского папоротника. В течение 2-х дней перед лечением рекомендуется легкоусвояемая пища, бедная жирами. В первый день подготовки на ночь делается очистительная клизма, накануне лечения ужин заменяют стаканом сладкого чая с сухарями, вечером назначается солевое слабительное (магния сульфат или натрия сульфат). Касторовое масло назначать нельзя. В день лечения утром ставят клизму, после чего натощак в течение 30 мин дают капсулы (по 1 капсуле каждые 3 минуты) с экстрактом папоротника, которые запивают водой. Через час после приема папоротника принимают солевое слабительное, через 2 часа - легкий завтрак. Если в течение 3 часов после приема слабительного не было стула, следует сделать очистительную кл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показанием является: берем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iCs/>
          <w:shadow/>
          <w:sz w:val="28"/>
          <w:szCs w:val="28"/>
        </w:rPr>
        <w:t xml:space="preserve"> </w:t>
      </w:r>
      <w:r>
        <w:rPr>
          <w:b/>
          <w:sz w:val="28"/>
          <w:szCs w:val="28"/>
        </w:rPr>
        <w:t>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чная профилактика – не покупать мяса, не прошедшего экспертизу, не употреблять в пищу плохо проваренного или прожаренного мяс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iCs/>
          <w:shadow/>
          <w:sz w:val="28"/>
          <w:szCs w:val="28"/>
        </w:rPr>
        <w:t xml:space="preserve"> </w:t>
      </w:r>
      <w:r>
        <w:rPr>
          <w:b/>
          <w:sz w:val="28"/>
          <w:szCs w:val="28"/>
        </w:rPr>
        <w:t>1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ственная – мероприятия, предупреждающие заражение крупного рогатого скота, выявление и лечение больных, особенно работающих в животноводстве; постройка уборных, не позволяющих скоту иметь доступ к фекалиям; охрана территории от загрязнения фекалиями человека; мероприятия, направленные на предупреждение заражения человека, - организация ветеринарной экспертизы, осмотр туш рогатого скота на мясокомбинатах, бойнях, рынках с последующей выбраковк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iCs/>
          <w:shadow/>
          <w:sz w:val="28"/>
          <w:szCs w:val="28"/>
        </w:rPr>
        <w:t xml:space="preserve"> </w:t>
      </w:r>
      <w:r>
        <w:rPr>
          <w:b/>
          <w:sz w:val="28"/>
          <w:szCs w:val="28"/>
        </w:rPr>
        <w:t>1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, вызываемое власоглавом, называется трихоцефал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. Слепая кишка, червеобразный отросток, начальный отдел толстой ки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тела самки до 5,5 см, самца – до 4-5 см. Форма тела своеобразная: головной конец резко сужен, имеет вид нити или волоса, задний – утолщён. В переднем нитевидном конце размещается только пищевод, все остальные органы находятся в задней части. Яйца лимонообразной формы с пробочками на полю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 человека гельминты проникают через грязные руки, немытые овощи и фрукты и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попадают в кишечник, достигают слепой кишки и превращаются в зрелых особей. В организме человека власоглавы могут прожить 5 лет. Паразитируя в кишечнике, червь повреждает передним концом слизистую оболочку его стенки и питается кровью. Возникновение симптомов трихоцефалеза зависит от степени зараженности. Единичные гельминты не вызывают никаких проявлений. При массовом заражении нарушается работа пищеварительного тракта, происходит потеря аппетита, появляются боли, поносы и за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тся сбои и в деятельности нервной системы, проявляясь в головокружениях и судорожных припадках. В местах травматических повреждений стенок кишечника при трихоцефалезе может развиться вторичная инфекция, а как осложнение — возникнуть аппендиц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организма на внедрение власоглавов выражена слабо. В большинстве случаев клинические проявления отсутствуют. При тяжелой инвазии возможны боль в животе, потеря аппетита и понос с примесью слизи или крови, что напоминает неспецифический язвенный колит и болезнь Крона. У недоедающих и страдающих хроническим поносом детей тяжелый трихоцефалез может привести к выпадению прямой кишки. Среднетяжелая инвазия может осложниться задержкой рос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iCs/>
          <w:shadow/>
          <w:sz w:val="28"/>
          <w:szCs w:val="28"/>
        </w:rPr>
        <w:t xml:space="preserve"> </w:t>
      </w:r>
      <w:r>
        <w:rPr>
          <w:b/>
          <w:sz w:val="28"/>
          <w:szCs w:val="28"/>
        </w:rPr>
        <w:t>1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этого гельминта несложен. Оплодотворенная самка откладывает яйца прямо в кишечнике, откуда вместе с фекалиями они выходят нару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инки развиваются из яиц непосредственно во внешней среде. При оптимальных условиях (температура 26-28° С) яйца созревают в течение 4 недель. Промежуточного хозяина у власоглава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iCs/>
          <w:shadow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трихоцефалеза: обнаружение яиц в фекалиях. При микроскопии кала обнаруживают яйца возбудителя размерами 50х20 мкм, по форме напоминающие лимон. Половозрелые власоглавы имеют длину 3-5 см и иногда видны при ректороманоскоп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iCs/>
          <w:shadow/>
          <w:sz w:val="28"/>
          <w:szCs w:val="28"/>
        </w:rPr>
        <w:t xml:space="preserve"> </w:t>
      </w:r>
      <w:r>
        <w:rPr>
          <w:b/>
          <w:sz w:val="28"/>
          <w:szCs w:val="28"/>
        </w:rPr>
        <w:t>2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рофилактика – соблюдение правил личной гигиены: мытьё рук, овощей фруктов, употребление кипячёной вод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iCs/>
          <w:shadow/>
          <w:sz w:val="28"/>
          <w:szCs w:val="28"/>
        </w:rPr>
        <w:t xml:space="preserve"> </w:t>
      </w:r>
      <w:r>
        <w:rPr>
          <w:b/>
          <w:sz w:val="28"/>
          <w:szCs w:val="28"/>
        </w:rPr>
        <w:t>2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Общественная профилактика – санитарно – просветительная работа; массовая дегельминтизация населения с последующим уничтожением паразитов; обезвреживание фекалий, используемых как удобрение путём компостирования; охрана среды от загрязнения (устройство канализации, водопровода)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6:00Z</dcterms:created>
  <dc:creator>1</dc:creator>
  <dc:description/>
  <cp:keywords/>
  <dc:language>en-US</dc:language>
  <cp:lastModifiedBy>Mage</cp:lastModifiedBy>
  <dcterms:modified xsi:type="dcterms:W3CDTF">2011-10-04T17:26:00Z</dcterms:modified>
  <cp:revision>2</cp:revision>
  <dc:subject/>
  <dc:title>Слайд 2</dc:title>
</cp:coreProperties>
</file>