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w:t>
      </w:r>
      <w:r>
        <w:rPr>
          <w:rFonts w:cs="Times New Roman" w:ascii="Times New Roman" w:hAnsi="Times New Roman"/>
          <w:b/>
          <w:iCs/>
          <w:color w:val="000000"/>
          <w:sz w:val="28"/>
          <w:szCs w:val="36"/>
        </w:rPr>
        <w:t>Поражение молние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8</w:t>
      </w:r>
      <w:r>
        <w:br w:type="page"/>
      </w:r>
    </w:p>
    <w:p>
      <w:pPr>
        <w:pStyle w:val="Style15"/>
        <w:widowControl w:val="false"/>
        <w:spacing w:lineRule="auto" w:line="360"/>
        <w:ind w:firstLine="709"/>
        <w:jc w:val="both"/>
        <w:rPr>
          <w:b/>
          <w:b/>
          <w:sz w:val="28"/>
          <w:szCs w:val="32"/>
        </w:rPr>
      </w:pPr>
      <w:r>
        <w:rPr>
          <w:b/>
          <w:sz w:val="28"/>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Патофизиолог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Дифференциальная диагности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Ле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е молнией имеет мало общего с электротравмой или другими видами ожогов. Хотя молния является электрическим феноменом и подчиняется тем же физическим законам, что и электричество, поражения, возникающие вследствие удара молнией существенно отличаются от повреждений, наблюдаемых при электротравме. Лечение пострадавших от воздействия природного электричества, как и в случаях поражения бытовым электрическим током, может сопровождаться значительной летальностью. От удара молнией в США ежегодно погибают от 100 до 200 человек, т. е. больше, чем при других природных катастрофах вместе взятых.</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ПАТОФИЗИОЛОГ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лектрических разрядах молнии напряжение может составлять от нескольких миллионов до 2 биллионов вольт (в среднем 10—30 млн В при ударах молнией). Сила тока при этом достигает от 2000 до 300 000 А. При поражении обычным электрическим током напряжение гораздо ниже, в большинстве случаев оно редко превышает 70 000 В. Космическое электричество (молния), напоминающее скорее прямой ток, действует как массивный противоудар, вызывая асистолию и остановку дыхания, в отличие от действия переменного тока, обычно используемого в бытовом электричестве, при поражении которым чаще возникает фибрилляция желудоч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ом, представляющим, по-видимому, наиболее важное различие в комплексе поражения, является продолжительность воздействия электричества. В случаях поражения электричеством от генератора контакт с током чаще бывает более длительным; в результате происходит гибель кожи и электрический ток распространяется внутрь, вызывая обширное повреждение глубоко лежащих мышц, кровеносных сосудов, нервов и других струк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ях же поражения молнией электрическое воздействие обычно длится от 1 до 100 мс. Продолжительность такого воздействия редко бывает достаточной для повреждения кожи (первичный изолятор организма от потока электричества). При этом ток проходит по наружной поверхности тела (так называемый феномен перекрытия, аналогично прохождению обычного электротока по поверхности металлического проводника. Таким образом, основная часть тока распространяется по поверхности тела. Если кожа пострадавшего влажная от пота или дождя, то прохождение тока может вызвать ожог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так как жидкость в потовых протоках превращается в пар. Кроме того, одежда может разорваться при внезапном расширении воды, превращающейся в пар. В связи с указанным выше феноменом истинные ожоговые раны (входные и выходные) редки и внутренние повреждения, обычно встречающиеся при поражениях электрическим током высокого напряжения, наблюдаются не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6 основных механизмов повреждений при ударе молнией.</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й удар.</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ое напряжение.</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ная вспышка (или всплеск).</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 замыкания на землю (или заземление).</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ий ожог.</w:t>
      </w:r>
    </w:p>
    <w:p>
      <w:pPr>
        <w:pStyle w:val="Normal"/>
        <w:numPr>
          <w:ilvl w:val="0"/>
          <w:numId w:val="5"/>
        </w:numPr>
        <w:shd w:fill="FFFFFF" w:val="clear"/>
        <w:tabs>
          <w:tab w:val="clear" w:pos="708"/>
          <w:tab w:val="left" w:pos="2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пое пов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ямой удар очевиден и не требует комментариев. Воздействие контактного напряжения происходит при прикосновении пострадавшего к различным предметам (таким, как стойка палатки или дерево), в которые ударяет молния. Поверхностная</w:t>
      </w:r>
      <w:r>
        <w:rPr>
          <w:rFonts w:cs="Times New Roman" w:ascii="Times New Roman" w:hAnsi="Times New Roman"/>
          <w:sz w:val="28"/>
          <w:szCs w:val="28"/>
        </w:rPr>
        <w:t xml:space="preserve"> </w:t>
      </w:r>
      <w:r>
        <w:rPr>
          <w:rFonts w:cs="Times New Roman" w:ascii="Times New Roman" w:hAnsi="Times New Roman"/>
          <w:color w:val="000000"/>
          <w:sz w:val="28"/>
          <w:szCs w:val="28"/>
        </w:rPr>
        <w:t>вспышка или всплеск имеет место в том случае, когда молния, ударяющая в дерево, строение или другой объект с относительно высоким сопротивлением, поражает и живой объект (пострадавшего), у которого может быть меньшее сопротивление прохождению тока. Поверхностная вспышка возможна также у находящихся рядом лиц; вот почему во время грозы не следует стоять, тесно прижавшись, друг к другу или к дереву. Повреждение вследствие заземления, или ступенчатого напряжения, имеет место в том случае, когда пострадавший одной ногой или какой-либо частью тела соприкасается с землей рядом с точкой удара молнии, а остальная часть тела находится дальше от этой точки. Это обусловливает разницу потенциалов между частями тела и прохождение тока между ними или вокруг них. Термические ожоги могут возникнуть тогда, когда металлические предметы, носимые пострадавшим, сильно нагреваются или когда молния воспламеняет одеж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упые повреждения могут быть обусловлены рядом механизмов. При ударе молнии пострадавший может быть отброшен на некоторое расстояние, что иногда сопряжено с получением тупой травмы. Кроме того, молния обладает взрывным эффектом; проходя через атмосферу, она нагревает создаваемый ею воздушный канал до 8000 °С. Это вызывает быстрое расширение воздуха, ударная волна воспринимается очевидцами (несколько позднее) как гром, а затем почти также быстро происходит сжатие воздуха в канале при быстром его охлаждении до 1500—2000 °С. Описан ряд случаев контузии, тупой травмы, переломов и вывих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учаи, когда одним ударом молнии поражается несколько человек, не являются необычными. При этом отмечаются самые разные уровни и механизмы повреждения. Кроме того, поскольку молния может ударить дважды в одно и то же место, спасатели должны быть осведомлены о возможной новой опасности, если спасательные работы проводятся в эпицентре грозовой зоны.</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ДИФФЕРЕНЦИАЛЬНАЯ ДИАГНОСТ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шлом поражения, вызванные ударом молнии, путали с припадками, субарахноидальным кровоизлиянием и другими нарушениями целостности сосудов головного мозга, аритмиями и инфарктом миокарда, изнасилованием, повреждением спинного мозга и травмой головы, а также с отравлением тяжелыми металлами. В дифференциальной диагностике может помочь следующее:</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на недавнюю грозу;</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несчастного случая под открытым небом;</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барабанной перепонки;</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й возраст пострадавшего;</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несколько лиц одновременно;</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ные линейные или пунктирные ожоги или их патогномоничный вид (в форме дерева);</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ое или полное повреждение одежды.</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 повреждений варьирует в зависимости от участка тела или органа, подвергшегося удару молнии. Несмотря на феномен перекрытия, небольшое количество тока может пройти через тело или же индуцироваться в организме. Хотя, как показывают исследования, смертность при ударе молнией обычно составляет лишь 20—30 %, серьезные осложнения и стойкие последствия наблюдаются у 2/3 выживш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ражение дыхательной</w:t>
      </w:r>
      <w:r>
        <w:rPr>
          <w:rFonts w:cs="Times New Roman" w:ascii="Times New Roman" w:hAnsi="Times New Roman"/>
          <w:sz w:val="28"/>
          <w:szCs w:val="28"/>
        </w:rPr>
        <w:t xml:space="preserve"> </w:t>
      </w:r>
      <w:r>
        <w:rPr>
          <w:rFonts w:cs="Times New Roman" w:ascii="Times New Roman" w:hAnsi="Times New Roman"/>
          <w:b/>
          <w:bCs/>
          <w:color w:val="000000"/>
          <w:sz w:val="28"/>
          <w:szCs w:val="28"/>
        </w:rPr>
        <w:t>и сердечно-сосудист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универсальной причиной смерти в подобных случаях является остановка сердца. Молния воздействует как массивный противоудар, вызывая асистолию, обычно носящую временный характер у практически здоровых взрослых молодого возраста, которые чаше всего и оказываются пострадавшими. К сожалению, остановка дыхания, которая часто сочетается с остановкой сердца, может быть значительно более длительной, чем прекращение сердечной деятельности. Это нередко приводит к достаточно выраженной гипоксии, так что сердце останавливается повторно вследствие аритмии, заканчивающейся фибрилляцией желудочков. При сортировке большого числа пострадавших следует учитывать этот феномен. Если пострадавший стонет и шевелится, обнаруживая явные признаки жизни, то, по крайней мере, может быть установлена степень стабильности жизненно важных функций организма; в таких случаях восстановление функций (хотя и с определенными последствиями травмы) является правилом. С другой стороны, пострадавшие без признаков жизни могут сохранять потенциал к восстановлению функций при соответствующем вмешательстве, включая проведение сердечно-легочной реани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ражении молнией определяются увеличение сердечной фракции креатинфосфокиназы (МБ), электрокардиографические признаки ишемии и повреждения миокарда, нарушения ритма сердца, миокардиальный некроз (при аутопсии), а также отек легких. Поражение сердца может происходить по нескольким механизмам, включая спазм артерий, непосредственное повреждение миокарда и тупую травму. Описаны также контузия легких, переломы ребер и другие проявления тупой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вейшие схемы кардиореанимации не нуждаются в модификации для пострадавших от удара молнией. Аритмии лечатся стандартными методами. У всех пострадавших проводится электрокардиография и (ввиду возможного развития впоследствии застойной сердечной недостаточности) в течение нескольких часов осуществляется ЭКГ-мониторинг. Возникновение серьезных нарушений функции сердца не исключено, однако, и у асимптоматичных пациентов. При наличии признаков поражения и жалоб на загрудинную боль проводится также серийное исследование сердечных ферментов. Применение лидокаина (с профилактической целью) и других антиаритмиков может оказаться эффективным; однако такое их действие не провер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некоторых пациентов, поступающих в отделение неотложной помощи с признаками жизни, может наблюдаться транзиторная гипертензия, которая не требует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жо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и, возникающие при ударе молнией, обычно бывают поверхностными и небольшими, за исключением случаев возгорания одежды, когда могут наблюдаться значительные термические ожоги. Наблюдаемые в подобных случаях ожоги могут лечиться стандартными методами. Поскольку ожоги обычно бывают поверхностными, глубокое поражение мышц с последующей миоглобинурией редко имеет место; тем не менее, проведение соответствующего исследования необходимо. Нагрузка жидкостью, применение маннитола и других диуретиков для коррекции миоглобинурии, как и проведение фасииотомии и некротомии требуются очень редко. Действительно, нагрузка жидкостью может усугубить состояние пациента с отеком мозга; поэтому инфузионную терапию следует проводить с осторожностью или вовсе не применять, если только пострадавший не находится в шоке по какой-либо другой причине. Профилактика столбняка осуществляется в соответствии со статусом иммунизации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ражение нерв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симптомов поражения сердца наиболее серьезными бывают признаки неврологических расстройств. Почти у 2/3 тяжело пострадавших наблюдается паралич нижних конечностей, а у 1/3 — паралич верхних конечностей. Конечности становятся холодными и безжизненными, а кожа — пятнистой и нечувствительной, пульсация в артериях не определяется. Обычно это обусловлено спазмом сосудов и нестабильностью симпатической нервной системы и проходит в течение нескольких часов, однако у некоторых пострадавших остаются стойкие парезы и парестезии. Обязательно проводится полное неврологическое обследование. Если неврологическая симптоматика не исчезает, следует исключить прямое или закрытое повреждение спин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ороги могут наблюдаться уже при поступлении пациента или же возникают позднее как осложнение другой травмы или патологического состояния. Необходимо корректировать гипоксию любой степени; судороги лечат стандартными методами, исключив предварительно внутричерепные повреждения, такие как субдуральная или эпидуральная гематома. У пациентов с пониженным уровнем сознания следует немедленно выполнить компьютерную томограф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ноз для пациентов, поступающих в бессознательном состоянии и не отвечающих на раздражители, плохой. Кома может быть следствием длительной гипоксии, предшествовавшей реанимации, или же является результатом закрытой черепно-мозговой травмы. Правилом в таких случаях должно стать ограничение количества вводимой жидкости; показана компьютерная томография для исключения хирургически устранимых повреждений. В качестве возможной причины комы следует также учитывать наличие гипотермии, поскольку многие пострадавшие имеют влажную кожу (или одежду), что способствует развитию гипотер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таких пациентов могут наблюдаться стойкие неврологические последствия, а именно: параплегия, гемиплегия, парез, неврит и невралгия, затруднения при точном счете или иные расстройства функции мозга, трудности с удержанием равновесия, бессонница, приступы панического страха, перемежающаяся активность симпатической нервной системы, хроническая субдуральная гематома, афазия и т. д. Нередко у пострадавших в течение нескольких дней отмечается некоторая спутанность сознания или стойкая амнезия на случившееся (в первые несколько дней), как у пациентов, подвергшихся электрошоковой терапии. Описаны случаи возникновения стойких изменений личности и психических заболеваний после удара молн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р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 наблюдается катаракта, возникающая либо во время поражения молнией, либо на протяжении 2-летнего периода после данного инцидента. Описаны случаи поражения глазного нерва, отслойки сетчатки и ее перфорации, появления увеита и ирита. Возникающее в результате расширение зрачков, не реагирующих на свет, не может рассматриваться как признак смерти мозга у пострадавших от удара молн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лу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50 % пострадавших имеют разрыв барабанной перепонки (односторонний или двусторонний), который возникает в результате воздействия силы сотрясения или вследствие перелома основания черепа. Это нередко просматривается, так как врач забывает исследовать внутреннее ухо, не предполагая о таком повреждении. Лечение состоит в удалении крови и инородных тел. Хирургическая коррекция любого дефекта обычно осуществляется в более поздние сроки после устранения некроза, деструкции кости или других повреждений, когда обеспечены условия для детальной экспертизы и оперативн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стно-мышечная сист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исаны случаи переломов лопатки, ключиц, черепа и длинных костей, однако у пострадавших от удара молнией они, по-видимому, наблюдаются реже, чем при поражениях электрическим током высокого напряжения. Могут отмечаться и вывихи. Всегда необходимо предпринимать поиск закрытых повреждений, о механизме которых говорилось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ействие удара молнией на беременных примерно в 50 % случаев приводит к выкидышу плода и в 25 % — к гибели новорожденного; у 25 % беременных женщин рождаются здоровые, жизнеспособные дети без признаков каких-либо повреждений. Прогнозирование, основанное на определении триместра, в котором произошел удар молнии, или на основании каких-либо других факторов невозможно ввиду недостаточного числа описанных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абораторные исследования</w:t>
      </w:r>
    </w:p>
    <w:p>
      <w:pPr>
        <w:pStyle w:val="Normal"/>
        <w:shd w:fill="FFFFFF" w:val="clear"/>
        <w:spacing w:lineRule="auto" w:line="360"/>
        <w:ind w:firstLine="709"/>
        <w:jc w:val="both"/>
        <w:rPr/>
      </w:pPr>
      <w:r>
        <w:rPr>
          <w:rFonts w:cs="Times New Roman" w:ascii="Times New Roman" w:hAnsi="Times New Roman"/>
          <w:color w:val="000000"/>
          <w:sz w:val="28"/>
          <w:szCs w:val="28"/>
        </w:rPr>
        <w:t>Обязательные исследования перечислены. Показания к проведению более детальных лабораторных анализов, дополнительных рентгенологических исследований и мониторинга зависят от тяжести поражения, а также симптомов и признаков, имеющихся у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Обязательные исследования у пострадавших от удара молнией</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лный клинический анализ кров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мочи на миоглобин; определение азота мочевины и креатинина Исследование сердечных изоферментов ЭКГ-мониторинг</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лучение соответствующих рентгенограмм и КТ-сканирование в случае снижения уровня со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hd w:fill="FFFFFF" w:val="clear"/>
        <w:tabs>
          <w:tab w:val="clear" w:pos="708"/>
          <w:tab w:val="left" w:pos="567" w:leader="none"/>
        </w:tabs>
        <w:spacing w:lineRule="auto" w:line="360"/>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numPr>
          <w:ilvl w:val="0"/>
          <w:numId w:val="3"/>
        </w:numPr>
        <w:tabs>
          <w:tab w:val="clear" w:pos="708"/>
          <w:tab w:val="left" w:pos="567" w:leader="none"/>
        </w:tabs>
        <w:spacing w:lineRule="auto" w:line="360"/>
        <w:ind w:left="0" w:hanging="0"/>
        <w:rPr/>
      </w:pP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111</dc:creator>
  <dc:description/>
  <cp:keywords/>
  <dc:language>en-US</dc:language>
  <cp:lastModifiedBy>Mage</cp:lastModifiedBy>
  <dcterms:modified xsi:type="dcterms:W3CDTF">2011-10-04T17:27:00Z</dcterms:modified>
  <cp:revision>2</cp:revision>
  <dc:subject/>
  <dc:title>Министерство образования Российской Федерации</dc:title>
</cp:coreProperties>
</file>