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ind w:left="0"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1. Понятие перкуссии</w:t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2. Виды перкуторных звуков</w:t>
        <w:tab/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3. Сравнительная перкуссия легких</w:t>
        <w:tab/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4. Диагностическое значение перкуссии</w:t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Heading2"/>
        <w:keepNext w:val="false"/>
        <w:widowControl w:val="false"/>
        <w:ind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Введение</w:t>
      </w:r>
    </w:p>
    <w:p>
      <w:pPr>
        <w:pStyle w:val="Normal"/>
        <w:widowControl w:val="false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rPr/>
      </w:pPr>
      <w:r>
        <w:rPr/>
        <w:t>Выстукивание, или перкуссия, - чрезвычайно важный метод исследования, имеющий наибольшее значение в объективном исследовании органов дыхания. Сущность перкуссии заключается в том, что при постукивании по поверхности тела больного можно по особенностям получаемого звука судить о состоянии органов, находящихся в участке выстукивания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widowControl w:val="false"/>
        <w:rPr/>
      </w:pPr>
      <w:r>
        <w:rPr/>
        <w:t>Перкуссирование производится пальцем правой руки (чаще средним) по среднему пальцу левой руки, приложенному к перкутируемому участку.</w:t>
      </w:r>
    </w:p>
    <w:p>
      <w:pPr>
        <w:pStyle w:val="Normal"/>
        <w:widowControl w:val="false"/>
        <w:rPr/>
      </w:pPr>
      <w:r>
        <w:rPr/>
        <w:t>При выстукивании тканей различной плотности звук соответственно меняется, и чем ткань плотнее, тем тише перкуторный звук.</w:t>
      </w:r>
    </w:p>
    <w:p>
      <w:pPr>
        <w:pStyle w:val="Normal"/>
        <w:widowControl w:val="false"/>
        <w:rPr/>
      </w:pPr>
      <w:r>
        <w:rPr/>
        <w:t>Например, тупой перкуторный звук возникает над уплотненным участком легочной ткани (некоторые стадии крупозного воспаления легких), над большим скоплением жидкости (плеврит).</w:t>
      </w:r>
    </w:p>
    <w:p>
      <w:pPr>
        <w:pStyle w:val="Normal"/>
        <w:widowControl w:val="false"/>
        <w:rPr/>
      </w:pPr>
      <w:r>
        <w:rPr/>
        <w:t>«Коробочный» оттенок перкуторного звука, напоминающий звук пустой картонной коробки при поколачивании пальцем, бывает при увеличении "воздушности", вздутии легких (эмфизема).</w:t>
      </w:r>
    </w:p>
    <w:p>
      <w:pPr>
        <w:pStyle w:val="Normal"/>
        <w:widowControl w:val="false"/>
        <w:rPr/>
      </w:pPr>
      <w:r>
        <w:rPr/>
        <w:t xml:space="preserve">Таким образом, с помощью перкуссии определяют участки патологических изменений, в частности легких, а также границы большинства внутренних органов. </w:t>
      </w:r>
    </w:p>
    <w:p>
      <w:pPr>
        <w:pStyle w:val="Normal"/>
        <w:widowControl w:val="false"/>
        <w:rPr/>
      </w:pPr>
      <w:r>
        <w:rPr/>
        <w:t>Целью данной работы является физическое обоснование метода перкуссии.</w:t>
      </w:r>
    </w:p>
    <w:p>
      <w:pPr>
        <w:pStyle w:val="Normal"/>
        <w:widowControl w:val="false"/>
        <w:rPr/>
      </w:pPr>
      <w:r>
        <w:rPr/>
        <w:t>В работе поставлены следующие задачи:</w:t>
      </w:r>
    </w:p>
    <w:p>
      <w:pPr>
        <w:pStyle w:val="Normal"/>
        <w:widowControl w:val="false"/>
        <w:rPr/>
      </w:pPr>
      <w:r>
        <w:rPr/>
        <w:t>Рассмотреть понятие и сущность перкуссии;</w:t>
      </w:r>
    </w:p>
    <w:p>
      <w:pPr>
        <w:pStyle w:val="Normal"/>
        <w:widowControl w:val="false"/>
        <w:rPr/>
      </w:pPr>
      <w:r>
        <w:rPr/>
        <w:t>Рассмотреть виды пектуторных звуков;</w:t>
      </w:r>
    </w:p>
    <w:p>
      <w:pPr>
        <w:pStyle w:val="Normal"/>
        <w:widowControl w:val="false"/>
        <w:rPr/>
      </w:pPr>
      <w:r>
        <w:rPr/>
        <w:t>Рассмотреть сравнительную перкуссию легких;</w:t>
      </w:r>
    </w:p>
    <w:p>
      <w:pPr>
        <w:pStyle w:val="Normal"/>
        <w:widowControl w:val="false"/>
        <w:rPr/>
      </w:pPr>
      <w:r>
        <w:rPr/>
        <w:t>Рассмотреть диагностическое значение перкуссии.</w:t>
      </w:r>
      <w:r>
        <w:br w:type="page"/>
      </w:r>
    </w:p>
    <w:p>
      <w:pPr>
        <w:pStyle w:val="Normal"/>
        <w:widowControl w:val="false"/>
        <w:rPr>
          <w:szCs w:val="32"/>
        </w:rPr>
      </w:pPr>
      <w:r>
        <w:rPr>
          <w:szCs w:val="32"/>
        </w:rPr>
        <w:t>1. Понятие перкусс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еркуссия (лат. percussio простукивание) - один из основных методов обследования больного, состоящий в выстукивании участков тела и оценке возникающих при этом звуков. Целью перкуссии является определение по высоте и громкости звуков, зависимых от плотности исследуемой среды некоторых физических свойств, размеров и границ внутренних органов, а также выявление патологических образований. Перкуссия сохраняет большое практическое значение, несмотря на появление технических средств, превосходящих по результатам исследования с помощью перкуссии.</w:t>
      </w:r>
    </w:p>
    <w:p>
      <w:pPr>
        <w:pStyle w:val="Normal"/>
        <w:widowControl w:val="false"/>
        <w:rPr/>
      </w:pPr>
      <w:r>
        <w:rPr/>
        <w:t>Научную основу метода систематической перкуссии разработал венский врач Л. Ауенбруггер, который в 1761 г. опубликовал трактат "Новое открытие, позволяющее на основании выстукивания грудной клетки обнаружить скрытые грудные болезни". Автор предлагал производить перкуссию, нанося удары пальцами правой руки по грудной клетке. К сожалению, этот выдающийся труд Ауэнбруггера не был должным образом оценен и в течение следующих 50 лет не использовался. В 1808 г. лейб-медик Наполеона Бонапарта Корвизар, переведя книгу Ауэнбруггера на французский язык, не только применил, но и усовершенствовал метод перкуссии. Он использовал ее для распознавания заболеваний сердца и легких, для диагностики аневризмы аорты.</w:t>
      </w:r>
    </w:p>
    <w:p>
      <w:pPr>
        <w:pStyle w:val="Normal"/>
        <w:widowControl w:val="false"/>
        <w:rPr/>
      </w:pPr>
      <w:r>
        <w:rPr/>
        <w:t>В 1827 г. был предложен для перкуссии плессиметр (plessio - ударяю, metron - мера) - пластинка, которая прикладывается к телу и по ней наносятся удары. Через 14 лет стали применять специальный перкуссионный молоточек. В отличие от непосредственной перкуссии Ауэнбруггера перкуссия с использованием инструментов называется опосредованной.</w:t>
      </w:r>
    </w:p>
    <w:p>
      <w:pPr>
        <w:pStyle w:val="Normal"/>
        <w:widowControl w:val="false"/>
        <w:rPr/>
      </w:pPr>
      <w:r>
        <w:rPr/>
        <w:t>В России метод выстукивания был впервые применен в конце XVIII века в Петербургском военном госпитале Я.А. Саполовичем, который выявил наличие жидкости в плевральной полости. В дальнейшем многие отечественные клиницисты успешно применяли и совершенствовали этот метод.</w:t>
      </w:r>
    </w:p>
    <w:p>
      <w:pPr>
        <w:pStyle w:val="Normal"/>
        <w:widowControl w:val="false"/>
        <w:rPr/>
      </w:pPr>
      <w:r>
        <w:rPr/>
        <w:t>В настоящее время наибольшее распространение во всем мире получила методика непосредственной перкуссии пальцем по пальцу, предложенная русским ученым Г.И.Сокольским в 1835 г. В качестве плессиметра используется средний палец левой руки, а удары наносятся средним пальцем правой руки. Этот метод перкуссии позволяет оценить изменение перкуторного звука не только с помощью слуха, но и осязания пальцем-плессиметром.</w:t>
      </w:r>
    </w:p>
    <w:p>
      <w:pPr>
        <w:pStyle w:val="Normal"/>
        <w:widowControl w:val="false"/>
        <w:rPr/>
      </w:pPr>
      <w:r>
        <w:rPr/>
        <w:t>Различают непосредственную, или прямую, перкуссию, производимую ударами кончиков одного или нескольких пальцев по телу; опосредованную перкуссию, осуществляемую ударами молоточка по специальной пластинке (плессиметру), приложенной к поверхности исследуемого участка тела; пальце-пальцевую перкуссию, производимую ударами средним пальцем одной кисти по среднему пальцу другой кисти, используемому как плессиметр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widowControl w:val="false"/>
        <w:rPr/>
      </w:pPr>
      <w:r>
        <w:rPr/>
        <w:t xml:space="preserve">При прямой и пальце-пальцевой перкуссии исследующий дополнительно к слуховому восприятию получает осязательные ощущения различий физических свойств исследуемых сред организма. </w:t>
      </w:r>
    </w:p>
    <w:p>
      <w:pPr>
        <w:pStyle w:val="Normal"/>
        <w:widowControl w:val="false"/>
        <w:rPr/>
      </w:pPr>
      <w:r>
        <w:rPr/>
        <w:t>Обычно применяется следующая методика пальце-пальцевой перкуссии.</w:t>
      </w:r>
    </w:p>
    <w:p>
      <w:pPr>
        <w:pStyle w:val="Normal"/>
        <w:widowControl w:val="false"/>
        <w:rPr/>
      </w:pPr>
      <w:r>
        <w:rPr/>
        <w:t>1. Пальцем-плессиметром служит третий палец левой руки, а пальцем-молоточком - третий палец правой руки (для левшей наоборот).</w:t>
      </w:r>
    </w:p>
    <w:p>
      <w:pPr>
        <w:pStyle w:val="Normal"/>
        <w:widowControl w:val="false"/>
        <w:rPr/>
      </w:pPr>
      <w:r>
        <w:rPr/>
        <w:t>2. Палец-плессиметр плотно (но не сильно) прижимается к месту перкуссии, а остальные пальцы, расступясь, лишь касаются области перкуссии. Если необходимо максимально ограничить распространение волны по поверхности и направить ее внутрь, то и остальные пальцы прижимаются к объекту перкуссии. Палец-молоточек сгибается так, чтобы в момент удара ногтевая фаланга была перпендикулярна пальцу-плессиметру. Удар под прямым углом и отрывистость удара имеют решающее значение для извлечения качественного звука.</w:t>
      </w:r>
    </w:p>
    <w:p>
      <w:pPr>
        <w:pStyle w:val="Normal"/>
        <w:widowControl w:val="false"/>
        <w:rPr/>
      </w:pPr>
      <w:r>
        <w:rPr/>
        <w:t>3. Движения при перкуссии производятся только в луче-запястном суставе, кисть расслаблена, плечевой и локтевой сустав фиксированы. Ноготь должен быть коротко подстрижен и при ударе не соприкасаться с пальцем-плессиметром. Перкуссионный удар, как правило, наносят по средней фаланге пальца.</w:t>
      </w:r>
    </w:p>
    <w:p>
      <w:pPr>
        <w:pStyle w:val="Normal"/>
        <w:widowControl w:val="false"/>
        <w:rPr/>
      </w:pPr>
      <w:r>
        <w:rPr/>
        <w:t>4. Обычно по одному месту проводится два равномерных удара: первый - прикидочный, второй - оценочный.</w:t>
      </w:r>
    </w:p>
    <w:p>
      <w:pPr>
        <w:pStyle w:val="Normal"/>
        <w:widowControl w:val="false"/>
        <w:rPr/>
      </w:pPr>
      <w:r>
        <w:rPr/>
        <w:t xml:space="preserve">Для выявления патологических образований на разной глубине подбирают силу наносимых ударов, по которой различают тихую, или поверхностную перкуссию, сильную, или глубокую, перкуссию и среднюю перкуссию. </w:t>
      </w:r>
    </w:p>
    <w:p>
      <w:pPr>
        <w:pStyle w:val="Normal"/>
        <w:widowControl w:val="false"/>
        <w:rPr/>
      </w:pPr>
      <w:r>
        <w:rPr/>
        <w:t>При сильной перкуссии звуковые волны распространяются во все стороны на 8-10 см, при перкуссии средней сины - на 5-7 см, при тихой перкуссии - на 1.5-2.0 см и при тишайшей - на 1.0-1.5 см </w:t>
      </w:r>
    </w:p>
    <w:p>
      <w:pPr>
        <w:pStyle w:val="Normal"/>
        <w:widowControl w:val="false"/>
        <w:rPr/>
      </w:pPr>
      <w:r>
        <w:rPr/>
        <w:t>Как правило, чем меньше предполагаемый патологический объект, тем тише должна быть перкуссия.</w:t>
      </w:r>
    </w:p>
    <w:p>
      <w:pPr>
        <w:pStyle w:val="Normal"/>
        <w:widowControl w:val="false"/>
        <w:rPr/>
      </w:pPr>
      <w:r>
        <w:rPr/>
        <w:t>При сильной перкуссии удар пальцем-молоточком по пальцу- плессиметру производится максимально сильно. Такая перкуссия применяется редко, так как вызывает неприятные ощущения у больного, и диагностически обычно не оправдана из-за вовлечения в колебания большого объема окружающих тканей.</w:t>
      </w:r>
    </w:p>
    <w:p>
      <w:pPr>
        <w:pStyle w:val="Normal"/>
        <w:widowControl w:val="false"/>
        <w:rPr/>
      </w:pPr>
      <w:r>
        <w:rPr/>
        <w:t>При среднегромкой перкуссии удар пальцем-плессиметром производится без напряжения. Эта разновидность перкуссии предпочтительна при исследовании легких.</w:t>
      </w:r>
    </w:p>
    <w:p>
      <w:pPr>
        <w:pStyle w:val="Normal"/>
        <w:widowControl w:val="false"/>
        <w:rPr/>
      </w:pPr>
      <w:r>
        <w:rPr/>
        <w:t>При слабой (тихой) перкуссии объем движения пальца-молоточка небольшой, но перкуторный звук должен быть отчетливо слышен. Тихая перкуссия применяется при определении границ сердца, для обнаружения небольших и поверхностно расположенных уплотнений в легких.</w:t>
      </w:r>
    </w:p>
    <w:p>
      <w:pPr>
        <w:pStyle w:val="Normal"/>
        <w:widowControl w:val="false"/>
        <w:rPr/>
      </w:pPr>
      <w:r>
        <w:rPr/>
        <w:t>При пороговой перкуссии удар по пальцу плессиметру столь мал, что возникает едва слышный звук. Тишайшей перкуссией пользуются для обнаружения участка сердца, неприкрытого легкими (границы абсолютной сердечной тупости)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2. Виды перкуторных звуков</w:t>
      </w:r>
    </w:p>
    <w:p>
      <w:pPr>
        <w:pStyle w:val="Normal"/>
        <w:widowControl w:val="false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rPr/>
      </w:pPr>
      <w:r>
        <w:rPr/>
        <w:t xml:space="preserve">При постукивании по участку тела возникают колебания подлежащих сред. Часть этих колебаний имеет частоту и амплитуду достаточные для слухового восприятия звука. </w:t>
      </w:r>
    </w:p>
    <w:p>
      <w:pPr>
        <w:pStyle w:val="Normal"/>
        <w:widowControl w:val="false"/>
        <w:rPr/>
      </w:pPr>
      <w:r>
        <w:rPr/>
        <w:t>При перкуссии различают 3 основных перкуторных звука и 2 промежуточных.</w:t>
      </w:r>
    </w:p>
    <w:p>
      <w:pPr>
        <w:pStyle w:val="Normal"/>
        <w:widowControl w:val="false"/>
        <w:rPr/>
      </w:pPr>
      <w:r>
        <w:rPr/>
        <w:t>Основные перкуторные звуки:</w:t>
      </w:r>
    </w:p>
    <w:p>
      <w:pPr>
        <w:pStyle w:val="Normal"/>
        <w:widowControl w:val="false"/>
        <w:rPr/>
      </w:pPr>
      <w:r>
        <w:rPr/>
        <w:t xml:space="preserve">1. </w:t>
      </w:r>
      <w:bookmarkStart w:id="0" w:name="Ясный"/>
      <w:r>
        <w:rPr/>
        <w:t>Ясный</w:t>
      </w:r>
      <w:bookmarkEnd w:id="0"/>
      <w:r>
        <w:rPr/>
        <w:t xml:space="preserve"> легочный звук издает грудная клетка над неизмененной альвеолярной тканью. Этот звук низкий (частотой 60-90 гц), громкий, продолжительный.</w:t>
      </w:r>
    </w:p>
    <w:p>
      <w:pPr>
        <w:pStyle w:val="Normal"/>
        <w:widowControl w:val="false"/>
        <w:rPr/>
      </w:pPr>
      <w:r>
        <w:rPr/>
        <w:t xml:space="preserve">2. </w:t>
      </w:r>
      <w:bookmarkStart w:id="1" w:name="Тупой"/>
      <w:r>
        <w:rPr/>
        <w:t>Тупой</w:t>
      </w:r>
      <w:bookmarkEnd w:id="1"/>
      <w:r>
        <w:rPr/>
        <w:t xml:space="preserve"> (бедренный) перкуторный звук. Такой звук издают органы и ткани, не содержащие воздуха, плотные: мышцы, кости, сердце, печень и др. Этот звук относительно высокий (300-500 гц), тихий, короткий.</w:t>
      </w:r>
    </w:p>
    <w:p>
      <w:pPr>
        <w:pStyle w:val="Normal"/>
        <w:widowControl w:val="false"/>
        <w:rPr/>
      </w:pPr>
      <w:r>
        <w:rPr/>
        <w:t xml:space="preserve">3. </w:t>
      </w:r>
      <w:bookmarkStart w:id="2" w:name="Тимпанический"/>
      <w:r>
        <w:rPr/>
        <w:t>Тимпанический</w:t>
      </w:r>
      <w:bookmarkEnd w:id="2"/>
      <w:r>
        <w:rPr/>
        <w:t xml:space="preserve"> перкуторный звук. Такой звук издают органы и ткани, содержащие воздушные полости: абсцесс, туберкулезная каверна, воздушные кисты, воздух в плевральной полости (пневмоторакс) и т.п. Тимпанический звук в зависимости от величины, формы полости, характера ее стенок может быть низким (40-60 гц) и высоким ( 120-300 гц). Этот перкуторный звук имеет четкие обертоны и ближе всего напоминает музыкальный звук барабана.</w:t>
      </w:r>
    </w:p>
    <w:p>
      <w:pPr>
        <w:pStyle w:val="Normal"/>
        <w:widowControl w:val="false"/>
        <w:rPr/>
      </w:pPr>
      <w:r>
        <w:rPr/>
        <w:t>Промежуточных перкуторных звука 2: притупление (промежуточный между тупым и легочным) и коробочный перкуторный звук (промежуточный между ясным легочным и тимпаническим звуком).</w:t>
      </w:r>
    </w:p>
    <w:p>
      <w:pPr>
        <w:pStyle w:val="Normal"/>
        <w:widowControl w:val="false"/>
        <w:rPr/>
      </w:pPr>
      <w:r>
        <w:rPr/>
        <w:t xml:space="preserve">1. </w:t>
      </w:r>
      <w:bookmarkStart w:id="3" w:name="Притупленный"/>
      <w:r>
        <w:rPr/>
        <w:t>Притупленный</w:t>
      </w:r>
      <w:bookmarkEnd w:id="3"/>
      <w:r>
        <w:rPr/>
        <w:t xml:space="preserve"> звук образуется в том случае, когда плотное образование прикрыто или окружено воздушной альвеолярной тканью легкого (относительные границы сердца, ограниченные уплотнения легочной ткани - пневмонический инфильтрат, опухоль и др.).</w:t>
      </w:r>
    </w:p>
    <w:p>
      <w:pPr>
        <w:pStyle w:val="Normal"/>
        <w:widowControl w:val="false"/>
        <w:rPr/>
      </w:pPr>
      <w:r>
        <w:rPr/>
        <w:t xml:space="preserve">2. </w:t>
      </w:r>
      <w:bookmarkStart w:id="4" w:name="Коробочный"/>
      <w:r>
        <w:rPr/>
        <w:t>Коробочный</w:t>
      </w:r>
      <w:bookmarkEnd w:id="4"/>
      <w:r>
        <w:rPr/>
        <w:t xml:space="preserve"> перкуторный звук возникает при вздутии легочной ткани, развитии эмфиземы легких. Он напоминает звук, издаваемый подушкой.</w:t>
      </w:r>
    </w:p>
    <w:p>
      <w:pPr>
        <w:pStyle w:val="Normal"/>
        <w:widowControl w:val="false"/>
        <w:rPr/>
      </w:pPr>
      <w:r>
        <w:rPr/>
        <w:t xml:space="preserve">Перкуторные звуки имеют принятые обозначения. </w:t>
      </w:r>
    </w:p>
    <w:p>
      <w:pPr>
        <w:pStyle w:val="Normal"/>
        <w:widowControl w:val="false"/>
        <w:rPr/>
      </w:pPr>
      <w:r>
        <w:rPr/>
        <w:t>Громкий и продолжительный звук, наиболее близкий музыкальному тону и похожий на звук при ударе в барабан, называют тимпаническим, или тимпанитом. Он возникает при перкуссии над заполненными газом (или воздухом) полостями с напряженными стенками, напр. над кишечником при метеоризме, участком скопления воздуха при напряженном пневмотораксе, в норме - над пространством Траубе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widowControl w:val="false"/>
        <w:rPr/>
      </w:pPr>
      <w:r>
        <w:rPr/>
        <w:t xml:space="preserve">Короткий тихий и высокий звук, возникающий над безвоздушными тканями, называют тупым, или перкуторной тупостью; крайнее выражение этих свойств имеет звук, возникающий при перкуссии мышечной массы бедра, - бедренная тупость. </w:t>
      </w:r>
    </w:p>
    <w:p>
      <w:pPr>
        <w:pStyle w:val="Normal"/>
        <w:widowControl w:val="false"/>
        <w:rPr/>
      </w:pPr>
      <w:r>
        <w:rPr/>
        <w:t xml:space="preserve">Другие перкуторные звуки отражают промежуточные степени воздушности и плотности среды между тимпанитом и бедренной тупостью: коробочный звук определяется над легкими при эмфиземе; громкий ясный - над свободным воздухом (или газом) в полостях; ясный перкуторный звук - над легкими при нормальной их воздушности; притуплённый звук - над участками пониженной воздушности ткани (например, очагом пневмосклероза), над плотным образованием или органом, окруженным воздушной тканью; тупой перкуторный звук - над плотными безвоздушными органами или патологическими образованиями, в частности скоплениями жидкости при массивном гидротораксе, плеврите, асците. </w:t>
      </w:r>
      <w:r>
        <w:br w:type="page"/>
      </w:r>
    </w:p>
    <w:p>
      <w:pPr>
        <w:pStyle w:val="Normal"/>
        <w:widowControl w:val="false"/>
        <w:rPr>
          <w:szCs w:val="32"/>
        </w:rPr>
      </w:pPr>
      <w:r>
        <w:rPr>
          <w:szCs w:val="32"/>
        </w:rPr>
        <w:t>3. Сравнительная перкуссия легких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В зависимости от цели исследования различают топографическую и сравнительную перкуссию. </w:t>
      </w:r>
    </w:p>
    <w:p>
      <w:pPr>
        <w:pStyle w:val="Normal"/>
        <w:widowControl w:val="false"/>
        <w:rPr/>
      </w:pPr>
      <w:r>
        <w:rPr/>
        <w:t xml:space="preserve">Топографическую перкуссию применяют с целью определения границ легких, сердца, печени, селезенки и других органов (с последующей оценкой их размеров), соблюдая определенные правила расположения пальца-плессиметра и направления перкуссии: обычно перкутируют в направлении от ясного звука к тупому. </w:t>
      </w:r>
    </w:p>
    <w:p>
      <w:pPr>
        <w:pStyle w:val="Normal"/>
        <w:widowControl w:val="false"/>
        <w:rPr/>
      </w:pPr>
      <w:r>
        <w:rPr/>
        <w:t xml:space="preserve">Сравнительную перкуссию выполняют сильными или тихими, но одинаковыми по силе ударами над симметричными участками грудной клетки с целью выявления патологических образований в грудной полости. </w:t>
      </w:r>
    </w:p>
    <w:p>
      <w:pPr>
        <w:pStyle w:val="Normal"/>
        <w:widowControl w:val="false"/>
        <w:rPr/>
      </w:pPr>
      <w:r>
        <w:rPr/>
        <w:t>Ткани человеческого тела неоднородны по плотности. Большую плотность имеют кости, мышцы, жидкости в полостях, печень, селезенка, сердце. Перкуссия в области расположения этих органов дает непродолжительный, тихий, высокий или тупой перкуторный звук.</w:t>
      </w:r>
    </w:p>
    <w:p>
      <w:pPr>
        <w:pStyle w:val="Normal"/>
        <w:widowControl w:val="false"/>
        <w:rPr/>
      </w:pPr>
      <w:r>
        <w:rPr/>
        <w:t>К тканям или органам малой плотности относятся те, которые содержат много воздуха (легкие). Перкуссия легких с нормальной воздушностью дает достаточно продолжительный, громкий, низкий звук, который называется ясным легочным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718050" cy="447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>Рисунок – Симптомы, выделяемые при перкуссии легких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ри перкуссии легких выявляются следующие важнейшие симптомы наличия жидкости в плевральной полости: тупой перкуторный звук над зоной выпота. </w:t>
      </w:r>
    </w:p>
    <w:p>
      <w:pPr>
        <w:pStyle w:val="Normal"/>
        <w:widowControl w:val="false"/>
        <w:rPr/>
      </w:pPr>
      <w:r>
        <w:rPr/>
        <w:t xml:space="preserve">Считается, что с помощью перкуссии можно определить наличие жидкости в плевральной полости, если ее количество не менее 300-400 мл, а повышение уровня притупления на одно ребро соответствует увеличению количества жидкости на 500 мл. </w:t>
      </w:r>
    </w:p>
    <w:p>
      <w:pPr>
        <w:pStyle w:val="Normal"/>
        <w:widowControl w:val="false"/>
        <w:rPr/>
      </w:pPr>
      <w:r>
        <w:rPr/>
        <w:t xml:space="preserve">Характерна чрезвычайно выраженная тупость перкуторного звука («тупой бедренный звук»), нарастающая книзу. Верхняя граница тупости (линия Соколова-Эллиса-Дамуазо) проходит от позвоночника кверху кнаружи до лопаточной или задней подмышечной линии и далее кпереди косо вниз. При экссудативном плеврите в связи с клейкостью экссудата оба плевральных листка слипаются у верхней границы жидкости, поэтому конфигурация тупости и направление линии Соколова-Эллиса-Дамуазо почти не изменяется при перемене положения больного. </w:t>
      </w:r>
    </w:p>
    <w:p>
      <w:pPr>
        <w:pStyle w:val="Normal"/>
        <w:widowControl w:val="false"/>
        <w:rPr/>
      </w:pPr>
      <w:r>
        <w:rPr/>
        <w:t xml:space="preserve">При наличии в плевральной полости трассудата направление линии изменяется через 15-30 мин. Спереди по срединно-ключичной линии тупость определяется лишь тогда, когда количество жидкости в плевральной полости составляет около 2-3 л, при этом сзади верхняя граница тупости обычно достигает середины лопатки; притупление перкуторного звука на здоровой стороне в виде прямоугольного треугольника Рауфуса. </w:t>
      </w:r>
    </w:p>
    <w:p>
      <w:pPr>
        <w:pStyle w:val="Normal"/>
        <w:widowControl w:val="false"/>
        <w:rPr/>
      </w:pPr>
      <w:r>
        <w:rPr/>
        <w:t xml:space="preserve">Гипотенузу этого треугольника составляет продолжение линии Соколова-Эллиса-Дамуазо на здоровой половине грудной клетки, один катет позвоночник, другой — нижний край здорового легкого. </w:t>
      </w:r>
    </w:p>
    <w:p>
      <w:pPr>
        <w:pStyle w:val="Normal"/>
        <w:widowControl w:val="false"/>
        <w:rPr/>
      </w:pPr>
      <w:r>
        <w:rPr/>
        <w:t xml:space="preserve">Притупление перкуторного звука в области этого треугольника обусловлено смещением в здоровую сторону грудной аорты, которая дает при перкуссии тупой звук; ясный легочный звук в зоне прямоугольного треугольника Гарланда на больной стороне. </w:t>
      </w:r>
    </w:p>
    <w:p>
      <w:pPr>
        <w:pStyle w:val="Normal"/>
        <w:widowControl w:val="false"/>
        <w:rPr/>
      </w:pPr>
      <w:r>
        <w:rPr/>
        <w:t>Гипотенузу этого треугольника составляет начинающаяся от позвоночника часть линии Соколова-Эллиса-Дамуазо, один катет - позвоночник, а другой — прямая, соединяющая вершину линии Соколова Эллиса-Дамуазо с позвоночником; зона тимпанического звука (зона Шкода) располагается над верхней границей экссудата, имеет высоту 4-5 см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widowControl w:val="false"/>
        <w:rPr/>
      </w:pPr>
      <w:r>
        <w:rPr/>
        <w:t>В этой зоне легкое подвергается некоторому сдавлению, стенки альвеол спадаются и расслабляются, их эластичность и способность к колебаниям уменьшается, вследствие этого при перкуссии легких в этой зоне колебания воздуха в альвеолах начинают преобладать над колебаниями их стенок и перкуторный звук приобретает тимпанический оттенок; при левостороннем экссудативном плеврите исчезает пространство Траубе (зона тимпанита в нижних отделах левой половины грудной клетки, обусловленного газовым пузырем желудка); определяется смещение сердца в здоровую сторону. При правостороннем экссудативном плеврите средостение смещается влево, левая граница относительной тупости сердца и верхушечного толчка могут смещаться до подмышечных линий. При левостороннем экссудативном плеврите правая граница относительной тупости может сместиться за среднеключичную линию. Смещение сердца вправо очень опасно в связи с возможным перегибом нижней полой вены и нарушением притока крови к сердцу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4. Диагностическое значение перкуссии</w:t>
      </w:r>
    </w:p>
    <w:p>
      <w:pPr>
        <w:pStyle w:val="Normal"/>
        <w:widowControl w:val="false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rPr/>
      </w:pPr>
      <w:r>
        <w:rPr/>
        <w:t>Перкуссия (постукивание) является одним из фундаментальных методов исследования. Этим методом еще много веков назад пользовались виноделы для определения количества вина в бочках. Постукивание использовал Гиппократ для выявления жидкости в плевральной полости.</w:t>
      </w:r>
    </w:p>
    <w:p>
      <w:pPr>
        <w:pStyle w:val="Normal"/>
        <w:widowControl w:val="false"/>
        <w:rPr/>
      </w:pPr>
      <w:r>
        <w:rPr/>
        <w:t>Но вполне заслужено научную разработку методики перкуссии связывают с именем венского врача Ауэнггрубера (Auenggruber, 1722-1809). Еще будучи молодым врачом, он заинтересовался возможностями использования перкуссии грудной клетки для выявления заболеваний. В течение 10 лет Ауэнггрубер проводил наблюдения на больных и эксперименты на трупах и в 1761 году опубликовал на французском языке монографию "Перкуссия грудной клетки". Почти 40 лет этот труд пролежал невостребованным, пока его не прочли знаменитые французские врачи Лаэнек, открыватель метода аускультации, и Корвизар - легендарный лейб-медик Наполеона. Лаэнек опубликовал на 49 страницах хвалебную аннотацию трудов Ауенггрубера, а Корвизар преподавал методику перкуссии студентам и обучал их практическому применению этого метода.</w:t>
      </w:r>
    </w:p>
    <w:p>
      <w:pPr>
        <w:pStyle w:val="Normal"/>
        <w:widowControl w:val="false"/>
        <w:rPr/>
      </w:pPr>
      <w:r>
        <w:rPr/>
        <w:t xml:space="preserve">Метод перкуссии стал одним из основных методов исследования больного. На протяжении более 2 веков 2 метода перкуссии - перкуссия пальце-пальцевая и перкуссия инструментальная конкурировали между собой. </w:t>
      </w:r>
    </w:p>
    <w:p>
      <w:pPr>
        <w:pStyle w:val="Normal"/>
        <w:widowControl w:val="false"/>
        <w:rPr/>
      </w:pPr>
      <w:r>
        <w:rPr/>
        <w:t xml:space="preserve">В 19 веке и начале 20-го большей популярностью пользовался инструментальный метод, когда использовался набор инструментов - молоточек и плессиметр. </w:t>
      </w:r>
    </w:p>
    <w:p>
      <w:pPr>
        <w:pStyle w:val="Normal"/>
        <w:widowControl w:val="false"/>
        <w:rPr/>
      </w:pPr>
      <w:r>
        <w:rPr/>
        <w:t>Начиная со второй половины 20-го века, инструментальные методы перкуссии постепенно уходят в прошлое и повсеместно применяется пальце-пальцевая методика перкуссии.Кроме опосредованной перкуссии применяется( особенно в педиатрии) непосредственная перкуссия пальцем.</w:t>
      </w:r>
    </w:p>
    <w:p>
      <w:pPr>
        <w:pStyle w:val="Normal"/>
        <w:widowControl w:val="false"/>
        <w:rPr/>
      </w:pPr>
      <w:r>
        <w:rPr/>
        <w:t>Конечно, с внедрением в практику методов рентгенологического и ультразвукового обследования значение метода перкуссии в диагностике уменьшилось. Так, например, в США перестали применять топографическую перкуссию.</w:t>
      </w:r>
    </w:p>
    <w:p>
      <w:pPr>
        <w:pStyle w:val="Normal"/>
        <w:widowControl w:val="false"/>
        <w:rPr/>
      </w:pPr>
      <w:r>
        <w:rPr/>
        <w:t>Однако и сейчас перкуссия входит в обязательный стандарт обследования больного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Заключение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rPr/>
      </w:pPr>
      <w:r>
        <w:rPr/>
        <w:t xml:space="preserve">Перкуссия (percussio) - объективный метод исследования больного, состоящий в выстукивании участков тела и определении по характеру возникающего при этом звука физических свойств расположенных под перкутируемым местом органов и тканей (главным образом их различной плотности, воздушности, эластичности). </w:t>
      </w:r>
    </w:p>
    <w:p>
      <w:pPr>
        <w:pStyle w:val="Normal"/>
        <w:widowControl w:val="false"/>
        <w:rPr/>
      </w:pPr>
      <w:r>
        <w:rPr/>
        <w:t>Различают два основных метода перкуссии: непосредственную перкуссию, когда палец-молоточек непосредственно ударяет по объекту перкуссии, и так называемую посредственную перкуссию, когда палец-молоточек ударяет не по объекту исследования, а по пальцу-плессиметру.</w:t>
      </w:r>
    </w:p>
    <w:p>
      <w:pPr>
        <w:pStyle w:val="Normal"/>
        <w:widowControl w:val="false"/>
        <w:rPr/>
      </w:pPr>
      <w:r>
        <w:rPr/>
        <w:t>По силе удара различают сильную (громкую), средней силы, слабую (тихую) и пороговую (тишайшую) перкуссию.</w:t>
      </w:r>
    </w:p>
    <w:p>
      <w:pPr>
        <w:pStyle w:val="Normal"/>
        <w:widowControl w:val="false"/>
        <w:rPr/>
      </w:pPr>
      <w:r>
        <w:rPr/>
        <w:t>Различают высокие и низкие перкуторные звуки. Высота звука прямо пропорциональна плотности подлежащих сред. Так, при перкуссии участков грудной клетки в месте прилегания воздушной легочной ткани образуются низкие звуки, а в области расположения плотной ткани сердца - высокие. Сила или громкость звука зависит от амплитуды колебаний, которая с одной стороны, определяется силой перкуторного удара, с другой - обратно пропорциональна плотности колеблющегося тела. Продолжительность перкуторного звука характеризуется временем угасания колебаний, которое находится в прямой зависимости от исходной амплитуды колебаний и в обратной - от плотности колеблющегося тела.</w:t>
      </w:r>
    </w:p>
    <w:p>
      <w:pPr>
        <w:pStyle w:val="Normal"/>
        <w:widowControl w:val="false"/>
        <w:rPr/>
      </w:pPr>
      <w:r>
        <w:rPr/>
        <w:t>В зависимости от силы перкуторного удара различают громкую, тихую и тишайшую перкуссию. В зависимости от целей выделяются два вида перкуссии: топографическая и сравнительная.</w:t>
      </w:r>
    </w:p>
    <w:p>
      <w:pPr>
        <w:pStyle w:val="Normal"/>
        <w:widowControl w:val="false"/>
        <w:rPr/>
      </w:pPr>
      <w:r>
        <w:rPr/>
        <w:t>При топографической перкуссии определяют границы и размеры органов или образований. Сравнительная перкуссия имеет целью выявить наличие патологических изменений в симметричных участках легких, плевральных полостях, брюшной полости.</w:t>
      </w:r>
    </w:p>
    <w:p>
      <w:pPr>
        <w:pStyle w:val="Normal"/>
        <w:widowControl w:val="false"/>
        <w:rPr/>
      </w:pPr>
      <w:r>
        <w:rPr/>
        <w:t>Основные правила перкуссии: средний палец левой руки, палец-плессиметр, прикладывают плотно на всем протяжении без большого давления. Другие пальцы не должны быть к нему прижаты. Располагается плессиметр параллельно искомой границе органа.</w:t>
      </w:r>
    </w:p>
    <w:p>
      <w:pPr>
        <w:pStyle w:val="Normal"/>
        <w:widowControl w:val="false"/>
        <w:rPr/>
      </w:pPr>
      <w:r>
        <w:rPr/>
        <w:t>Перкуторный удар наносится движением кисти в лучезапястном суставе средним пальцем правой руки по средней фаланге пальца-плессиметра, строго перпендикулярно ей. Следует наносить два удара (ориентировочный и оценочный). Удары должны быть короткими и отрывистыми.</w:t>
      </w:r>
    </w:p>
    <w:p>
      <w:pPr>
        <w:pStyle w:val="Normal"/>
        <w:widowControl w:val="false"/>
        <w:rPr/>
      </w:pPr>
      <w:r>
        <w:rPr/>
        <w:t>Перкуссию проводят всегда от ясного звука к тупому. Границу органа следует отмечать по наружному краю пальца-плессиметра, обращенному к зоне ясного звука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Список литературы</w:t>
      </w:r>
    </w:p>
    <w:p>
      <w:pPr>
        <w:pStyle w:val="Normal"/>
        <w:widowControl w:val="false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Кемеровская государственная медицинская академия: Исторический очерк 1956-2001/ МЗ РФ; КГМА; Ред. кол. Евтушенко А.Я. и др. - Кемерово,2001.-12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Краткая Медицинская Энциклопедия. – М.: Издательство "Советская Энциклопедия", издание второе, 1989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Физиология человека : Учебник / Под ред, В.М. Смирнова. - М.: Медицина, 2001. - 606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Сестринское дело : Учебник для студ. фак. высшего сестринского образования мед. вузов. / Под ред. А.Ф. Краснова. - М., 2000. Т.1. - 2000. -366 с. Т.2. - 2000. - 504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http://www.doktor.ru - Русский медицинский сервер для всех!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Физиология человека : Учебник / Под ред, В.М. Смирнова. - М. : Медицина, 2001. - 606с. </w:t>
      </w:r>
    </w:p>
  </w:footnote>
  <w:footnote w:id="4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Кемеровская государственная медицинская академия: Исторический очерк 1956-2001/ МЗ РФ; КГМА; Ред. кол. Евтушенко А.Я. и др. - Кемерово,2001.-120 с. </w:t>
      </w:r>
    </w:p>
  </w:footnote>
  <w:footnote w:id="5">
    <w:p>
      <w:pPr>
        <w:pStyle w:val="Normal"/>
        <w:ind w:firstLine="708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Кемеровская государственная медицинская академия: Исторический очерк 1956-2001/ МЗ РФ; КГМА; Ред. кол. Евтушенко А.Я. и др. - Кемерово,2001.-120 с. </w:t>
      </w:r>
    </w:p>
  </w:footnote>
  <w:footnote w:id="6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естринское дело : Учебник для студ. фак. высшего сестринского образования мед. вузов. / Под ред. А.Ф. Краснова. - М., 2000. Т.1. - 2000. -366 с. Т.2. - 2000. - 504с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8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8:00Z</dcterms:created>
  <dc:creator>женя и наташа</dc:creator>
  <dc:description/>
  <cp:keywords/>
  <dc:language>en-US</dc:language>
  <cp:lastModifiedBy>Mage</cp:lastModifiedBy>
  <cp:lastPrinted>2005-11-24T11:41:00Z</cp:lastPrinted>
  <dcterms:modified xsi:type="dcterms:W3CDTF">2011-10-04T17:28:00Z</dcterms:modified>
  <cp:revision>2</cp:revision>
  <dc:subject/>
  <dc:title>Содержание</dc:title>
</cp:coreProperties>
</file>