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  <w:t>Полынь – современный эликсир молод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В марте пей чай из крапивы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в мае - чай из полыни,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а в июне - вино из первоцвет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>чтобы отогнать чахотку. Г. Уэльс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се чаще можно встретить пропаганду лечения лекарственными травами как альтернатива таблеткам. Все давно убедились, что народная медицина прекрасное дополнение к медикаментозному лечению, а, иногда, и основной вид терапии. Каждое лекарственное растение оказывает определенное воздействие на различные системы организма. Комплекс биологически-активных веществ (флавоноиды, эфирные масла, органические кислоты, витамины, макро - и микроэлементы) нормализует обмен веществ, оказывают общеукрепляющее, противовоспалительное действия, повышает защитные силы организма. На основе этих свойств растений и создана рецептура фиточаев, разработанных "научно-производственным предприятием " Артемизия ". Одна из составляющих фиточаев – полынь. Ей приписывают чудесные свойства по омоложению, очищению организма. Загадку этого растения мы и попытаемся разгадать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ревней медицине греческое название полыни "артемизия" связано с именем богини охоты "Артемиды", которая, согласно легенде, впервые открыла её целебные свойства. Упоминание о целебных свойствах полыни есть у античных авторов, которые приписывали полыни самые разнообразные лечебные действия. Римляне считали, что стоит лишь привязать пучок полыни к ноге, как у воинов сразу проходит усталость. Как сообщал Плиний, при римских торжествах победитель соревнования на четырехоконной упряжке в качестве награды получал право отпить глоток настойки горькой полыни - древние римляне считали здоровье лучшей наградой. Авиценна рекомендовал полынь в качестве мочегонного и желчегонного средства, считал её средством желудочным и регулирующим менструацию. Полынь горькую ещё в IX веке разводили в монастырских садах Западной Европы: её листья использовали для приготовления горькой настойки - абсента, особенно популярной во Фр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дя по сведениям из "Салеренского кодекса здоровья" XII века н.э., в средние века полынь горькая применялась в качестве мочегонного, противовоспалительного, абортивного средства и как противоядие. Известный французский врач ХI века Oдо из Мена рекомендовал полынь с сельдереем при желтух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Руси полынь горькая была обрядовым растением, её применяли как фетиш во время праздников и обря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ынь обыкновенная - старое народное средство. Абу Али Ибн-Сина широко рекомендовал надземную часть растения при почечно-каменной болезни, при эрозиях матки и в качестве абортивного средства в виде ванн; отвар травы - от насморка и головной боли (в виде лекарственной повяз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го в природе встречается более 220 видов полыней. Самые известные и применяемые из них - полынь горькая Artemisia absintium и обыкновенная, или чернобыльник - Artemisia vulgaris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rtemisia vulgarus L. Полынь обыкновенная относится к семейству астровых, или сложноцветных (Asteraceae, или Compositae). Многолетнее травянистое растение высотой 50 - 150 см с многоглавым корневищем и ветвистыми корнями. Стебель прямой, более или менее опушенный; листья дважды перисто-рассеченные, опушены только с нижней стороны ("седые"), а сверху - голые, темно-зеленые. Цветки мелкие, красноватые, собраны в маленькие корзинки, образующие метельчатые соцвет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медицине используют облиственные верхушки растения, собранные во время цветения, и корни, заготовленные осенью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ынь улучшает аппетит и пищеварение; обладает тонизирующим, успокаивающим, желчегонным и мягким слабительным действием. Ее использую при истощении, бессоннице, различных неврозах, простудных заболеваниях, малярии, гриппе и эпилепсии. Препараты из полыни нормализуют менструальный цикл и помогают при различных гинекологических недомоганиях. В смеси с травой чабреца (тимьяна) полынь используют для лечения алкоголизма. Трава полыни входит в состав курения от астм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народной медицине полынь применяют, кроме того, как ветрогонное средство, а также в виде компрессов и примочек при ушибах. Она входит в состав различных аппетитных чаев и лекарственных сборов. Все препараты полыни противопоказаны будущим матеря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уются облиственные верхушки и нижние листья, собираемые в начале цветения. Корни собирают осенью, когда надземная часть начинает увядать. Высушенная трава обладает острым ароматом, вкус слегка горький, терпкий. У корней запах также ароматический, вкус сладковатый, остры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color w:val="000000"/>
          <w:sz w:val="28"/>
          <w:lang w:val="en-US" w:eastAsia="en-US"/>
        </w:rPr>
        <w:t>Действие и применени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рава полыни обладает жаропонижающим, антисептическим и общеукрепляющим свойствам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олгарской медицине используется как седативное, повышающее аппетит средство, а также в гинекологической практи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итайской медицине применяется чернобыльник индийский, в котором дополнительно найдены холин, аденин, пиретрин, аскорбиновая кислота, каротин, витамин B1. Листья этого растения применяются в качестве кровоостанавливающего, жаропонижающего, общеукрепляющего и антитоксического сред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ается чернобыльник индийский при токсикозах беременности, невралгии, пиодермии. При бронхиальной астме рекомендуется вдыхание дыма, получаемого от сжигания сухих стеблей и листьев. Надземная часть растения является главным сырьем для сигар моксы - метода прижигания, который весьма широко распространен в китайской медицине и применяется при самых различных заболеван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течественной народной медицине трава и корни полыни обыкновенной применялись в виде спиртового экстракта при раке желудка, прямой кишки и матки. В качестве отвара корня применяется в народной медицине как успокаивающее, противосудорожное средство при эпилепсии, неврастении, менингите и других нервных заболеваниях; в качестве отвара травы - как противоглистное, обезболивающее и ускоряющее роды средство, а также при меноpee и дисменорее; вытяжка из корня-при водянке. Корень, настоянный на белом вине, - при туберкулезе легких и как повышающее аппетит средство. Наружно настой из травы используется при воспалении слизистых оболочек, для лечения язв и долго не заживающих ран. Свежую траву в измельченном виде прикладывают к ранам для более скорого их заживл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ынь находит применение и как пряная приправа к кушаньям, особенно к жирным блюдам, для чего в некоторых местностях чернобыльник разводят в огоро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ынь горькая встречается по всей европейской части. Горечь, ощутимую даже при работе с сухой травой, придают ей лактоны, кроме того, она содержит до 2% эфирного масла, сапонины, дубильные вещества, органические кислоты, каротин, аскорбиновую кислоту, макроэлементы Са, Ре, К, Mg и микроэлементы: Мn, Си, Zn, Со, Мо, Cr, Аl, Se, Ni, Sr,Br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color w:val="000000"/>
          <w:sz w:val="28"/>
          <w:lang w:val="en-US" w:eastAsia="en-US"/>
        </w:rPr>
        <w:t>Развернутый соста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держат сесквитериеновые лактоны: абсинтинианабсинтин, матрицин, артабсин, артабин, кетонеленозиды А и В, оксипеленозид; эфирное масло (до 2%), в составе которого туйон, туйол, азулен, эфиры туйолового спирта; флавоноидартемизетин; дубильные вещества, сапононы, лигнаны, органические кислоты: уксусную, яблочную, янтарную; витамин «С», Kapo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ава полыни горькой входила во все издания отечественной Фармакоп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радиционной медицине полынь применяют при малярии, желудочно-кишечных проблемах, в качестве глистогонного средства. Её издавна считали одним из лучших средств возбуждения аппетита и очищения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временной медицине её применяют как Желудочное и Желчегонное средство. Эффективно применение этого растения при атонии желудка и желчных путей, холециститах, болезнях желчного пузыря. Кроме того, препараты полыни оказывают общеукрепляющее действие, повышают сопротивляемость организма неблагоприятным факт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стоем травы делают примочки при ушибах, гнойных ранах и язвах. Она входит в состав сборов, применяемых при аденоме простаты, мужском бесплодии, частых поллюциях. Полынь успокаивает секрецию желудочного сока, желчи и поджелудочной железы, стимулирует функцию пищеварения, устраняет спазм толстого кишечника, помогает клеткам печени уничтожать микроорганизмы, обладает противовоспалительным, противоглистным, желчегонным, мочегонным и ранозаживляющим действ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ть полынь более двух месяцев не рекоменд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ряду с горечавкой, арникой, имбирем, валерианой, мятой, мелиссой, зверобоем и другими растениями полынь входит в состав "Рижского черного бальзама". Запах полыни также отпугивает блох, клопов, тараканов и платяную моль. В связи с этим, в старину в крестьянских избах развешивали полынные ве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олгарской народной медицине полынь применяют дополнительно при золотухе, туберкулезе, геморрое, суставном ревматизме, эпилепсии, при нерегулярных менструациях, при болях и, как глистогонное сре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джикская народная медицина считает особенно эффективным применение травы полыни при лечении сахарного диабета, гипертонической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 Франции полынь горькую называют "травой здоровья" и рекомендуют для улучшения аппетита, при атоническом запоре, малокровии, неврастении, а также как антисептическое и отхаркивающее сре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Индийской медицине трава полыни горькой применяется как противоглистное и общеукрепляющее сре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емецкой медицине трава полыни горькой считается эффективным средством при геморрое, при воспалении печени, катаре желчных протоков, желтухе, при ревматизме и подагре, при задержке менстр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снове замечательных свойств данного растения создан "Сбор для ножных ванн противогрибковый", который эффективно лечит грибковые кожные заболевания, а при более длительном применении и ногтевые формы гриб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лижайшее время выйдут в свет капсулы антигельминтные "Антигельм", в состав которых также входит полынь. Они предназначены для очищения организма от паразитов, простейших и продуктов их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ынь горькая входи в состав противогелминтозной БАД "Витагор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большинство суеверий, связанных с полынью, касались ухода за глазами. Если посмотреть на пламя костра, зажженного в честь летнего солнцестояния, сквозь пучок полыни, это обеспечивало хорошее зрение в течение года. Аналогичное поверье бытовало и в других странах. В Германии и Богемии молодые люди надевали шапочки из полыни, сквозь которые глядели на пламя костров Иванова дня, чтобы сохранить свои глаза в порядке до конца года. В Пруссии, Баварии и других германских землях полынь использовалась в тех же целях, что рябина в Шотландии - то есть, для защиты от ведьм. Прусские фермеры складывали стожки из этой травы на въездах и вокруг лугов, где паслись коровы, чтобы защитить животных и их молоко от ведьм. В Японии жители ограбленного дома, обнаружив следы грабителя, жгут на них полынь, чтобы уязвить его ноги и не дать ему убежать от пол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В состав Полыни входит</w:t>
      </w:r>
      <w:r>
        <w:rPr>
          <w:color w:val="000000"/>
          <w:sz w:val="28"/>
          <w:lang w:val="en-US" w:eastAsia="en-US"/>
        </w:rPr>
        <w:t xml:space="preserve"> эфирное масло, которое используется при гермитозах как противолихорадочное и противоглистное средство, для нормализации менструального цикла, при головной боли, мигренях. Напитки с этим маслом повышают аппетит, улучшают работу желудка. Пары масла дезинфицируют воздух в помещении благодаря наличию в нем альдегидов и карбонильных соединений. При употреблении внутрь в растворе с медом помогает при инсульте и желтухе, устраняет тяжесть в голове, не дает быстро опьянеть, повышает остроту слуха, убивает г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головной боли, мигрени рекомендуется пользоваться освежающей водой: на 50 мл воды 3 капли эфирного масла полыни лимонной, 3 капли лаванды и 3 капли мяты. Несколько капель этой воды наносится на ватку, которой протирают виски, лоб, затылок. Для увлажнения сухого воздуха и его ароматизаций используется смесь: вода - 50 мл; масло лаванды - 15 капель, полынь лимонная - 4 капли. Емкость с этой смесью ставится на батарею центрального ото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же полынь используется как источник горечей.Горечь один из компонентов полыни горькой, которая растет повсюду и тянется к нам, предлагая свою помощь. В настоящее время большинство авторов оздоровительных методик отдают предпочтение повсеместно растущей полыни горькой и серебрис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виде отваров и настоек полыни, использование которых очищает от всяких микро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тойка. 50 г травы полыни серебристой (желательно майской, собранной в сухую ясную погоду в первой половине дня) залить 0,5 л водки, настоять 3 недели, процедить. Пить по 1 ст.л. натощак раз в день в течение недели. Великолепно очищает кишечник, улучшает пищева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той. 1 ст.л. сухой травы залить 1 ст. кипятка, кипятить 1 мин. и сразу процедить. Пить по 50 г настоя перед едой в течение 5-7 дней (детям давать по 1 ст.л. насто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бойтесь горечи. Она очень полезна для пищеварительной системы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Экспериментальная часть: «</w:t>
      </w:r>
      <w:r>
        <w:rPr>
          <w:b/>
          <w:bCs/>
          <w:iCs/>
          <w:color w:val="000000"/>
          <w:sz w:val="28"/>
          <w:lang w:val="en-US" w:eastAsia="en-US"/>
        </w:rPr>
        <w:t>Исследование подлинности и доброкачественности лекарственного растительного сырья трава полын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u w:val="single"/>
          <w:lang w:val="en-US" w:eastAsia="en-US"/>
        </w:rPr>
      </w:pPr>
      <w:r>
        <w:rPr>
          <w:b/>
          <w:bCs/>
          <w:iCs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u w:val="single"/>
          <w:lang w:val="en-US" w:eastAsia="en-US"/>
        </w:rPr>
        <w:t>Цель работы</w:t>
      </w:r>
      <w:r>
        <w:rPr>
          <w:bCs/>
          <w:iCs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Доказать подлинность и доброкачественность лекарственного сырья, приобретенного в аптечной сети и сырья, собранного в Воронежском заповедн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Сравнить показатели качества двух видов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Провести качественные реакции, подтверждающие наличие биологически активных веществ, содержащихся в полыни обыкновен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u w:val="single"/>
          <w:lang w:val="en-US" w:eastAsia="en-US"/>
        </w:rPr>
      </w:pPr>
      <w:r>
        <w:rPr>
          <w:bCs/>
          <w:color w:val="000000"/>
          <w:sz w:val="28"/>
          <w:u w:val="single"/>
          <w:lang w:val="en-US" w:eastAsia="en-US"/>
        </w:rPr>
        <w:t>План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color w:val="000000"/>
          <w:sz w:val="28"/>
          <w:szCs w:val="22"/>
          <w:lang w:val="en-US" w:eastAsia="en-US"/>
        </w:rPr>
      </w:pPr>
      <w:r>
        <w:rPr>
          <w:bCs/>
          <w:i/>
          <w:color w:val="000000"/>
          <w:sz w:val="28"/>
          <w:szCs w:val="22"/>
          <w:lang w:val="en-US" w:eastAsia="en-US"/>
        </w:rPr>
        <w:t>ДОКАЗАТЕЛЬСТВО ПОДЛИННОСТИ СЫРЬЯ (ИЗУЧЕНИЕ АНАТОМИЧЕСКИХ ПРИЗНАКОВ ЛИСТЬЕВ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i/>
          <w:color w:val="000000"/>
          <w:sz w:val="28"/>
          <w:szCs w:val="22"/>
          <w:lang w:val="en-US" w:eastAsia="en-US"/>
        </w:rPr>
        <w:t>ОПРЕДЕЛЕНИЕ ВЛАЖНОСТИ (</w:t>
      </w:r>
      <w:r>
        <w:rPr>
          <w:bCs/>
          <w:color w:val="000000"/>
          <w:sz w:val="28"/>
          <w:lang w:val="en-US" w:eastAsia="en-US"/>
        </w:rPr>
        <w:t>Потеря в массе при высушивании за счет гигроскопической влаги и других летучих веществ. Высушивание проводят при 105ºС до постоянной массы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i/>
          <w:color w:val="000000"/>
          <w:sz w:val="28"/>
          <w:szCs w:val="22"/>
          <w:lang w:val="en-US" w:eastAsia="en-US"/>
        </w:rPr>
        <w:t xml:space="preserve">ОПРЕДЕЛЕНИЕ ОБЩЕЙ И НЕРАСТВОРИМОЙ В 10% СОЛЯНОЙ КИСЛОТЕ ЗОЛЫ </w:t>
      </w:r>
      <w:r>
        <w:rPr>
          <w:bCs/>
          <w:color w:val="000000"/>
          <w:sz w:val="28"/>
          <w:szCs w:val="22"/>
          <w:lang w:val="en-US" w:eastAsia="en-US"/>
        </w:rPr>
        <w:t>(</w:t>
      </w:r>
      <w:r>
        <w:rPr>
          <w:bCs/>
          <w:color w:val="000000"/>
          <w:sz w:val="28"/>
          <w:lang w:val="en-US" w:eastAsia="en-US"/>
        </w:rPr>
        <w:t xml:space="preserve">Остаток несгораемых неорганических веществ, оставшихся после сжигания и прокаливания сырья при 500ºС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i/>
          <w:color w:val="000000"/>
          <w:sz w:val="28"/>
          <w:szCs w:val="22"/>
          <w:lang w:val="en-US" w:eastAsia="en-US"/>
        </w:rPr>
        <w:t>ОПРЕДЕЛЕНИЕ СОДЕРЖАНИЯ ЭКСТРАКТИВНЫХ ВЕЩЕСТВ (</w:t>
      </w:r>
      <w:r>
        <w:rPr>
          <w:bCs/>
          <w:color w:val="000000"/>
          <w:sz w:val="28"/>
          <w:lang w:val="en-US" w:eastAsia="en-US"/>
        </w:rPr>
        <w:t>Масса сухого остатка, полученного после упаривания вытяжки из лекарственного растительного сырья, полученного с помощью определенного растворителя, указанного в НД на данный вид сырья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color w:val="000000"/>
          <w:sz w:val="28"/>
          <w:szCs w:val="22"/>
          <w:lang w:val="en-US" w:eastAsia="en-US"/>
        </w:rPr>
      </w:pPr>
      <w:r>
        <w:rPr>
          <w:bCs/>
          <w:i/>
          <w:color w:val="000000"/>
          <w:sz w:val="28"/>
          <w:szCs w:val="22"/>
          <w:lang w:val="en-US" w:eastAsia="en-US"/>
        </w:rPr>
        <w:t xml:space="preserve">КАЧЕСТВЕННЫЕ РЕАКЦИИ НА БАВ </w:t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color w:val="000000"/>
          <w:sz w:val="28"/>
          <w:szCs w:val="22"/>
          <w:lang w:val="en-US" w:eastAsia="en-US"/>
        </w:rPr>
      </w:pPr>
      <w:r>
        <w:rPr>
          <w:bCs/>
          <w:i/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076"/>
        <w:gridCol w:w="2241"/>
        <w:gridCol w:w="2350"/>
      </w:tblGrid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казатель каче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Данные ГФ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ырье из апте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ырье из Воронежского заповедника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лажнос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е более13 %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.3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Зола обща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е более 13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8,9 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,7 %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Зола, нерастворимая в 10 % HC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е более 3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0,5 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0.3 %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одержание экстрактивных веществ, извлекаемых 70 % этиловым спирт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Не мене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0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6 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u w:val="single"/>
          <w:lang w:val="en-US" w:eastAsia="en-US"/>
        </w:rPr>
      </w:pPr>
      <w:r>
        <w:rPr>
          <w:bCs/>
          <w:color w:val="000000"/>
          <w:sz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  <w:lang w:val="en-US" w:eastAsia="en-US"/>
        </w:rPr>
      </w:pPr>
      <w:r>
        <w:rPr>
          <w:b/>
          <w:bCs/>
          <w:color w:val="000000"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Показатели качества двух образцов соответствуют требованиям Государственной Фармакопе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В результате проведённых качественных реакций было доказано наличие следующих групп биологических активных веществ в исследованных образцах полыни: эфирные масла, флавоноиды, дубильные вещества и сапонин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Сырьё полыни, реализуемое в аптечной сети, заготавливается в экологически чистых районах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ключение хотелось бы привести слова профессора ВГМА, зав. кафедрой клинической фармакологии Юрия Николаевича Чернова. В свои 63 года он может похвастаться отменным здоровьем, и благодарит за это именно полынь. « Современный человек слишком много употребляет в пищу пресного, сладкого и мучного. Людям в пище на хватает горечей. Они необходимы для активной работы печени, а так же нормализации работы организма в целом: выводу токсинов, полного распада жиров. Поэтому если вы хотите дожить до старости в полном здравии и уме, то следуйте моим нехитрым совета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уляйте вечером при луне не менее 1 ча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шите рукой не менее трех страниц в ден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учивайте стих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йте отвар или настойку полы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 w:eastAsia="en-US"/>
        </w:rPr>
      </w:pPr>
      <w:r>
        <w:rPr>
          <w:b/>
          <w:color w:val="000000"/>
          <w:sz w:val="28"/>
          <w:u w:val="single"/>
          <w:lang w:val="en-US" w:eastAsia="en-US"/>
        </w:rPr>
      </w:r>
    </w:p>
    <w:p>
      <w:pPr>
        <w:pStyle w:val="Footnote"/>
        <w:numPr>
          <w:ilvl w:val="1"/>
          <w:numId w:val="4"/>
        </w:numPr>
        <w:tabs>
          <w:tab w:val="clear" w:pos="708"/>
          <w:tab w:val="left" w:pos="180" w:leader="none"/>
          <w:tab w:val="left" w:pos="48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Лукопулос Д. Новогреческая мифология – животные – растения, Афины, 1940.</w:t>
      </w:r>
    </w:p>
    <w:p>
      <w:pPr>
        <w:pStyle w:val="Footnote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. Pitre, Usi e costume, credenze e pregiudizi del popolo Siciliano, Firenze (Barbera), 1939, vol.Ш, p. 251.</w:t>
      </w:r>
    </w:p>
    <w:p>
      <w:pPr>
        <w:pStyle w:val="Footnote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Γ. Α. Ригас-Экономос «Народная культура Скафоса». Салоники, 1962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S. Кугеас Песни Нижнего Мира. Плачи центрального Мани. Афины 2000. C.35</w:t>
      </w:r>
    </w:p>
    <w:p>
      <w:pPr>
        <w:pStyle w:val="Footnote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Α.Εμμ. Стивактакис «Предания и традиции Крита». Афины, 1999. C. 22.</w:t>
      </w:r>
    </w:p>
    <w:p>
      <w:pPr>
        <w:pStyle w:val="Footnote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Лукопулос Д. Новогреческая мифология – животные – растения, Афины, 1940. С.197</w:t>
      </w:r>
    </w:p>
    <w:p>
      <w:pPr>
        <w:pStyle w:val="Footnote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ляревский Л.Я. Лекарственные растения Воронеж, центрально-черноземное книжное издательство, 1973 го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S. Кугеас Песни Нижнего Мира. Плачи центрального Мани. Афины 2000. С. 20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S. Кугеас Песни Нижнего Мира. Плачи центрального Мани. Афины 2000. C.72-73</w:t>
      </w:r>
    </w:p>
    <w:p>
      <w:pPr>
        <w:pStyle w:val="Footnote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G.A. Megas «Greek calendar customs”, Athens 1982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Кафандарис К. Греческие народные сказки.1998. Т.2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4EA60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225"/>
    </w:pPr>
    <w:rPr/>
  </w:style>
  <w:style w:type="paragraph" w:styleId="Footnote">
    <w:name w:val="Footnote Text"/>
    <w:basedOn w:val="Normal"/>
    <w:pPr>
      <w:spacing w:before="280" w:after="280"/>
    </w:pPr>
    <w:rPr>
      <w:rFonts w:eastAsia="Batang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9:00Z</dcterms:created>
  <dc:creator>Comp_1</dc:creator>
  <dc:description/>
  <cp:keywords/>
  <dc:language>en-US</dc:language>
  <cp:lastModifiedBy>Mage</cp:lastModifiedBy>
  <dcterms:modified xsi:type="dcterms:W3CDTF">2011-10-04T17:29:00Z</dcterms:modified>
  <cp:revision>2</cp:revision>
  <dc:subject/>
  <dc:title>В  марте пей чай из крапивы,</dc:title>
</cp:coreProperties>
</file>