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/>
      </w:pPr>
      <w:r>
        <w:rPr>
          <w:caps/>
          <w:sz w:val="28"/>
          <w:szCs w:val="24"/>
        </w:rPr>
        <w:t xml:space="preserve">БИШОФИТ ПОЛТАВСКого месторождения: ИЗУЧЕННЫЕ И ПЕРСПЕКТИВНЫЕ НАПРАВЛЕНИЯ ИСПОЛЬЗОВАНИЯ в медицинской реабилитации, курортологии и физиотерапии </w:t>
      </w:r>
      <w:r>
        <w:rPr>
          <w:caps/>
          <w:sz w:val="28"/>
          <w:szCs w:val="24"/>
          <w:lang w:val="uk-UA"/>
        </w:rPr>
        <w:t>(ОБЗОР)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aps/>
          <w:sz w:val="28"/>
          <w:szCs w:val="24"/>
          <w:lang w:val="uk-UA"/>
        </w:rPr>
      </w:pPr>
      <w:r>
        <w:rPr>
          <w:b w:val="false"/>
          <w:caps/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jc w:val="right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  <w:t>Ежов В.В., Казаков Ю.М, Тондий Л.Д., Катюхин О.В.</w:t>
      </w:r>
    </w:p>
    <w:p>
      <w:pPr>
        <w:pStyle w:val="TextBodyIndent"/>
        <w:spacing w:lineRule="auto" w:line="360"/>
        <w:ind w:firstLine="709"/>
        <w:jc w:val="right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  <w:t xml:space="preserve">Всеукраинская ассоциация физиотерапевтов и курортологов </w:t>
      </w:r>
      <w:r>
        <w:rPr>
          <w:b w:val="false"/>
          <w:sz w:val="28"/>
          <w:szCs w:val="24"/>
        </w:rPr>
        <w:t>Крымский государственный медицинский университет им.</w:t>
      </w:r>
      <w:r>
        <w:rPr>
          <w:b w:val="false"/>
          <w:sz w:val="28"/>
          <w:szCs w:val="24"/>
          <w:lang w:val="uk-UA"/>
        </w:rPr>
        <w:t xml:space="preserve"> С</w:t>
      </w:r>
      <w:r>
        <w:rPr>
          <w:b w:val="false"/>
          <w:sz w:val="28"/>
          <w:szCs w:val="24"/>
        </w:rPr>
        <w:t>.И. Георгиевского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</w:rPr>
        <w:t>Высшее государственное учебное заведение Украины "Украинская медицинская стоматологическая академия", г.Полтава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</w:rPr>
        <w:t>Харьковская медицинская академия последипломного образования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en-US"/>
        </w:rPr>
        <w:t>Summary</w:t>
      </w:r>
      <w:r>
        <w:rPr>
          <w:b w:val="false"/>
          <w:sz w:val="28"/>
          <w:szCs w:val="24"/>
        </w:rPr>
        <w:t xml:space="preserve">. </w:t>
      </w:r>
      <w:r>
        <w:rPr>
          <w:b w:val="false"/>
          <w:sz w:val="28"/>
          <w:szCs w:val="24"/>
          <w:lang w:val="en-GB"/>
        </w:rPr>
        <w:t xml:space="preserve">Within a modern day, existing unchallengeable proof of therapeutic possibilities and high cost-performance of internal natural ecological clean facility – </w:t>
      </w:r>
      <w:r>
        <w:rPr>
          <w:b w:val="false"/>
          <w:sz w:val="28"/>
          <w:szCs w:val="24"/>
          <w:lang w:val="en-US"/>
        </w:rPr>
        <w:t>bishofit Poltavski</w:t>
      </w:r>
      <w:r>
        <w:rPr>
          <w:b w:val="false"/>
          <w:sz w:val="28"/>
          <w:szCs w:val="24"/>
          <w:lang w:val="en-GB"/>
        </w:rPr>
        <w:t xml:space="preserve">, features and prospects of use, which sufficiently far off broad, insofar allow to see their borders of modern directions of medicine. Essential make-up </w:t>
      </w:r>
      <w:r>
        <w:rPr>
          <w:b w:val="false"/>
          <w:sz w:val="28"/>
          <w:szCs w:val="24"/>
          <w:lang w:val="en-US"/>
        </w:rPr>
        <w:t>of bishofit Poltavski</w:t>
      </w:r>
      <w:r>
        <w:rPr>
          <w:b w:val="false"/>
          <w:sz w:val="28"/>
          <w:szCs w:val="24"/>
          <w:lang w:val="en-GB"/>
        </w:rPr>
        <w:t xml:space="preserve"> allow a patient not only to decide concrete problem-solving health, as well as get aesthetic and moral satisfaction from procedures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 xml:space="preserve">Введение. В современных реалиях крайне важен поиск новых эффективных методик для целей медицинской реабилитации и санаторно-курортного лечения. Природа наделила Украину ценным природным ресурсом, обладающим широкой биологической активностью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 xml:space="preserve">Бишофит Полтавского месторождения является продуктом кристаллизации солей древнего моря, залегает под Полтавой на глубине 2,5 км. Открыт </w:t>
      </w:r>
      <w:r>
        <w:rPr>
          <w:b w:val="false"/>
          <w:sz w:val="28"/>
          <w:szCs w:val="24"/>
          <w:lang w:val="uk-UA"/>
        </w:rPr>
        <w:t>около</w:t>
      </w:r>
      <w:r>
        <w:rPr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  <w:lang w:val="uk-UA"/>
        </w:rPr>
        <w:t xml:space="preserve">20 </w:t>
      </w:r>
      <w:r>
        <w:rPr>
          <w:b w:val="false"/>
          <w:sz w:val="28"/>
          <w:szCs w:val="24"/>
        </w:rPr>
        <w:t xml:space="preserve">лет назад, и прошел широкие клинические и лабораторные исследования. Добывается подземным растворением пласта с получением высокоминерализованного (до 420 г/л) рассола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о составу Полтавский бишофит – полиминеральный комплекс из сульфатов и хлоридов магния, калия, кальция, с высоким содержанием йода, брома, цинка, марганца, железа, молибдена, меди, хрома и других микроэлементов. Как показали исследования, эффективность бишофита обусловлена во-первых – высоким содержанием магния (до 10%), калия (до 2%), а также самим комплексом и биологическим взаимодействием всех его минер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войства. Если Волгоградский бишофит с доказанным противоотечным, противовоспалительным, рассасывающим действием имел применение преимущественно при воспалительно-дистрофических заболеваниях и посттравматических состояниях опорно-двигательного аппарата, то Полтавский бишофит оказался эффективен при более 50 заболеван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иологические свойства бишофита определяются комплексом минералов и количественной характеристико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) большое содержание </w:t>
      </w:r>
      <w:r>
        <w:rPr>
          <w:bCs/>
          <w:sz w:val="28"/>
          <w:szCs w:val="24"/>
        </w:rPr>
        <w:t xml:space="preserve">магния </w:t>
      </w:r>
      <w:r>
        <w:rPr>
          <w:sz w:val="28"/>
          <w:szCs w:val="24"/>
        </w:rPr>
        <w:t xml:space="preserve">(до 100 г/л) предопределяет при резорбтивном действии гипотензивный эффект, улучшает мозговое кровообращение, предотвращает развитие вегетативных неврозов, расстройств сна. Магний активирует ферменты углеводного и энергетического обмена, принимает участие в формировании костной ткани, нормализует возбудимость нервной и сердечно-сосудистой систем. Проявляет антиспастическое и сосудорасширяющее действие, стимулирует перистальтику гладкой мышечной ткани, в особенности желудочно-кишечного тракта и желчевыводящих путей, есть протектором атерогенеза, и вероятно, по зарубежным данным, канцерогенез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) большое содержание </w:t>
      </w:r>
      <w:r>
        <w:rPr>
          <w:bCs/>
          <w:sz w:val="28"/>
          <w:szCs w:val="24"/>
        </w:rPr>
        <w:t>брома</w:t>
      </w:r>
      <w:r>
        <w:rPr>
          <w:sz w:val="28"/>
          <w:szCs w:val="24"/>
        </w:rPr>
        <w:t xml:space="preserve"> (до 3600,0 мг/л) предопределяет при резорбтивном действии восстановление равновесия между процессами возбуждения и торможения в коре главного мозга, седативный и снотворный эффек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3) значительное содержание</w:t>
      </w:r>
      <w:r>
        <w:rPr>
          <w:bCs/>
          <w:sz w:val="28"/>
          <w:szCs w:val="24"/>
        </w:rPr>
        <w:t xml:space="preserve"> йода</w:t>
      </w:r>
      <w:r>
        <w:rPr>
          <w:sz w:val="28"/>
          <w:szCs w:val="24"/>
        </w:rPr>
        <w:t xml:space="preserve"> (до 50,0 мг/л) предопределяет: при резорбтивном действии - активное влияние на обмен веществ, усиление процессов диссимиляции. В особенности выраженным есть его влияние на функцию щитовидной железы. Йод также влияет на липидный и углеводный обмен. Оказывает содействие снижению в крови уровня холестерина и атерогенных липопротеидов. Стимулирует липопротеиназную и фибринолитическую активность крови, снижает свертываемость крови. Рефлекторно повышает секрецию слизи железами дыхательных путей и повышает протеолитическую актив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4) большое количество </w:t>
      </w:r>
      <w:r>
        <w:rPr>
          <w:bCs/>
          <w:sz w:val="28"/>
          <w:szCs w:val="24"/>
        </w:rPr>
        <w:t xml:space="preserve">микро- и ультрамикроэлементов </w:t>
      </w:r>
      <w:r>
        <w:rPr>
          <w:sz w:val="28"/>
          <w:szCs w:val="24"/>
        </w:rPr>
        <w:t xml:space="preserve">(железо, цинк, марганец, медь, молибден, селен и др.) предопределяет пополнения запаса в организме человека, выравнивание их баланса, что способствует нормализации метаболической, имунной и ферментативной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сомненно, именно комплекс магния и микроэлементов и обуславливает столь широкие биологические и терапевтические свойства бишофи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>Историческая справка. Впервые хлоридно-магниевый минерал открыт в конце Х</w:t>
      </w:r>
      <w:r>
        <w:rPr>
          <w:b w:val="false"/>
          <w:sz w:val="28"/>
          <w:szCs w:val="24"/>
          <w:lang w:val="en-US"/>
        </w:rPr>
        <w:t>I</w:t>
      </w:r>
      <w:r>
        <w:rPr>
          <w:b w:val="false"/>
          <w:sz w:val="28"/>
          <w:szCs w:val="24"/>
          <w:lang w:val="uk-UA"/>
        </w:rPr>
        <w:t>Х века</w:t>
      </w:r>
      <w:r>
        <w:rPr>
          <w:b w:val="false"/>
          <w:sz w:val="28"/>
          <w:szCs w:val="24"/>
        </w:rPr>
        <w:t xml:space="preserve"> в Германии немецким геологом Г.Бишофом, в честь которого и назван. В мире промышленно эксплуатируются всего три месторождения. В СССР было открыто месторождение бишофита под Волгоградом, и в 80-х годах он получил популярность в качестве противовоспалительного средства. Существуют залежи бишофита в Туркмении, но имеют использование только в технических целях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>Полтавский бишофит открыт в начале 90-х, и как оказалось, имеет более глубокое залегание и более широкие биологические эффекты, чем Волгоградский. Разработки месторождения солевых отложений Юрского и Пермского геологических периодов, состоящих из сульфатов и хлоридов магния, калия, натрия, кальция, высокого содержания йода, брома, цинка, марганца, железа, молибдена, меди, хрома и других микроэлементов, ведутся более десяти лет.</w:t>
      </w:r>
      <w:r>
        <w:rPr>
          <w:b w:val="false"/>
          <w:sz w:val="28"/>
          <w:szCs w:val="24"/>
          <w:lang w:val="uk-UA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олтавский бишофит отличается от своих аналогов - бишофита Волгоградского месторождения и минералов Мертвого моря большим содержанием биологически-активных микроэлементов и йодо-бромных солей. Добывается путем нагнетания артезианской воды и растворения сухих пластов минерала на глубине 2,2-2,4 км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Лечебные свойства бишофита были открыты случайно. Бишофит первоначально добывался и применялся для технических целей. Рабочие буровых скважин, контактировавшие с рассолом отметили, что имели меньше проблем с суставами при их тяжелом физическом труде в самых неблагоприятных климатических условиях. Практически сразу на него обратили внимание ме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чеными и практическими врачами Одессы, Полтавы, Днепропетровска, Запорожья, Киева проведены многосторонние экспериментальные и клинические исследования Полтавского бишофита, которые установили его биологически и биохимически обусловленное действие на течение многих заболеваний, его разнонаправленный профилактический и лечебный эфф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учены положительные результаты применения Полтавского бишофита в кардиологии, гастроэнтерологии, отоларингологии, ревматологии, травматологии, стоматологии, косметологии, а также при лечении пострадиационных синдромов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олтавский бишофит в ревматологии, травматологии, неврологии, спортивной медицине. Первоначально бишофит использовался как противовоспалительное бальнеологическое средство в комплексной терапии воспалительно-дистрофических заболеваний и травм опорно-двигательного аппарата и периферической нервной системы в виде компрессов и втираний. Впоследствии предложены и внедрены аппаратные методики, взаимоусиливающие эффективность преформированных физических факторов и бишофита – электрофорез (биполярно), магнитофорез, ультрафонофорез, совместное использование с Соллюксом и Биоптроном. Бишофит обновляет методики и услиливает тепловые эффекты озокерита. Широко используется в гальванических и вихревых ваннах. Разработка специализированных препаратов позволила использовать бишофит для профессионального массажа и в комплексе мануальной терапии и ЛФК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Впоследствии в ходе научных исследований оказалось, что бишофит имеет общетонизирующее, адаптогенное действие, нормализует обменные и нейровегетативные функции организма. За счет наличия в его составе широкого спектра макро- и микроэлементов предполагается биохимически обусловленное действие на ферментативную деятельность, а за счет большого содержания магния - специфической кальций - антагонистической активности. Высокое содержание йода и брома расширяет показания к применению бишофита при болезнях щитовидной железы и нерв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Экспериментальные и клинические исследования показали, что бишофит имеет мощное противовоспалительное и спазмолитическое действие, влияет на процессы местного иммунитета чрез стимуляцию активности фагоцитов, способен угнетать рост условно-патогенной флоры, ряда грибов и бактерий кишечной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ледующие исследования показали эффективность применения Полтавского бишофита в виде общих и местных ванн и как препарата для электрофореза при широком спектре заболеваний внутренних органов, и в первую очередь - в кардиологии. Разработана методика его применения для электрофореза, обоснована необходимость биполярного (т.е. с анода и катода), электрофоретического введения, связанная с особенностями диссоциации минеральных компон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ирокое распространение раствор бишофита получил в кардиологической практике. </w:t>
      </w:r>
      <w:r>
        <w:rPr>
          <w:sz w:val="28"/>
          <w:szCs w:val="24"/>
          <w:lang w:val="uk-UA"/>
        </w:rPr>
        <w:t>У</w:t>
      </w:r>
      <w:r>
        <w:rPr>
          <w:sz w:val="28"/>
          <w:szCs w:val="24"/>
        </w:rPr>
        <w:t xml:space="preserve">становлено положительное действие транскардиального электрофореза бишофита при ишемической болезни сердца. Авторами сообщается, что после 3-х недельного курса лечения число эпизодов ишемии уменьшилось более, чем в два раза, а суточная потребность в нитратах – в 2,5-3 раза. Холтеровское мониторирование дало снижение частоты экстрасистол и частоты сердечных сокращ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Р</w:t>
      </w:r>
      <w:r>
        <w:rPr>
          <w:sz w:val="28"/>
          <w:szCs w:val="24"/>
        </w:rPr>
        <w:t>аствор Полтавского бишофита использовался для электрофореза на воротниковую зону по продольной методике в комплексной терапии эссенциальной гипертензии. В результате определено стойкое понижение артериального давления (систолического на 20-60, а диастолического на 15-20 мм.рт.ст.) со стабилизацией показателей на срок до месяца после окончания курса. Эхокардиография показала улучшение морфо-функциональных показателей миокарда, внутрисердечной гемодинамики и насосной функции левого желудочка. В крови отмечалось повышение уровня магния в эритроцитах и плазме, уменьшение содержания кальция в эритроцитах. Наш опыт свидетельствует, что при гипертонической болезни использование электрофореза раствора Полтавского бишофита еще более эффективно при выполнении на воротниковую зону биполярно но не по продольной, а по поперечной метод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клинике кафедры поликлинической терапии Украинской медицинской стоматологической академии проводились исследования по изучению эффекта Полтавского Бишофита в комплексной терапии нейро-циркуляторной дистонии (НЦД) по гипертоническому типу и эссенциальной артериальной гипертензии при сопутствующей ишемической болезни сердца, в том числе у лиц, пострадавших при аварии на ЧА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Целью использования Полтавского бишофита в кардиологии как бальнеологического фактора были в первую очередь коррекция экстракардиальных механизмов кровообращения. Вполне возможно было бы ожидать и непосредственного влияния на миокард при резорбтивном действии ионов калия, магния и микроэлементов. Полтавский Бишофит использовался в виде общих ванн согласно нашей запатентованной методики и электрофореза на воротниковую зону по </w:t>
      </w:r>
      <w:r>
        <w:rPr>
          <w:sz w:val="28"/>
          <w:szCs w:val="24"/>
          <w:lang w:val="uk-UA"/>
        </w:rPr>
        <w:t>модифицированной</w:t>
      </w:r>
      <w:r>
        <w:rPr>
          <w:sz w:val="28"/>
          <w:szCs w:val="24"/>
        </w:rPr>
        <w:t xml:space="preserve"> методике </w:t>
      </w:r>
      <w:r>
        <w:rPr>
          <w:sz w:val="28"/>
          <w:szCs w:val="24"/>
          <w:lang w:val="uk-UA"/>
        </w:rPr>
        <w:t>Колесниковой Л.Д.</w:t>
      </w:r>
      <w:r>
        <w:rPr>
          <w:sz w:val="28"/>
          <w:szCs w:val="24"/>
        </w:rPr>
        <w:t xml:space="preserve"> К концу первой недели лечения 80% больных отметили улучшение самочувствия, урежение ангинозных приступов, уменьшение среднесуточной дозы антиангинальных и гипотензивных препаратов. При исследовании гемодинамических показателей определено снижение вязкостных характеристик крови, улучшение пульсового кровотока, что подтверждалось увеличением реографического индекса в 1,2 раза, нормализацией индекса тонуса и индекса эластичности сосудов. До и после проведенного курса наблюдалось: слабость и быстрая утомляемость у 97% и 37% больных, раздраженность и нервозность у 93% и 45%, головная боль у 76% и 30%, сердцебиение у 70% и 26%, парестезии конечностей у 78% и 15%, головокружение у 64% и 15% больных соответственно. Обнаружено снижение уровня фибриногена на 22% (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4"/>
        </w:rPr>
        <w:t>0,05) и удлинение тромбинового времени на 36% (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4"/>
        </w:rPr>
        <w:t>0,05). Положительное влияние бишофитотерапии на состояние миокарда и кровообращения подтверждается наростанием фракции выброса крови на 34%, ударного обьема сердца на 19% (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4"/>
        </w:rPr>
        <w:t xml:space="preserve">0,05), урежением частоты сердечных сокращений при стабильном показателе минутного обьема сердца. Интересно отметить, что артериальное давление, особенно у более молодых лиц, уже в конце процедуры снижается на 20-30 мм. рт. ст., а у пациентов с НЦД отмечается ярко выраженный седативный и даже снотворный эффе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ведена оценка эффективности бишофитотерапии в лечении гастроэнтерологической патологии. </w:t>
      </w:r>
      <w:r>
        <w:rPr>
          <w:sz w:val="28"/>
          <w:szCs w:val="24"/>
          <w:lang w:val="uk-UA"/>
        </w:rPr>
        <w:t>Было обследовано и</w:t>
      </w:r>
      <w:r>
        <w:rPr>
          <w:sz w:val="28"/>
          <w:szCs w:val="24"/>
        </w:rPr>
        <w:t xml:space="preserve"> пролечено 26 больных с некалькулезным холециститом, дискинезией желчевыводящих путей по гипертоническому и гипотоническому типу, рефлюкс-гастритом. У пациентов на фоне характерных жалоб отмечались явные или скрытые признаки холестаза – субиктеричность, повышение активности щелочной фосфатазы, содержания билирубина и желчных кислот в крови. Полтавский бишофит использовался в виде электрофореза биполярно транспеченочно. Электроды располагались на область желчного пузыря со стороны живота и спины. Длительность процедуры 15-20 минут, сила тока до 15 мА, всего 10-12 сеансов ежедневно. На 8-10 день большинство пациентов (69,2%) почувствовали ослабление болей и тяжести в области печени и желчного пузыря, исчезновение горечи во рту, улучшение аппетита. Имели тенденцию к нормализации лабораторные показатели холестаза. При ультразвуковом исследовании отмечено уменьшение диаметра холедоха, обьема желчного пузыря и внутрипузырного осадка. Эффективность методики возрастала при сопутствующем назначении лазерной рефлексотерапии и магнитотерапии. Таким образом, Полтавский бишофит может быть включен в комплекс по реабилитации заболеваний желчевыводящи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качестве вспомогательных веществ и лечебных средств при проведении бишофитотерапии кроме электрофореза рекомендуются димексид и этиловый спирт в составах для компрессов; озокеритовые прогревания и ультразвуковой фонофорез одновременно с аппликациями раствора Полтавского бишоф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так, разработаны показания к применению Полтавского бишофита при: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 xml:space="preserve">заболеваниях сердечнососудистой системы (ИБС </w:t>
      </w:r>
      <w:r>
        <w:rPr>
          <w:b w:val="false"/>
          <w:sz w:val="28"/>
          <w:szCs w:val="24"/>
          <w:lang w:val="en-US"/>
        </w:rPr>
        <w:t>I</w:t>
      </w:r>
      <w:r>
        <w:rPr>
          <w:b w:val="false"/>
          <w:sz w:val="28"/>
          <w:szCs w:val="24"/>
        </w:rPr>
        <w:t>-</w:t>
      </w:r>
      <w:r>
        <w:rPr>
          <w:b w:val="false"/>
          <w:sz w:val="28"/>
          <w:szCs w:val="24"/>
          <w:lang w:val="en-US"/>
        </w:rPr>
        <w:t>III</w:t>
      </w:r>
      <w:r>
        <w:rPr>
          <w:b w:val="false"/>
          <w:sz w:val="28"/>
          <w:szCs w:val="24"/>
        </w:rPr>
        <w:t xml:space="preserve"> ф.к., ГБ 1-2 ст., синусовой тахиаритмии и синусовой экстрасистолии, нейро-циркуляторной дистонии, заболевания периферических сосудов – ангиоспазм, эндартерии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хирургических болезнях (последствиях травм, растяжениях связок, контрактурах сустав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блемах опорно-двигательного аппарата (ДОА, артриты, миозиты, РА, болезнь Бехтерева, остеохондроз позвоночника, пяточная шпор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иферической нервной системы (люмбаго, невриты, невралгии, дискогенные радикули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язанных с последствиями радиационных воздействий у переселенцев и ликвидаторов аварии на ЧАЭС (неврозы, вегето-сосудистая дистония, гипотиреоз, артериальная гипертензия, обменные наруш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рушениях общего самочувствия, снижения работоспособности, в комплексе общетонизирующих и общеоздоровительных процедур;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лимактерических расстройствах нервной и сердечно-сосудистой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хроническом холецистите и дискинезии желчевыводящих путей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зученные методики применения бишофита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Аппликации,</w:t>
      </w:r>
      <w:r>
        <w:rPr>
          <w:bCs/>
          <w:sz w:val="28"/>
          <w:szCs w:val="24"/>
          <w:lang w:val="uk-UA"/>
        </w:rPr>
        <w:t xml:space="preserve"> оберт</w:t>
      </w:r>
      <w:r>
        <w:rPr>
          <w:bCs/>
          <w:sz w:val="28"/>
          <w:szCs w:val="24"/>
        </w:rPr>
        <w:t>ы</w:t>
      </w:r>
      <w:r>
        <w:rPr>
          <w:bCs/>
          <w:sz w:val="28"/>
          <w:szCs w:val="24"/>
          <w:lang w:val="uk-UA"/>
        </w:rPr>
        <w:t xml:space="preserve">вания и укутывания </w:t>
      </w:r>
      <w:r>
        <w:rPr>
          <w:sz w:val="28"/>
          <w:szCs w:val="24"/>
        </w:rPr>
        <w:t>– наносится ткань, пропитанная раствором 1:1 бишофита с теплой водой (38-40°С), поверх – утеплитель (плед, одеяло) на 15-30 ми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гревания – легкий массаж бишофитом 2-3 мин., затем нанести озокерит, парафин, Соллюкс или соль, песок (в домашних условиях), и другие источники тепла по обычной методи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Компрессы – </w:t>
      </w:r>
      <w:r>
        <w:rPr>
          <w:sz w:val="28"/>
          <w:szCs w:val="24"/>
        </w:rPr>
        <w:t>участок тела согреть 2-3 минуты любым источником тепла; бишофит разводят теплой (36-40°С) водой 1:1 (можно добавить спирт или водку), пропитывают марлю и наносят на тело, закрывают пленкой, сверху накладывают согревающий слой ткани и оставляют на 0,5-2 ча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Массаж – </w:t>
      </w:r>
      <w:r>
        <w:rPr>
          <w:sz w:val="28"/>
          <w:szCs w:val="24"/>
        </w:rPr>
        <w:t xml:space="preserve">используется гель бишофита или массажные препараты на его основе как первый этап (первые 2-5 минут) массажа, затем используют обычные массажные масла или кремы. На руки массажиста предварительно следует нанести жирный крем или масл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Местные ванночки – </w:t>
      </w:r>
      <w:r>
        <w:rPr>
          <w:sz w:val="28"/>
          <w:szCs w:val="24"/>
        </w:rPr>
        <w:t xml:space="preserve">готовят раствор бишофита из расчета 200 – 300 мл бишофита на 1 литр воды температурой 36-40°С, погружают конечность на 15-20 минут, подливая горячую воду для стабильности температур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Общие ванны – </w:t>
      </w:r>
      <w:r>
        <w:rPr>
          <w:sz w:val="28"/>
          <w:szCs w:val="24"/>
        </w:rPr>
        <w:t>Бишофит разводят из расчета 1 литр бишофита на ванну емкостью 120-150 литров, температура 36-38°С. Продолжительность процедуры – 10-20 минут. Ежедневно или через день, всего 8-12 ван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Электрофорез – </w:t>
      </w:r>
      <w:r>
        <w:rPr>
          <w:sz w:val="28"/>
          <w:szCs w:val="24"/>
        </w:rPr>
        <w:t xml:space="preserve">выполняется биполярно, так как имеют эффекты как положительно, так и отрицательно заряженные ионы. Бишофит разводят водой 1:1 или используют гель, который наносят непосредственно на кож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Фонофорез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>–</w:t>
      </w:r>
      <w:r>
        <w:rPr>
          <w:sz w:val="28"/>
          <w:szCs w:val="24"/>
        </w:rPr>
        <w:t xml:space="preserve"> как лечебная основа используется бишофит-гель. Методика стандартная для лекарственного фонофореза. Для фонофореза разработана специальная форма бишофита «Электро-гель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агнитофорез – методика взаимного усиления эффектов бишофита и переменного магнитного поля. Непосредственно перед магнитотерапией на кожу наносится бишофит-гел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Примечание:</w:t>
      </w:r>
      <w:r>
        <w:rPr>
          <w:sz w:val="28"/>
          <w:szCs w:val="24"/>
        </w:rPr>
        <w:t xml:space="preserve"> эффект обычно наступает уже после первой-второй процедуры. Детям применяют большие разведения бишофита с водой; бишофит может применяться в комплексе с другими медикаментозными и физиотерапевтическими методами с взаимным потенцированием эфф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Противопоказания: крайне редкие </w:t>
      </w:r>
      <w:r>
        <w:rPr>
          <w:sz w:val="28"/>
          <w:szCs w:val="24"/>
        </w:rPr>
        <w:t>признаки аллергических реакций на бишофит или его компоненты (бром, йод) и общие противопоказания к проведению физиотерапевтических процедур: заболевания в острой стадии; онкологические заболевания; заболевания кожи в области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Особенности применения: руки медицинского персонала при частом контакте с бишофитом необходимо защищать любым кремом или мас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зученные показания и способы приме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лтавского бишофита:</w:t>
      </w:r>
    </w:p>
    <w:tbl>
      <w:tblPr>
        <w:tblW w:w="900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3060"/>
        <w:gridCol w:w="252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яя бишофитотера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ппаратная физиотерап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бишофи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БС: стенокардия напряжения ФК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; тахикардия; синусовая тахиарит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ван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форез транскардиальн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ван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ипертоническая болезнь 1-2ст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ЦД по гипертоническому типу; Неврозы; бессо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щие ванны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 масс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форез на воротниковую зону по поперечной методи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 массаж, Общие ван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кинезия желчевыводящих путей; хронический бескаменный холецист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форез на область желчного пузыря (биполярно транспеченочно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циркуляторная энцефалопа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ж шейно-воротниковой зо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форез и массаж воротниковой зо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Хронический бронхит, обструктивный бронхи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рессы на грудную клет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- и магнитофорез на грудную клетк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гина, хронический тонзилл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оскания 10% раствором бишоф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вания лакун 10% раствором бишофита (ЛОР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активный артрит, ДОА, ревматоидный артрит, климактерический остеопороз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ресс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тирания и массаж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ные ванночки для конечност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ревания и теплые укуты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форез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гнито- и фонофорез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лечение (озокери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зеротерапия, Биоптрон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ппликации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оберты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ж (в т.ч. аппаратный) и мануальная терап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анны местные и общие; Ванны гидродинамические; Ванны гальванические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нны вихревые, 4-х камерные для конечност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шибы мягких тканей и суставов, травмы связок и костей, вывихи и растяж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рситы и тендовагинит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еохондроз, болезнь Бехтерева, люмбаго, корешковые синдром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 разработкой методов показана высокая эффективность бишофит</w:t>
      </w:r>
      <w:r>
        <w:rPr>
          <w:b w:val="false"/>
          <w:sz w:val="28"/>
          <w:szCs w:val="24"/>
          <w:lang w:val="uk-UA"/>
        </w:rPr>
        <w:t>отерапии</w:t>
      </w:r>
      <w:r>
        <w:rPr>
          <w:b w:val="false"/>
          <w:sz w:val="28"/>
          <w:szCs w:val="24"/>
        </w:rPr>
        <w:t xml:space="preserve"> с массажем, прогреваниями, фоно- и электрофорезом, миостимуляцией и амплипульс-терапией, для чего производятся специализированные препараты, полностью готовые к применению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Специальная форма бишофита «Электро-гель» используется как токо- и звукопроводящая основа, с взаимным потенцированием эффектов аппаратной и бишофитотерапии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олтавский бишофит широко используется в массажной практике. Разработаны препараты бишофита: спортивный «Физио-гель» с местно анестезирующим и отвлекающим эффектом, и «Согревающий массажный бальзам» - для улучшения микроциркуляции и прогрева тканей при массаже. 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ажным качеством современных препаратов бишофита является так же и то, что они с успехом могут использоваться в бытовых условиях. Для достижения эффекта снятия мышечной усталости после физических нагрузок и реабилитации мелких травм достаточно провести самомассаж бишофитом 2-5 минут и тепло укутать место воздействия на 1-2 часа (на ночь)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ажным критерием применения бишофита Полтавского является универсальность, возможность применения у пациентов различных возрастных групп. Имеется широкий опыт использования как в детских санаториях, так и в геронтологической практике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ротивопоказаниями для проведения бишофитотерапии определены общие противопоказания для физиотерапии и индивидуальная непереносимость процедур, что проявляется крайне редко. Для избежания раздражения кожи курс местных процедур (компрессов, аппаратных процедур и т.п.) рекомендуется начинать с разведения бишофита с во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сегодняшний день существуют неоспоримые доказательства терапевтических возможностей и высокой экономической эффективности природного экологически чистого средства – бишофита Полтавского, свойства и перспективы применения которого настолько широки, насколько позволяют видеть их границы современных направлений медиц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кономическая эффективность использования Полтавского бишофита как бальнеологического и физиотерапевтического средства обусловлена во-первых, его достаточной как при моно-, так и комплексной терапии клинической эффективностью, во-вторых, сравнительно низким расходом препаратов на одну процедуру, в-третьих – малой себестоим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ледует предостеречь от использования технического бишофита с рыже-ржавым осадком. Суррогаты не только не дают желаемого результата, но могут вызвать аллергические и токсические реа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бишофит полтавского месторождения доступен для использования всем лечебным учреждениям – от поликлиник и медсанчастей до санаториев и реабилитационных отделений крупных клинических больниц и весьма перспективен как отечественный бальнеологический и физиотерапевтический препарат для реабилитации разнообразной патологии внутренних орга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Бабов К.Д., Волошина Е.Б., Фисенко Л.И. Применение лечебных физических факторов в реабилитации пациентов с ишемической болезнью сердца // Украинский кардиологический журнал. – 2001. – № 1. – С. 96-101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 xml:space="preserve">Бажан К.В. Бішофіт-природний лікувальний засіб//Матер. </w:t>
      </w:r>
      <w:r>
        <w:rPr>
          <w:b w:val="false"/>
          <w:sz w:val="28"/>
          <w:lang w:val="ru-RU"/>
        </w:rPr>
        <w:t>н</w:t>
      </w:r>
      <w:r>
        <w:rPr>
          <w:b w:val="false"/>
          <w:sz w:val="28"/>
        </w:rPr>
        <w:t>аучно-практ. конф. “Полтавский бишофит в клинической медицине” 2 июля 1996г.–Полтава. – 1996. – С. 4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сильева-Линецкая Л.Я., Катюхин О.В. Природн</w:t>
      </w:r>
      <w:r>
        <w:rPr>
          <w:b w:val="false"/>
          <w:sz w:val="28"/>
          <w:lang w:val="ru-RU"/>
        </w:rPr>
        <w:t>ы</w:t>
      </w:r>
      <w:r>
        <w:rPr>
          <w:b w:val="false"/>
          <w:sz w:val="28"/>
        </w:rPr>
        <w:t xml:space="preserve">й минерал бишофит в </w:t>
      </w:r>
      <w:r>
        <w:rPr>
          <w:b w:val="false"/>
          <w:sz w:val="28"/>
          <w:lang w:val="ru-RU"/>
        </w:rPr>
        <w:t xml:space="preserve">бальнеологии, курортологии и физиотерапии// </w:t>
      </w:r>
      <w:r>
        <w:rPr>
          <w:b w:val="false"/>
          <w:sz w:val="28"/>
        </w:rPr>
        <w:t xml:space="preserve">Матер. </w:t>
      </w:r>
      <w:r>
        <w:rPr>
          <w:b w:val="false"/>
          <w:sz w:val="28"/>
          <w:lang w:val="ru-RU"/>
        </w:rPr>
        <w:t>междунар. Н</w:t>
      </w:r>
      <w:r>
        <w:rPr>
          <w:b w:val="false"/>
          <w:sz w:val="28"/>
        </w:rPr>
        <w:t>аучно-практ. Конф.</w:t>
      </w:r>
      <w:r>
        <w:rPr>
          <w:b w:val="false"/>
          <w:sz w:val="28"/>
          <w:lang w:val="ru-RU"/>
        </w:rPr>
        <w:t xml:space="preserve"> «Актуальные проблемы курортологии и медицинской реабилитации» 23-24 октября 2007г. – г.Одесса. – 2007. – с.25-2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Дзяк Г.В., Зорин А.Н., Головкин В.А. Применение украинского бишофита в лечебных целях// Матер. Научно-практ. конф. “Полтавский бишофит в клинической медицине”. Полтава. 2 июля 1996г. – Полтава. – 1996. – С. 7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Зорина М.А. Повышение эффективности пломбирования зубов с помощью бишофита// Матер. Научно-практ. конф. “Полтавский бишофит в клинической медицине”. Полтава. 2 июля 1996г. – Полтава. – 1996. – С. 7-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заков Ю.М. Физиотерапия и семейная медицина: общи</w:t>
      </w:r>
      <w:r>
        <w:rPr>
          <w:b w:val="false"/>
          <w:sz w:val="28"/>
          <w:lang w:val="ru-RU"/>
        </w:rPr>
        <w:t>е</w:t>
      </w:r>
      <w:r>
        <w:rPr>
          <w:b w:val="false"/>
          <w:sz w:val="28"/>
        </w:rPr>
        <w:t xml:space="preserve"> интерес</w:t>
      </w:r>
      <w:r>
        <w:rPr>
          <w:b w:val="false"/>
          <w:sz w:val="28"/>
          <w:lang w:val="ru-RU"/>
        </w:rPr>
        <w:t xml:space="preserve">ы и противоречия. Время для компромиссов.//Вестник физиотерапии и курортологии. – 2007. - №2 – С. 106-107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Казаков Ю.М., Катюхин О.В., Немировский Г.И. Экономическая эффективность применения Полтавского бишофита в лечебной практике// Матер. Научно-практ. конф. “Полтавский бишофит в клинической медицине” 2 июля 1996г. – Полтава. – 1996. – С. 8-9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заков Ю.М., Чумак І.П., Звягінцева Л.А. та ін. Вплив бішофітотерапії на гемодинамічні показники у ліквідаторів аварії на ЧАЕС з синдромом нейроциркуляторної дистонії// Матеріали наук.-практ. конф. “Екологічні аспекти застосування природних розчинів та мінералів”. Сб. наук. праць ПДПУ ім.В.Г.Короленка. – Вип. 1(9). – Полтава. – 2000. – С. 209-211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Катюхин О.В. Полтавский бишофит в лечении заболеваний внутренних органов (обзор) // Лекарства-человеку Т.</w:t>
      </w:r>
      <w:r>
        <w:rPr>
          <w:b w:val="false"/>
          <w:sz w:val="28"/>
          <w:lang w:val="en-US"/>
        </w:rPr>
        <w:t>XV</w:t>
      </w:r>
      <w:r>
        <w:rPr>
          <w:b w:val="false"/>
          <w:sz w:val="28"/>
        </w:rPr>
        <w:t xml:space="preserve"> - №1-2 – Харьков, 2001 – с. 242-249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Катюхін О.В., Денисюк В.І. Бішофіт Полтавський та ліпід-зв</w:t>
      </w:r>
      <w:r>
        <w:rPr>
          <w:rFonts w:eastAsia="Symbol" w:cs="Symbol" w:ascii="Symbol" w:hAnsi="Symbol"/>
          <w:b w:val="false"/>
          <w:sz w:val="28"/>
          <w:szCs w:val="28"/>
        </w:rPr>
        <w:t></w:t>
      </w:r>
      <w:r>
        <w:rPr>
          <w:b w:val="false"/>
          <w:sz w:val="28"/>
        </w:rPr>
        <w:t>язуюча емульсія у хворих на ІХС з холестатичною патологією жовчних шляхів// Вісник Вінницького держ. мед. університету. – 2003. – №1. – С.66-67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  <w:lang w:val="ru-RU"/>
        </w:rPr>
        <w:t>Катюх</w:t>
      </w:r>
      <w:r>
        <w:rPr>
          <w:b w:val="false"/>
          <w:sz w:val="28"/>
        </w:rPr>
        <w:t>ін О.В. Бішофіт Полтавський в фізіотерапії холестатичних захворювань жовчних шляхів</w:t>
      </w:r>
      <w:r>
        <w:rPr>
          <w:b w:val="false"/>
          <w:sz w:val="28"/>
          <w:lang w:val="ru-RU"/>
        </w:rPr>
        <w:t>//</w:t>
      </w:r>
      <w:r>
        <w:rPr>
          <w:b w:val="false"/>
          <w:sz w:val="28"/>
        </w:rPr>
        <w:t>Тези доповідей ХІ Конгресу Світової федерації українських лікарських товариств 28-30 серпня 2006 р. – Полтава, 2006. – С. 345-34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Катюхин О.В., Мякинькова Л.А. Полтавский бишофит: свойства и возможности применения в физиотерапии и медицинской реабилитации //Медицинская реабилитация, курортология, физиотерапия. 2002. -№3 (31), с. 34-36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Катюхин О.В.Полтавский бишофит в физиотерапии и реабилитации кардиологических заболеваний</w:t>
      </w:r>
      <w:r>
        <w:rPr>
          <w:b w:val="false"/>
          <w:sz w:val="28"/>
          <w:lang w:val="ru-RU"/>
        </w:rPr>
        <w:t xml:space="preserve">. </w:t>
      </w:r>
      <w:r>
        <w:rPr>
          <w:b w:val="false"/>
          <w:sz w:val="28"/>
        </w:rPr>
        <w:t>Нові напрямки профілактики та лікування ішемічної хвороби серця та артеріальної гіпертензії // Матеріали об’єднаного пленуму правління українського наукового товариства кардіологів та асоціації лікарів-інтерністів. – Київ, 2001. – С. 14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тюхин О.В. Бішофіт Полтавський в фізіотерапії холестатичних захворювань жовчних шляхів// Тези доповідей ХІ Конгресу Світової федерації українських лікарських товариств 28-30 серпня 2006 р. – Полтава, 2006. – С. 345-34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 xml:space="preserve">Катюхин О.В. Природный минерал бишофит в бальнеологии, курортологии и физиотерапии// Вестник физиотерапии и курортологии // Актуальные вопросы организации курортного дела, курортной политики и физиотерапии Материалы </w:t>
      </w:r>
      <w:r>
        <w:rPr>
          <w:b w:val="false"/>
          <w:sz w:val="28"/>
          <w:lang w:val="en-US"/>
        </w:rPr>
        <w:t>VI</w:t>
      </w:r>
      <w:r>
        <w:rPr>
          <w:b w:val="false"/>
          <w:sz w:val="28"/>
        </w:rPr>
        <w:t xml:space="preserve"> конгресса физиотерапевтов и курортологов автономной республики Крым 13-15 апреля 2006 г. – 2006 – № 2. – С. 9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чановська Л.Д., Дацкевич О.Д., Сінчук Л.П., Сперкач В.С. Органомінеральні комплекси на базі бішофіту полтавського родовища для антимікозних препаратів та направленого транспортування ліків// Матеріали наук.-практ. конф. “Екологічні аспекти застосування природних розчинів та мінералів”. Сб. наук. праць ПДПУ ім.В.Г.Короленка. – Вип. 1(9). – Полтава. – 2000. – С.14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Кечин И.Л., Тонконог А.И., Головкин А.В. Экспериментальное изучение специфической активности суппозиториев с рассолом бишофита полтавского (РПБ)// Матер. Научно-практ. конф. “Полтавский бишофит в клинической медицине”. Полтава. 2 июля 1996г. – Полтава. – 1996. – С. 9-1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иселев В.Б. Бишофит как бальнеотерапевтический фактор// Вопросы курортной физиотерапии и лечебной физкультуры.- 1988.-№4.-С.64-6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Коваль Е.А., Дзяк Г.В., Зорин А.Н. Результаты применения водного раствора полтавского бишофита в комплексной терапии больных ИБС// Матер. Научно-практ. конф. “Полтавский бишофит в клинической медицине”. Полтава. 2 июля 1996г. – Полтава. – 1996. – С. 10-11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еснікова Л.Д. Примінення бішофіту при лікуванні гіпертонічної хвороби./ Автор. дис.канд.мед.наук. – Одеса. – 1996. – 16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есникова Л.Д. Результаты клинического лечения больных гипертонической болезнью бишофитом Полтавского месторождения.// Актуальні питання клінічної медицини: Тези доп.наук.конф.присвяч. 75-річчю проф. М.А.Дудченка і 20-річчю кафедри факультетської терапії, 20-21 вересня 1994р. Полтава. – С.115-116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шинец Н.В. Применение бишофита для лечения невынашивания беременности. // Актуальні питання фармацевтичної та медичної науки та практики. Збірник наук. статей. – Випуск 5. – Запоріжжя. – 1999. – С.239-241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ржешковский В.В. Лекарственный электрофорез// Вестник физиотерапии и курортологии. – 2003. – №2. – С. 120-127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жешковский В.В., Оржешковский Вас.В. Бишофитотерапия//Вестник физиотерапии и курортологии.-2005.-№3- С.62-71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липенко В.П., Мохначов В.Я., Пелипенко О.В., Патєєв О.С. Використання бішофіту в комплексному лікуванні дегенеративно-дістрофічних коксартрозів// Матеріали наук.-практ. конф. “Екологічні аспекти застосування природних розчинів та мінералів”. Сб. наук. праць ПДПУ ім.В.Г.Короленка. – Вип. 1(9). – Полтава. – 2000. – С.195-19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Скрипніков М.С., Казаков Ю.М., Катюхін О.В. та ін. Полтавський бішофіт в медицині: дослідження та перспективи// Матеріали наук.-практ. конф. “Екологічні аспекти застосування природних розчинів та мінералів”. Сб. наук. праць ПДПУ ім.В.Г.Короленка. – Вип. 1(9). – Полтава. – 2000. – С.203-207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>Спасов А.А., Островский О.В., Жерчиков Л.В. и др. Противовоспалительное действие минерального бишофита // Эксп.</w:t>
      </w:r>
      <w:r>
        <w:rPr>
          <w:b w:val="false"/>
          <w:sz w:val="28"/>
          <w:lang w:val="ru-RU"/>
        </w:rPr>
        <w:t xml:space="preserve"> и</w:t>
      </w:r>
      <w:r>
        <w:rPr>
          <w:b w:val="false"/>
          <w:sz w:val="28"/>
        </w:rPr>
        <w:t xml:space="preserve"> клин.фарм. – 1998. - №3. – С.64-66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осіб лікування ішемічної хвороби серця/ Патент України № 96062341 від 13.06.1996 р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Base1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Style w:val="Title1"/>
          <w:rFonts w:cs="Times New Roman"/>
          <w:b/>
          <w:color w:val="000000"/>
          <w:sz w:val="28"/>
          <w:szCs w:val="24"/>
        </w:rPr>
        <w:t>Український бішофіт. Перспективи розробки лікарських препаратів, дослідження та застосування</w:t>
      </w:r>
      <w:r>
        <w:rPr>
          <w:b w:val="false"/>
          <w:sz w:val="28"/>
        </w:rPr>
        <w:t xml:space="preserve">/ </w:t>
      </w:r>
      <w:r>
        <w:rPr>
          <w:rStyle w:val="Authors1"/>
          <w:rFonts w:cs="Times New Roman"/>
          <w:b/>
          <w:color w:val="000000"/>
          <w:sz w:val="28"/>
          <w:szCs w:val="24"/>
        </w:rPr>
        <w:t>Головкін В.О., Захарченко А.С., Зорин А.М. и соавт.</w:t>
      </w:r>
      <w:r>
        <w:rPr>
          <w:rStyle w:val="Base1"/>
          <w:rFonts w:cs="Times New Roman"/>
          <w:b/>
          <w:color w:val="000000"/>
          <w:sz w:val="28"/>
          <w:szCs w:val="24"/>
        </w:rPr>
        <w:t>//</w:t>
      </w:r>
      <w:r>
        <w:rPr>
          <w:b w:val="false"/>
          <w:iCs/>
          <w:sz w:val="28"/>
        </w:rPr>
        <w:t>Фармацевтичний журнал</w:t>
      </w:r>
      <w:r>
        <w:rPr>
          <w:rStyle w:val="Base1"/>
          <w:rFonts w:cs="Times New Roman"/>
          <w:b/>
          <w:iCs/>
          <w:color w:val="000000"/>
          <w:sz w:val="28"/>
          <w:szCs w:val="24"/>
        </w:rPr>
        <w:t xml:space="preserve">. </w:t>
      </w:r>
      <w:r>
        <w:rPr>
          <w:b w:val="false"/>
          <w:sz w:val="28"/>
        </w:rPr>
        <w:t>–</w:t>
      </w:r>
      <w:r>
        <w:rPr>
          <w:rStyle w:val="Base1"/>
          <w:rFonts w:cs="Times New Roman"/>
          <w:b/>
          <w:iCs/>
          <w:color w:val="000000"/>
          <w:sz w:val="28"/>
          <w:szCs w:val="24"/>
        </w:rPr>
        <w:t xml:space="preserve"> 2000. </w:t>
      </w:r>
      <w:r>
        <w:rPr>
          <w:b w:val="false"/>
          <w:sz w:val="28"/>
        </w:rPr>
        <w:t>–</w:t>
      </w:r>
      <w:r>
        <w:rPr>
          <w:rStyle w:val="Base1"/>
          <w:rFonts w:cs="Times New Roman"/>
          <w:b/>
          <w:iCs/>
          <w:color w:val="000000"/>
          <w:sz w:val="28"/>
          <w:szCs w:val="24"/>
        </w:rPr>
        <w:t xml:space="preserve"> №6. </w:t>
      </w:r>
      <w:r>
        <w:rPr>
          <w:b w:val="false"/>
          <w:sz w:val="28"/>
        </w:rPr>
        <w:t>–</w:t>
      </w:r>
      <w:r>
        <w:rPr>
          <w:rStyle w:val="Base1"/>
          <w:rFonts w:cs="Times New Roman"/>
          <w:b/>
          <w:iCs/>
          <w:color w:val="000000"/>
          <w:sz w:val="28"/>
          <w:szCs w:val="24"/>
        </w:rPr>
        <w:t xml:space="preserve"> C. 40-4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Base1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Style w:val="Base1"/>
          <w:rFonts w:cs="Times New Roman"/>
          <w:b/>
          <w:iCs/>
          <w:color w:val="000000"/>
          <w:sz w:val="28"/>
          <w:szCs w:val="24"/>
          <w:lang w:val="ru-RU"/>
        </w:rPr>
        <w:t>Чупин Ю.В., Шейко П.А. Бишофит полтавский как перспективное средство спортивной подготовки и реабилитации олимпийцев// Матер. М</w:t>
      </w:r>
      <w:r>
        <w:rPr>
          <w:rStyle w:val="Base1"/>
          <w:rFonts w:cs="Times New Roman"/>
          <w:b/>
          <w:iCs/>
          <w:color w:val="000000"/>
          <w:sz w:val="28"/>
          <w:szCs w:val="24"/>
        </w:rPr>
        <w:t>і</w:t>
      </w:r>
      <w:r>
        <w:rPr>
          <w:rStyle w:val="Base1"/>
          <w:rFonts w:cs="Times New Roman"/>
          <w:b/>
          <w:iCs/>
          <w:color w:val="000000"/>
          <w:sz w:val="28"/>
          <w:szCs w:val="24"/>
          <w:lang w:val="ru-RU"/>
        </w:rPr>
        <w:t xml:space="preserve">жнародної наук.-практ. Конф. «Спортивна медицина, лікувальна фізкультура та валеологія -2007. 5-6 жовтня 2007 р. - м. Одесса. – с.227-228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 w:val="false"/>
          <w:sz w:val="28"/>
        </w:rPr>
        <w:t xml:space="preserve">Шабан С.А., Катюхін О.В. Застосування полтавського бішофіту у кардіологічних хворих// Матеріали наук.-практ. конф. “Екологічні аспекти застосування природних розчинів та мінералів”. Сб. наук. праць ПДПУ ім. В.Г. Короленка. – Вип. 1(9). – Полтава. – 2000. – С.207-209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uthors1">
    <w:name w:val="authors1"/>
    <w:qFormat/>
    <w:rPr>
      <w:rFonts w:ascii="Arial" w:hAnsi="Arial" w:cs="Arial"/>
      <w:color w:val="000000"/>
      <w:sz w:val="18"/>
      <w:szCs w:val="18"/>
    </w:rPr>
  </w:style>
  <w:style w:type="character" w:styleId="Title1">
    <w:name w:val="title1"/>
    <w:qFormat/>
    <w:rPr>
      <w:rFonts w:ascii="Arial" w:hAnsi="Arial" w:cs="Arial"/>
      <w:color w:val="000086"/>
      <w:sz w:val="18"/>
      <w:szCs w:val="18"/>
    </w:rPr>
  </w:style>
  <w:style w:type="character" w:styleId="Base1">
    <w:name w:val="base1"/>
    <w:qFormat/>
    <w:rPr>
      <w:rFonts w:ascii="Arial" w:hAnsi="Arial" w:cs="Arial"/>
      <w:color w:val="000000"/>
      <w:sz w:val="18"/>
      <w:szCs w:val="18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2">
    <w:name w:val="Основной текст 2"/>
    <w:basedOn w:val="Normal"/>
    <w:qFormat/>
    <w:pPr>
      <w:jc w:val="center"/>
    </w:pPr>
    <w:rPr>
      <w:b/>
      <w:sz w:val="16"/>
      <w:szCs w:val="24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9:00Z</dcterms:created>
  <dc:creator>Customer</dc:creator>
  <dc:description/>
  <cp:keywords/>
  <dc:language>en-US</dc:language>
  <cp:lastModifiedBy>Mage</cp:lastModifiedBy>
  <dcterms:modified xsi:type="dcterms:W3CDTF">2011-10-04T17:29:00Z</dcterms:modified>
  <cp:revision>2</cp:revision>
  <dc:subject/>
  <dc:title>БИШОФИТ ПОЛТАВСКОГО МЕСТОРОЖДЕНИЯ: </dc:title>
</cp:coreProperties>
</file>