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ЛОВОЙ ИНФАНТИЛИЗ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лгоград - 2009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й инфантилизм, устанавливаемый в возрасте старше 15 лет, характеризуется недоразвитием (анатомическим и гистологическим) половых органов и гипофункцией яичников. Если половой инфантилизм сочетается с общим, диагноз может быть поставлен в более раннем возрасте (13-14 лет). Общий инфантилизм характеризуется недостаточной выраженностью вторичных половых признаков (отставание от возрастной нормы на 1-3 года) и нарушением антропометрических показателей. Половой инфантилизм встречается у 4-16% обследованных девушек; у половины из них он сочетается с общим инфантилиз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и развитию инфантилизма, помимо наследственных нарушений, осложненного течения внутриутробного развития, способствуют постнатальные факторы: гиповитаминоз, детские инфекции, тонзиллит, ревматизм, операции на яични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два варианта полового инфантилизм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сопровождающийся овариальной недостаточ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не сопровождающийся гипофункцией яичников. Первый вариант встречается чаще. Он выражается в гипофункции яичников, неполноценных циклических изменениях эндометрия и сопровождается изменениями функции щитовидной железы. Кроме того, отмечается пониженная чувствительность яичников к гонадотропным гормонам, а органов-мишеней (матка, влагалище, молочные железы) - к стероидным гормонам, также имеет место избыточная продукция ФСГ при недостаточной выработке Л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фантилизма характерно снижение сократительной способности матки, что связано с изменением эстрогенных рецепторов. Немаловажную роль играют наблюдаемые при инфантилизме нарушения иннервации, а также внутриорганной и тазовой гемо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иника.</w:t>
      </w:r>
      <w:r>
        <w:rPr>
          <w:sz w:val="28"/>
          <w:szCs w:val="28"/>
        </w:rPr>
        <w:t xml:space="preserve"> Инфантильная девочка обычно невысокого роста (или несколько выше среднего), тонкокостная. Обычно отмечаются общеравномерносуженный таз, поздние менархе, гипоменструальный синдром, нередко сочетающийся с альгодисменореей. При генитальном инфантилизме наблюдается несоответствие между пропорциональным телосложением и недоразвитием (иногда выраженным) полов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ыраженности полового инфантилизма большую роль играют размеры матки, находящейся в состоянии гипоплазии. Различают три степени недоразвития матки: рудиментарная (зародышевая) матка, инфантильная матка и гипопластическая мат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удиментарная, или зародышевая, мат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te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talis</w:t>
      </w:r>
      <w:r>
        <w:rPr>
          <w:sz w:val="28"/>
          <w:szCs w:val="28"/>
        </w:rPr>
        <w:t>). Длина матки от 1 до 3 см, при этом большую часть составляет шейка. Данный вариант встречается крайне редко и ближе стоит к аномалиям развития половых органов, чем к недоразвитию. Наряду с резким уменьшением размеров матки у таких больных имеются гипоэстрогения и стойкая аменорея. В ряде случаев наблюдаются небольшие менструальноподобные выделения. Прогноз с точки зрения восстановления специфических функций женского организма неблагоприят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фантильная мат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te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antilis</w:t>
      </w:r>
      <w:r>
        <w:rPr>
          <w:sz w:val="28"/>
          <w:szCs w:val="28"/>
        </w:rPr>
        <w:t>). Длина матки превыш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 см. Соотношение между шейкой и телом матки составля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:1, т.е. такое же, как у девочки в препубертатном периоде. При бимануальном исследовании обычно обнаруживают гиперантефлексию матки, слабую выраженность сводов влагалища, высокое расположение яичников, длинные и извитые маточные трубы. Менструации редкие, болезненные. Для восстановления репродуктивной функции требуется длительная терап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ипопластическая мат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te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poplasticus</w:t>
      </w:r>
      <w:r>
        <w:rPr>
          <w:sz w:val="28"/>
          <w:szCs w:val="28"/>
        </w:rPr>
        <w:t>). Длина матки достигает 6-7 см, соотношение между длиной шейки и тела матки правильное - 1:3. Гипопластическая матка возникает не только вследствие отрицательных влияний, имевших место в антенатальном периоде и в детстве, но и как результат перенесенных в пубертатном периоде местных воспалительных процессов. Данная патология может самостоятельно исчезнуть после начала половой жизни и возникновения берем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, основывается на данных анамнеза, объективного исследования (с использованием антропометрии, составление морфограмм, зондирование матки, гистеросальпингография, определение костного возраста (в детской практике), лабораторные исследования и др). В анамнезе часто имеются указания на неблагоприятное течение антенатального периода, а также большое количество инфекционных и других заболеваний в детстве. Наиболее типичные жалобы - позднее появление менструаций, нарушение менструального цикла типа гипоменструального синдрома. Часто бывают болезненные менструации. При осмотре - отмечаются низкий (реже высокий) рост, недостаточно сформированная грудная клетка, недоразвитие молочных желез, суженный таз, скудное оволосение на лобке и в подмышечных впадинах. Малые половые губы выдаются вперед, клитор кажется несколько увеличенным из-за гипоплазии наружных половых органов. Во время бимануального исследования находят недоразвитую матку, находящуюся в гиперантефлек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четании полового инфантилизма с общим недоразвитием в телосложении больной можно обнаружить некоторые интерсексуальные черты: увеличение окружности грудной клетки, уменьшение размеров таза (особенно наружной конъюгаты), отставание костного возраста от календар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отка гонадотропных гормонов (ФСГ и ЛГ) носит ациклический характер, в связи с чем снижается продукция половых стероидных гормонов. Уровень 17-кетостероидов соответствует возрастной норме. Содержание полового хроматина и кариотип у таких больных не измен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овременных методов исследования диагностическую ценность имеют гистеросальпингография, УЗИ, доплерометрия, МРТ, компьютерная томография. С их помощью можно определить состояние внутреннего зева (расширение), канала шейки матки (удлинение с выраженными пальмовидными складками) и маточных труб (длинные, извитые). Отставание костного возраста, определяемое с помощью рентгенографии кисти, от календарного достигает при инфантилизме 1-4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инфантилизма половых органов проводят с ювинильным гипоталамическим синдромом, синдромом Штейна-Левенталя, дисгенезией гонад (чистая форма), врожденным эндометриозом. В табл. 6 приведены дифференциально-диагностические признаки этих состоя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апия инфантилизма половых органов, за исключением случаев резкого недоразвития (зародышевая матка), обычно успешна. Лечение заключается в устранении причины отставания развития половых органов, создании «фона готовности», т.е. состояния повышенной чувствительности органов-мишеней к действию половых гормонов, подборе адекватной заместительной терапии на фоне 2-4-месячных курсов лечения витаминами (Е, С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), применении АТФ. Приступая к гормональной терапии, необходимо убедиться в отсутствии аномальных гонад (ложный мужской гермафродитизм, тестикулярная феминизация) и исключить гормонально-активные опухоли яичника. В течение 3-4 мес. рекомендуется циклическое введение эстрогенов (микрофолин, эстрофем) и прогестерона (утражестан) в минимальных дозах. После курса гормонального лечения необходимо сделать перерыв на 3 мес. Следующий курс проводят только при недостаточном эффекте предыду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также проводить физиотерапию (электрофорез меди с 5-го по 13-й день цикла и цинка с 14-го по 24-й день), электрорефлексотерапию (акупунктура, электростимуляция шейки матки), лечебную гимнастику, бальнеотерапию. При легких степенях инфантилизма целесообразно применение парафина, озокерита и сульфидных вод. При более выраженных формах прибегают к бальнеотерапии (углекислые воды и др.). Широко применяются также грязелечение и гинекологический масса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с общим и генитальным инфантилизмом должны находиться под диспансерным наблюдением и периодически получать заместительную терапию. Они должны быть включены в группу повышенного риска в отношении возможности развития опухолевых процессов полов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реабилитации специфических функций женского организма при умеренно выраженных степенях инфантилизма прогноз благоприятны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0:00Z</dcterms:created>
  <dc:creator>AVV</dc:creator>
  <dc:description/>
  <cp:keywords/>
  <dc:language>en-US</dc:language>
  <cp:lastModifiedBy>Mage</cp:lastModifiedBy>
  <dcterms:modified xsi:type="dcterms:W3CDTF">2011-10-04T17:30:00Z</dcterms:modified>
  <cp:revision>2</cp:revision>
  <dc:subject/>
  <dc:title>Инфантилизм</dc:title>
</cp:coreProperties>
</file>