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и социального развития РФ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У ВПО «Российски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по здравоохранению и социальному развитию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ЧЕБНЫ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ПЕДЕВТИКИ ВНУТРЕННИХ БОЛЕЗН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.кафедрой – профессор Струтынский А.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Звонов Сергей Дмитриевич, 54 лет (дата рождения: 12.06.1955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агноз основного заболевания:</w:t>
      </w:r>
      <w:r>
        <w:rPr>
          <w:sz w:val="28"/>
          <w:szCs w:val="28"/>
        </w:rPr>
        <w:t xml:space="preserve"> Бактериальная полисегментарная очаговая пневмония в нижней доле правого легкого (сегмент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средней тяжести течения</w:t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Куратор - студентка 453 групп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Мякина А.В.</w:t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еподаватель - доцент Кочетков Б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: Звонов Сергей Дмитриевич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аст: 55 года (дата рождения: 12.06.1955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слесарь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остоянного жительства: г.Москва, ул.Катукова, 12, кв.1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стационар: 17 ноября 2009 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20 ноября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в настоящее врем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иступообразный (до 10-15 раз за сутки) кашель, возникающий независимо от физической нагрузки, положения тела, и длящийся 1-2 мин., стихающий самостоятельно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ыделение с кашлем трудно отделяющейся вязкой слизисто-гнойной мокроты, (около 20-30 мл за сутки), без примесей крови, пищи, без запах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небольшую одышку при незначительной физической нагрузке (ходьба по коридору на расстоянии 30-50 м), стихающую в покое, при остановке спустя 2-3 ми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температуры тела (до 38,8-39,1°С), преимущественно во второй половине дня и сохраняющейся на протяжении 3-5 часов. Снижение температуры происходит самостоятельно или под действием жаропонижающих препаратов и сопровождается обильным потоотделение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лабость, повышенную утомляемость, снижение работоспособ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тория настоящего заболевания (А</w:t>
      </w:r>
      <w:r>
        <w:rPr>
          <w:b/>
          <w:sz w:val="28"/>
          <w:szCs w:val="28"/>
          <w:lang w:val="en-US"/>
        </w:rPr>
        <w:t>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л около 9-10 дней тому назад, когда без видимых провоцирующих факторов, у больного впервые появились выраженный озноб и ощущение нехватки воздуха, слабость. Температура тела в этот момент времени повысилась до 39,1°С. Лихорадка сохранялась в течение последующих 2-х суток с колебаниями от 37,6ºС до 39,2°С и сопровождалась слабостью, одышкой при небольшой физической нагрузке и внезапно, без причины, начавшимся кашлем с отделением мокроты. При кашле отмечалась боль в грудной кле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ся в поликлинику 11ноября 2009 г. Где был поставлен диагноз очаговая пневмония. Проводилось лечение антибактериальными препаратами широкого спектра (Амоксиклав) курсом 6 дней по 250 мг 3 раза в день, муколитиками (Аскорил) курсом 6 дней по 10 мл 3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проводимой терапии самочувствие несколько улучшилось – лихорадка снизилась до субфебрильных цифр (37.2ºС-37.5ºС), уменьшились боли в грудной клетке, но более интенсивным стал кашель с отделением небольшого количества вязкой мокроты слизисто-гнойного характера без примесей крови. Кашель особенно беспокоил больного ночью, когда он принимал горизонтальное положение в постели. На 7-й день болезни стала нарастать одышка, из-за чего заметно снизилась переносимость физических нагрузок. Был повторно вызван врач поликлиники, который настоятельно рекомендовал больному госпитализироваться, в связи с чем больной поступил в терапевтическое отделение ЦКБ МП св.Алек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уплении в стационар были проведены обследования: рентгенография грудной клетки, биохимический анализ крови. На основании полученных данных и сбора анамнеза был поставлен диагноз: бактериальная полисегментарная очаговая пневмония в нижней доле правого легкого (сегмент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средней тяжести течения. Больному было назначено лечение в виде антибактериальной терапии широкого спектра действия (Флемоклав Солютаб) 500 мг 3 раза в сутки, муколитики (Аскорил) по 10 мл 3 раз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стория жизни (А</w:t>
      </w:r>
      <w:r>
        <w:rPr>
          <w:b/>
          <w:sz w:val="28"/>
          <w:szCs w:val="28"/>
          <w:lang w:val="en-US"/>
        </w:rPr>
        <w:t>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ие биографические данные: родился в 1955г. в г. Москве в семье рабочих, вторым ребенком по счету. В развитии от сверстников не отставала. Образование – средне-специ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-половой анамнез: В настоящий момент женат, имеет двух детей: сыну 25 лет, дочери 33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анамнез: Трудовую деятельность начала с 18 лет. После окончания техникума работал на заводе по специальности слесарь. Профессиональная деятельность была связана с психоэмоциональными нагру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вредностей не отмеч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ой анамнез: Семья состоит из четырех человек и в настоящее время занимает благоустроенную трехкомнатную квартиру общей площадью более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течение всей жизни проживал в г. Москве, в зонах экологических бедствий не наход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: калорийное, разнообраз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: не курит, алкоголь, наркотики не употреб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: в младшем детском возрасте перенёс: корь, краснуху, ветряную оспу, пневмонию. В течение последующей жизни болел «простудными» заболеваниями в среднем 1 раз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заболевания (в том числе туберкулез, инфекционные заболевания, болезни печени, почек, заболевания сердца и т.п.), а также травмы, ранения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в контакте с лихорадящими и инфекционными больными, в эндемических и эпизоотических очагах не был. Переливания крови, ее компонентов и кровезаменителей не проводилось. Инъекций, операций, санаций полости рта, других медицинских манипуляций, нарушающих целостность кожных покровов и слизистых в течение последних 6-12 месяцев не выполня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аллергических реакций на лекарственные препараты и пищевые продукты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анамнез:. Имеет страховой полис А 56984 компании «РОС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ств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ц, умер в возрасте 68 лет от злокачественной опухоли в почке. Мать 72 лет страдает гипертонической болезнью. Эндокринных и психических заболеваний, геморрагических диатезов и алкоголизма, наличие туберкулеза, сифилиса, ВИЧ-инфекции у ближайших родственников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  <w:lang w:val="en-US"/>
        </w:rPr>
        <w:t>VI</w:t>
      </w:r>
      <w:r>
        <w:rPr>
          <w:b/>
          <w:iCs/>
          <w:sz w:val="28"/>
          <w:szCs w:val="28"/>
        </w:rPr>
        <w:t>. Настоящее состояни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tat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aesens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ОБЩИЙ ОСМО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го: средней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: яс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: больного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осложение: гиперстенический конституциональный тип, рост 168 см, масса тела 89 кг. Осанка сутуловатая, походка медл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: 37,3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: утомл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ые покровы, ногти и видимые слизистые. Кожные покровы чистые, бледноватые с участками пигментации кожи стоп и голеней. Высыпаний и сосудистых изменений (сыпи, телеангиэктазии, «сосудистые звездочки» и кровоизлияния) нет. Рубцы, видимые опухоли и трофичекие изменения кожи не обнаруж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сухая, ее тургор нормальный. Тип оволосения – муж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гти: форма правильная (изменения формы ногтей в виде «часовых стекол» или койлонихий отсутствуют). Цвет ногтей розовый, исчерченно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ые слизистые: розового цвета, влажные; высыпаний на слизистых (энантемы), язв, эрозий нет, язык суховатый, с небольшим трем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о-жировая клетчатка: развита умеренно и равномерно. Толщина подкожно-жирового слоя на уровне пупка – 3,5 см. Отеков, пастозности нет. Болезненность и крепитация при пальпации подкожно-жировой клетчатки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: Затылочные, околоушные, подчелюстные, шейные, надключичные, подключичные, локтевые, подколенные и паховые лимфатические узлы – не пальп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в: отмечается небольшая гиперемия зева, отёчности и налётов нет. Миндалины не выступают за дужки, розовые, без отека и на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шцы: развиты удовлетворительно. Тонус и сила мышц не снижены. Болезненности и уплотнений при пальпации мышц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и: Осанка правильная, позвоночник не искривлён. Форма других костей скелета не изменена. Болезненности при поколачивании косте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ы: конфигурация суставов не изменена. Припухлости и болезненности суставов при их ощупывании, а также гиперемии, изменения температуры кожи над суставами нет. Активные и пассивные движения в суставах в полном объеме. Отмечается хруст при активных движениях в коленных сустав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Жалобы:</w:t>
      </w:r>
      <w:r>
        <w:rPr>
          <w:bCs/>
          <w:iCs/>
          <w:sz w:val="28"/>
          <w:szCs w:val="28"/>
        </w:rPr>
        <w:t xml:space="preserve"> см. выше (основные жалобы больного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: форма носа не изменена, дыхание через нос слегка затруднено, наблюдается небольшая ринор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тань: деформаций и припухлости в области гортани нет. Голос тихий, ч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: форма грудной клетки гиперстеническая. Над- и подключичные ямки выражены. Ширина межрёберных промежутков умеренная. Эпигастральный угол тупой. Лопатки и ключицы выступают отчётливо. Грудная клетка симметрична. Окружность грудной клетки – 102 см. при спокойном дыхании, на вдохе – 109, на выдохе – 101. Экскурсия грудной клетки равна 8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: тип дыхания – смешанный. Правая половина грудной клетки отстает при дыхании. Вспомогательная мускулатура в дыхании не участвует. Число дыхательных движений – 20 в минуту. Дыхание ритмичное, Преобладает продолжительность фазы выдоха. Видимого затруднения дыхания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 пальпации </w:t>
      </w:r>
      <w:r>
        <w:rPr>
          <w:bCs/>
          <w:iCs/>
          <w:sz w:val="28"/>
          <w:szCs w:val="28"/>
          <w:lang w:val="en-US"/>
        </w:rPr>
        <w:t>VIII</w:t>
      </w:r>
      <w:r>
        <w:rPr>
          <w:bCs/>
          <w:iCs/>
          <w:sz w:val="28"/>
          <w:szCs w:val="28"/>
        </w:rPr>
        <w:t>-Х межреберных промежутков</w:t>
      </w:r>
      <w:r>
        <w:rPr>
          <w:sz w:val="28"/>
          <w:szCs w:val="28"/>
        </w:rPr>
        <w:t xml:space="preserve"> справа по лопаточной линии отмечается умеренная болезненность. Болезненность выявляется также при пальпации 4-7 остистых отростков и паравертебральных точек грудного отдела позвоночника. Эластичность грудной клетки снижена. Голосовое дрожание ослаблено в подлопаточной и аксиллярной области справа. На остальных симметричных участках грудной клетки одинак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еркуссия лёгк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определяется ясный лёгочный звук над симметричными участками легких, за исключением подлопаточной и аксиллярной области справа, где выявляется отчетливое притупление ниже угла лоп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перкус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опографические ориенти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ое лёг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вое лёгкое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рхняя граница легк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тояния верхушек сперед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 см выше ключ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тояния верхушек сзад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шейного позвон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ирина полей Крениг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см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граница легких</w:t>
            </w:r>
          </w:p>
        </w:tc>
      </w:tr>
      <w:tr>
        <w:trPr>
          <w:trHeight w:val="4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ологруди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инно-ключич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едняя подмышеч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</w:rPr>
              <w:t>ребро</w:t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няя подмышеч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I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III </w:t>
            </w:r>
            <w:r>
              <w:rPr>
                <w:sz w:val="20"/>
                <w:szCs w:val="20"/>
              </w:rPr>
              <w:t>ребро</w:t>
            </w:r>
          </w:p>
        </w:tc>
      </w:tr>
      <w:tr>
        <w:trPr>
          <w:trHeight w:val="3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дняя подмышеч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III </w:t>
            </w:r>
            <w:r>
              <w:rPr>
                <w:sz w:val="20"/>
                <w:szCs w:val="20"/>
              </w:rPr>
              <w:t>реб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ребро</w:t>
            </w:r>
          </w:p>
        </w:tc>
      </w:tr>
      <w:tr>
        <w:trPr>
          <w:trHeight w:val="3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паточ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реб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ребро</w:t>
            </w:r>
          </w:p>
        </w:tc>
      </w:tr>
      <w:tr>
        <w:trPr>
          <w:trHeight w:val="4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олопозвоноч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грудного позво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 позвонка</w:t>
            </w:r>
          </w:p>
        </w:tc>
      </w:tr>
      <w:tr>
        <w:trPr>
          <w:trHeight w:val="49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одвижность нижнего края легкого по </w:t>
            </w:r>
            <w:r>
              <w:rPr>
                <w:bCs/>
                <w:iCs/>
                <w:sz w:val="20"/>
                <w:szCs w:val="20"/>
                <w:lang w:val="en-US"/>
              </w:rPr>
              <w:t>line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axillaris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poster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ускульт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ыхательные шумы: Ниже угла лопатки справа (соответствует 9-10 сегменту нижней доли правого легкого) дыхание резко ослаблено. Над симметричными участками остальных отделов грудной клетки отмечается небольшое ослабление везикулярного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 дыхательные шумы: Ниже угла правой лопатки определяется умеренное количество влажных мелкопузырчатых звучных хрипов. Шум трения плевры или крепитация не выслуш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онхофония: в области притупления и резкого ослабления дыхания справа ниже угла лопатки шепотная речь не проводитс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СИСТЕМА ОРГАНОВ КРОВО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Жалобы</w:t>
      </w:r>
      <w:r>
        <w:rPr>
          <w:bCs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на боли в области сердц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большую одышку при незначительной физической нагрузке (ходьба по коридору на расстоянии 30-50 м), стихающую в покое, при остановке спустя 2-3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ушь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рдцебиения, изредка возникающие при подъемах АД, при эмоциональном напряжении или физической нагрузке. Перебоев в работе сердца больной не отмеч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на появление отеков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шеи: наружные яремные вены и сонные артерии без видимых патологических изменений. Набухания вен шеи или усиленной пульсации сонных артер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мотр области сердца: верхушечный толчок виден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слева, на 2 см. кнаружи от срединно-ключичной линии. Сердечный толчок, эпигастральная пульсация визуально не опреде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ушечный толчок: пальпируется на 2 см. латеральнее срединно-ключичной линии в 5 межреберье, несколько усиленный, занимает площадь 2-х концевых фаланг среднего пальца правой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дечный толчок: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гастральная пульсация: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ание в области сердца (систолическое или диастолическое)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торная болезненность и зоны гиперестезии в области сердца отсутств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куссия: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6744"/>
      </w:tblGrid>
      <w:tr>
        <w:trPr>
          <w:trHeight w:val="341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тупость сердца:</w:t>
            </w:r>
          </w:p>
        </w:tc>
      </w:tr>
      <w:tr>
        <w:trPr>
          <w:trHeight w:val="35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ниц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ентиры</w:t>
            </w:r>
          </w:p>
        </w:tc>
      </w:tr>
      <w:tr>
        <w:trPr>
          <w:trHeight w:val="34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ая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м. правее края грудины</w:t>
            </w:r>
          </w:p>
        </w:tc>
      </w:tr>
      <w:tr>
        <w:trPr>
          <w:trHeight w:val="5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вая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3 см левее левой срединно-ключичной линии</w:t>
            </w:r>
            <w:r>
              <w:rPr>
                <w:sz w:val="20"/>
                <w:szCs w:val="20"/>
              </w:rPr>
              <w:t xml:space="preserve"> на уровне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межреберья</w:t>
            </w:r>
          </w:p>
        </w:tc>
      </w:tr>
      <w:tr>
        <w:trPr>
          <w:trHeight w:val="51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яя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ерхний край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реб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относительной тупости сердца 19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аорт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00330</wp:posOffset>
                </wp:positionV>
                <wp:extent cx="4839335" cy="116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6285"/>
                            </w:tblGrid>
                            <w:tr>
                              <w:trPr/>
                              <w:tc>
                                <w:tcPr>
                                  <w:tcW w:w="7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Абсолютная тупость серд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риенти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ая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Левый край груд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вая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см кнутри от среднеключичной линии на уровн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ежребер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хняя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ребр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91.7pt;mso-wrap-distance-left:9pt;mso-wrap-distance-right:9pt;mso-wrap-distance-top:0pt;mso-wrap-distance-bottom:0pt;margin-top:7.9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6285"/>
                      </w:tblGrid>
                      <w:tr>
                        <w:trPr/>
                        <w:tc>
                          <w:tcPr>
                            <w:tcW w:w="7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Абсолютная тупость серд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Ориенти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ая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Левый край груд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вая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см кнутри от среднеключичной линии на уровне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ежребер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рхняя</w:t>
                            </w:r>
                          </w:p>
                        </w:tc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ребр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скультац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Тоны</w:t>
      </w:r>
      <w:r>
        <w:rPr>
          <w:sz w:val="28"/>
          <w:szCs w:val="28"/>
        </w:rPr>
        <w:t xml:space="preserve"> сердца ритмичные. Число сердечных сокращений (ЧСС) – 85 уд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тон громкий, расщепления или раздвое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ется акцент второго тона на аорте. Расщеплений или раздвоений второго тон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х тонов (пресистолического или протодиастолического галапа, тона открытия митрального клапана, систолического галопа и др.)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Шумы: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ум трения перикарда: отсутству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СЛЕДОВАНИЕ СОС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сследование артерий: </w:t>
      </w:r>
      <w:r>
        <w:rPr>
          <w:sz w:val="28"/>
          <w:szCs w:val="28"/>
        </w:rPr>
        <w:t>височные, сонные, лучевые, бедренные, подколенные, заднеберцовые артерии эластичные, безболезненные. Извитости артерий нет. Пульсация аорты в яремной ямке отсутствует. «Пляски Каротид» нет, пульсация на а.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dis</w:t>
      </w:r>
      <w:r>
        <w:rPr>
          <w:sz w:val="28"/>
          <w:szCs w:val="28"/>
        </w:rPr>
        <w:t xml:space="preserve"> хорошего наполнения, одинакова на обеих сто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умы или патологические тоны над бедренными и сонными артериями (двойной тон Траубе, двойной шум Виноградова-Дюрозье и др.) не выслушиваютс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ртериальный пульс</w:t>
      </w:r>
      <w:r>
        <w:rPr>
          <w:sz w:val="28"/>
          <w:szCs w:val="28"/>
        </w:rPr>
        <w:t xml:space="preserve"> на обеих лучевых артериях одинаков, ритмичен, нормального наполнения и напряжения. Число пульсаций – 85 в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альное давление, измеренное методом Короткова на правой и левой плечевых артериях 140/90 мм.рт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сследование вен: </w:t>
      </w:r>
      <w:r>
        <w:rPr>
          <w:sz w:val="28"/>
          <w:szCs w:val="28"/>
        </w:rPr>
        <w:t>наружные яремные вены не набухшие. Определяется нормально выраженная пульсация вен шеи. При выслушивании яремных вен шумы, в том числе «шум волчка», не опреде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ны грудной клетки, передней брюшной стенки, конечностей не расширены, не уплотнены, при пальпации безболезнен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ЫЙ ТРАКТ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Жал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в живот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пепсические явления, в том числе затруднения глотания, тошноты, рвоты, отрыжки, изжоги и вздутия живот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ппетит сохранен, отвращения к пище (жирной, мясной и т.п.) 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: обычно 1 раз в сутки, количество умеренное. Кал оформленный, коричневого цвета, обычного запаха. Примеси крови и слизи в кал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ровотечения: Признаков пищеводного, желудочного, кишечного и геморроидального кровотечений (рвота кровью, «кофейной гущей», алая кровь в кале, мелена)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ость рта: язык розового цвета, слегка суховатый, без налётов, наблюдается не большой тремор. Дёсны, мягкое и твёрдое небо обычной окраски, геморрагий и изъязвлений нет. Запах изо рта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ивот: обычной формы, подкожно-жирового слой развит умеренно, равномерно. Живот симметричный, выбухания или втяжения отсутствуют. Живот участвует в акте дыхания. Видимая перистальтика кишечника отсутствует. Венозных коллатералей передней брюшной стенк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ружность живота на уровне пупка 120 с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кусс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куторный звук – тимпанический над всей поверхностью живота. Свободной или осумкованной жидкости в брюшной полости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верхностная ориентировочная: передняя брюшная стенка не напряжена, безболезненна во всех отделах. Симптомы Щеткина-Блюмберга, Образцова, Мерфи, Ортнера, френикус-симптом отрицат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хождения прямых мышц живота нет, пупочной грыжи, грыжи белой линии живота нет. Поверхностно расположенных опухолевидных образован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тодическая глубокая скользящая пальпация по В.П. Образцову и Н.Д. Стражеско: Сигмовидная кишка пальпируется в левой подвздошной области в виде эластического цилиндра, с ровной поверхностью шириной 2 см. Подвижная, не урчащая, безболезненна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пая кишка пальпируется в типичном месте в виде цилиндра эластической консистенции, с ровной поверхностью, шириной 2 см, подвижная, не урчащая, безболезненна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еречная ободочная кишка не пальпиру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ходящая ободочная кишка не пальпир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исходящая ободочная кишка не пальпиру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еоцекальный угол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елудок: большая кривизна методом аускульто-перкуссии и методом определения шума плеска – на половине расстояния между пупком и мечевидным отростком. Большая и малая кривизна желудка и привратник не пальпирую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скультац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лушивается нормальная перистальтика кишечника. Шума трения брюшины нет. Сосудистые шумы в области проекции брюшной аорты, почечных артерий не выслушиваю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ЧЕНЬ И ЖЕЛЧНЫЙ ПУЗЫР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алоб </w:t>
      </w:r>
      <w:r>
        <w:rPr>
          <w:bCs/>
          <w:sz w:val="28"/>
          <w:szCs w:val="28"/>
        </w:rPr>
        <w:t>на боли в правом подреберье, диспепсические расстройства, тошноту, рвоту, отрыжку, кожный зуд, желтушное окрашивание кожи и видимых слизистых больная не предъявля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пячивания в области правого подреберья нет. Ограничение этой области в дыхании отсутству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кусс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ницы печени по Курлову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41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яя гран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жняя границ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ая срединно-ключичная ли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реб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 1 см ниже края рёберной дуг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дняя срединная ли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ежду верхней и средней третями расстояния от пупка до мечевидного отрост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вая рёберная д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вая парастернальная ли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мптом Ортнера отрицате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ижний край печени не выступает из-под рёберной дуги. При пальпации безболезненный, эластичной консистенции с закруглённым крае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ы печени по Курлову</w:t>
      </w:r>
    </w:p>
    <w:tbl>
      <w:tblPr>
        <w:tblW w:w="35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045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меры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ая среднеключич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1 см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дняя средин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 см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вая рёберная дуг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6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елчный пузырь не пальпируется. Симптом Кера и френикус-симптом отрицательны. Симптомы Ортнера, Василенко не выяв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ускультац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ма трения брюшины в области правого подреберья нет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ЛЕЗЕ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Жалобы</w:t>
      </w:r>
      <w:r>
        <w:rPr>
          <w:bCs/>
          <w:sz w:val="28"/>
          <w:szCs w:val="28"/>
        </w:rPr>
        <w:t xml:space="preserve"> на боль в левом подреберье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ячивания в области левого подреберья нет, ограничения этой области в дыхании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еркусс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дольный размер селезенки по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ребру – 6 см, поперечный – 5 с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Аускультац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ма трения брюшины в области левого подреберья нет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ЖЕЛУДОЧНАЯ ЖЕЛЕ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Жалоб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боли и диспепсические явления, тошноту и рвоту, понос и запоры нет. Жажды и ощущения сухости во рту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желудочная железа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олезненности в панкреатических точках Де-Жардена и Мейо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СТЕМА ОРГАНОВ МОЧЕВЫДЕ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Жалоб</w:t>
      </w:r>
      <w:r>
        <w:rPr>
          <w:bCs/>
          <w:sz w:val="28"/>
          <w:szCs w:val="28"/>
        </w:rPr>
        <w:t xml:space="preserve"> на опоясывающие боли в поясничной области, по ходу мочеточников или внизу живота 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чеиспускание: количество мочи за сутки около 1,5 л. Полиурии, олигурии, анурии или ишурии 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урические явления отсутствуют. Мочеиспускание не затруднено. Резь, жжение, боль во время мочеиспускания, ложные позывы на мочеиспускание отсутствуют. Поллакиурии или ночного мочеиспускания 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ча соломенно-желтого цвета, прозрачная. Примесей крови в моче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области поясницы видимых изменений не обнаружено. Гиперемии кожи, припухлости или сглаживания контуров поясничной области нет. Ограниченное выбухание в надлобковой области (после опорожнения мочевого пузыря) отсутству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еркусс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имптом Пастернацкого отрицательный с обеих сторон. Над лобком притупления перкуторного звука (после опорожнения мочевого пузыря)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ки не пальпируются. Мочевой пузырь не пальпируется. При пальпации в рёберно-позвоночной точке и по ходу мочеточников болезненности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ОЛОВЫХ ОРГАН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Жалоб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ь внизу живота, в паху, в пояснице, крестце, в области наружных половых орган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овые органы развиты правильно, оволосение по мужскому тип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ервичных и вторичных половых признаков соответствует возраст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ДОКРИННАЯ СИСТЕМ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Жалобы</w:t>
      </w:r>
      <w:r>
        <w:rPr>
          <w:bCs/>
          <w:iCs/>
          <w:sz w:val="28"/>
          <w:szCs w:val="28"/>
        </w:rPr>
        <w:t>:</w:t>
      </w:r>
      <w:r>
        <w:rPr>
          <w:bCs/>
          <w:sz w:val="28"/>
          <w:szCs w:val="28"/>
        </w:rPr>
        <w:t xml:space="preserve"> на нарушение роста, телосложения, выраженное увеличение массы тела или истощение, чрезмерную жажду, постоянное чувство голода, ощущение жара, потливость, судороги отсутствуют. Больной не отмечает мышечную слабость, быстрое утом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 и пальп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рушений роста, телосложения и пропорциональности отдельных частей тела не выявлено. Кожные покровы влажные. Гиперпигментации, стрий, атипичного оволосения нет. Равномерно развитый подкожно-жировой слой. Увеличения размеров языка, носа, челюстей, ушных раковин, лунообразного лица н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льпируется мягкий безболезненный перешеек щитовидной желез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РВНАЯ СИСТЕМА И ОРГАНЫ ЧУВСТ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Жалобы</w:t>
      </w:r>
      <w:r>
        <w:rPr>
          <w:bCs/>
          <w:sz w:val="28"/>
          <w:szCs w:val="28"/>
        </w:rPr>
        <w:t xml:space="preserve"> на головную боль отсутствуют, головокружение отсутствует. Работоспособность снижена, внимание в норме. Ночной сон не нарушен. Настроение бодро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кожной чувствительност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трота зрения и слуха не снижены. Обоняние сохран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знание ясное, интеллект соответствует уровню развития. Больной уравновешен, общителен, спокое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ходка медленная. Речь внятная, чист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з основного заболевания: Бактериальная полисегментарная очаговая пневмония в нижней доле правого легкого (сегмент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средней тяжести т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осложнений основного заболевания: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з сопутствующих заболеваний: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(мягкая артериальная гипертенз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анные лабораторных и инструмента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дополнительного обследо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моч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: общий белок, глюкоза крови, мочевина, креатинин, АсТ, АлТ, ЛД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генография органов грудной клетк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мокро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анализ мокро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инический анализ крови: 17.11.09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240"/>
        <w:gridCol w:w="264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след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кри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7-0.50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1-0,44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/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– 172 г/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– 151 г/л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5-5.7 × 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9-5.0 × 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ейкоци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8-9.80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5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, или 25%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2-3.0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 или 19-37%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7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1-0.6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 или 3-11%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7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8-6.6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4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 или 10%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4-0,3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 или 1-6%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,5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или 72%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0-5,5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 или 47-72%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 мм/ч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10 мм/ч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0-405 ×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охимический анализ крови: 17.11.09</w:t>
      </w:r>
    </w:p>
    <w:tbl>
      <w:tblPr>
        <w:tblW w:w="61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364"/>
        <w:gridCol w:w="2391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след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е показател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общий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6,1 г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85 г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7 ммоль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-6.05 ммоль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8 мкмоль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20 мкмоль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6 ммоль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– 8.32 ммоль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9 ед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18 ед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4 ед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7 ед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ед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-53 ед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ед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220 ед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-КФК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ед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2 ед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 ммоль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5,3 ммоль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ммоль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– 155 ммоль/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perscript"/>
              </w:rPr>
              <w:t>++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ммоль/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-2,75 ммоль/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3. Анализ мочи</w:t>
      </w:r>
    </w:p>
    <w:tbl>
      <w:tblPr>
        <w:tblW w:w="64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01"/>
        <w:gridCol w:w="2391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0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е показател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о-желты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о-желтый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-кисл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-кислая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-102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(кач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лок (п/кол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(кол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юкоза (кач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яется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юкоза (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ол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нтгенограмма органов грудной клетки: 17.11.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очный рисунок деформирован. Имеется уплотнение легочной ткани справа (сегмент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Корень легкого справа расширен, плотный. Купол диафрагмы слева четкий. Справа в плевральной полости небольшое количество жидкости, уровень которой достигает 9 ребра. Форма сердца в норме, тень аорты не расширена, тень средостения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Полисегментарная пневмония в нижней доле правого легкого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гменты правого легкого). Плевральный выпот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бщий анализ мокроты от 18.11.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кроты небольшое количество, однородная, слизисто-гнойная, без запаха, реакция нейтральная; при микроскопическом исследовании – альвеолярные макрофаги в умеренном количестве, большое количество нейтрофилов. Эритроцитов немного. Клеток злокачественных опухолей и микобактерий туберкулеза не обнаруж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Бактериоскопическое исследование мокроты от 18.11.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яется большое количество Грам(+) пневмококков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следование плеврального вып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 диагностической пункции плевральной полости для исследования плевральной жидкости еще не выполняло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КГ от 17.11.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2395" cy="227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тм синусовый правильный. Интерва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.65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СС - 85 в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</w:rPr>
        <w:t xml:space="preserve"> = 0.16 сек.; </w:t>
      </w:r>
      <w:r>
        <w:rPr>
          <w:sz w:val="28"/>
          <w:szCs w:val="28"/>
          <w:lang w:val="fr-FR"/>
        </w:rPr>
        <w:t>QRS</w:t>
      </w:r>
      <w:r>
        <w:rPr>
          <w:sz w:val="28"/>
          <w:szCs w:val="28"/>
        </w:rPr>
        <w:t xml:space="preserve"> = 0.10сек.; </w:t>
      </w:r>
      <w:r>
        <w:rPr>
          <w:sz w:val="28"/>
          <w:szCs w:val="28"/>
          <w:lang w:val="fr-FR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 xml:space="preserve"> = 0.36 сек. </w:t>
      </w:r>
      <w:r>
        <w:rPr>
          <w:sz w:val="28"/>
          <w:szCs w:val="28"/>
          <w:lang w:val="fr-FR"/>
        </w:rPr>
        <w:t>P</w:t>
      </w:r>
      <w:r>
        <w:rPr>
          <w:sz w:val="28"/>
          <w:szCs w:val="28"/>
          <w:vertAlign w:val="subscript"/>
          <w:lang w:val="fr-FR"/>
        </w:rPr>
        <w:t>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fr-FR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</w:t>
      </w:r>
      <w:r>
        <w:rPr>
          <w:sz w:val="28"/>
          <w:szCs w:val="28"/>
          <w:vertAlign w:val="subscript"/>
          <w:lang w:val="fr-FR"/>
        </w:rPr>
        <w:t>v</w:t>
      </w:r>
      <w:r>
        <w:rPr>
          <w:sz w:val="28"/>
          <w:szCs w:val="28"/>
          <w:vertAlign w:val="subscript"/>
        </w:rPr>
        <w:t xml:space="preserve"> 6 </w:t>
      </w:r>
      <w:r>
        <w:rPr>
          <w:sz w:val="28"/>
          <w:szCs w:val="28"/>
        </w:rPr>
        <w:t>ушир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ниже изолини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5-6</w:t>
      </w:r>
      <w:r>
        <w:rPr>
          <w:sz w:val="28"/>
          <w:szCs w:val="28"/>
        </w:rPr>
        <w:t xml:space="preserve"> двухфаз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инусовая тахикардия. Признаки гипертрофии левого желудочка. Электрическая ось отклонена влево (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соки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глубокий )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. 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з основного заболевания: Бактериальная полисегментарная очаговая пневмония в нижней доле правого легкого (сегмент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средней тяжести т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осложнений основного заболевания: Парапневмонический выпотной плев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з сопутствующих заболеваний: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(мягкая артериальная гипертенз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ДИАГНО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з поставлен на основании жалоб больно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ступообразный (до 10-15 раз за сутки) кашель, возникающий независимо от физической нагрузки, положения тела, и длящийся 1-2 мин., стихающий самостоятельно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деление с кашлем трудно отделяющейся вязкой слизисто-гнойной мокроты, (около 20-30 мл за сутки), без примесей крови, пищи, без запах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большую одышку при незначительной физической нагрузке (ходьба по коридору на расстоянии 30-50 м), стихающую в покое, при остановке спустя 2-3 мин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температуры тела (до 38,8-39,1°С), преимущественно во второй половине дня и сохраняющейся на протяжении 3-5 часов. Снижение температуры происходит самостоятельно или под действием жаропонижающих препаратов и сопровождается обильным потоотделение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абость, повышенную утомляемость, снижение работоспособ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эволюции признаков болезни в истории настоящего заболеван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запное, без видимых провоцирующих факторов, появление лихорадки, одышки, и малопродуктивного кашля, сохраняющихся на протяжении последующих 9-10 дней, степень выраженности которых изменялась на фоне проводимой противовоспалительной антибактериальной терап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явление на этом фоне умеренных по силе постоянных «болей», усиливающихся на высоте вдоха, с последующим их уменьшением на фоне лечения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степени выраженности одышки на фоне уменьшения боли, что послужило поводом для госпитализации в стациона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данных непосредственного исследования больно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правой половины грудной клетки в дыхан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сутствие голосового дрожания в подлопаточной и аксиллярной области справа (сегмент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связано с выпотом в плевральную полост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тупление перкуторного звука в этой зоне при сравнительной перкуссии; смещение вверх нижней границы легких справа (до 7 ребра) по задней аксиллярной, лопаточной и паравертебральной линия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ослабление дыхания в зоне отсутствия голосового дрожания и притупления перкуторного звука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гменты справа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умеренного количества влажных мелкопузырчатых звучных хрипов, что является признаком бронхопневмонии и наличия жидкой мокроты в бронхиолах, а также уплотнения легочной ткани вокруг брон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з подтвержден результатами дополнительных методов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йкоцитоз, палочкоядерный сдвиг формулы крови и увеличение СОЭ до 46 мм/час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 – уплотнение легочной ткани в нижней доле правого легкого (сегмент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авого легкого); небольшой выпот в плевральной полости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Диагностика патологических синдро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признаки болезни можно сгруппировать в следующие синдро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индром очагового уплотнения легки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(скорее всего, связанные с поражением плевры из-за поверхностной локализации очага воспаления, исчезнувшие в результате появления выпота в плевральную полость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дыхании пораженной половины грудной клетки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упление перкуторного звука в проекции нижней доли (9-10 сегменты) правого легкого (из-за уплотнения легочной ткани и появления выпота в плевральной полости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дыхания в зоне притуплении (выпот в плевральной полост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ренное количество влажных мелкопузырчатых звучных хрип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е данные – уплотнение легочной ткани в нижней доле правого легкого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 выпот в плевральную полость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индром дыхательной недостаточ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ышка (степень которой увеличилась на фоне уменьшения болей (!), 20 дыхательных движений в минуту на момент осмотра, в поко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аноз слизистых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хикардия – число сердечных сокращений 85 в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индром бактериального воспален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йкоцитоз с увеличением числа гранулоцитов, палочкоядерный сдвиг формулы крови и увеличение СОЭ до 46 мм/час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тела (послабляющая лихорадка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ферментемия (АСТ – 54 ед/л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мокроты – слизисто-гнойный ее характер, при бактериоскопическом исследовании обнаружен пневмокок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з сопутствующей гипертонической болезни поставлен на основани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стических указаний на повышение в прошлом АД и прием антигипертензивных средст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на головные боли, боли в области сердца, сердцебиений при физическом и эмоциональном напряжении, а также при подъемах АД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ого повышения АД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я признаков усиления верхушечного толчка, его смещения влево(гипертрофия миокарда и расширение полости левого желудочка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ого расширения левой границы относительной тупости сердц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ичия акце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 (повышение АД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я электрокардиографических признаков гипертрофии левого желудочка (отклонение электрической оси сердца влево)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08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0:00Z</dcterms:created>
  <dc:creator>Юрий Петрович</dc:creator>
  <dc:description/>
  <cp:keywords/>
  <dc:language>en-US</dc:language>
  <cp:lastModifiedBy>Mage</cp:lastModifiedBy>
  <cp:lastPrinted>2009-12-11T14:25:00Z</cp:lastPrinted>
  <dcterms:modified xsi:type="dcterms:W3CDTF">2011-10-04T17:30:00Z</dcterms:modified>
  <cp:revision>2</cp:revision>
  <dc:subject/>
  <dc:title>Российский государственный медицинский университет</dc:title>
</cp:coreProperties>
</file>