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Полимеры-самоубийцы меняют облик медицины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Ученые из технологического университета Джорджии получили полимеры нового типа - продукты их разложения безопасны для человека и окружающей среды. Новые полимеры, по мнению специалистов, будут использоваться, в основном, в медицине и фармацевтике и смогут обеспечить внутриклеточную доставку нужных медикаментов для лечения раковых </w:t>
      </w:r>
      <w:r>
        <w:drawing>
          <wp:anchor behindDoc="0" distT="93345" distB="93345" distL="93345" distR="93345" simplePos="0" locked="0" layoutInCell="0" allowOverlap="1" relativeHeight="22">
            <wp:simplePos x="0" y="0"/>
            <wp:positionH relativeFrom="column">
              <wp:posOffset>266700</wp:posOffset>
            </wp:positionH>
            <wp:positionV relativeFrom="line">
              <wp:posOffset>-788670</wp:posOffset>
            </wp:positionV>
            <wp:extent cx="1619250" cy="1143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заболеваний, воспалительных заболеваний тканей и даже отдельных клеток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Разработка новых полимеров проводилась профессором Найреном Марти (Niren Murthy) из технологического университета Джорджии совместно с иммунологом Бали Палендраном (Bali Pulendran) из университета Эмори и их коллегами из других университетов, сообщает PhysOrg. Синтез нового типа биодеградирующих материалов не представляет трудностей, а продукты разложения могут свободно транспортироваться через клеточные мембраны, что позволяет использовать полимеры в качестве средств доставки лекарств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одукты разложения нового типа биодеградирующих полимеров - обычные пищевые добавки из семейства поликеталов, которые, в свою очередь, уже одобрены FDA для безопасного использования в пищевой промышленности и фармацевтике. В этом главное преимущество новых полимеров перед существующими - продукты разложения полимеров не будут накапливаться в тканях и вызывать их воспалительную реакцию, а будут успешно выводиться через клеточные мембраны с помощью механизмов диффузии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"Еще 20-30 лет назад мы знали, что при накоплении наночастиц клеткой частицы собираются в зоне с pH, равным 5,0, - говорит проф. Марти. - И мы уже давно "приручили" наночастицы, поступающие внутрь животных клеток. Теперь, с появлением новых биодеградирующих материалов, можно использовать наш опыт для решения проблем в области фармацевтики"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Кислотная среда клетки вызывает гидролиз гидрофильных компонент наночастиц поликеталов, что вызывает разрушение полимера. Это полезное свойство биодеградирующих материалов ученые планируют использовать в фармацевтике. Если, например, окружить лекарство капсулой из подобного полимера, то она выпустит лекарство только во внутриклеточной среде с ее низким pH. Таким образом, лекарство в целости попадет в нужные клетки, что является важнейшей особенностью технологии по доставке лекарств (Drug Delivery)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Также при разложении поликеталы не изменяют кислотную среду клетки, что очень важно при длительном использовании подобных препаратов. Ученые планируют в ближайшее время заняться изучением побочных эффектов при длительном воздействии полимерных капсул на организм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о словам проф. Марти, разработка и синтез новых полимеров - довольно простой процесс. Схема их синтеза широко известна в синтетической химии, это так называемая реакция по замене ацеталов. Ученые воспользовались этой реакцией для синтеза новых полимеров и использовали в ней молекулу с двумя спиртовыми основаниями вместо одного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"Самое интересное, что мы можем настраивать как механические свойства нанокапсул, так и время их разложения благодаря контролированию их синтеза - изменяя состав спиртов в реакции. Получается набор различных по действию полимеров. Так, например, для лечения острой печеночной недостаточности лекарство должно поступить в клетки в течение одного-двух дней. А при заболевании артритом это время колеблется от месяца до двух, - комментирует проф. Марти. - Одна из самых распространенных проблем при лечении пациентов с помощью нанокапсул-транспортов, состоящих из полиэстеров, заключается в накоплении продуктов их распада в клетках, так как деградация происходит в течение месяца. А поликеталовые полимеры разлагаются в течение недели, что способствует их быстрому выходу из тела пациента"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Ученые надеются детально исследовать поликеталы в клинических тестах, которые будут продолжаться около 5 лет. Опыты на животных уже принесли положительные результаты: мыши с острой печеночной недостаточностью были подвергнуты инъекциям поликеталов с фальшивым "грузом" медикаментов, и нанокапсулы доставили их непосредственно к клеткам печени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 качестве "начинки" наногрузовиков для лечения острой печеночной недостаточности ученые планируют использовать антиоксиданты. У пациентов, больных этим заболеванием, клетки печени перестают функционировать из-за продуцирования активных кислородсодержащих веществ макрофагами. Лечение этого заболевания состоит в доставке энзима супероксида дисмутазы, который эффективно снижает активность и токсичные свойства супероксидов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Другое применение полимерных нанокапсул - в доставке любых протеин-содержащих лекарств, что может помочь в борьбе с сахарным диабетом 1 типа. Лекарства будут доставляться постепенно, что позволит произвести терапию, скажем, раз в месяц, вместо того, чтобы делать частые инъекции инсулина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 середине 2005 года ученые успешно запатентовали свое открытие нового семейства полимерных поликеталов в качестве оболочек для доставки лекарств. Еще ранее, в 2001 году, проф. Марти указывал на возможность использования поликеталов для производства фоторезистов, но это направление исследований еще не до конца изучено учеными. В настоящее время проф. Марти и его коллеги обсуждают возможность создания биомедицинской компании, специализирующейся на биодеградирующих наноматериалах на основе поликеталов /1/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Наночастицы для лечения лекарственно-устойчивых форм рака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"/>
        </w:rPr>
        <w:drawing>
          <wp:inline distT="0" distB="0" distL="0" distR="0">
            <wp:extent cx="2496185" cy="2139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Наночастицы - один из инструментов наномедицины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Двойное действие нового вида противоракового препарата направлено на доставку лекарства к опухолевым клеткам, а также на подавление эффекта резистентности, часто возникающего в результате медикаментозного лечения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Ученые </w:t>
      </w:r>
      <w:r>
        <w:rPr>
          <w:szCs w:val="28"/>
          <w:lang w:val="en"/>
        </w:rPr>
        <w:t>Northeastern</w:t>
      </w:r>
      <w:r>
        <w:rPr>
          <w:szCs w:val="28"/>
        </w:rPr>
        <w:t xml:space="preserve"> </w:t>
      </w:r>
      <w:r>
        <w:rPr>
          <w:szCs w:val="28"/>
          <w:lang w:val="en"/>
        </w:rPr>
        <w:t>University</w:t>
      </w:r>
      <w:r>
        <w:rPr>
          <w:szCs w:val="28"/>
        </w:rPr>
        <w:t xml:space="preserve">, занимающиеся проблемами множественной лекарственной устойчивости раковых опухолей, в сотрудничестве с Нанотехнологическим Альянсом Национального института рака разработали полимерные наночастицы, которые сначала доставляют сильное противораковое лекарство непосредственно к раковым клеткам, а затем высвобождают агент, инициирующий в устойчивых к лекарству клетках процессы самопроизвольной смерти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Тестирование нового вида терапии на привитой мышам человеческой опухоли (рака груди) показало эффективное достижение высоких концентраций обоих агентов в непосредственной близости к опухоли. Этими агентами являются разработанные ранее противораковое средство паклитаксел (</w:t>
      </w:r>
      <w:r>
        <w:rPr>
          <w:szCs w:val="28"/>
          <w:lang w:val="en"/>
        </w:rPr>
        <w:t>paclitaxel</w:t>
      </w:r>
      <w:r>
        <w:rPr>
          <w:szCs w:val="28"/>
        </w:rPr>
        <w:t>) и инициирующий клеточную смерть церамид (с</w:t>
      </w:r>
      <w:r>
        <w:rPr>
          <w:szCs w:val="28"/>
          <w:lang w:val="en"/>
        </w:rPr>
        <w:t>eramide</w:t>
      </w:r>
      <w:r>
        <w:rPr>
          <w:szCs w:val="28"/>
        </w:rPr>
        <w:t xml:space="preserve">)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"/>
        </w:rPr>
        <w:drawing>
          <wp:inline distT="0" distB="0" distL="0" distR="0">
            <wp:extent cx="2523490" cy="1617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Рис.1. Изучение биораспределения и фармакокинетических параметров многофункциональных противораковых наночастиц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Паклитаксел</w:t>
      </w:r>
      <w:r>
        <w:rPr>
          <w:szCs w:val="28"/>
          <w:lang w:val="en"/>
        </w:rPr>
        <w:t> </w:t>
      </w:r>
      <w:r>
        <w:rPr>
          <w:szCs w:val="28"/>
        </w:rPr>
        <w:t>– противоопухолевый препарат растительного происхождения, который препятствует образованию митотического веретена делящихся клеток. Церамид</w:t>
      </w:r>
      <w:r>
        <w:rPr>
          <w:szCs w:val="28"/>
          <w:lang w:val="en"/>
        </w:rPr>
        <w:t> </w:t>
      </w:r>
      <w:r>
        <w:rPr>
          <w:szCs w:val="28"/>
        </w:rPr>
        <w:t>–липидный компонент мембраны, который является также сигнальной молекулой и вызывает апоптоз (программируемую клеточную смерть) в случаях повреждения клетки или нарушении клеточного</w:t>
      </w:r>
      <w:r>
        <w:rPr>
          <w:szCs w:val="28"/>
          <w:lang w:val="en"/>
        </w:rPr>
        <w:t> </w:t>
      </w:r>
      <w:r>
        <w:rPr>
          <w:szCs w:val="28"/>
        </w:rPr>
        <w:t xml:space="preserve">цикла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Результаты работы, проведенной под руководством Мансура Амиджи (</w:t>
      </w:r>
      <w:r>
        <w:rPr>
          <w:szCs w:val="28"/>
          <w:lang w:val="en"/>
        </w:rPr>
        <w:t>Mansoor</w:t>
      </w:r>
      <w:r>
        <w:rPr>
          <w:szCs w:val="28"/>
        </w:rPr>
        <w:t xml:space="preserve"> </w:t>
      </w:r>
      <w:r>
        <w:rPr>
          <w:szCs w:val="28"/>
          <w:lang w:val="en"/>
        </w:rPr>
        <w:t>Amiji</w:t>
      </w:r>
      <w:r>
        <w:rPr>
          <w:szCs w:val="28"/>
        </w:rPr>
        <w:t xml:space="preserve">), были недавно опубликованы в журнале </w:t>
      </w:r>
      <w:r>
        <w:rPr>
          <w:szCs w:val="28"/>
          <w:lang w:val="en"/>
        </w:rPr>
        <w:t>Molecular</w:t>
      </w:r>
      <w:r>
        <w:rPr>
          <w:szCs w:val="28"/>
        </w:rPr>
        <w:t xml:space="preserve"> </w:t>
      </w:r>
      <w:r>
        <w:rPr>
          <w:szCs w:val="28"/>
          <w:lang w:val="en"/>
        </w:rPr>
        <w:t>Pharmaceutics</w:t>
      </w:r>
      <w:r>
        <w:rPr>
          <w:szCs w:val="28"/>
        </w:rPr>
        <w:t xml:space="preserve"> (</w:t>
      </w:r>
      <w:r>
        <w:rPr>
          <w:szCs w:val="28"/>
          <w:lang w:val="en"/>
        </w:rPr>
        <w:t>Biodistribution</w:t>
      </w:r>
      <w:r>
        <w:rPr>
          <w:szCs w:val="28"/>
        </w:rPr>
        <w:t xml:space="preserve"> </w:t>
      </w:r>
      <w:r>
        <w:rPr>
          <w:szCs w:val="28"/>
          <w:lang w:val="en"/>
        </w:rPr>
        <w:t>and</w:t>
      </w:r>
      <w:r>
        <w:rPr>
          <w:szCs w:val="28"/>
        </w:rPr>
        <w:t xml:space="preserve"> </w:t>
      </w:r>
      <w:r>
        <w:rPr>
          <w:szCs w:val="28"/>
          <w:lang w:val="en"/>
        </w:rPr>
        <w:t>Pharmacokinetic</w:t>
      </w:r>
      <w:r>
        <w:rPr>
          <w:szCs w:val="28"/>
        </w:rPr>
        <w:t xml:space="preserve"> </w:t>
      </w:r>
      <w:r>
        <w:rPr>
          <w:szCs w:val="28"/>
          <w:lang w:val="en"/>
        </w:rPr>
        <w:t>Analysis</w:t>
      </w:r>
      <w:r>
        <w:rPr>
          <w:szCs w:val="28"/>
        </w:rPr>
        <w:t xml:space="preserve"> </w:t>
      </w:r>
      <w:r>
        <w:rPr>
          <w:szCs w:val="28"/>
          <w:lang w:val="en"/>
        </w:rPr>
        <w:t>of</w:t>
      </w:r>
      <w:r>
        <w:rPr>
          <w:szCs w:val="28"/>
        </w:rPr>
        <w:t xml:space="preserve"> </w:t>
      </w:r>
      <w:r>
        <w:rPr>
          <w:szCs w:val="28"/>
          <w:lang w:val="en"/>
        </w:rPr>
        <w:t>Paclitaxel</w:t>
      </w:r>
      <w:r>
        <w:rPr>
          <w:szCs w:val="28"/>
        </w:rPr>
        <w:t xml:space="preserve"> </w:t>
      </w:r>
      <w:r>
        <w:rPr>
          <w:szCs w:val="28"/>
          <w:lang w:val="en"/>
        </w:rPr>
        <w:t>and</w:t>
      </w:r>
      <w:r>
        <w:rPr>
          <w:szCs w:val="28"/>
        </w:rPr>
        <w:t xml:space="preserve"> </w:t>
      </w:r>
      <w:r>
        <w:rPr>
          <w:szCs w:val="28"/>
          <w:lang w:val="en"/>
        </w:rPr>
        <w:t>Ceramide</w:t>
      </w:r>
      <w:r>
        <w:rPr>
          <w:szCs w:val="28"/>
        </w:rPr>
        <w:t xml:space="preserve"> </w:t>
      </w:r>
      <w:r>
        <w:rPr>
          <w:szCs w:val="28"/>
          <w:lang w:val="en"/>
        </w:rPr>
        <w:t>Administered</w:t>
      </w:r>
      <w:r>
        <w:rPr>
          <w:szCs w:val="28"/>
        </w:rPr>
        <w:t xml:space="preserve"> </w:t>
      </w:r>
      <w:r>
        <w:rPr>
          <w:szCs w:val="28"/>
          <w:lang w:val="en"/>
        </w:rPr>
        <w:t>in</w:t>
      </w:r>
      <w:r>
        <w:rPr>
          <w:szCs w:val="28"/>
        </w:rPr>
        <w:t xml:space="preserve"> </w:t>
      </w:r>
      <w:r>
        <w:rPr>
          <w:szCs w:val="28"/>
          <w:lang w:val="en"/>
        </w:rPr>
        <w:t>Multifunctional</w:t>
      </w:r>
      <w:r>
        <w:rPr>
          <w:szCs w:val="28"/>
        </w:rPr>
        <w:t xml:space="preserve"> </w:t>
      </w:r>
      <w:r>
        <w:rPr>
          <w:szCs w:val="28"/>
          <w:lang w:val="en"/>
        </w:rPr>
        <w:t>Polymer</w:t>
      </w:r>
      <w:r>
        <w:rPr>
          <w:szCs w:val="28"/>
        </w:rPr>
        <w:t>-</w:t>
      </w:r>
      <w:r>
        <w:rPr>
          <w:szCs w:val="28"/>
          <w:lang w:val="en"/>
        </w:rPr>
        <w:t>Blend</w:t>
      </w:r>
      <w:r>
        <w:rPr>
          <w:szCs w:val="28"/>
        </w:rPr>
        <w:t xml:space="preserve"> </w:t>
      </w:r>
      <w:r>
        <w:rPr>
          <w:szCs w:val="28"/>
          <w:lang w:val="en"/>
        </w:rPr>
        <w:t>Nanoparticles</w:t>
      </w:r>
      <w:r>
        <w:rPr>
          <w:szCs w:val="28"/>
        </w:rPr>
        <w:t xml:space="preserve"> </w:t>
      </w:r>
      <w:r>
        <w:rPr>
          <w:szCs w:val="28"/>
          <w:lang w:val="en"/>
        </w:rPr>
        <w:t>in</w:t>
      </w:r>
      <w:r>
        <w:rPr>
          <w:szCs w:val="28"/>
        </w:rPr>
        <w:t xml:space="preserve"> </w:t>
      </w:r>
      <w:r>
        <w:rPr>
          <w:szCs w:val="28"/>
          <w:lang w:val="en"/>
        </w:rPr>
        <w:t>Drug</w:t>
      </w:r>
      <w:r>
        <w:rPr>
          <w:szCs w:val="28"/>
        </w:rPr>
        <w:t xml:space="preserve"> </w:t>
      </w:r>
      <w:r>
        <w:rPr>
          <w:szCs w:val="28"/>
          <w:lang w:val="en"/>
        </w:rPr>
        <w:t>Resistant</w:t>
      </w:r>
      <w:r>
        <w:rPr>
          <w:szCs w:val="28"/>
        </w:rPr>
        <w:t xml:space="preserve"> </w:t>
      </w:r>
      <w:r>
        <w:rPr>
          <w:szCs w:val="28"/>
          <w:lang w:val="en"/>
        </w:rPr>
        <w:t>Breast</w:t>
      </w:r>
      <w:r>
        <w:rPr>
          <w:szCs w:val="28"/>
        </w:rPr>
        <w:t xml:space="preserve"> </w:t>
      </w:r>
      <w:r>
        <w:rPr>
          <w:szCs w:val="28"/>
          <w:lang w:val="en"/>
        </w:rPr>
        <w:t>Cancer</w:t>
      </w:r>
      <w:r>
        <w:rPr>
          <w:szCs w:val="28"/>
        </w:rPr>
        <w:t xml:space="preserve"> </w:t>
      </w:r>
      <w:r>
        <w:rPr>
          <w:szCs w:val="28"/>
          <w:lang w:val="en"/>
        </w:rPr>
        <w:t>Model</w:t>
      </w:r>
      <w:r>
        <w:rPr>
          <w:szCs w:val="28"/>
        </w:rPr>
        <w:t xml:space="preserve">)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 проведенном исследовании эти два лекарства были помещены в наночастицы, состоящие из двух полимеров. Первый полимер, поли(бета-аминоэфир), </w:t>
      </w:r>
      <w:r>
        <w:rPr>
          <w:szCs w:val="28"/>
          <w:lang w:val="en"/>
        </w:rPr>
        <w:t>PbAE</w:t>
      </w:r>
      <w:r>
        <w:rPr>
          <w:szCs w:val="28"/>
        </w:rPr>
        <w:t>, быстро растворяется в закисленной среде внутри опухолевой клетки, высвобождая паклитаксел. Второй полимер, поли(</w:t>
      </w:r>
      <w:r>
        <w:rPr>
          <w:szCs w:val="28"/>
          <w:lang w:val="en"/>
        </w:rPr>
        <w:t>d</w:t>
      </w:r>
      <w:r>
        <w:rPr>
          <w:szCs w:val="28"/>
        </w:rPr>
        <w:t>,</w:t>
      </w:r>
      <w:r>
        <w:rPr>
          <w:szCs w:val="28"/>
          <w:lang w:val="en"/>
        </w:rPr>
        <w:t>l</w:t>
      </w:r>
      <w:r>
        <w:rPr>
          <w:szCs w:val="28"/>
        </w:rPr>
        <w:t xml:space="preserve">-лактид-ко-гликозид), </w:t>
      </w:r>
      <w:r>
        <w:rPr>
          <w:szCs w:val="28"/>
          <w:lang w:val="en"/>
        </w:rPr>
        <w:t>PLGA</w:t>
      </w:r>
      <w:r>
        <w:rPr>
          <w:szCs w:val="28"/>
        </w:rPr>
        <w:t xml:space="preserve"> растворяется в тех же условиях более медленно, высвобождая церамид в фазе когда в раковой клетке уже произошли изменения и сформировалась резистентность, и когда клетка готова вступить в апоптоз. Известно, что резистентные опухолевые клетки способны понижать природную концентрацию церамида, разрушая его молекулы, поэтому дополнительный церамид помогает протеканию природного процесса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 мышиной модели человеческого рака груди с применением этих наночастиц ученые измеряли концентрацию лекарств в крови и в непосредственной близости к опухоли. Смесь двух видов наночастиц превосходно поддерживала высокий уровень лекарств в организме мышей, а их высвобождение и накопление наблюдалось в самих опухолях. В данном исследовании не ставилась задача выявить терапевтический эффект, изучению которого будут посвящены дальнейшие работы /2/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519420" cy="7849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9420" cy="784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382895" cy="7713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771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408930" cy="7644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764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355590" cy="7362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5590" cy="736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683250" cy="8274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827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191125" cy="7437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743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ых источников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Style20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>
          <w:lang w:val="en-US" w:eastAsia="en-US"/>
        </w:rPr>
        <w:t>www</w:t>
      </w:r>
      <w:r>
        <w:rPr/>
        <w:t xml:space="preserve">. </w:t>
      </w:r>
      <w:r>
        <w:rPr>
          <w:lang w:val="en-US" w:eastAsia="en-US"/>
        </w:rPr>
        <w:t>evropolimer</w:t>
      </w:r>
      <w:r>
        <w:rPr/>
        <w:t xml:space="preserve">. </w:t>
      </w:r>
      <w:r>
        <w:rPr>
          <w:lang w:val="en-US" w:eastAsia="en-US"/>
        </w:rPr>
        <w:t>com</w:t>
      </w:r>
    </w:p>
    <w:p>
      <w:pPr>
        <w:pStyle w:val="Style20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>
          <w:lang w:val="en-US" w:eastAsia="en-US"/>
        </w:rPr>
        <w:t>www. nanonewsnet. ru</w:t>
      </w:r>
    </w:p>
    <w:p>
      <w:pPr>
        <w:pStyle w:val="Style20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>
          <w:lang w:val="en-US" w:eastAsia="en-US"/>
        </w:rPr>
        <w:t xml:space="preserve">www. school-collection. edu. ru. </w:t>
      </w:r>
    </w:p>
    <w:p>
      <w:pPr>
        <w:pStyle w:val="Normal"/>
        <w:widowControl w:val="false"/>
        <w:autoSpaceDE w:val="false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7">
    <w:name w:val="Основной текст Знак"/>
    <w:qFormat/>
    <w:rPr>
      <w:sz w:val="28"/>
      <w:szCs w:val="20"/>
    </w:rPr>
  </w:style>
  <w:style w:type="character" w:styleId="Style8">
    <w:name w:val="Основной текст с отступом Знак"/>
    <w:qFormat/>
    <w:rPr>
      <w:sz w:val="28"/>
      <w:szCs w:val="20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rFonts w:cs="Times New Roman"/>
      <w:sz w:val="28"/>
      <w:szCs w:val="28"/>
      <w:lang w:val="ru-RU" w:bidi="ar-SA"/>
    </w:rPr>
  </w:style>
  <w:style w:type="character" w:styleId="Style10">
    <w:name w:val="Нижний колонтитул Знак"/>
    <w:qFormat/>
    <w:rPr>
      <w:sz w:val="28"/>
      <w:szCs w:val="20"/>
    </w:rPr>
  </w:style>
  <w:style w:type="character" w:styleId="Style11">
    <w:name w:val="Верхний колонтитул Знак"/>
    <w:qFormat/>
    <w:rPr>
      <w:rFonts w:cs="Times New Roman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szCs w:val="28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szCs w:val="28"/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>
      <w:szCs w:val="28"/>
    </w:rPr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>
      <w:szCs w:val="28"/>
    </w:rPr>
  </w:style>
  <w:style w:type="paragraph" w:styleId="Style17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jc w:val="left"/>
    </w:pPr>
    <w:rPr>
      <w:szCs w:val="28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szCs w:val="28"/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bCs/>
      <w:smallCaps/>
      <w:szCs w:val="28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>
      <w:iCs/>
      <w:szCs w:val="28"/>
    </w:rPr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szCs w:val="28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>
      <w:szCs w:val="28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>
      <w:szCs w:val="28"/>
    </w:rPr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>
      <w:szCs w:val="28"/>
    </w:rPr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</w:rPr>
  </w:style>
  <w:style w:type="paragraph" w:styleId="Style21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8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32:00Z</dcterms:created>
  <dc:creator>Admin</dc:creator>
  <dc:description/>
  <cp:keywords/>
  <dc:language>en-US</dc:language>
  <cp:lastModifiedBy>Mage</cp:lastModifiedBy>
  <dcterms:modified xsi:type="dcterms:W3CDTF">2011-10-04T17:32:00Z</dcterms:modified>
  <cp:revision>2</cp:revision>
  <dc:subject/>
  <dc:title>ПОЛИМЕРЫ-САМОУБИЙЦЫ МЕНЯЮТ ОБЛИК МЕДИЦИНЫ</dc:title>
</cp:coreProperties>
</file>