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.И.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раст: 57 лет(21.06.1950 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: же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я: учи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работы: не работ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жительства: Дата поступления: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Жалобы:</w:t>
      </w:r>
      <w:r>
        <w:rPr>
          <w:sz w:val="28"/>
        </w:rPr>
        <w:t xml:space="preserve"> на тупые боли в области поясницы, повышение АД, одышку, слабость, снижение рабо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стория настоящего заболе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Anamnes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morbi</w:t>
      </w:r>
      <w:r>
        <w:rPr>
          <w:b/>
          <w:i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т себя больной с 1978 г., когда впервые возник приступ почечной колики; была вызвана скорая помощь, больную госпитализировали в БСМП г.Энгельса,где было проведено оперативное вмешательство – удаление конкремента в левой почке. С 1979 г. Больная стала замечать повышения АД до цифр 200/130 мм.рт.ст. (рабочее АД 130/90 мм.рт.ст.), сопровождающиеся тупой болью в затылочной области, сердцебиением. Периодически проводила курсы лекарственной антигипертензивной терапии тенориком, эналаприлом, нифедепином с периодами улучшения состояния. В 1989 г. во время прохождения медицинского осмотра было выполнено УЗИ исследование почек, на основании которого был поставлен диагноз поликистоз почек. В 1990 г. и 1992 г. возникали приступы почечной колики, которые завершались самостоятельными выходами конкрементов. С 1990 г. по настоящее время больная раз в год госпитализируется в урологический стационар. С 1990 г. больная отмечает периодически возникающие тупые боли в области поясницы с обеих сторон, гематурию (до 2-х раз в месяц, длительностью от нескольких дней до недели, не связанную с болью). С 2000 г. стали беспокоить слабость, быстрая утомляемость, тошнота. С 2005 г. больная начала предъявлять жалобы на одышку, возникающую при ходьб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стория жизни больного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Anamnes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itae</w:t>
      </w:r>
      <w:r>
        <w:rPr>
          <w:b/>
          <w:i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та рождения: 21.06.1950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жизни удовлетворительные. Профессия: уч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тание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дных привычек нет. Имеет 2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мейный анамнез и наследственность: больная затрудняется ответи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ерические заболевания, туберкулёз, гепатит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несенные заболевания: частые ангины в детстве. В детстве ставился диагноз сочетанный аортальный порок. Аллергологический и фармакотерапевтический анамнез без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стоящее состояние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стояние больного: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знание ясно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ак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тела 36,7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лосложение нормостеническое. Рост: 166 см. Вес: 57 кг 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а: цвет обычный, чистая. Тургор кожи в н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изистая оболочка полости рта: в н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кожно-жировая клетчатка хорошо разв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ёков нет. Лимфатические узлы не увеличены, безболезненны, подвижны, не спаяны с кож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шечная система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ставы: подвижность полная, деформаций, припухлости, гиперемии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Осмот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а грудной клетки нормостеническая. Расположение ключиц, надключичных и подключичных ямок, лопаток симметричное. Движение обеих половин грудной клетки при дыхании синхронное. Дыхание через нос свободное. Тип дыхания грудной; дыхание средней глубины, ритмично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альп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альпации грудная клетка безболезненна, эластична. Голосовое дрожание одинаково в симметричных участках грудной клет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кус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авнительная: над всеми полями выслушивается ясный, легочный зву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ографическ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хняя граница легких: высота стояния верхушек над ключицами 3 см справа и слева. Поля Кренига справа 5 см, слева 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няя граница легких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100"/>
        <w:gridCol w:w="2311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пографические лини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авое легко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евое легкое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кологрудинна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ятое межреберь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еключична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 ребр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едняя подмышечна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 ребр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ребро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дняя подмышечна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 ребр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 ребро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опаточна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ребр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ребро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колопозвоночна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стистый отросток 11 грудного позвон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стистый отросток 11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одвижность нижнего края легкого: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631"/>
        <w:gridCol w:w="2027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ра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лев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Вдох выдох сум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Вдох выдох сумм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иноключичная ли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 2 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яя подмышечная ли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 3 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 3 5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опаточная ли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 2 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 2 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ускультац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ыхание везикулярное. Побочных дыхательных шумов нет. Бронхофония одинакова на симметричных участках грудной клетки, слова не различи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смо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смотре видимых изменений области сердца не выявлено. Расширение артерий, вен в области шеи, грудной клетки нет. Видимой пульсации артерий и вен, пульсации аорты н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альп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хушечный толчок определяется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срединно-ключичной линии: низкий, слабый, ограниченный, нерезистентный. Сердечный толчок не определяет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кус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относительной туп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ая: на 1 см кнаружи от правого края груд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хняя: на 3 реб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евая: на 1 см кнутри от левой срединно-ключичной ли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ик относительной тупости сердца: 12 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ик сосудистого пучка: 6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а абсолютной туп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ая: 4 межреберье по левому краю груд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хняя: на 4 реб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левая: на 1,5 см кнутри от границы относительной туп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ускульт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цент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а на легочной артерии. Выслушивается диастолический шум над верхушкой сердца в сочетании с ослаблением </w:t>
      </w:r>
      <w:r>
        <w:rPr>
          <w:sz w:val="28"/>
          <w:lang w:val="en-US"/>
        </w:rPr>
        <w:t>I</w:t>
      </w:r>
      <w:r>
        <w:rPr>
          <w:sz w:val="28"/>
        </w:rPr>
        <w:t xml:space="preserve"> тона. ЧСС 70 уд./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льс лучевой артерии на обеих руках синхронный, одинаковый, ритмичный. Пульс среднего напряжения, среднего наполнения, не измененный по форме и величине, равномерный, частота 70 в 1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Д одинаковое на правой и на левой руке 140/90 мм.рт.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петит в норм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зык чистый. Зубы и десны в норме. Глотание свободное. Миндалины не выходят за края нёбных ду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ивот не участвует в акте дыхания. Расхождения прямых мышц живота, расширение венозной сети на передней брюшной стенки н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альп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ерхностная ориентировочная пальпация: напряжение брюшного пресса умеренное, пальпация безболезненна, грыжевых выпячиваний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етодическая глубокая скользящая пальпация по В.П. Образцову и Н.Д. Стражеско:</w:t>
      </w:r>
      <w:r>
        <w:rPr>
          <w:sz w:val="28"/>
        </w:rPr>
        <w:t xml:space="preserve"> сигмовидная кишка пальпируется в </w:t>
      </w:r>
      <w:r>
        <w:rPr>
          <w:sz w:val="28"/>
          <w:lang w:val="en-US"/>
        </w:rPr>
        <w:t>regio</w:t>
      </w:r>
      <w:r>
        <w:rPr>
          <w:sz w:val="28"/>
        </w:rPr>
        <w:t xml:space="preserve"> </w:t>
      </w:r>
      <w:r>
        <w:rPr>
          <w:sz w:val="28"/>
          <w:lang w:val="en-US"/>
        </w:rPr>
        <w:t>inguinal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 xml:space="preserve"> безболезненна, диаметр 2 см, поверхность гладкая, консистенция эластичная, подвижная, урча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исходяще-ободочная кишка пальпируется в </w:t>
      </w:r>
      <w:r>
        <w:rPr>
          <w:sz w:val="28"/>
          <w:lang w:val="en-US"/>
        </w:rPr>
        <w:t>region</w:t>
      </w:r>
      <w:r>
        <w:rPr>
          <w:sz w:val="28"/>
        </w:rPr>
        <w:t xml:space="preserve"> </w:t>
      </w:r>
      <w:r>
        <w:rPr>
          <w:sz w:val="28"/>
          <w:lang w:val="en-US"/>
        </w:rPr>
        <w:t>iliaca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, безболезненна, диаметр 4 см, поверхность гладкая, консистенция эластичная, подвижная, урча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пая кишка пальпируется в </w:t>
      </w:r>
      <w:r>
        <w:rPr>
          <w:sz w:val="28"/>
          <w:lang w:val="en-US"/>
        </w:rPr>
        <w:t>region</w:t>
      </w:r>
      <w:r>
        <w:rPr>
          <w:sz w:val="28"/>
        </w:rPr>
        <w:t xml:space="preserve"> </w:t>
      </w:r>
      <w:r>
        <w:rPr>
          <w:sz w:val="28"/>
          <w:lang w:val="en-US"/>
        </w:rPr>
        <w:t>inguinalis</w:t>
      </w:r>
      <w:r>
        <w:rPr>
          <w:sz w:val="28"/>
        </w:rPr>
        <w:t xml:space="preserve"> </w:t>
      </w:r>
      <w:r>
        <w:rPr>
          <w:sz w:val="28"/>
          <w:lang w:val="en-US"/>
        </w:rPr>
        <w:t>dextra</w:t>
      </w:r>
      <w:r>
        <w:rPr>
          <w:sz w:val="28"/>
        </w:rPr>
        <w:t xml:space="preserve"> безболезненна, диаметр 3 см, поверхность гладкая, консистенция эластичная, подвижная, урча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сходящее-ободочная кишка пальпируется в </w:t>
      </w:r>
      <w:r>
        <w:rPr>
          <w:sz w:val="28"/>
          <w:lang w:val="en-US"/>
        </w:rPr>
        <w:t>region</w:t>
      </w:r>
      <w:r>
        <w:rPr>
          <w:sz w:val="28"/>
        </w:rPr>
        <w:t xml:space="preserve"> </w:t>
      </w:r>
      <w:r>
        <w:rPr>
          <w:sz w:val="28"/>
          <w:lang w:val="en-US"/>
        </w:rPr>
        <w:t>iliaca</w:t>
      </w:r>
      <w:r>
        <w:rPr>
          <w:sz w:val="28"/>
        </w:rPr>
        <w:t xml:space="preserve"> </w:t>
      </w:r>
      <w:r>
        <w:rPr>
          <w:sz w:val="28"/>
          <w:lang w:val="en-US"/>
        </w:rPr>
        <w:t>dextra</w:t>
      </w:r>
      <w:r>
        <w:rPr>
          <w:sz w:val="28"/>
        </w:rPr>
        <w:t>, безболезненна, диаметр 3 см, поверхность гладкая, консистенция эластичная, подвижная урчания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о-ободочная кишка пальпируется на 1 см выше пупка, безболезненна, диаметр 3 см, поверхность гладкая, консистенция эластичная, подвижная, урчания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ьшая кривизна желудка на 3 см выше пупка, безболезненна. Привратник не пальпируе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 Щеткина - Блюмберга отрицательны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кус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тупления в отлогих частях живота не, асцита н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ускульт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стальтика в норме, шума трения брюшины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жняя граница желудка методом аускультоафрикции на 3 см выше пуп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следование печени и желчного пузы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альпации край печени безболезненный, закругленный, ровный, плотно-эластической консисте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печени по Курлов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правой срединно-ключичной линии 9 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передней срединной 8 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левой реберной дуге 7 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ы Плеша, Ортнера, Мерфи, френикус-симптом отрицатель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 селезёнки: при пальпации на правом боку и на спине селезёнка не определяется. При перкуссии по Курлову поперечник 5 см, длинник 7 см по 10 реб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желудочная железа: болезненности в зоне Шоффара, Губергрица, точках Дежардена, Мейо-Робсон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ул регулярный, оформленный; болезненности при акте дефекации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очевыдел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чеиспускания 4 – 5 раз в сутки, безболезненны. Моча прозрачная; периодически до 2-х раз в месяц отмечает гематурию. Дизурических расстройств нет. При осмотре изменений области почек и мочевого пузыря не выявлено. Почки не пальпируются. Пальпация по ходу мочеточников безболезненна. Симптом Пастернацкого отрицательный с обеих сторон. Дневной диурез преобладает над ночны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ерв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мять не нарушена. Ориентирован во времени, месте и собственной личности . Больной уравновешен, контактен. Сон в норм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рачки симметричные, округлые, реакция на свет в норм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в позе Ромберга устойчив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хожильные рефлексы в норме, патологических рефлексов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органов чувств в норм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: Поликистоз почек и печени. МКБ. Хронический пиелонефрит осложненный вне обострения. ХБП 4 стад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БС. Стенокардия напряжения 2 ФК. Атеросклероз ао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ново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утствующие: Ревматическая болезнь сердца. Сочетанный аортальный пор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ложнения: ХПН 2б. Артериальная гипертония. Анемия. Гипертонический ангиосклероз ретины. Энцефалопатия. Гастропат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анализ кров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анализ моч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ровь на </w:t>
      </w:r>
      <w:r>
        <w:rPr>
          <w:sz w:val="28"/>
          <w:lang w:val="en-US"/>
        </w:rPr>
        <w:t>RW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л на я/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химический анализ крови: холестерин, ЛП, глюкоза, мочевая кислота, щелочная фосфатаза, уровень креатинина и мочевины для выявления ХП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ба Нечипоренк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И почек, органов брюшной полости,в том числе печени для подтверждения диагноза поликистоз почек и пече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мотр окулиста для подтверждения диагноза гипертонический ангиосклероз рети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анные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бщий анализ крови 24.03.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ритроциты 3,32* 10</w:t>
      </w:r>
      <w:r>
        <w:rPr>
          <w:sz w:val="28"/>
          <w:vertAlign w:val="superscript"/>
        </w:rPr>
        <w:t>12</w:t>
      </w:r>
      <w:r>
        <w:rPr>
          <w:sz w:val="28"/>
        </w:rPr>
        <w:t>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моглобин 100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йкоциты 5,5 * 10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Э 48 мм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ментоядерные 6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очкоядерные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циты 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циты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озинофилы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филы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Общий анализ мочи 24.03.08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 светло-жёлт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зрачность: мут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щелочная. Удельный вес 1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лок 0,23 г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телий в небольшом количе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 4-7 в п/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ритроциты 3 -4 в п/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линдров нет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Анализ мочи по Нечипоренко 24.03.08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 1400. Эритроциты 1200. Цилиндр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Биохимический анализ крови 25.03.08 г.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белок 62 г/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чевина 16,8 ммоль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чевая кислота 7,5 мг/д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еатинин 460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юкоза 5,9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билирубин 12,5 мкмоль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елочная фосфатаза 187 ед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П 48 Е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+ 4,1 ммоль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a</w:t>
      </w:r>
      <w:r>
        <w:rPr>
          <w:sz w:val="28"/>
        </w:rPr>
        <w:t>+ 133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УЗИ печени и почек 25.03.08 г.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И поче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ложение обычное, форма бобовидная, контуры ров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- правая почка 151-83 мм., левая почка 169-73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шечно-лоханочная система не определяется.Поликистоз поч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И печен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уры ровные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– правая доля 158-143 мм., левая доля 115-63 мм., толщина хвостатой доли 27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хогенность повышена. Текстура крупнозернистая. В обеих долях множественные кисты до 20 мм. в диамет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чный пузырь сокращё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Осмотр окулиста 25.03.08 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ертонический ангиосклероз рет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конча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: Поликистоз почек и печени. МКБ. Хронический пиелонефрит осложненный вне обострения. ХБП 4 стад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БС. Стенокардия напряжения 2 ФК. Атеросклероз ао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ново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утствующие: Ревматическая болезнь сердца. Сочетанный аортальный пор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ложнения: ХПН 2б. Артериальная гипертония. Анемия. Гипертонический ангиосклероз ретины. Энцефалопатия. Гастропат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ежим стационарны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л №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ормализация обм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етостерил 12 табл. в день из расчета 1 табл. на 5 кг веса. Принимать через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Антиагрегационная тера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диомагнил 150 мг/сут., внутрь вечер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татины для лечения гиперхолестеринемии как профилактика прогрессирования гломерулосклероза и инфаркта миокар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орвастатин внутрь 10 мг/сутки; с повышением дозы каждые 4 недели до 40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Для профилактики желудочного кровот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мез 20 мг внутрь; 1 раз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Для восполнения дефицита кальция и витамина </w:t>
      </w:r>
      <w:r>
        <w:rPr>
          <w:sz w:val="28"/>
          <w:lang w:val="en-US"/>
        </w:rPr>
        <w:t>D</w:t>
      </w:r>
      <w:r>
        <w:rPr>
          <w:sz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льций- Д3 Никомед 2 табл.(1200 </w:t>
      </w:r>
      <w:r>
        <w:rPr>
          <w:sz w:val="28"/>
          <w:lang w:val="en-US"/>
        </w:rPr>
        <w:t>E</w:t>
      </w:r>
      <w:r>
        <w:rPr>
          <w:sz w:val="28"/>
        </w:rPr>
        <w:t>Д) в сутки во время 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Антигипертензивная тера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гилок 50 мг 2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ап 10 мг 1 раз в день ут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Стимуляция процессов кроветво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рроцерон 0,3 г 3 раза в день после ед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наблюдения за больным.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668"/>
        <w:gridCol w:w="245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невник наблюд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.03.08 г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остояние удовлетворительное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АД 130/80, ЧСС 70 уд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мин. При аускультации акцент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то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на легочной артерии, диастолический шум над верхушко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сердца в сочетании с ослаблением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тон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В лёгких дыхание везикулярное, побочных дыхательных шумов нет. ЧДД 16 в 1 мин. Температура тела 36,7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. Живот мягкий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езболезненный. Стул, диурез в норме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Режим стационарный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ол № 7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en-US"/>
              </w:rPr>
              <w:t>Tab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Ketosterili</w:t>
            </w:r>
            <w:r>
              <w:rPr>
                <w:sz w:val="20"/>
              </w:rPr>
              <w:t xml:space="preserve"> 12 табл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 Tab. Cardiomagnyli 150 mg 1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4. Tab. Atorvastati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mg 1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. Tab. Omez 20 mg 1 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 Tab. Calcium-D3 Nycomedi 1200 ED 2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 Tab. Egiloki 50 mg 2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у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b. Enapi 10 mg 1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8. Tab. Fеrroceroni 30 mg 3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.03.08 г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остояние удовлетворительное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алобы на отёки на нижних конечностях, слабость. АД 130/80, ЧСС 70 уд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в мин При аускультации акцент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то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на легочной артерии, диастолический шум над верхушкой сердца в сочетании с ослаблением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тон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В лёгких дыхание везикулярное, побочных дыхательных шумов нет. ЧДД 16 в 1 мин. Температура тела 36,7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. Живот мягкий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езболезненный. Стул, диурез в норме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Режим стационарный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ол № 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en-US"/>
              </w:rPr>
              <w:t>Tab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Cardiomagnyli</w:t>
            </w:r>
            <w:r>
              <w:rPr>
                <w:sz w:val="20"/>
              </w:rPr>
              <w:t xml:space="preserve"> 150 </w:t>
            </w:r>
            <w:r>
              <w:rPr>
                <w:sz w:val="20"/>
                <w:lang w:val="en-US"/>
              </w:rPr>
              <w:t>mg</w:t>
            </w:r>
            <w:r>
              <w:rPr>
                <w:sz w:val="20"/>
              </w:rPr>
              <w:t xml:space="preserve"> 1р/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 Tab. Atorvastati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mg 1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 xml:space="preserve">4. Tab. Omez 20 mg 1 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 Tab. Calcium-D3 Nycomedi 1200 ED 2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 Tab. Egiloki 50 mg 2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у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b. Enapi 10 mg 1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 Tab. Fеrroceroni 30 mg 3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.03.08 г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остояние удовлетворительное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алобы на отёки на нижних конечностях, слабость. АД 140/80, ЧСС 70 уд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в мин. При аускультации акцент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то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легочной артерии, диастолический шум над верхушкой сердца в сочетании с ослаблением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тон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В лёгких дыхание везикулярное, побочных дыхательных шумов нет. ЧДД 16 в 1 мин. Температура тела 36,6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. Живот мягкий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езболезненный. Стул, диурез в норме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Режим стационарный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ол № 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en-US"/>
              </w:rPr>
              <w:t>Tab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Ketosterili</w:t>
            </w:r>
            <w:r>
              <w:rPr>
                <w:sz w:val="20"/>
              </w:rPr>
              <w:t xml:space="preserve"> 12 табл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 Tab. Cardiomagnyli 150 mg 1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 Tab. Atorvastati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mg 1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 xml:space="preserve">5. Tab. Omez 20 mg 1 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 Tab. Calcium-D3 Nycomedi 1200 ED 2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 Tab. Egiloki 50 mg 2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у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b. Enapi 10 mg 1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 Tab. Fеrroceroni 30 mg 3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Эпикр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апкарина Алевтина Павловна 57 лет находилась на стационарном лечении с 24.03.08 г. по 08.04.08 г. с диагнозом: Основной: Поликистоз почек и печени. МКБ. Хронический пиелонефрит осложненный вне обострения. ХБП 4 стад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БС. Стенокардия напряжения 2 ФК. Атеросклероз ао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ново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утствующие: Ревматическая болезнь сердца. Сочетанный аортальный пор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ложнения: ХПН 2б. Артериальная гипертония. Анемия. Гипертонический ангиосклероз ретины. Энцефалопатия. Гастропа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поликистоз почек и печени поставлен на основании жалоб больной на слабость, быструю утомляемость, снижение аппетита, тошноту, периодически возникающие тупые боли в области поясницы с обеих сторон. Кроме того, данные УЗИ подтверждают диагноз поликистоз почек и печени. МКБ, хронический пиелонефрит осложненный вне обострения поставлены на основании жалоб больной на тупые боли в области поясницы с обеих сторон, данных анамнеза (раннее возникавшие приступы почечной колики, операция по поводу удаления конкремента в левой почке, гематурия до 2-х раз в месяц, длительностью от нескольких дней до недели, не связанная с болью), лабораторных данных (общий анализ моч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авлена ХБП 4 ст., т.к. индекс Кокрофта-Голта равен 11,98, что соответствует 4 ст. Стенокардия напряжения 2ФК поставлена на основании данных анамнеза (одышка,возникающая при ходьбе, загрудинная боль возникает при поднятии на 1 этаж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вматическая болезнь сердца, сочетанный аортальный порок поставлен на основании анамнеза (частые ангины в детстве, в детстве ставили диагноз сочетанный аортальный порок), объективного обследования (при аускультации диастолический шум над верхушкой сердца в сочетании с ослаблением </w:t>
      </w:r>
      <w:r>
        <w:rPr>
          <w:sz w:val="28"/>
          <w:lang w:val="en-US"/>
        </w:rPr>
        <w:t>I</w:t>
      </w:r>
      <w:r>
        <w:rPr>
          <w:sz w:val="28"/>
        </w:rPr>
        <w:t xml:space="preserve"> тон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пертензия </w:t>
      </w:r>
      <w:r>
        <w:rPr>
          <w:sz w:val="28"/>
          <w:lang w:val="en-US"/>
        </w:rPr>
        <w:t>I</w:t>
      </w:r>
      <w:r>
        <w:rPr>
          <w:sz w:val="28"/>
        </w:rPr>
        <w:t xml:space="preserve"> ст. поставлена на основании данных ЭхоКГ. Артериальная гипертензия 3 ст. риск 4 поставлена на основании вовлечения в патологический процесс органов-мишеней (наличие стенокардии, инфарктов в анамнезе, НК, ангиопатия сетчатки). Гипертоническая ангиопатия сетчатки поставлена на основании осмотра окулис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илась терапия: Мелфалан 14,25 мг 1 раз в сутки, Преднизолон 20 мг 1 раз в сутки утром, Курантил 75мг 4 раза в день, Диротон 5 мг 1 раз в сутки, Эгилок 50 мг 2 раза в день, Гипотиазид 50 мг каждые 2 дня, Кардиомагнил 75 мг 1 раз в день, Аторвастатин 10 мг 1 раз в день, Омез 20 мг 1 раз в день. В результате проводимой терапии отмечается улучшение состояния больного: уменьшение отёков, нормализация АД. Больной выписывается в удовлетворительном состоянии с рекомендация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ение у кардиолога по месту ж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ета с ограничением соли, пищи богатой холестери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ать ле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.Мелфалан 14,25 мг (0,15 мг /кг) внутрь однократно в сутки в течение 3 недель под контролем уровня лейкоцитов и тромб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низолон 20 мг/сут внутрь утром в течение 3 нед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.Нефропротек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антил 75 мг внутрь 4 раза в де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.Диротон 5 мг с подбором дозы до 10 мг внутрь 1 раз в сутки утр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. Антигипертензивная терапия и лечение ИБ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гилок 50 мг внутрь2 раза в сут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. Диуретическая терап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потиазид 50 мг внутрь каждые 2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. Антиагрегационная терапия для профилактики тромбоз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диомагнил 75 мг/сут. внутр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.Аторвастатин внутрь 10 мг/сутки с повышением дозы каждые 4 недели до 40 м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. Омез 20 мг внутрь 1 раз в су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ть препараты в течение месяца, затем необходима консультация лечащего нефролога для коррекции плана леч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4:00Z</dcterms:created>
  <dc:creator>Наталья</dc:creator>
  <dc:description/>
  <cp:keywords/>
  <dc:language>en-US</dc:language>
  <cp:lastModifiedBy>Mage</cp:lastModifiedBy>
  <cp:lastPrinted>2008-03-30T12:27:00Z</cp:lastPrinted>
  <dcterms:modified xsi:type="dcterms:W3CDTF">2011-10-04T17:34:00Z</dcterms:modified>
  <cp:revision>2</cp:revision>
  <dc:subject/>
  <dc:title>Общие сведения</dc:title>
</cp:coreProperties>
</file>