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30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БЛЮДЕНИЕ ЗА ФИЗИЧЕСКИМ РАЗВИТИЕМ ДЕТЕЙ</w:t>
      </w:r>
    </w:p>
    <w:p>
      <w:pPr>
        <w:pStyle w:val="Normal"/>
        <w:shd w:fill="FFFFFF" w:val="clear"/>
        <w:spacing w:lineRule="auto" w:line="360"/>
        <w:ind w:right="-30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0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о, что физическое развитие вместе с другими показателями детей является существенным показателем состояния здоровья детей. Состояние физического развития зависит от врожден</w:t>
        <w:softHyphen/>
        <w:t>ных особенностей, а также от условий окружающей среды, в ко</w:t>
        <w:softHyphen/>
        <w:t>торой растет и формируется организм. К проведению обследования физического развития детей, в частности антропометрии следует допускать подготовленных медицинских работников, так как тех</w:t>
        <w:softHyphen/>
        <w:t>ника и методы антропометрических измерений требуют определенных знаний и практических навыков.</w:t>
      </w:r>
    </w:p>
    <w:p>
      <w:pPr>
        <w:pStyle w:val="Normal"/>
        <w:shd w:fill="FFFFFF" w:val="clear"/>
        <w:spacing w:lineRule="auto" w:line="360"/>
        <w:ind w:right="-30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рение детей первого года жизни проводится в положени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лежа горизонтальным ростомером. Ребенок укладывается на спину </w:t>
      </w:r>
      <w:r>
        <w:rPr>
          <w:rFonts w:cs="Times New Roman" w:ascii="Times New Roman" w:hAnsi="Times New Roman"/>
          <w:sz w:val="28"/>
          <w:szCs w:val="28"/>
        </w:rPr>
        <w:t>таким образом, чтобы голова плотно прикасалась макушкой к по</w:t>
        <w:softHyphen/>
        <w:t xml:space="preserve">перечной планке ростомера. Голова устанавливается в положении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 котором нижний край глазницы и верхний край козелка уха </w:t>
      </w:r>
      <w:r>
        <w:rPr>
          <w:rFonts w:cs="Times New Roman" w:ascii="Times New Roman" w:hAnsi="Times New Roman"/>
          <w:sz w:val="28"/>
          <w:szCs w:val="28"/>
        </w:rPr>
        <w:t xml:space="preserve">находятся в одной вертикальной плоскости. Помощник плотн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иксирует голову ребенка. Ноги должны быть выпрямлены легким </w:t>
      </w:r>
      <w:r>
        <w:rPr>
          <w:rFonts w:cs="Times New Roman" w:ascii="Times New Roman" w:hAnsi="Times New Roman"/>
          <w:sz w:val="28"/>
          <w:szCs w:val="28"/>
        </w:rPr>
        <w:t>надавливанием левой руки на колени ребенка. Правой рукой под</w:t>
        <w:softHyphen/>
        <w:t>водят подвижную планку ростомера плотно к пяткам, сгибая стопы до прямого угла. Расстояние между неподвижной и под</w:t>
        <w:softHyphen/>
        <w:t>вижной планкой будет соответствовать росту ребенка.</w:t>
      </w:r>
    </w:p>
    <w:p>
      <w:pPr>
        <w:pStyle w:val="Normal"/>
        <w:shd w:fill="FFFFFF" w:val="clear"/>
        <w:spacing w:lineRule="auto" w:line="360"/>
        <w:ind w:right="-30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рение роста у детей старше года проводится в положении стоя ростомером. Ребенок становится на площадку ростомера спи</w:t>
        <w:softHyphen/>
        <w:t>ной к вертикальной стойке, в естественном, выпрямленном положении, касаясь вертикальной стойки пятками, ягодицами, межло</w:t>
        <w:softHyphen/>
        <w:t>паточной областью и затылком, руки опущены вдоль тела, пятки вместе, носки врозь. Голова устанавливается в положении, при  котором нижний край глазницы и верхний край козелка уха на</w:t>
        <w:softHyphen/>
        <w:t>ходятся в одной горизонтальной плоскости. Подвижная планка прикладывается к голове без надавливания.</w:t>
      </w:r>
    </w:p>
    <w:p>
      <w:pPr>
        <w:pStyle w:val="Normal"/>
        <w:shd w:fill="FFFFFF" w:val="clear"/>
        <w:spacing w:lineRule="auto" w:line="360"/>
        <w:ind w:right="-30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массы тела у детей раннего возраста проводитс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весах с максимально допускаемой нагрузкой до 20кг. Вначале </w:t>
      </w:r>
      <w:r>
        <w:rPr>
          <w:rFonts w:cs="Times New Roman" w:ascii="Times New Roman" w:hAnsi="Times New Roman"/>
          <w:sz w:val="28"/>
          <w:szCs w:val="28"/>
        </w:rPr>
        <w:t>взвешивается пеленка. Она кладется на лоток весов, так, чтобы края пеленки не свешивались с лотка. Ребенок укладывается на широкую часть лотка головой и плечевым поясом, ножками на узкую часть лотка. Если ребенка можно посадить, то его сажают на широкую часть лотка ягодицами, ножками на узкую часть. По</w:t>
        <w:softHyphen/>
        <w:t>мещать ребенка на весы и снимать с них можно только при закры</w:t>
        <w:softHyphen/>
        <w:t>том коромысле весов, стоя не сбоку, а прямо со стороны коро</w:t>
        <w:softHyphen/>
        <w:t xml:space="preserve">мысла весов. Показания веса отсчитывают с той стороны гири, </w:t>
      </w:r>
      <w:r>
        <w:rPr>
          <w:rFonts w:cs="Times New Roman" w:ascii="Times New Roman" w:hAnsi="Times New Roman"/>
          <w:spacing w:val="-3"/>
          <w:sz w:val="28"/>
          <w:szCs w:val="28"/>
        </w:rPr>
        <w:t>где имеются насечки или вырезка (нижнюю гирю необходимо по</w:t>
        <w:softHyphen/>
      </w:r>
      <w:r>
        <w:rPr>
          <w:rFonts w:cs="Times New Roman" w:ascii="Times New Roman" w:hAnsi="Times New Roman"/>
          <w:sz w:val="28"/>
          <w:szCs w:val="28"/>
        </w:rPr>
        <w:t>мещать только в имеющиеся на нижней, шкале насечки). После записи веса гири ставятся на ноль. Для определения веса ребенка необходимо из показаний весов вычесть вес пеленки.</w:t>
      </w:r>
    </w:p>
    <w:p>
      <w:pPr>
        <w:pStyle w:val="Normal"/>
        <w:shd w:fill="FFFFFF" w:val="clear"/>
        <w:spacing w:lineRule="auto" w:line="360"/>
        <w:ind w:right="-304" w:firstLine="72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звешивание детей до одного года в дошкольных учреждениях </w:t>
      </w:r>
      <w:r>
        <w:rPr>
          <w:rFonts w:cs="Times New Roman" w:ascii="Times New Roman" w:hAnsi="Times New Roman"/>
          <w:sz w:val="28"/>
          <w:szCs w:val="28"/>
        </w:rPr>
        <w:t>проводится каждые 10 дней, от  1 до 3 лет — один раз в месяц.</w:t>
      </w:r>
    </w:p>
    <w:p>
      <w:pPr>
        <w:pStyle w:val="Normal"/>
        <w:shd w:fill="FFFFFF" w:val="clear"/>
        <w:tabs>
          <w:tab w:val="clear" w:pos="720"/>
          <w:tab w:val="left" w:pos="3559" w:leader="none"/>
        </w:tabs>
        <w:spacing w:lineRule="auto" w:line="360"/>
        <w:ind w:right="-304"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змерение окружности груди производится сантиметровой про</w:t>
      </w:r>
      <w:r>
        <w:rPr>
          <w:rFonts w:cs="Times New Roman" w:ascii="Times New Roman" w:hAnsi="Times New Roman"/>
          <w:sz w:val="28"/>
          <w:szCs w:val="28"/>
        </w:rPr>
        <w:t>резиненной лентой в состоянии спокойного дыхания (паузе, а  детей старших возрастов при вдохе и выдохе). Лента наклады</w:t>
        <w:softHyphen/>
        <w:t>вается сзади — под углами лопаток, а спереди — на уровне ниж</w:t>
        <w:softHyphen/>
        <w:t>него края сосков.</w:t>
      </w:r>
    </w:p>
    <w:p>
      <w:pPr>
        <w:pStyle w:val="Normal"/>
        <w:shd w:fill="FFFFFF" w:val="clear"/>
        <w:spacing w:lineRule="auto" w:line="360"/>
        <w:ind w:right="-304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мо антропометрических измерений отмечается тонус мышц, тургор тканей, характер жироотложения и т. д. Определят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олщину подкожножирового слоя следует не на одном каком-либо </w:t>
      </w:r>
      <w:r>
        <w:rPr>
          <w:rFonts w:cs="Times New Roman" w:ascii="Times New Roman" w:hAnsi="Times New Roman"/>
          <w:sz w:val="28"/>
          <w:szCs w:val="28"/>
        </w:rPr>
        <w:t>участке, а в различных местах (на груди — между соском и грудиной, на животе — на уровне пупка, на спине — под лопатками, на конечностях — на наружной поверхности бедра и плеча, на лице — в области щек). В зависимости от толщины подкожнож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ового слоя говорят о нормальном, избыточном и недостаточном </w:t>
      </w:r>
      <w:r>
        <w:rPr>
          <w:rFonts w:cs="Times New Roman" w:ascii="Times New Roman" w:hAnsi="Times New Roman"/>
          <w:sz w:val="28"/>
          <w:szCs w:val="28"/>
        </w:rPr>
        <w:t>отложении жира. Обращается внимание на равномерное (по всему телу)  или неравномерное распределение подкожножирового слоя.</w:t>
      </w:r>
    </w:p>
    <w:p>
      <w:pPr>
        <w:pStyle w:val="Normal"/>
        <w:shd w:fill="FFFFFF" w:val="clear"/>
        <w:tabs>
          <w:tab w:val="clear" w:pos="720"/>
          <w:tab w:val="left" w:pos="8729" w:leader="none"/>
        </w:tabs>
        <w:spacing w:lineRule="auto" w:line="360"/>
        <w:ind w:right="-30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тургора мягких тканей проводится путем сдавливания большим и указательным пальцами правой руки кожи и</w:t>
        <w:br/>
        <w:t>всех мягких тканей на внутренней поверхности бедра и плеча, при этом воспринимается ощущение сопротивляемости или упру</w:t>
        <w:softHyphen/>
        <w:t>гости, называемое тургором. Если тургор снижен, то при сдавли</w:t>
        <w:softHyphen/>
        <w:t>вании определяется ощущение вялости или дряблости.</w:t>
      </w:r>
    </w:p>
    <w:p>
      <w:pPr>
        <w:pStyle w:val="Normal"/>
        <w:shd w:fill="FFFFFF" w:val="clear"/>
        <w:tabs>
          <w:tab w:val="clear" w:pos="720"/>
          <w:tab w:val="left" w:pos="8805" w:leader="none"/>
        </w:tabs>
        <w:spacing w:lineRule="auto" w:line="360"/>
        <w:ind w:right="-30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нус мышц определяется при помощи пассивного сгибания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и разгибания верхних и нижних конечностей. По степени сопро</w:t>
      </w:r>
      <w:r>
        <w:rPr>
          <w:rFonts w:cs="Times New Roman" w:ascii="Times New Roman" w:hAnsi="Times New Roman"/>
          <w:sz w:val="28"/>
          <w:szCs w:val="28"/>
        </w:rPr>
        <w:t xml:space="preserve">тивления, которое возникает при пассивных движениях, а также по консистенции мышечной ткани, определяемой на ощупь, судят </w:t>
      </w:r>
      <w:r>
        <w:rPr>
          <w:rFonts w:cs="Times New Roman" w:ascii="Times New Roman" w:hAnsi="Times New Roman"/>
          <w:spacing w:val="-3"/>
          <w:sz w:val="28"/>
          <w:szCs w:val="28"/>
        </w:rPr>
        <w:t>о тонусе мышц. У здоровых детей тонус и масса мышц на симмет</w:t>
        <w:softHyphen/>
      </w:r>
      <w:r>
        <w:rPr>
          <w:rFonts w:cs="Times New Roman" w:ascii="Times New Roman" w:hAnsi="Times New Roman"/>
          <w:sz w:val="28"/>
          <w:szCs w:val="28"/>
        </w:rPr>
        <w:t>ричных местах должны быть одинаковыми.</w:t>
      </w:r>
    </w:p>
    <w:p>
      <w:pPr>
        <w:pStyle w:val="Normal"/>
        <w:shd w:fill="FFFFFF" w:val="clear"/>
        <w:spacing w:lineRule="auto" w:line="360"/>
        <w:ind w:right="-304" w:firstLine="72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Эти описательные признаки оцениваются по выраженности как </w:t>
      </w:r>
      <w:r>
        <w:rPr>
          <w:rFonts w:cs="Times New Roman" w:ascii="Times New Roman" w:hAnsi="Times New Roman"/>
          <w:sz w:val="28"/>
          <w:szCs w:val="28"/>
        </w:rPr>
        <w:t>«малая», «средняя», и «большая».</w:t>
      </w:r>
    </w:p>
    <w:p>
      <w:pPr>
        <w:pStyle w:val="Normal"/>
        <w:shd w:fill="FFFFFF" w:val="clear"/>
        <w:spacing w:lineRule="auto" w:line="360"/>
        <w:ind w:right="-30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ая оценка физического развития базируется н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поставлении его антропометрических данных с регионарными нормативами, разработанными методом регрессивного анализа. </w:t>
      </w:r>
      <w:r>
        <w:rPr>
          <w:rFonts w:cs="Times New Roman" w:ascii="Times New Roman" w:hAnsi="Times New Roman"/>
          <w:sz w:val="28"/>
          <w:szCs w:val="28"/>
        </w:rPr>
        <w:t>Использование нормативных или дентальных таблиц позволяет дать дифференцированную характеристику физического, развития ребенка и выделить, детей, нуждающихся в постоянном контроле и консультации специалиста.</w:t>
      </w:r>
    </w:p>
    <w:p>
      <w:pPr>
        <w:pStyle w:val="Normal"/>
        <w:shd w:fill="FFFFFF" w:val="clear"/>
        <w:spacing w:lineRule="auto" w:line="360"/>
        <w:ind w:right="-30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тавание в физическом развитии может быть обусловлен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ядом причин, которые необходимо выявить врачу дошкольного </w:t>
      </w:r>
      <w:r>
        <w:rPr>
          <w:rFonts w:cs="Times New Roman" w:ascii="Times New Roman" w:hAnsi="Times New Roman"/>
          <w:spacing w:val="-1"/>
          <w:sz w:val="28"/>
          <w:szCs w:val="28"/>
        </w:rPr>
        <w:t>учреждения. Определенное значение имеет наследственно-консти</w:t>
      </w:r>
      <w:r>
        <w:rPr>
          <w:rFonts w:cs="Times New Roman" w:ascii="Times New Roman" w:hAnsi="Times New Roman"/>
          <w:sz w:val="28"/>
          <w:szCs w:val="28"/>
        </w:rPr>
        <w:t>туциональный фактор. Чаще причиной неудовлетворительного физи</w:t>
      </w:r>
      <w:r>
        <w:rPr>
          <w:rFonts w:cs="Times New Roman" w:ascii="Times New Roman" w:hAnsi="Times New Roman"/>
          <w:spacing w:val="-1"/>
          <w:sz w:val="28"/>
          <w:szCs w:val="28"/>
        </w:rPr>
        <w:t>ческого развития являются хронические инфекции и интоксика</w:t>
        <w:softHyphen/>
      </w:r>
      <w:r>
        <w:rPr>
          <w:rFonts w:cs="Times New Roman" w:ascii="Times New Roman" w:hAnsi="Times New Roman"/>
          <w:sz w:val="28"/>
          <w:szCs w:val="28"/>
        </w:rPr>
        <w:t>ций, в первую очередь ревматизм, тонзиллогенная кардиопатия, хронический пиелонефрит, гипотиреоидный нанизм. О нанизме можно говорить лишь в том случае, если показатель роста более чем на 10% ниже стандарта.</w:t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spacing w:lineRule="auto" w:line="360"/>
        <w:ind w:right="-30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альное обследование ребенка  позволяет   выявить   особенности его кожи, лимфатического аппарата, костной системы. У детей дошкольного возраста может быть выявлен сколиоз или воронкообразная грудная клетка. Своевременное обнаружение этой патологии предотвращает развитие инвалидности в будущем. Все дети с подозрением на патологию опорно-двигательного аппарата, должны быть направлены на консультацию к ортопеду, показана </w:t>
      </w:r>
      <w:r>
        <w:rPr>
          <w:rFonts w:cs="Times New Roman" w:ascii="Times New Roman" w:hAnsi="Times New Roman"/>
          <w:spacing w:val="-1"/>
          <w:sz w:val="28"/>
          <w:szCs w:val="28"/>
        </w:rPr>
        <w:t>корригирующая гимнастика.</w:t>
      </w:r>
    </w:p>
    <w:tbl>
      <w:tblPr>
        <w:tblW w:w="10117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080"/>
        <w:gridCol w:w="1084"/>
        <w:gridCol w:w="1256"/>
        <w:gridCol w:w="1080"/>
        <w:gridCol w:w="900"/>
        <w:gridCol w:w="900"/>
        <w:gridCol w:w="1638"/>
        <w:gridCol w:w="567"/>
        <w:gridCol w:w="709"/>
      </w:tblGrid>
      <w:tr>
        <w:trPr>
          <w:trHeight w:val="687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</w:t>
            </w:r>
          </w:p>
          <w:p>
            <w:pPr>
              <w:pStyle w:val="Normal"/>
              <w:spacing w:lineRule="auto" w:line="360"/>
              <w:ind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чики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ь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ание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-13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-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-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-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-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-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-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-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-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-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-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-18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-1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-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-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-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80-10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-21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-1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-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-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80-109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-24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-1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-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-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80-109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-28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-1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-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-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-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80-109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80-109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85-11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-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90-119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-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90-119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-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95-117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-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95-117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-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130"/>
        <w:gridCol w:w="569"/>
        <w:gridCol w:w="405"/>
        <w:gridCol w:w="774"/>
        <w:gridCol w:w="316"/>
        <w:gridCol w:w="1289"/>
        <w:gridCol w:w="2407"/>
        <w:gridCol w:w="89"/>
        <w:gridCol w:w="1776"/>
        <w:gridCol w:w="281"/>
        <w:gridCol w:w="919"/>
        <w:gridCol w:w="144"/>
      </w:tblGrid>
      <w:tr>
        <w:trPr>
          <w:trHeight w:val="336" w:hRule="exact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</w:t>
            </w:r>
          </w:p>
        </w:tc>
        <w:tc>
          <w:tcPr>
            <w:tcW w:w="9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ол.</w:t>
            </w:r>
          </w:p>
        </w:tc>
        <w:tc>
          <w:tcPr>
            <w:tcW w:w="7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Уровень физического развития</w:t>
            </w:r>
          </w:p>
        </w:tc>
      </w:tr>
      <w:tr>
        <w:trPr>
          <w:trHeight w:val="329" w:hRule="exact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ысокий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ыше среднего                     средний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lang w:val="uk-UA"/>
              </w:rPr>
              <w:t>Ниже среднего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изкий</w:t>
            </w:r>
          </w:p>
        </w:tc>
      </w:tr>
      <w:tr>
        <w:trPr>
          <w:trHeight w:val="377" w:hRule="exac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4                      5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</w:tr>
      <w:tr>
        <w:trPr>
          <w:trHeight w:val="295" w:hRule="exact"/>
        </w:trPr>
        <w:tc>
          <w:tcPr>
            <w:tcW w:w="6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Масса тела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г.</w:t>
            </w:r>
          </w:p>
        </w:tc>
        <w:tc>
          <w:tcPr>
            <w:tcW w:w="6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9"/>
                <w:lang w:val="uk-UA"/>
              </w:rPr>
              <w:t>мал..</w:t>
            </w:r>
            <w:r>
              <w:rPr>
                <w:rFonts w:cs="Times New Roman" w:ascii="Times New Roman" w:hAnsi="Times New Roman"/>
                <w:spacing w:val="-19"/>
                <w:lang w:val="uk-UA"/>
              </w:rPr>
              <w:t>л</w:t>
            </w:r>
          </w:p>
        </w:tc>
        <w:tc>
          <w:tcPr>
            <w:tcW w:w="11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8,7&gt;</w:t>
            </w:r>
          </w:p>
        </w:tc>
        <w:tc>
          <w:tcPr>
            <w:tcW w:w="16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lang w:val="uk-UA"/>
              </w:rPr>
              <w:t>18,6-17,3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7,2-14,1</w:t>
            </w:r>
          </w:p>
        </w:tc>
        <w:tc>
          <w:tcPr>
            <w:tcW w:w="18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4,0-12,6</w:t>
            </w:r>
          </w:p>
        </w:tc>
        <w:tc>
          <w:tcPr>
            <w:tcW w:w="1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2,5&lt;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9"/>
                <w:lang w:val="uk-UA"/>
              </w:rPr>
              <w:t>дев.</w:t>
            </w:r>
          </w:p>
        </w:tc>
        <w:tc>
          <w:tcPr>
            <w:tcW w:w="11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  <w:r>
              <w:rPr>
                <w:rFonts w:cs="Times New Roman" w:ascii="Times New Roman" w:hAnsi="Times New Roman"/>
                <w:vertAlign w:val="sub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lang w:val="uk-UA"/>
              </w:rPr>
              <w:t>5&gt;</w:t>
            </w:r>
          </w:p>
        </w:tc>
        <w:tc>
          <w:tcPr>
            <w:tcW w:w="16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lang w:val="uk-UA"/>
              </w:rPr>
              <w:t>18,4-16,9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6,8-13,8</w:t>
            </w:r>
          </w:p>
        </w:tc>
        <w:tc>
          <w:tcPr>
            <w:tcW w:w="18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3.7-12,4</w:t>
            </w:r>
          </w:p>
        </w:tc>
        <w:tc>
          <w:tcPr>
            <w:tcW w:w="1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2,3&lt;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exact"/>
        </w:trPr>
        <w:tc>
          <w:tcPr>
            <w:tcW w:w="67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г.</w:t>
            </w:r>
          </w:p>
        </w:tc>
        <w:tc>
          <w:tcPr>
            <w:tcW w:w="6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ал.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11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9,1&gt;</w:t>
            </w:r>
          </w:p>
        </w:tc>
        <w:tc>
          <w:tcPr>
            <w:tcW w:w="16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lang w:val="uk-UA"/>
              </w:rPr>
              <w:t>19,0-17,8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7,4-14,7</w:t>
            </w:r>
          </w:p>
        </w:tc>
        <w:tc>
          <w:tcPr>
            <w:tcW w:w="18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4,6-13,1</w:t>
            </w:r>
          </w:p>
        </w:tc>
        <w:tc>
          <w:tcPr>
            <w:tcW w:w="1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3,2&lt;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exact"/>
        </w:trPr>
        <w:tc>
          <w:tcPr>
            <w:tcW w:w="67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7"/>
                <w:lang w:val="uk-UA"/>
              </w:rPr>
              <w:t>6мес</w:t>
            </w:r>
            <w:r>
              <w:rPr>
                <w:rFonts w:cs="Times New Roman" w:ascii="Times New Roman" w:hAnsi="Times New Roman"/>
                <w:spacing w:val="-7"/>
                <w:lang w:val="uk-UA"/>
              </w:rPr>
              <w:t>.</w:t>
            </w:r>
          </w:p>
        </w:tc>
        <w:tc>
          <w:tcPr>
            <w:tcW w:w="6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uk-UA"/>
              </w:rPr>
              <w:t>дев.</w:t>
            </w:r>
          </w:p>
        </w:tc>
        <w:tc>
          <w:tcPr>
            <w:tcW w:w="11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8,7&gt;</w:t>
            </w:r>
          </w:p>
        </w:tc>
        <w:tc>
          <w:tcPr>
            <w:tcW w:w="16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18,6-17,7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7,6-14,2</w:t>
            </w:r>
          </w:p>
        </w:tc>
        <w:tc>
          <w:tcPr>
            <w:tcW w:w="18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4,6-13,3</w:t>
            </w:r>
          </w:p>
        </w:tc>
        <w:tc>
          <w:tcPr>
            <w:tcW w:w="1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2,9&lt;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exact"/>
        </w:trPr>
        <w:tc>
          <w:tcPr>
            <w:tcW w:w="67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г.</w:t>
            </w:r>
          </w:p>
        </w:tc>
        <w:tc>
          <w:tcPr>
            <w:tcW w:w="6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ал.</w:t>
            </w:r>
          </w:p>
        </w:tc>
        <w:tc>
          <w:tcPr>
            <w:tcW w:w="11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9,6&gt;</w:t>
            </w:r>
          </w:p>
        </w:tc>
        <w:tc>
          <w:tcPr>
            <w:tcW w:w="16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lang w:val="uk-UA"/>
              </w:rPr>
              <w:t>19,5-18,3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8,2-15,3</w:t>
            </w:r>
          </w:p>
        </w:tc>
        <w:tc>
          <w:tcPr>
            <w:tcW w:w="18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4,1-13,0</w:t>
            </w:r>
          </w:p>
        </w:tc>
        <w:tc>
          <w:tcPr>
            <w:tcW w:w="1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3,8&lt;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exact"/>
        </w:trPr>
        <w:tc>
          <w:tcPr>
            <w:tcW w:w="67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lang w:val="uk-UA"/>
              </w:rPr>
              <w:t>дев.</w:t>
            </w:r>
          </w:p>
        </w:tc>
        <w:tc>
          <w:tcPr>
            <w:tcW w:w="11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8,9&gt;</w:t>
            </w:r>
          </w:p>
        </w:tc>
        <w:tc>
          <w:tcPr>
            <w:tcW w:w="16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  <w:lang w:val="uk-UA"/>
              </w:rPr>
              <w:t>18,8-17,5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7,4-14,7</w:t>
            </w:r>
          </w:p>
        </w:tc>
        <w:tc>
          <w:tcPr>
            <w:tcW w:w="18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lang w:val="uk-UA"/>
              </w:rPr>
              <w:t>15,2-13,9</w:t>
            </w:r>
          </w:p>
        </w:tc>
        <w:tc>
          <w:tcPr>
            <w:tcW w:w="1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3,5&lt;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exact"/>
        </w:trPr>
        <w:tc>
          <w:tcPr>
            <w:tcW w:w="67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г.</w:t>
            </w:r>
          </w:p>
        </w:tc>
        <w:tc>
          <w:tcPr>
            <w:tcW w:w="6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ал.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11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21,2</w:t>
            </w:r>
            <w:r>
              <w:rPr>
                <w:rFonts w:cs="Times New Roman" w:ascii="Times New Roman" w:hAnsi="Times New Roman"/>
                <w:i/>
                <w:iCs/>
                <w:lang w:val="uk-UA"/>
              </w:rPr>
              <w:t>&gt;</w:t>
            </w:r>
          </w:p>
        </w:tc>
        <w:tc>
          <w:tcPr>
            <w:tcW w:w="16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  <w:lang w:val="uk-UA"/>
              </w:rPr>
              <w:t>21,1-19,7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9,6-16,0</w:t>
            </w:r>
          </w:p>
        </w:tc>
        <w:tc>
          <w:tcPr>
            <w:tcW w:w="18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lang w:val="uk-UA"/>
              </w:rPr>
              <w:t>14,6-13,6</w:t>
            </w:r>
          </w:p>
        </w:tc>
        <w:tc>
          <w:tcPr>
            <w:tcW w:w="1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4,3&lt;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exact"/>
        </w:trPr>
        <w:tc>
          <w:tcPr>
            <w:tcW w:w="67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7"/>
                <w:lang w:val="uk-UA"/>
              </w:rPr>
              <w:t>6мес.</w:t>
            </w:r>
          </w:p>
        </w:tc>
        <w:tc>
          <w:tcPr>
            <w:tcW w:w="6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  <w:t>дев.</w:t>
            </w:r>
            <w:r>
              <w:rPr>
                <w:rFonts w:cs="Times New Roman" w:ascii="Times New Roman" w:hAnsi="Times New Roman"/>
                <w:spacing w:val="-6"/>
                <w:lang w:val="uk-UA"/>
              </w:rPr>
              <w:t>.</w:t>
            </w:r>
          </w:p>
        </w:tc>
        <w:tc>
          <w:tcPr>
            <w:tcW w:w="11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0,4&gt;</w:t>
            </w:r>
          </w:p>
        </w:tc>
        <w:tc>
          <w:tcPr>
            <w:tcW w:w="16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  <w:lang w:val="uk-UA"/>
              </w:rPr>
              <w:t>20,3-18,3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8,2-15,7</w:t>
            </w:r>
          </w:p>
        </w:tc>
        <w:tc>
          <w:tcPr>
            <w:tcW w:w="18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lang w:val="uk-UA"/>
              </w:rPr>
              <w:t>15,9-14,4</w:t>
            </w:r>
          </w:p>
        </w:tc>
        <w:tc>
          <w:tcPr>
            <w:tcW w:w="1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4,1&lt;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exact"/>
        </w:trPr>
        <w:tc>
          <w:tcPr>
            <w:tcW w:w="67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лет</w:t>
            </w:r>
          </w:p>
        </w:tc>
        <w:tc>
          <w:tcPr>
            <w:tcW w:w="6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ал</w:t>
            </w:r>
            <w:r>
              <w:rPr>
                <w:rFonts w:cs="Times New Roman" w:ascii="Times New Roman" w:hAnsi="Times New Roman"/>
                <w:lang w:val="uk-UA"/>
              </w:rPr>
              <w:t>..</w:t>
            </w:r>
          </w:p>
        </w:tc>
        <w:tc>
          <w:tcPr>
            <w:tcW w:w="11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2,9&gt;</w:t>
            </w:r>
          </w:p>
        </w:tc>
        <w:tc>
          <w:tcPr>
            <w:tcW w:w="16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lang w:val="uk-UA"/>
              </w:rPr>
              <w:t>22,8-21,0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0,9-16,8</w:t>
            </w:r>
          </w:p>
        </w:tc>
        <w:tc>
          <w:tcPr>
            <w:tcW w:w="18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lang w:val="uk-UA"/>
              </w:rPr>
              <w:t>15,6-14,2</w:t>
            </w:r>
          </w:p>
        </w:tc>
        <w:tc>
          <w:tcPr>
            <w:tcW w:w="1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4,8&lt;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exact"/>
        </w:trPr>
        <w:tc>
          <w:tcPr>
            <w:tcW w:w="67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7"/>
                <w:lang w:val="uk-UA"/>
              </w:rPr>
              <w:t>дев.</w:t>
            </w:r>
          </w:p>
        </w:tc>
        <w:tc>
          <w:tcPr>
            <w:tcW w:w="11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1,9&gt;</w:t>
            </w:r>
          </w:p>
        </w:tc>
        <w:tc>
          <w:tcPr>
            <w:tcW w:w="16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lang w:val="uk-UA"/>
              </w:rPr>
              <w:t>21,8-20,2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0,1-16,6</w:t>
            </w:r>
          </w:p>
        </w:tc>
        <w:tc>
          <w:tcPr>
            <w:tcW w:w="18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lang w:val="uk-UA"/>
              </w:rPr>
              <w:t>16,7-14,9</w:t>
            </w:r>
          </w:p>
        </w:tc>
        <w:tc>
          <w:tcPr>
            <w:tcW w:w="1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4,9&lt;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лет</w:t>
            </w:r>
          </w:p>
        </w:tc>
        <w:tc>
          <w:tcPr>
            <w:tcW w:w="6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ал</w:t>
            </w:r>
            <w:r>
              <w:rPr>
                <w:rFonts w:cs="Times New Roman" w:ascii="Times New Roman" w:hAnsi="Times New Roman"/>
                <w:lang w:val="uk-UA"/>
              </w:rPr>
              <w:t>..</w:t>
            </w:r>
          </w:p>
        </w:tc>
        <w:tc>
          <w:tcPr>
            <w:tcW w:w="11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3,9&gt;</w:t>
            </w:r>
          </w:p>
        </w:tc>
        <w:tc>
          <w:tcPr>
            <w:tcW w:w="16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3,8-22,1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2,0-18,1</w:t>
            </w:r>
          </w:p>
        </w:tc>
        <w:tc>
          <w:tcPr>
            <w:tcW w:w="18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lang w:val="uk-UA"/>
              </w:rPr>
              <w:t>16,5-14,9</w:t>
            </w:r>
          </w:p>
        </w:tc>
        <w:tc>
          <w:tcPr>
            <w:tcW w:w="1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6,1&lt;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exact"/>
        </w:trPr>
        <w:tc>
          <w:tcPr>
            <w:tcW w:w="67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7"/>
                <w:lang w:val="uk-UA"/>
              </w:rPr>
              <w:t>6міс.</w:t>
            </w:r>
          </w:p>
        </w:tc>
        <w:tc>
          <w:tcPr>
            <w:tcW w:w="6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  <w:t>дев.</w:t>
            </w:r>
          </w:p>
        </w:tc>
        <w:tc>
          <w:tcPr>
            <w:tcW w:w="11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3,8&gt;</w:t>
            </w:r>
          </w:p>
        </w:tc>
        <w:tc>
          <w:tcPr>
            <w:tcW w:w="16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  <w:lang w:val="uk-UA"/>
              </w:rPr>
              <w:t>23,7-21,8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1,7-17,6</w:t>
            </w:r>
          </w:p>
        </w:tc>
        <w:tc>
          <w:tcPr>
            <w:tcW w:w="18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lang w:val="uk-UA"/>
              </w:rPr>
              <w:t>18,0-16,2</w:t>
            </w:r>
          </w:p>
        </w:tc>
        <w:tc>
          <w:tcPr>
            <w:tcW w:w="1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lang w:val="uk-UA"/>
              </w:rPr>
              <w:t>15,5&lt;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exact"/>
        </w:trPr>
        <w:tc>
          <w:tcPr>
            <w:tcW w:w="67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лет</w:t>
            </w:r>
          </w:p>
        </w:tc>
        <w:tc>
          <w:tcPr>
            <w:tcW w:w="6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ал</w:t>
            </w:r>
            <w:r>
              <w:rPr>
                <w:rFonts w:cs="Times New Roman" w:ascii="Times New Roman" w:hAnsi="Times New Roman"/>
                <w:lang w:val="uk-UA"/>
              </w:rPr>
              <w:t>..</w:t>
            </w:r>
          </w:p>
        </w:tc>
        <w:tc>
          <w:tcPr>
            <w:tcW w:w="11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5,0&gt;</w:t>
            </w:r>
          </w:p>
        </w:tc>
        <w:tc>
          <w:tcPr>
            <w:tcW w:w="16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lang w:val="uk-UA"/>
              </w:rPr>
              <w:t>24,9-23,2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3,1-19,5</w:t>
            </w:r>
          </w:p>
        </w:tc>
        <w:tc>
          <w:tcPr>
            <w:tcW w:w="18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lang w:val="uk-UA"/>
              </w:rPr>
              <w:t>17,5-15,6</w:t>
            </w:r>
          </w:p>
        </w:tc>
        <w:tc>
          <w:tcPr>
            <w:tcW w:w="1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7,5&lt;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exact"/>
        </w:trPr>
        <w:tc>
          <w:tcPr>
            <w:tcW w:w="67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  <w:lang w:val="uk-UA"/>
              </w:rPr>
              <w:t>дев.</w:t>
            </w:r>
          </w:p>
        </w:tc>
        <w:tc>
          <w:tcPr>
            <w:tcW w:w="11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5,9&gt;</w:t>
            </w:r>
          </w:p>
        </w:tc>
        <w:tc>
          <w:tcPr>
            <w:tcW w:w="16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5,8-23,5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3,4-18,6</w:t>
            </w:r>
          </w:p>
        </w:tc>
        <w:tc>
          <w:tcPr>
            <w:tcW w:w="18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lang w:val="uk-UA"/>
              </w:rPr>
              <w:t>19,4-17,6</w:t>
            </w:r>
          </w:p>
        </w:tc>
        <w:tc>
          <w:tcPr>
            <w:tcW w:w="1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6,1&lt;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exact"/>
        </w:trPr>
        <w:tc>
          <w:tcPr>
            <w:tcW w:w="67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лет</w:t>
            </w:r>
          </w:p>
        </w:tc>
        <w:tc>
          <w:tcPr>
            <w:tcW w:w="6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.</w:t>
            </w:r>
          </w:p>
        </w:tc>
        <w:tc>
          <w:tcPr>
            <w:tcW w:w="11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6,7&gt;</w:t>
            </w:r>
          </w:p>
        </w:tc>
        <w:tc>
          <w:tcPr>
            <w:tcW w:w="16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  <w:t>26,6-24,7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4,6-20,3</w:t>
            </w:r>
          </w:p>
        </w:tc>
        <w:tc>
          <w:tcPr>
            <w:tcW w:w="18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lang w:val="uk-UA"/>
              </w:rPr>
              <w:t>18,5-16,2</w:t>
            </w:r>
          </w:p>
        </w:tc>
        <w:tc>
          <w:tcPr>
            <w:tcW w:w="1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8,2&lt;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exact"/>
        </w:trPr>
        <w:tc>
          <w:tcPr>
            <w:tcW w:w="67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uk-UA"/>
              </w:rPr>
              <w:t>6мес</w:t>
            </w:r>
            <w:r>
              <w:rPr>
                <w:rFonts w:cs="Times New Roman" w:ascii="Times New Roman" w:hAnsi="Times New Roman"/>
                <w:spacing w:val="-4"/>
                <w:lang w:val="uk-UA"/>
              </w:rPr>
              <w:t>..</w:t>
            </w:r>
          </w:p>
        </w:tc>
        <w:tc>
          <w:tcPr>
            <w:tcW w:w="6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ев.</w:t>
            </w:r>
          </w:p>
        </w:tc>
        <w:tc>
          <w:tcPr>
            <w:tcW w:w="11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7,5&gt;</w:t>
            </w:r>
          </w:p>
        </w:tc>
        <w:tc>
          <w:tcPr>
            <w:tcW w:w="16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  <w:t>27,4-24,9</w:t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4,8-19,7</w:t>
            </w:r>
          </w:p>
        </w:tc>
        <w:tc>
          <w:tcPr>
            <w:tcW w:w="18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lang w:val="uk-UA"/>
              </w:rPr>
              <w:t>19,6-17,6</w:t>
            </w:r>
          </w:p>
        </w:tc>
        <w:tc>
          <w:tcPr>
            <w:tcW w:w="1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lang w:val="uk-UA"/>
              </w:rPr>
              <w:t>17,5&lt;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   </w:t>
      </w:r>
    </w:p>
    <w:tbl>
      <w:tblPr>
        <w:tblW w:w="9821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709"/>
        <w:gridCol w:w="1134"/>
        <w:gridCol w:w="1559"/>
        <w:gridCol w:w="263"/>
        <w:gridCol w:w="2147"/>
        <w:gridCol w:w="386"/>
        <w:gridCol w:w="1598"/>
        <w:gridCol w:w="1276"/>
      </w:tblGrid>
      <w:tr>
        <w:trPr>
          <w:trHeight w:val="275" w:hRule="exact"/>
        </w:trPr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ысота тела</w:t>
            </w:r>
          </w:p>
        </w:tc>
        <w:tc>
          <w:tcPr>
            <w:tcW w:w="198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8" w:hRule="exact"/>
        </w:trPr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г.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ал..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8&gt;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9"/>
                <w:lang w:val="uk-UA"/>
              </w:rPr>
              <w:t>107-104</w:t>
            </w:r>
          </w:p>
        </w:tc>
        <w:tc>
          <w:tcPr>
            <w:tcW w:w="24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3-93</w:t>
            </w:r>
          </w:p>
        </w:tc>
        <w:tc>
          <w:tcPr>
            <w:tcW w:w="19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40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2-88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7&lt;</w:t>
            </w:r>
          </w:p>
        </w:tc>
      </w:tr>
      <w:tr>
        <w:trPr>
          <w:trHeight w:val="313" w:hRule="exact"/>
        </w:trPr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uk-UA"/>
              </w:rPr>
              <w:t>дев.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7&gt;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0"/>
                <w:lang w:val="uk-UA"/>
              </w:rPr>
              <w:t>106-102</w:t>
            </w:r>
          </w:p>
        </w:tc>
        <w:tc>
          <w:tcPr>
            <w:tcW w:w="24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1-91</w:t>
            </w:r>
          </w:p>
        </w:tc>
        <w:tc>
          <w:tcPr>
            <w:tcW w:w="19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40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-86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5&lt;</w:t>
            </w:r>
          </w:p>
        </w:tc>
      </w:tr>
      <w:tr>
        <w:trPr>
          <w:trHeight w:val="307" w:hRule="exact"/>
        </w:trPr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г.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ал..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9&gt;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1"/>
                <w:lang w:val="uk-UA"/>
              </w:rPr>
              <w:t>108-105</w:t>
            </w:r>
          </w:p>
        </w:tc>
        <w:tc>
          <w:tcPr>
            <w:tcW w:w="24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4-96</w:t>
            </w:r>
          </w:p>
        </w:tc>
        <w:tc>
          <w:tcPr>
            <w:tcW w:w="19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42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5-91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&lt;</w:t>
            </w:r>
          </w:p>
        </w:tc>
      </w:tr>
      <w:tr>
        <w:trPr>
          <w:trHeight w:val="307" w:hRule="exact"/>
        </w:trPr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5"/>
                <w:lang w:val="uk-UA"/>
              </w:rPr>
              <w:t>6мес.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8"/>
                <w:lang w:val="uk-UA"/>
              </w:rPr>
              <w:t>дев.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8&gt;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0"/>
                <w:lang w:val="uk-UA"/>
              </w:rPr>
              <w:t>107-104</w:t>
            </w:r>
          </w:p>
        </w:tc>
        <w:tc>
          <w:tcPr>
            <w:tcW w:w="24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3-94</w:t>
            </w:r>
          </w:p>
        </w:tc>
        <w:tc>
          <w:tcPr>
            <w:tcW w:w="19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6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3-90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9&lt;</w:t>
            </w:r>
          </w:p>
        </w:tc>
      </w:tr>
      <w:tr>
        <w:trPr>
          <w:trHeight w:val="307" w:hRule="exact"/>
        </w:trPr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г.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ал..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1&gt;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0"/>
                <w:lang w:val="uk-UA"/>
              </w:rPr>
              <w:t>110-107</w:t>
            </w:r>
          </w:p>
        </w:tc>
        <w:tc>
          <w:tcPr>
            <w:tcW w:w="24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6-99</w:t>
            </w:r>
          </w:p>
        </w:tc>
        <w:tc>
          <w:tcPr>
            <w:tcW w:w="19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9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8-94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3&lt;</w:t>
            </w:r>
          </w:p>
        </w:tc>
      </w:tr>
      <w:tr>
        <w:trPr>
          <w:trHeight w:val="307" w:hRule="exact"/>
        </w:trPr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uk-UA"/>
              </w:rPr>
              <w:t>дев.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0&gt;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0"/>
                <w:lang w:val="uk-UA"/>
              </w:rPr>
              <w:t>109-106</w:t>
            </w:r>
          </w:p>
        </w:tc>
        <w:tc>
          <w:tcPr>
            <w:tcW w:w="24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5-98</w:t>
            </w:r>
          </w:p>
        </w:tc>
        <w:tc>
          <w:tcPr>
            <w:tcW w:w="19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9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7-94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3&lt;</w:t>
            </w:r>
          </w:p>
        </w:tc>
      </w:tr>
      <w:tr>
        <w:trPr>
          <w:trHeight w:val="307" w:hRule="exact"/>
        </w:trPr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г.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ал..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4&gt;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0"/>
                <w:lang w:val="uk-UA"/>
              </w:rPr>
              <w:t>113-110</w:t>
            </w:r>
          </w:p>
        </w:tc>
        <w:tc>
          <w:tcPr>
            <w:tcW w:w="24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9-102</w:t>
            </w:r>
          </w:p>
        </w:tc>
        <w:tc>
          <w:tcPr>
            <w:tcW w:w="19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8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1-97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6&lt;</w:t>
            </w:r>
          </w:p>
        </w:tc>
      </w:tr>
      <w:tr>
        <w:trPr>
          <w:trHeight w:val="307" w:hRule="exact"/>
        </w:trPr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7"/>
                <w:lang w:val="uk-UA"/>
              </w:rPr>
              <w:t>6мес.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5"/>
                <w:lang w:val="uk-UA"/>
              </w:rPr>
              <w:t>дев.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ІЗ&gt;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9"/>
                <w:lang w:val="uk-UA"/>
              </w:rPr>
              <w:t>112-109</w:t>
            </w:r>
          </w:p>
        </w:tc>
        <w:tc>
          <w:tcPr>
            <w:tcW w:w="24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8-101</w:t>
            </w:r>
          </w:p>
        </w:tc>
        <w:tc>
          <w:tcPr>
            <w:tcW w:w="19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6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0-96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5&lt;</w:t>
            </w:r>
          </w:p>
        </w:tc>
      </w:tr>
      <w:tr>
        <w:trPr>
          <w:trHeight w:val="307" w:hRule="exact"/>
        </w:trPr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лет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ал..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7&gt;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1"/>
                <w:lang w:val="uk-UA"/>
              </w:rPr>
              <w:t>116-113</w:t>
            </w:r>
          </w:p>
        </w:tc>
        <w:tc>
          <w:tcPr>
            <w:tcW w:w="24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2-105</w:t>
            </w:r>
          </w:p>
        </w:tc>
        <w:tc>
          <w:tcPr>
            <w:tcW w:w="19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40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  <w:lang w:val="uk-UA"/>
              </w:rPr>
              <w:t>104-101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0&lt;</w:t>
            </w:r>
          </w:p>
        </w:tc>
      </w:tr>
      <w:tr>
        <w:trPr>
          <w:trHeight w:val="307" w:hRule="exact"/>
        </w:trPr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ев.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І6&gt;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0"/>
                <w:lang w:val="uk-UA"/>
              </w:rPr>
              <w:t>115-113</w:t>
            </w:r>
          </w:p>
        </w:tc>
        <w:tc>
          <w:tcPr>
            <w:tcW w:w="24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2-105</w:t>
            </w:r>
          </w:p>
        </w:tc>
        <w:tc>
          <w:tcPr>
            <w:tcW w:w="19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7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8"/>
                <w:lang w:val="uk-UA"/>
              </w:rPr>
              <w:t>104-102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1&lt;</w:t>
            </w:r>
          </w:p>
        </w:tc>
      </w:tr>
      <w:tr>
        <w:trPr>
          <w:trHeight w:val="307" w:hRule="exact"/>
        </w:trPr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р.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ал..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0&gt;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0"/>
                <w:lang w:val="uk-UA"/>
              </w:rPr>
              <w:t>119-117</w:t>
            </w:r>
          </w:p>
        </w:tc>
        <w:tc>
          <w:tcPr>
            <w:tcW w:w="24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6-108</w:t>
            </w:r>
          </w:p>
        </w:tc>
        <w:tc>
          <w:tcPr>
            <w:tcW w:w="19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7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0"/>
                <w:lang w:val="uk-UA"/>
              </w:rPr>
              <w:t>107-104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3&lt;</w:t>
            </w:r>
          </w:p>
        </w:tc>
      </w:tr>
      <w:tr>
        <w:trPr>
          <w:trHeight w:val="313" w:hRule="exact"/>
        </w:trPr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uk-UA"/>
              </w:rPr>
              <w:t>6мес.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ев.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0&gt;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0"/>
                <w:lang w:val="uk-UA"/>
              </w:rPr>
              <w:t>119-116</w:t>
            </w:r>
          </w:p>
        </w:tc>
        <w:tc>
          <w:tcPr>
            <w:tcW w:w="24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5-108</w:t>
            </w:r>
          </w:p>
        </w:tc>
        <w:tc>
          <w:tcPr>
            <w:tcW w:w="19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5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1"/>
                <w:lang w:val="uk-UA"/>
              </w:rPr>
              <w:t>107-103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Ї02&lt;</w:t>
            </w:r>
          </w:p>
        </w:tc>
      </w:tr>
      <w:tr>
        <w:trPr>
          <w:trHeight w:val="313" w:hRule="exact"/>
        </w:trPr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лет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ал..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4&gt;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5"/>
                <w:lang w:val="uk-UA"/>
              </w:rPr>
              <w:t>123-121</w:t>
            </w:r>
          </w:p>
        </w:tc>
        <w:tc>
          <w:tcPr>
            <w:tcW w:w="24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0-112</w:t>
            </w:r>
          </w:p>
        </w:tc>
        <w:tc>
          <w:tcPr>
            <w:tcW w:w="19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7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0"/>
                <w:lang w:val="uk-UA"/>
              </w:rPr>
              <w:t>111-108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7&lt;</w:t>
            </w:r>
          </w:p>
        </w:tc>
      </w:tr>
      <w:tr>
        <w:trPr>
          <w:trHeight w:val="307" w:hRule="exact"/>
        </w:trPr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7"/>
                <w:lang w:val="uk-UA"/>
              </w:rPr>
              <w:t>дев.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4&gt;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0"/>
                <w:lang w:val="uk-UA"/>
              </w:rPr>
              <w:t>123-120</w:t>
            </w:r>
          </w:p>
        </w:tc>
        <w:tc>
          <w:tcPr>
            <w:tcW w:w="24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.119-111</w:t>
            </w:r>
          </w:p>
        </w:tc>
        <w:tc>
          <w:tcPr>
            <w:tcW w:w="19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7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0"/>
                <w:lang w:val="uk-UA"/>
              </w:rPr>
              <w:t>110-107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6&lt;</w:t>
            </w:r>
          </w:p>
        </w:tc>
      </w:tr>
      <w:tr>
        <w:trPr>
          <w:trHeight w:val="307" w:hRule="exact"/>
        </w:trPr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лет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ал..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8&gt;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0"/>
                <w:lang w:val="uk-UA"/>
              </w:rPr>
              <w:t>127-124</w:t>
            </w:r>
          </w:p>
        </w:tc>
        <w:tc>
          <w:tcPr>
            <w:tcW w:w="24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3-115</w:t>
            </w:r>
          </w:p>
        </w:tc>
        <w:tc>
          <w:tcPr>
            <w:tcW w:w="19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40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3"/>
                <w:lang w:val="uk-UA"/>
              </w:rPr>
              <w:t>114-111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0&lt;</w:t>
            </w:r>
          </w:p>
        </w:tc>
      </w:tr>
      <w:tr>
        <w:trPr>
          <w:trHeight w:val="451" w:hRule="exact"/>
        </w:trPr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5"/>
                <w:lang w:val="uk-UA"/>
              </w:rPr>
              <w:t>6мес.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8"/>
                <w:lang w:val="uk-UA"/>
              </w:rPr>
              <w:t>дев.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7&gt;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1"/>
                <w:lang w:val="uk-UA"/>
              </w:rPr>
              <w:t>126-123</w:t>
            </w:r>
          </w:p>
        </w:tc>
        <w:tc>
          <w:tcPr>
            <w:tcW w:w="24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2-114</w:t>
            </w:r>
          </w:p>
        </w:tc>
        <w:tc>
          <w:tcPr>
            <w:tcW w:w="19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3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8"/>
                <w:lang w:val="uk-UA"/>
              </w:rPr>
              <w:t>113-109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8&lt;</w:t>
            </w:r>
          </w:p>
        </w:tc>
      </w:tr>
      <w:tr>
        <w:trPr>
          <w:trHeight w:val="457" w:hRule="exact"/>
        </w:trPr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3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кружность грудной клетк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exact"/>
        </w:trPr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г.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ал..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9&gt;</w:t>
            </w:r>
          </w:p>
        </w:tc>
        <w:tc>
          <w:tcPr>
            <w:tcW w:w="182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8-56</w:t>
            </w:r>
          </w:p>
        </w:tc>
        <w:tc>
          <w:tcPr>
            <w:tcW w:w="253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5-50</w:t>
            </w:r>
          </w:p>
        </w:tc>
        <w:tc>
          <w:tcPr>
            <w:tcW w:w="159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9-47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6&lt;</w:t>
            </w:r>
          </w:p>
        </w:tc>
      </w:tr>
      <w:tr>
        <w:trPr>
          <w:trHeight w:val="301" w:hRule="exact"/>
        </w:trPr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ев.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8&gt;</w:t>
            </w:r>
          </w:p>
        </w:tc>
        <w:tc>
          <w:tcPr>
            <w:tcW w:w="182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7-55</w:t>
            </w:r>
          </w:p>
        </w:tc>
        <w:tc>
          <w:tcPr>
            <w:tcW w:w="253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4-49</w:t>
            </w:r>
          </w:p>
        </w:tc>
        <w:tc>
          <w:tcPr>
            <w:tcW w:w="159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8-47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6&lt;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РАЗВИТИЯ ДЕТЕЙ ДОШКОЛЬНОГО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оды исследования и оценки состояния здоровья детей и подростк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ы исследования и оценки физического развития детей и подростк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игиеническая оценка организации физического воспитания в детских учреждениях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игиенические основы учебно-воспитательного процесса в детских учреждения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иагностика готовности детей к обучению в школ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игиена учебного процесса в общеобразовательной школ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ВОЗ (1990) состояние здоровья детей является одной из наиболее актуальных проблем во всем мире. Ее важность во многом обусловлена прогрессирующим ухудшением состояния окружающей среды. Организм ребенка, находящийся в процессе развития, в большей степени подвержен влиянию как благоприятных, так и не благоприятных факторов, более быстро и остро реагирует на изменение окружающей среды. При изучении влияния различных факторов важно определить их комплексы воздействия, а также выяснить каким образом при их комбинации модифицируется влияние каждого фактора. Интегральным результатом воздействия окружающей среды на детское население является уровень и качество здоровья детей. Врач педиатр должен уметь определить эти два показателя, определить состояние здоровья ДиП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 является критерием --------- взаимоотношений детского организма с окружающей средой. Оно формируется под влиянием сложного комплекса биологических, экологических и социальных факторо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, для гигиенистов наиболее близким по духу является определение здоровья, принятое Уставом ВОЗ “Здоровье - это состояние полного физического, духовного и социального благополучия, характеризующееся динамическим равновесием организма с окружающей средой, а также отсутствием в нем болезней и физических дефектов”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, как мера жизненности, способности организма к оптимальному функционированию, характеризуется в этом случае не только отсутствием клинически выраженной симптоматики болезней, но и отсутствием начальных их проявлений, состояний предболезни, и так называемой, “малой патологии”, выявляемых часто на уровне функциональных, легко обратимых изменений, свидетельствующих о снижении общей сопротивляемости организма к воздействию неблагоприятных факторов окружающей сред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ляемые по итогам демографических исследований показатели здоровья (заболеваемость, смертность, инвалидность и др.) - это лишь видимая вершина айсберга, подводную часть которого составляют предпатологические (донозологические) состояния, отражающие стадии движения от здоровья к болезни. Изучение этих состояний, как основы определения “уровня” здоровья здорового ребенка является предметом гигиенической диагностики (“гигиенического мониторинга”), изучающей среду, здоровье и связь между ними. Именно здоровье коллектива выступает в этом случае критерием донозологической диагностики, “маркером” отрицательного влияния среды на человека, критерием эффективности всей профилактической работы, проводимой органами санитарно-эпидемиологической службы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риблизить первичную профилактику к основной задаче - увеличению продолжительности жизни людей, гигиеническая диагностика, имея 3 объекта исследования (состояние здоровья, среду обитания, их взаимосвязь), призвана идентифицировать стадии шкалы здоровь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здоровь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ое здоровь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болезнь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необходимо для предотвращения перехода состояний в различные заболевани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гигиенической диагностики и диспансеризации должно осуществляться в 4 этап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 - изучение экологической ситуации, условий жизнедеятельности, образа жизн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 - медицинское обследова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этап - оздоровительные мероприятия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этап - динамическое диспансерное наблюд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сторонняя оценка характера развития и состояния здоровья ребенка требует обязательного учета физического и нервно-психического развития, степени и гармоничности полноценности функционального состояния его организм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методов диагностики предпатологических (донозологических) состояний, количественная оценка глубины и степени обратимости этих процессов, могут стать научной основой таких профилактических мер, которые будут соответствовать задачам первичной и вторичной профилактики. Исходя из этого, профилактика становится направленной не на предупреждение конкретных заболеваний, а на снижение вероятности их развития в целом. Выделяют следующие факторы влияющие на состояние здоровья детей и подростков.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1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формирующие здоровье детского населения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       |Социально       |   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       |экономические   |   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       |условия         |   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Окружающая среда|Наследственность|физическое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       |                |воспитание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Питание         |                |   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Условия быта    |Состояние       |Режим дня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       |здоровья        |   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       |детского        |   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       |населения       |   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       |Показатели      |   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       |смертность      |   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       |заболеваемость  |   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       |инвалидность    |   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       |физ. развитие   |   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       |                |Условия обучения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       |Медико-санитарна|   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       |я помощь        |   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братить внимание на роль таких факторов, влияющих на формирование здоровья, как биологический (возраст матери, состояние ее здоровья, длина тела, число родов, масса ребенка при рождении, наличие отклонений в акте - ---------- - и раннем постнатальном периодах и др. 0 и социальных (площадь квартиры, подушевой доход, образование родителей, общественное и семейное воспитание ребенка, режим дня в т. ч. продолжительность сна и пребывание на открытом воздухе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Медицинский контроль за состоянием здоровья дете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ейших задач врача-педиатра является контроль за формированием и динамикой  состояния здоровья ДиП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инамикой состояния здоровья регламентируется приказом МЗ РФ от 14. 03. 95 № 60 “Об утверждении инструкции по проведению профилактических осмотров детей дошкольного и школьного возрастов на основе медико-экономических нормативов”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стоянием здоровья в настоящее время проводится на основе массовых скрининг-тестов и представляет собой новый принцип организации углубленных осмотров детей и подростков. Он проводится в несколько этап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этап - обследование всех детей по скрининг-программе, которое проводится в основном медицинской сестрой детского учреждения; 7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 - обследование детей, выполненных по скрининг-тестам, врачом детского учрежд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тап - обследование узкими специалистами поликлиники детей, направленных из дошкольного учреждения (школы) на консультац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ринцип организации медосмотра обеспечивает значительное повышение роли среднего мед. персонала детского учреждения в контроле за состоянием здоровья детей, а также обеспечивает рациональное использование рабочего времени врачей и узких специалистов при дифференцированном контроле за состоянием здоровья дете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ининг-программа включает в себ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нкетный тест - опрос родителей или учащихся с помощью специальной анкеты. Опрос направлен на выявление анамнестических данных и жалоб, характерных для изменений в нервной, сердечно-сосудистой, пищеварительной, мочевыделительной системах, а также типичных для заболеваний носоглотки и аллергических заболеваний и состояний (приложение 1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й анкете в виде простых вопросов сгруппированы основные “ключевые” жалобы, возникающие у детей и подростков при наличии отклонений в состоянии здоровья по ведущим системам. При обследовании дошкольников и учащихся 1-4 классов анкету заполняют родители, с 5 класса - сами учащиес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направлены на выявление возможной патологии со стороны нервной системы - возможной патологии со стороны сердечно-сосудистой системы, - со стороны носоглотки, - органов пищеварения, - почек, - аллерги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анкетного опроса обобщаются медсестрой, которая отмечает знаком (+) номера вопросов, на которые получен положительный ответ. После этого врач детского учреждения анализирует результаты опроса и отбирает детей, нуждающихся в обследовании, и после их осмотра решает вопрос о необходимости консультации узких специалистов для дополнительных обследовани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дивидуальная оценка физического развития по шкалам регресси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змерение артериального давления (у учащихся младших классов - с учетом возрастных поправок на стандартную манжетку) для выявления гипертонических и гипотонических состояни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ивизация значений артериального давления у детей 8-12 лет достигается только при использовании “возрастных” манжеток или дополнительных расчетов с поправкой на размер окружности плеча каждого ребенка, которая тесно коррелирует с массой тела. Величины поправок, стандартизованные на базе индивидуальной оценки физического развития детей, приведены в таблице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авки (в мм рт. ст.) к цифрам систолического* давления, полученного при измерении стандартной манжеткой (для детей 8-12 лет с разной массой тела)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Возраст (в   |Масса тела |           |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годах)       |по         |           |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    |отношению к|           |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    |стандарту  |           |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8            |+ 10       |+ 15       |+ 5        |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|9            |+ 10       |+ 15       |+ 5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10           |+ 10       |+ 15       |0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11           |+ 5        |+ 10       |0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12           |+ 0        |+ 5        |0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13**         |0          |0          |0          |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: * - цифры диастолического давления следует рассматривать без поправок, т. к. различия в значении диастолического давления при изменении стандартной и возрастной манжетками несущественны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 - у детей 13 лет и старше (независимо от массы тела) истинные цифры артериального давления при изменении стандартной и возрастной манжетками не отличаютс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ериальное давление измеряется общепринятым способом - сидя, на правой руке, после 10-минутного отдыха, по методу Короткова. Для большей точности рекомендуется 3-х кратное измерение с фиксацией показателей последнего измерени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нарушений опорно-двигательного аппарата с помощью комбинированного визуального инструментального исследов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 для выявления нарушений осанки. 8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тестовое обследование проводится врачом детского учреждения и включает осмотр ребенка с ответом на 10 вопросов тест-карты (таблица 2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ая карта для выявления нарушений осанки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1. Явное повреждение органов движения|Да Нет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связанное с врожденными пороками,    |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травмой, болезнью                    |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2. Голова, шея отклонены от средней  |Да Нет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линии: плечи, лопатки, бедра         |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установлены несимметрично            |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Грудная клетка “сапожника”,          |Да Нет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“деформированная”                    |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4. Чрезмерное уменьшение или         |Да Нет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увеличение физиологической кривизны  |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позвоночника: шейного лордоза,       |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грудного кифоза, поясничного лордоза |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5. Чрезмерное отставание лопаток     |Да Нет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6. Чрезмерное выпячивание живота     |Да Нет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Нарушение осей нижних конечностей    |Да Нет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(О-образное, Х-образное)             |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8. Неравенство треугольников талии   |Да Нет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9. Вальгусное положение пятки или    |Да Нет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обеих пяток                          |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10. Явное отклонение в походке       |Да Нет      |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проводится в следующем порядк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мотр в фас. Положение - руки вдоль туловища. Определяются форма ног, положение головы, шеи, симметрия плеч, равенство треугольников талии (треугольник талии - это просвет треугольной формы между внутренней поверхностью рук и туловищем, с вершиной треугольника на уровне талии, в норме треугольники должны быть одинаковыми по форме и равными по величине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мотр сбоку. Положение - руки вдоль туловища. Определяются форма грудной клетки, живота, выступление лопаток, форма спины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мотр со спины. Положение - руки вдоль туловища. Определяются симметрия углов лопаток, форма позвоночника, форма ног, ось пяток (вальгусная, варусная, нормальная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обследования ребенку предлагается сделать несколько шагов для выявления возможных нарушений в походке.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водимого осмотра заполняется тестовая карта, по которой дается оценка выявленных нарушений осанк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нормальная оценка - отрицательные ответы на все вопрос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некоторые отклонения требующие наблюдения школьно-дошкольного педиатра - положительные ответы на один или несколько вопросов от 3-х до 7 номера включительно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значительное нарушение осанки - положительные ответы на 1, 2, 8, 9, 10 вопросы (один или несколько). Дети, отнесенные к данной группе подлежат обязательному направлению к ортопеду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 для выявления истинного сколиоз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истинным сколиозам относятся только те, которые сопровождаются торсией, или поворотом позвоночника относительно оси, при которой остистые отростки позвонков уклоняются в ту или иную сторону от средней полоски, образуя выпуклость, видимую при наклоне туловищ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приемом для выявления истинного сколиоза считается осмотр со сгибанием позвоночника и наклоном туловища вперед: наклон туловища проводится медленно, при этом руки свободно свисают вниз, ноги выпрямлены. При наличии сколиоза определяется асимметричное реберное выбухание в грудном отделе и мышечный валик в поясничном отделе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ее точного выявления торсии позвонков осмотр следует проводить в двух положениях: спереди и сзад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мотре сзади (ребенок стоит спиной к врачу), наклоняя туловище ребенка от себя, можно выявить торсию позвоночников в грудопоясничном отделах позвоночник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для выявления плоскостопия – плантограф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редмиопии с помощью теста А. А. Малиновского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тест применяется у дошкольников в возрасте 6 лет и учащихся 11-х классо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ычно обследование остроты зрения, осуществляемое по специальным диагностическим таблицам Сивцева-Головина, выявляет в основном наличие уже развившейся патологии зрения. Тест А. А. Малиновского позволяет выявить детей с предрасположенностью к миопи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предмиопии с помощью теста А. А. Малиновского включает 2 исследовательских этап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определение остроты зрения (по общепринятой методике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выявление детей с предмиопией среди контингента с нормальной остротой зрени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бследования: после определения обычным способом остроты зрения, к глазу ребенка с нормальной остротой подносится линза, сила которой соответствует средней рефракции глаз для детей данного возраста, и вновь определяется острота зрения (общепринятым способом по буквенным таблицам, ребенок сидит на стуле на расстоянии 5 м от таблицы (каждый глаз обследуется раздельно, при закрытом щитком другом глазе. Для тестирования используют линзы + 1,0 Д в детской оправе, с расстоянием между оптичес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ребенок, глядя через линзу, читает правильно 9-10 строчку таблицы - тест отрицат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ребенок, глядя через линзу, не может правильно прочитать буквы 9-10 строчки или вообще их различить - тест положительный (усиление возрастной рефракции - предмиопическое состоян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с предмиопией рассматриваются как “группа риска” по миопии, т. к. у них в 80 раз чаще, чем у остальных, развивается миопия. Эти дети должны направляться к офтальмологу для особого наблюдения и периодического контроля. Обследование тестом Малиновского проводит медсестра детского учреждения. Детям с отрицательным тестом Малиновского исследование остроты зрения в школе можно проводить 1 раз в 3 года, т. е. в 4-7-10 классах. Тест для выявления нарушений цветового зрения (для школьников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я цветоощущения играет роль при выборе профессии (шофер, аппаратчик и др.), причем, имея зачастую наследственный характер, чаще выявляются у мальчико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сследования цветового зрения используются специальные полихроматические таблицы Рабкина. В этих таблицах из кружков различных цветов, но одинаковых различают лица с нормальным цветовым зрение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использования используются тольк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полихроматические таблицы (первая серия - основная). Исследование проводится при естественном освещении (обследуемый сидит спиной к окну, исследователь - лицом к окну). Таблицы предъявляются вертикально с расстояния 1 м по 5-6 сек. кажда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результатов: неправильное различие даже отдельных таблиц - аномалия цветового зрения. Школьник направляется на консультацию к офтальмологу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е цветового зрения проводится в 4-м классе школы в преддверии профориентационного выбор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ные скрининг-тесты для выявления скрининг-протеинурии и глюкозури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к и глюкоза в моче определяются медсестрой детского учреждения с помощью специальных диагностических реактивных полосок, по изменению окраски которых судят о наличии и даже ориентировочной концентрации их в моче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дети со следами белка в моче направляются на дополнительное обследование для выявления причин протеинурии, а со следами глюкозы в моче на консультацию к эндокринологу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и информативности медосмотров достигается также предварительным проведением всем детям лабораторных исследований: общего анализа крови и кала на яйца глистов (не более, чем за 2-3 недели до осмотра), но на сегодняшний день эти рекомендации носят лишь пожелательный характер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рамму медосмотров школьников включается функциональная проба сердечно-сосудистой системы с нагрузкой для определения степени ее тренированности и возможной нагрузки при занятиях физической культурой и спортом. Детям 8-10 лет с виде нагрузки предлагается 20 приседаний, 10-11 лет 25 приседаний, мальчикам 12-14 лет - 30 приседаний за 30 секунд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характера сдвигов после функциональных проб различают благоприятную и неблагоприятную реакцию сердечно-сосудистой системы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приятной реакцией считается учащение пульса в пределах 50-70% от исходного уровня, увеличение систолического давления на 10-15 мм, умеренное увеличение пульсового давления на 20-35 мм и восстановление всех показателей в течении 2-3 минут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благоприятной реакцией считается значительное (более 70%) учащение пульса, уменьшение систолического и пульсового давления по сравнению с исходным уровнем, либо резкое увеличение систолического давления (на 25-40 мм и более) на фоне повышения диастолического, при замедленном восстановительном периоде. Снижение частоты пульса и систолического давления в период восстановления (2-3 мин. ) ниже исходных данных, также рассматривается как неблагоприятная реакци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мплексная оценка состояния здоровья детей и подростков. Критерии и группы здоровь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оценка состояния здоровья детей введена приказом МЗ РФ № 60 от 19 января 1983 “О дальнейшем совершенствовании амбулаторно-поликлинической помощи детскому населению в городах”, дается на основании учета результатов медицинского осмотра и текущего наблюдения за ребенком, путем анализа 4-х основных критериев здоровь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или отсутствие в момент обследования хронических заболеваний и степень их клинических проявлен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ункциональное состояние основных органов и систем: сердечно-сосудистой, дыхательной, кровеносной, нервной и др. резистентность организма, проявляющаяся количеством и длительностью заболеваний по обращаемости за предыдущий ко времени медосмотра год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ровень физического и нервно-психического развития и степень их гармоничност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анными критериями, у каждого индивидуума определяется группа здоровья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обследуемых по группам здоровья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|Груп|Хроническая   |Функциональное    |Резистентность|Физическое и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па  |патология        |состояние основных|и реактивность|нервно-психич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систем и органов  |организма     |еское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                  |              |развитие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1   |Отсутствует      |Без отклонений.   |Острые        |Хорошее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Единичный кариес  |заболевания за|(нормальное),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зубов             |предшествовавш|гармоничное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                  |ий наблюдению |физическое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                  |период        |развитие.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                  |отсутствовали |Нервно-психич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                  |или протекали |еский статус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                  |эпизодически, |соответствует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                  |легко         |возрасту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2   |Отсутствует      |Наличие           |Заболеваемость|Нормальное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функциональных    |частые и      |(1 ст. )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|    |                 |отклонений     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продолжительны|ухудшенное (2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(пониженное       |е острые      |ст. )        |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11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содержание        |заболевания с |плохое (3ст.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гемоглобина,      |последующим   |) или общая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гипертонические и |затяжным      |задержка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|    |                 |гипотонические    |реконвалесцент|(4ст)        |                                                                  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реакции и т. д.   |ным периодом –|физ. развитие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Кариес зубов -    |вялость,      |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субкомпенсированна|повышенная    |нормальное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я форма, аномалия |возбудимость, |или нерезко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прикуса           |нарушение сна |выраженное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                  |и аппетита,   |отставание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                  |субфебрилитет |нервно-психич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                  |и т. д.       |еского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                  |              |развития.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3   |Наличие          |Наличие           |Заболеваемость|Все степени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хронической      |функциональных    |- редкие,     |ФР.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патологии в      |отклонений в      |нетяжелые по  |Нормальное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стадии           |патологически     |характеру     |или с нерезко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компенсации,     |измененной системе|течения       |выраженным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врожденных       |органа без        |обострение    |отстаиванием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дефектов развития|клинических       |основного     |нервно-психич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органов и систем |проявлений,       |хронического  |еское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функциональных    |заболевания   |развитие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|    |                 |отклонений в др.  |без           |нормальное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органах и         |выраженного   |или отстает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системах. Кариес  |ухудшения     |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зубов -           |общего        |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декомпенсированная|состояния и   |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форма.            |самочувствия. |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                  |              |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|    |                |             |Редкие        |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                  |интеркуррентны|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                  |е заболевания |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4   |Наличие          |Наличие           |Заболеваемость|Все степени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хронической      |функциональных    |- частые      |физического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патологии в      |отклонений        |обострения    |развития.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стадии           |патологически     |основного     |Нервно-психич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субкомпенсации   |измененного       |хронического  |еское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врожденных       |органа, системы и |заболевания   |развитие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дефектов развития|других органов и  |редкие и      |нормальное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органов и систем |систем            |частые острые |или отстает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                  |заболевания с |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                  |нарушением    |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                  |общего        |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                  |состояния и   |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|    |                 |                  |самочувствия  |           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                  |после         |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|    |                 |                  |обострения или|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                  |с затяжным    |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                  |реконвалесцент|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                  |ным периодом  |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                  |после         |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                  |интеркуррентно|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                |                  |го заболевания|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|5   |Наличие тяжелой  |Резко выраженные  |Заболеваемость|Все степени 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хронической      |или врожденные    |- частые      |физического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патологии в      |функциональные    |тяжелые       |развития.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стадии           |отклонения        |обострения    |Нервно-психич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декомпенсации или|патологически     |основного     |еское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тяжелого         |измененного       |хронического  |развитие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врожденного      |органа, системы,  |заболевания,  |нормальное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порока,          |др. органов и     |частые острые |или отстает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предрешающих     |систем            |заболевания   |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инвалидность     |                  |              |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индивидуума      |                  |              |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руппы здоровья наблюдаются врачом в обычные сроки, установленные для профилактических медосмотров здоровых дет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ы здоровья (“группа риска”) наблюдаются врачом в сроки, устанавливаемые для каждого ребенка, в соответствии со степенью риска в отношении формирования у них хронической патологии, выраженности функциональных отношений и степени резистент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о болеющие дети, дети, перенесшие острую пневмонию, болезнь Боткина и др. хотя и относятся к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е здоровья, в периоде реконвалесценции берутся на диспансерный учет по ф. № 30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групп берутся на диспансерный учет по ф. № 30 и порядок их медицинского обслуживания определяется специальными методическими указаниями (М. 1968, 1974, Харьков, 1982; Фрунзе, 1985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ценки состояния здоровья, уровня физического развития и физической подготовленности, обследуемые лица выделяются в медицинские группы,. регулирующие объем их занятий по курсу физического воспитания. Медицинская характеристика указанных групп приводится в таблице 4. При выведении медицинской группы, врач должен ответить на следующие вопрос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жет ли обследуемый выполнить требования, предъявляемые учебными программами по физическому воспитанию, или ему необходимы ограничения и какие?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ждается ли обследуемый в занятиях физическими упражнениями с лечебной целью (корригирующей гимнастикой и т. д. )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жет ли обследуемый заниматься в спортивных секциях, участвовать в тренировочных занятиях и состязаниях, в каких именно и при каких условиях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для занятий по курсу физического воспитания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Наименова|Допускаемые мероприятия   |Медицинская 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ние      |                          |характеристика группы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|группы   |                          |                         |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Основная |Занятия по программе      |Лица без отклонений в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физического воспитания в  |физическом развитии,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полном объеме             |состоянии здоровья, а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Сдача норм БГТО, ГТО I,   |также лица с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ГТО II ступени            |незначительными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последовательно.          |отклонениями в состоянии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Занятия в одной из        |здоровья, но с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спортивных секций (общей  |достаточной физической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физической подготовки,    |подготовленностью.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легкой атлетики,          |            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гимнастики и др. ),       |            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участие в соревновании по |            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одному виду спорта.       |            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Подготови|1. Занятия по программе   |Лица, имеющие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тельная  |физического воспитания при|незначительные отклонения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условии более постепенного|в физическом развитии и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прохождения их с отсрочкой|состоянии здоровья без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сдачи контрольных         |достаточной степени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испытаний и норм БГТО, ГТО|физической  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I ступени на срок до 1    |подготовленности.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года, сдача норм ГТО II   |            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ступени с особого         |            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|         |разрешения врача.         |            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2. Занятия в секции общей |            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физической подготовки.    |            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Специальн|Занятия по особой         |Лица, имеющие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ая       |программе или по отдельным|значительные отклонения в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видам государственных     |состоянии здоровья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программ, причем срок     |постоянного или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подготовки удлиняется, а  |временного характера, не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нормативы снижаются       |мешающие выполнению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                          |обычной программы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                          |производственной работы,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                          |но являющиеся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                          |противопоказанием к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                          |занятиям по    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                          |государственным   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                          |программам в общих       |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     |                          |группах.                 |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ать занятия по физическому воспитанию врач должен в крайних случаях, когда он сомневается в их пользе и успехе. В зависимости от состояния здоровья ребенка врач после консультации со специалистами назначает конкретные виды упражнений, определяет их продолжительность и осуществляет систематическое наблюдение за реакциями и здоровьем детей.                                         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игиена детей и подростков под ред. В. Н. Кардатенко - М. - Медицина - 1980 - с. 41-11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ство к лабораторным занятиям по гигиене ДиП - под ред. В. Н. Кардашенко - М., Медицина - 1983 - С. 7-51</w:t>
      </w:r>
    </w:p>
    <w:p>
      <w:pPr>
        <w:pStyle w:val="Normal"/>
        <w:shd w:fill="FFFFFF" w:val="clear"/>
        <w:spacing w:lineRule="auto" w:line="360"/>
        <w:ind w:right="-30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34:00Z</dcterms:created>
  <dc:creator>User</dc:creator>
  <dc:description/>
  <cp:keywords/>
  <dc:language>en-US</dc:language>
  <cp:lastModifiedBy>Mage</cp:lastModifiedBy>
  <cp:lastPrinted>2008-03-23T18:13:00Z</cp:lastPrinted>
  <dcterms:modified xsi:type="dcterms:W3CDTF">2011-10-04T17:34:00Z</dcterms:modified>
  <cp:revision>2</cp:revision>
  <dc:subject/>
  <dc:title>НАБЛЮДЕНИЕ ЗА ФИЗИЧЕСКИМ РАЗВИТИЕМ ДЕТЕЙ</dc:title>
</cp:coreProperties>
</file>