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Тема: Подростковое Ожирение</w:t>
      </w:r>
      <w:r>
        <w:br w:type="page"/>
      </w:r>
    </w:p>
    <w:p>
      <w:pPr>
        <w:pStyle w:val="Normal"/>
        <w:rPr/>
      </w:pPr>
      <w:r>
        <w:rPr/>
        <w:t>Ожирение - это заболевание, при котором нарушается обмен веществ и происходит избыточное накопление в организме жира.</w:t>
      </w:r>
    </w:p>
    <w:p>
      <w:pPr>
        <w:pStyle w:val="Normal"/>
        <w:rPr/>
      </w:pPr>
      <w:r>
        <w:rPr/>
        <w:t>По мнению большинства исследователей этой проблемы, основными причинами возникновения ожирения является избыточное потребление пищи и недостаточная физическая нагрузка. Да, наследственность тоже играет важную роль, но мы сами запускаем наследственные механизмы ожирения, не соблюдая элементарные правила.</w:t>
      </w:r>
    </w:p>
    <w:p>
      <w:pPr>
        <w:pStyle w:val="Normal"/>
        <w:rPr/>
      </w:pPr>
      <w:r>
        <w:rPr/>
        <w:t>Что же способствует возникновению ожирения?</w:t>
      </w:r>
    </w:p>
    <w:p>
      <w:pPr>
        <w:pStyle w:val="Normal"/>
        <w:rPr/>
      </w:pPr>
      <w:r>
        <w:rPr/>
        <w:t>Нерациональное, несбалансированное, обильное питание. Это потребление излишнего количества легкоусвояемых углеводов (сладости, мучное…) и жиров (сливочное масло, жирное мясо, сало…) и недостаточное потребление витаминов, необходимых микроэлементов и других жизненно важных компонентов питания.</w:t>
      </w:r>
    </w:p>
    <w:p>
      <w:pPr>
        <w:pStyle w:val="Normal"/>
        <w:rPr/>
      </w:pPr>
      <w:r>
        <w:rPr/>
        <w:t>Преобладание в нашем рационе рафинированных продуктов. При рафинировании, как считают специалисты диетологи, теряются многие полезные составляющие, которые нужны, чтобы обменные процессы в нашем организме протекали нормально.</w:t>
      </w:r>
    </w:p>
    <w:p>
      <w:pPr>
        <w:pStyle w:val="Normal"/>
        <w:rPr/>
      </w:pPr>
      <w:r>
        <w:rPr/>
        <w:t>Нарушение режима питания (редкие приёмы пищи, переедание в вечерние часы…)</w:t>
      </w:r>
    </w:p>
    <w:p>
      <w:pPr>
        <w:pStyle w:val="Normal"/>
        <w:rPr/>
      </w:pPr>
      <w:r>
        <w:rPr/>
        <w:t>Малоподвижный образ жизни.</w:t>
      </w:r>
    </w:p>
    <w:p>
      <w:pPr>
        <w:pStyle w:val="Normal"/>
        <w:rPr/>
      </w:pPr>
      <w:r>
        <w:rPr/>
        <w:t>Повышенный аппетит приводит к избыточному потреблению жирной пищи, что, в свою очередь, приводит к ожирению, если у человека наследственная низкая способность организма окислять (сжигать) жир. Но причиной повышенного аппетита часто становиться не физиологические потребности организма, а реакция на стресс.</w:t>
      </w:r>
    </w:p>
    <w:p>
      <w:pPr>
        <w:pStyle w:val="Normal"/>
        <w:rPr/>
      </w:pPr>
      <w:r>
        <w:rPr/>
        <w:t>У животных реакция на стресс выражается в том, что они или нападают, или убегают. И в том и в другом случае работают мышцы, а значит, расходуется энергия. В человеческом же обществе реакция типа "Сражайся или беги" не слишком-то одобряется. В результате включается так называемая гиперфагическая реакция на стресс. Человек "заедает" стресс обильной, жирной или сладкой пищей. Так реагируют и полные, и худые люди, но первые в полтора раза чаще, чем вторые.</w:t>
      </w:r>
    </w:p>
    <w:p>
      <w:pPr>
        <w:pStyle w:val="Normal"/>
        <w:rPr/>
      </w:pPr>
      <w:r>
        <w:rPr/>
        <w:t>Ожирение бывает двух типов: Экзогенно-конституциональное (Алиментарное) и Эндогенное.</w:t>
      </w:r>
    </w:p>
    <w:p>
      <w:pPr>
        <w:pStyle w:val="Normal"/>
        <w:rPr/>
      </w:pPr>
      <w:r>
        <w:rPr/>
        <w:t>Экзогенно-конституциональное (Алиментарное) ожирение - когда человек имеет наследственную предрасположенность и реализует её. Такой человек набирает лишний вес, неправильно питаясь, злоупотребляя жирной пищей, мало двигаясь, то есть сам запускает механизм отложения жира.</w:t>
      </w:r>
    </w:p>
    <w:p>
      <w:pPr>
        <w:pStyle w:val="Normal"/>
        <w:rPr/>
      </w:pPr>
      <w:r>
        <w:rPr/>
        <w:t>Эндогенное ожирение - ожирение в результате какого-то заболевания. Чаще всего это заболевания эндокринной системы (например, снижение функции щитовидной железы). Близки к эндокринным нарушениям функциональные расстройства гипоталамуса. Гипоталамус - Структура головного мозга, отвечающая за работу, в том числе и пищевого центра. Нередко психические расстройства приводят к набору избыточного веса.</w:t>
      </w:r>
    </w:p>
    <w:p>
      <w:pPr>
        <w:pStyle w:val="Normal"/>
        <w:rPr/>
      </w:pPr>
      <w:r>
        <w:rPr/>
        <w:t>Различают несколько степеней ожирения.</w:t>
      </w:r>
    </w:p>
    <w:p>
      <w:pPr>
        <w:pStyle w:val="Normal"/>
        <w:rPr/>
      </w:pPr>
      <w:r>
        <w:rPr/>
        <w:t>При ожирении первой степени, "более лёгком", масса тела превышает норму на 15 - 20%</w:t>
      </w:r>
    </w:p>
    <w:p>
      <w:pPr>
        <w:pStyle w:val="Normal"/>
        <w:rPr/>
      </w:pPr>
      <w:r>
        <w:rPr/>
        <w:t>При ожирении второй степени - на 20 - 50%.</w:t>
      </w:r>
    </w:p>
    <w:p>
      <w:pPr>
        <w:pStyle w:val="Normal"/>
        <w:rPr/>
      </w:pPr>
      <w:r>
        <w:rPr/>
        <w:t>При ожирении третьей степени масса тела превышает "идеальную" на 50 - 100%. Если же избыточная масса тела превышает 100% от нормы, то говорят об ожирении четвёртой степени. В этом случае существует реальная угроза не только здоровью, но и жизни больного. Расчёт нормальной массы тела для ребёнка можно произвести так: Масса тела ребёнка в 5 лет равна в среднем 19 кг. Если ребёнку меньше пяти лет, то на каждый недостающий год из числа 19 вычитается два; если же больше 5, то на каждый недостающий год прибавляется 3.</w:t>
      </w:r>
      <w:r>
        <w:br w:type="page"/>
      </w:r>
    </w:p>
    <w:p>
      <w:pPr>
        <w:pStyle w:val="Normal"/>
        <w:rPr/>
      </w:pPr>
      <w:r>
        <w:rPr/>
        <w:t>Средние показатели массы тела и роста здоровых детей.</w:t>
      </w:r>
    </w:p>
    <w:p>
      <w:pPr>
        <w:pStyle w:val="Normal"/>
        <w:rPr/>
      </w:pPr>
      <w:r>
        <w:rPr/>
        <w:drawing>
          <wp:inline distT="0" distB="0" distL="0" distR="0">
            <wp:extent cx="4436745" cy="270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зрослых таблицы определения нормального соотношения роста и массы тела составляются с учётом особенностей их конструкции, телосложения.</w:t>
      </w:r>
    </w:p>
    <w:p>
      <w:pPr>
        <w:pStyle w:val="Normal"/>
        <w:rPr/>
      </w:pPr>
      <w:r>
        <w:rPr/>
        <w:t>Обычно выделяют три конституционных типа:</w:t>
      </w:r>
    </w:p>
    <w:p>
      <w:pPr>
        <w:pStyle w:val="Normal"/>
        <w:rPr/>
      </w:pPr>
      <w:r>
        <w:rPr/>
        <w:t>Астеники</w:t>
      </w:r>
    </w:p>
    <w:p>
      <w:pPr>
        <w:pStyle w:val="Normal"/>
        <w:rPr/>
      </w:pPr>
      <w:r>
        <w:rPr/>
        <w:t>Нормостеники</w:t>
      </w:r>
    </w:p>
    <w:p>
      <w:pPr>
        <w:pStyle w:val="Normal"/>
        <w:rPr/>
      </w:pPr>
      <w:r>
        <w:rPr/>
        <w:t>Гиперстеники</w:t>
      </w:r>
    </w:p>
    <w:p>
      <w:pPr>
        <w:pStyle w:val="Normal"/>
        <w:rPr/>
      </w:pPr>
      <w:r>
        <w:rPr/>
        <w:t>Астеники узкокостны, худощавы, со слаборазвитой мускулатурой, с очень небольшими жировыми отложениями. У нормостетиков мускулатура достаточно развита, пропорции тела средние. Гиперстеники широкоплечи, склонны к полноте.</w:t>
      </w:r>
    </w:p>
    <w:p>
      <w:pPr>
        <w:pStyle w:val="Normal"/>
        <w:rPr/>
      </w:pPr>
      <w:r>
        <w:rPr/>
        <w:t>Конституционный тип закладывается ещё до рождения ребёнка, и вряд ли можно надеяться существенно изменить его.</w:t>
      </w:r>
    </w:p>
    <w:p>
      <w:pPr>
        <w:pStyle w:val="Normal"/>
        <w:rPr/>
      </w:pPr>
      <w:r>
        <w:rPr/>
        <w:t>Есть несколько периодов в жизни любого человека, когда вероятность набрать лишние килограммы особенно велика. Это:</w:t>
      </w:r>
    </w:p>
    <w:p>
      <w:pPr>
        <w:pStyle w:val="Normal"/>
        <w:rPr/>
      </w:pPr>
      <w:r>
        <w:rPr/>
        <w:t>Первые 2 года жизни ребёнка;</w:t>
      </w:r>
    </w:p>
    <w:p>
      <w:pPr>
        <w:pStyle w:val="Normal"/>
        <w:rPr/>
      </w:pPr>
      <w:r>
        <w:rPr/>
        <w:t>Период наступления половой зрелости (пубертатный период);</w:t>
      </w:r>
    </w:p>
    <w:p>
      <w:pPr>
        <w:pStyle w:val="Normal"/>
        <w:rPr/>
      </w:pPr>
      <w:r>
        <w:rPr/>
        <w:t>Во время беременности и кормления;</w:t>
      </w:r>
    </w:p>
    <w:p>
      <w:pPr>
        <w:pStyle w:val="Normal"/>
        <w:rPr/>
      </w:pPr>
      <w:r>
        <w:rPr/>
        <w:t>Во время климактерического периода (как у женщин, так и мужчин)</w:t>
      </w:r>
    </w:p>
    <w:p>
      <w:pPr>
        <w:pStyle w:val="Normal"/>
        <w:rPr/>
      </w:pPr>
      <w:r>
        <w:rPr/>
        <w:t>Критический период для возникновения ожирения - первые два года жизни. Одни специалисты прогнозируют, что из трёх детей, набравших избыточную массу тела в раннем детстве, только один впоследствии будет иметь нормальный вес. Другие утверждают, что почти все дети (80%), располневшие в первые годы жизни, так и останутся полными. Причём взрослому человеку похудеть без отрицательных побочных эффектов очень трудно.</w:t>
      </w:r>
    </w:p>
    <w:p>
      <w:pPr>
        <w:pStyle w:val="Normal"/>
        <w:rPr/>
      </w:pPr>
      <w:r>
        <w:rPr/>
        <w:t>Чтобы не запустить механизм набора лишних килограммов с ранних лет, особенно, если сами родители или кто-то из старших родственников склонен к полноте, нужно:</w:t>
      </w:r>
    </w:p>
    <w:p>
      <w:pPr>
        <w:pStyle w:val="Normal"/>
        <w:rPr/>
      </w:pPr>
      <w:r>
        <w:rPr/>
        <w:t>Постоянно следить за питанием ребёнка, начиная с первых дней жизни. Особенно, если он родился крупным и быстро прибавляет в весе</w:t>
      </w:r>
    </w:p>
    <w:p>
      <w:pPr>
        <w:pStyle w:val="Normal"/>
        <w:rPr/>
      </w:pPr>
      <w:r>
        <w:rPr/>
        <w:t>Регулировать частоту кормлений. Крупных детей советуют кормить немного реже, чем других малышей</w:t>
      </w:r>
    </w:p>
    <w:p>
      <w:pPr>
        <w:pStyle w:val="Normal"/>
        <w:rPr/>
      </w:pPr>
      <w:r>
        <w:rPr/>
        <w:t>Не приучать младенца к сладкому с первых дней жизни и в дальнейшем также сладости ограничивать (не давать подслащенную воду, в кашки класть минимум разрешенного количества сахара…)</w:t>
      </w:r>
    </w:p>
    <w:p>
      <w:pPr>
        <w:pStyle w:val="Normal"/>
        <w:rPr/>
      </w:pPr>
      <w:r>
        <w:rPr/>
        <w:t>Не подкармливать малыша острым или солёным (маринованными огурцами, наваристыми бульонами…)</w:t>
      </w:r>
    </w:p>
    <w:p>
      <w:pPr>
        <w:pStyle w:val="Normal"/>
        <w:rPr/>
      </w:pPr>
      <w:r>
        <w:rPr/>
        <w:t>Все прикормы вводить строго по рекомендациям</w:t>
      </w:r>
    </w:p>
    <w:p>
      <w:pPr>
        <w:pStyle w:val="Normal"/>
        <w:rPr/>
      </w:pPr>
      <w:r>
        <w:rPr/>
        <w:t>Не ограничивать, а, наоборот, всячески поощрять двигательную активность малыша.</w:t>
      </w:r>
    </w:p>
    <w:p>
      <w:pPr>
        <w:pStyle w:val="Normal"/>
        <w:rPr/>
      </w:pPr>
      <w:r>
        <w:rPr/>
        <w:t>Бывает и так, ребёнок с раннего детства и до подросткового возраста не отличался особой упитанностью, много двигался, не страдал повышенным аппетитом. И вдруг, не с того не с сего, практически не выходит из кухни. Возвращаясь из школы, он тут же бросается к холодильнику, его мучает постоянная жажда. Многие явления, характерные и естественные в подростковом возрасте, заметно усиливаются. Не просто повышенная потливость - такой ребёнок легко покрывается испариной. Не просто резкие колебания настроения, как у всех в этом возрасте, - такой подросток почти всегда в плохом настроении, быстро устаёт и плохо восстанавливается.</w:t>
      </w:r>
    </w:p>
    <w:p>
      <w:pPr>
        <w:pStyle w:val="Normal"/>
        <w:rPr/>
      </w:pPr>
      <w:r>
        <w:rPr/>
        <w:t>Лишний жир накапливается на шее, бёдрах, ягодицах, талии... У мальчиков нередко заметно увеличиваются грудные железы. Характерно: при округлившемся теле руки и ноги могут не располнеть, остаться тонкими. На особенно располневших частях тела могут появиться заметные синеватые растяжки. На шее может из-за повышенного отложения пигмента может проявиться "воротник" более тёмного по сравнению с остальной кожей цвета.</w:t>
      </w:r>
    </w:p>
    <w:p>
      <w:pPr>
        <w:pStyle w:val="Normal"/>
        <w:rPr/>
      </w:pPr>
      <w:r>
        <w:rPr/>
        <w:t>Усиленные угревые высыпания - не только на лице, но и на груди, на спине, внутренней стороне рук и бёдер. У девочек может расстроиться менструальный цикл, могут появиться грубые тёмные волосы на руках и ногах и даже над верхней губой.</w:t>
      </w:r>
    </w:p>
    <w:p>
      <w:pPr>
        <w:pStyle w:val="Normal"/>
        <w:rPr/>
      </w:pPr>
      <w:r>
        <w:rPr/>
        <w:t>Возможно повышение артериального давления, а отсюда частые головные боли, низкая работоспособность, чувство разбитости.</w:t>
      </w:r>
    </w:p>
    <w:p>
      <w:pPr>
        <w:pStyle w:val="Normal"/>
        <w:rPr/>
      </w:pPr>
      <w:r>
        <w:rPr/>
        <w:t>Всё это - проявления расстройства нейроэндокринной системы подростка в момент полового созревания, гормональная перестройка организма. Насколько "гладко" будет проходить эта перестройка, зависит от гипоталамуса, особого образования в головном мозге. Гипоталамус способен непосредственно воздействовать на организм, а может участвовать в управлении эндокринной системой через гипофиз. Расстроить нормальную работу гипоталамуса могут несколько причин. Например, если в организме хроническая инфекция - воспалены аденоиды или миндалины, не лечены больные зубы. Может внести свою лепту употребление алкоголя и курение подростка. Летом - неумеренный приём солнечных ванн, в течение учебного года - повышенные учебные нагрузки, эмоциональное перенапряжение из-за осложнения отношений с родителями, преподавателями.</w:t>
      </w:r>
    </w:p>
    <w:p>
      <w:pPr>
        <w:pStyle w:val="Normal"/>
        <w:rPr/>
      </w:pPr>
      <w:r>
        <w:rPr/>
        <w:t>Именно в этот напряжённый момент разлаживаются механизмы, отвечающие за половое созревание. И одновременно может перевозбудиться центр аппетита. Медики назвали это подростковое нейроэндокринное расстройство ЮНОШЕСКИМ БАЗОФИЛИЗМОМ.</w:t>
      </w:r>
    </w:p>
    <w:p>
      <w:pPr>
        <w:pStyle w:val="Normal"/>
        <w:rPr/>
      </w:pPr>
      <w:r>
        <w:rPr/>
        <w:t>С юношеским базофилизмом нужно бороться. В первую очередь, увидев похожие симптомы, нужно срочно обратиться к врачу! НЕОБХОДИМА КОНСУЛЬТАЦИЯ ПЕДИАТРА, ЭНДОКРИНОЛОГА, НЕВРОПАТОЛОГА. Если понадобиться врачи назначат необходимые лекарства.</w:t>
      </w:r>
    </w:p>
    <w:p>
      <w:pPr>
        <w:pStyle w:val="Normal"/>
        <w:rPr/>
      </w:pPr>
      <w:r>
        <w:rPr/>
        <w:t>Но, в полнее возможно, медикаментозное лечение и не понадобиться. Что обязательно - так это наладить диету, организовать питание так, чтобы подросток не испытывал постоянного чувства голода. Увеличить расход организмом энергии, то есть нагрузить мышцы - быстрая ходьба, бег, плавание, лыжи, если нужно, то специальная лечебная физкультура.</w:t>
      </w:r>
    </w:p>
    <w:p>
      <w:pPr>
        <w:pStyle w:val="Normal"/>
        <w:rPr/>
      </w:pPr>
      <w:r>
        <w:rPr/>
        <w:t>Разумеется, нужно устранить очаги хронической инфекции, вылечить запущенные зубы.</w:t>
      </w:r>
    </w:p>
    <w:p>
      <w:pPr>
        <w:pStyle w:val="Normal"/>
        <w:rPr/>
      </w:pPr>
      <w:r>
        <w:rPr/>
        <w:t>Нужно твёрдо придерживаться запретов на жирное, сладкое, острое, солёное, мучное, крепкие чай и кофе. Напитки надо покупать не на сахаре, а на его заменителях.</w:t>
      </w:r>
    </w:p>
    <w:p>
      <w:pPr>
        <w:pStyle w:val="Normal"/>
        <w:rPr/>
      </w:pPr>
      <w:r>
        <w:rPr/>
        <w:t>Избавиться от постоянного чувства голода помогает пищевая целлюлоза. Она продаётся в аптеках в виде таблеток. Её можно класть в мясной и рыбный фарш при готовке, в овощные блюда (по 5 таблеток в каждую порцию - это примерно на 100-150 г готовой еды). Или можно давать подростку по 3-5 таблеток за 20 минут до еды 3 раза в день (при этом нужно запить 1/3 стакана жидкости). При этом в течение дня нужно выпить не мене 1,5 л жидкости, включая первые блюда.</w:t>
      </w:r>
    </w:p>
    <w:p>
      <w:pPr>
        <w:pStyle w:val="Normal"/>
        <w:rPr/>
      </w:pPr>
      <w:r>
        <w:rPr/>
        <w:t>В меню подростка необходимо включить как можно больше овощей. Кабачки, капуста (в том числе и морская), свежий крыжовник и другие: они усиливают перистальтику кишечника, снижают содержание холестерина в крови, создают чувство насыщения, наполненности желудка.</w:t>
      </w:r>
    </w:p>
    <w:p>
      <w:pPr>
        <w:pStyle w:val="Normal"/>
        <w:rPr/>
      </w:pPr>
      <w:r>
        <w:rPr/>
        <w:t>Чаще всего врачи рекомендуют не перекармливать ребёнка. Это значит, что в организм должно поступать необходимое и достаточное количество питательных веществ, соотношение питательных веществ в рационе должно быть правильным.</w:t>
      </w:r>
    </w:p>
    <w:p>
      <w:pPr>
        <w:pStyle w:val="Normal"/>
        <w:rPr/>
      </w:pPr>
      <w:r>
        <w:rPr/>
        <w:t>Одна из причин ожирения в детском возрасте - одностороннее, однообразное питание. Это зависит от сложившихся в семье кулинарных традиций, семейных и национальных привычек… Обычно это избыточное потребление одного из пищевых компонентов - белков, жиров или углеводов. Скажем, быстрее всего приготовить на завтрак (или ужин) макароны, яичницу, бутерброды - с овощами возни много.</w:t>
      </w:r>
    </w:p>
    <w:p>
      <w:pPr>
        <w:pStyle w:val="Normal"/>
        <w:rPr/>
      </w:pPr>
      <w:r>
        <w:rPr/>
        <w:t>В чём опасность одностороннего, однообразного питания?</w:t>
      </w:r>
    </w:p>
    <w:p>
      <w:pPr>
        <w:pStyle w:val="Normal"/>
        <w:rPr/>
      </w:pPr>
      <w:r>
        <w:rPr/>
        <w:t>Если человек потребляет избыточное количество белка - организм не может его использовать. Усвоение и выведение белка из организма требует значительного напряжения обмена веществ. Избыток жиров также резко нарушает обмен веществ, приводит к расстройству пищеварения, а самое главное - к повышенному отложению жира. Избыток углеводов ведёт к нарушению других видов обмена, к образованию в организме повышенного количества жира, который откладывается в жировом "Депо". Особенно важно, чтобы ребёнок получал необходимое количество белка. Это относиться практически ко всем периодам развития и, конечно, к школьному возрасту. Именно в этот период он переживает интенсивные умственные и физические нагрузки. В наше время к школьнику нередко предъявляются повышенные требования - даже в десятый класс из девятого не прейдёшь без экзаменов, а если ещё и конкуренция со сверстникам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22420" cy="166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с возрастом ребёнка потребность в белке увеличивается, однако при расчёте на килограмм массы тела обнаруживается постепенное снижение этих величин с 3-4 г (в возрасте до года) до 1,5-2 г (в возрасте 14 лет) на 1 кг массы тела в сутки.</w:t>
      </w:r>
    </w:p>
    <w:p>
      <w:pPr>
        <w:pStyle w:val="Normal"/>
        <w:rPr/>
      </w:pPr>
      <w:r>
        <w:rPr/>
        <w:t>Очень важно, чтобы в суточном рационе ребёнка было правильное соотношение белков животного и растительного происхождения. Для детей первых месяцев жизни животные белки составляют около 100% от общего количества белка, содержащегося в рационе ребёнка. Для детей от 1 года до 3 лет - 70-75%, для детей дошкольного возраста - 60-65%, для детей школьного возраста - не менее 50-55%.</w:t>
      </w:r>
    </w:p>
    <w:p>
      <w:pPr>
        <w:pStyle w:val="Normal"/>
        <w:rPr/>
      </w:pPr>
      <w:r>
        <w:rPr/>
        <w:t>Важное значение в питании детей имеют жиры, которые входят в состав клеток и жидкостей организма, принимают участие в обмене веществ, являются источниками энергии. Потребность детей в жирах особенно велика в первые месяцы жизни (в 2 раза больше, чем в белках), затем она снижается, и у детей в возрасте старше 1 года примерно такая же, как и в бел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22420" cy="193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основным пищевым веществам относятся и углеводы. Они являются главным источником энергии, обеспечивают нормальное течение обменных процессов, способствуют хорошему усвоению белков и жиров. Потребность в углеводах у детей различного возраста неодинакова. У детей старше 1 года она примерно в 4 раза больше, чем потребность в белках и жирах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22420" cy="1939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важно соблюдать правильное соотношение белков, жиров и углеводов. Для детей до 1 года оно составляет 1: 3: 5 при естественном вскармливании и 1: 2: 4 - при искусственном вскармливании, для детей старше 1 года - 1: 1: 4.</w:t>
      </w:r>
    </w:p>
    <w:p>
      <w:pPr>
        <w:pStyle w:val="Normal"/>
        <w:rPr/>
      </w:pPr>
      <w:r>
        <w:rPr/>
        <w:t>Обязательная составляющая часть питания ребёнка - минеральные вещества и витамины, необходимые для правильного роста и развития костно-мышечной, кроветворной и нервной тканей, правильного течения процессов обмена веществ.</w:t>
      </w:r>
    </w:p>
    <w:p>
      <w:pPr>
        <w:pStyle w:val="Normal"/>
        <w:rPr/>
      </w:pPr>
      <w:r>
        <w:rPr/>
        <w:t>Ожирение возникает и при поражении некоторых структур центральной нервной системы. Это может быть связано и с инфекционным процессом, и с травмой. Во многих случаях ожирение развивалось у детей, перенёсших родовую травму или асфиксию (временное нарушение дыхания, приводящее к обеднению крови кислородом). Механические травмы головного мозга (падение, удар по голове и т.д.) также могут стать причиной тяжёлого ожирения.</w:t>
      </w:r>
    </w:p>
    <w:p>
      <w:pPr>
        <w:pStyle w:val="Normal"/>
        <w:rPr/>
      </w:pPr>
      <w:r>
        <w:rPr/>
        <w:t>Может ребёнок набрать лишний вес и при нарушении деятельности эндокринной системы (юношеский базофилизм). Эндокринные органы активно участвуют в обмене веществ. И снижение и, наоборот, повышение их функции может стать источником неприятностей. Организму будет грозить либо ожирение, либо истощение.</w:t>
      </w:r>
    </w:p>
    <w:p>
      <w:pPr>
        <w:pStyle w:val="Normal"/>
        <w:rPr/>
      </w:pPr>
      <w:r>
        <w:rPr/>
        <w:t>Например, если снижена функция щитовидной железы, то, как правило, ребёнок быстро набирает избыточный вес, и масса тела при этом продолжает расти. Интенсивность обмена веществ заметно снижается. Дети начинают меньше двигаться. И даже если ограничивать такого ребёнка в пище (по сравнению с нормой), он всё равно продолжает полнеть. Лечение при таком нарушении - введение гормонов. Если такому больному вводить недостающий гормон щитовидной железы - тиреоидин, то ребёнок становиться активнее, масса тела нормализуется.</w:t>
      </w:r>
    </w:p>
    <w:p>
      <w:pPr>
        <w:pStyle w:val="Normal"/>
        <w:rPr/>
      </w:pPr>
      <w:r>
        <w:rPr/>
        <w:t>Ожирение в раннем возрасте может вызываться и достаточно редким заболеванием - адипозогенитальной дистрофией. В дошкольном возрасте проявляется капризами, повышенной раздражительностью, в начале школьного возраста - трудностями в обучении, а к 12-13 годам может проявиться задержкой полового созревания.</w:t>
      </w:r>
    </w:p>
    <w:p>
      <w:pPr>
        <w:pStyle w:val="Normal"/>
        <w:rPr/>
      </w:pPr>
      <w:r>
        <w:rPr/>
        <w:t>Ожирение у детей раннего возраста может сопутствовать какому-либо хромосомному заболеванию. К счастью, такие нарушения развития встречаются достаточно редко. В этих случаях назначаются специальные обследования и лечение.</w:t>
      </w:r>
    </w:p>
    <w:p>
      <w:pPr>
        <w:pStyle w:val="Normal"/>
        <w:rPr/>
      </w:pPr>
      <w:r>
        <w:rPr/>
        <w:t>Ожирение сильно сказывается на физическом состоянии и поведении ребёнка.</w:t>
      </w:r>
    </w:p>
    <w:p>
      <w:pPr>
        <w:pStyle w:val="Normal"/>
        <w:rPr/>
      </w:pPr>
      <w:r>
        <w:rPr/>
        <w:t>Полные дети позже начинают ходить, медленнее развиваются, чаще болеют, у них снижается иммунитет.</w:t>
      </w:r>
    </w:p>
    <w:p>
      <w:pPr>
        <w:pStyle w:val="Normal"/>
        <w:rPr/>
      </w:pPr>
      <w:r>
        <w:rPr/>
        <w:t>Ожирение вредно отражается на состоянии многих органов и систем детского организма. Лишние килограммы создают проблемы в работе сердечно-сосудистой и дыхательной систем.</w:t>
      </w:r>
    </w:p>
    <w:p>
      <w:pPr>
        <w:pStyle w:val="Normal"/>
        <w:rPr/>
      </w:pPr>
      <w:r>
        <w:rPr/>
        <w:t>У детей, больных ожирением, очень часто повышено артериальное давление. Они могут жаловаться на частые головные боли, боли в области сердца. Часто наблюдается отдышка и учащённое сердцебиение.</w:t>
      </w:r>
    </w:p>
    <w:p>
      <w:pPr>
        <w:pStyle w:val="Normal"/>
        <w:rPr/>
      </w:pPr>
      <w:r>
        <w:rPr/>
        <w:t>Они начинают быстрее утомляться, становятся вялыми, малоподвижными.</w:t>
      </w:r>
    </w:p>
    <w:p>
      <w:pPr>
        <w:pStyle w:val="Normal"/>
        <w:rPr/>
      </w:pPr>
      <w:r>
        <w:rPr/>
        <w:t>При ожирении возрастает нагрузка на кости, суставы, позвоночник. В опорно-двигательной системе возникают и могут закрепляться изменения - отсюда и боли, и ограничения подвижности. Возможны нарушения осанки, искривление позвоночника, плоскостопие. Если движения причиняют боль - ребёнок начинает меньше двигаться. Значит, меньше сжигается жир, ожирение прогрессирует. Получается замкнутый круг.</w:t>
      </w:r>
    </w:p>
    <w:p>
      <w:pPr>
        <w:pStyle w:val="Normal"/>
        <w:rPr/>
      </w:pPr>
      <w:r>
        <w:rPr/>
        <w:t>Нередко отмечаются нарастающие расстройства дыхания, легочная и сердечная недостаточность, отечность.</w:t>
      </w:r>
    </w:p>
    <w:p>
      <w:pPr>
        <w:pStyle w:val="Normal"/>
        <w:rPr/>
      </w:pPr>
      <w:r>
        <w:rPr/>
        <w:t>При ожирении происходит нарушение обмена веществ, могут возникать и гормональные расстройства. Иногда на почве ожирения уже в детском возрасте может развиться сахарный диабет.</w:t>
      </w:r>
    </w:p>
    <w:p>
      <w:pPr>
        <w:pStyle w:val="Normal"/>
        <w:rPr/>
      </w:pPr>
      <w:r>
        <w:rPr/>
        <w:t>В результате постоянного переедания, переполнения желудка нарушается деятельность желудочно-кишечного тракта. Часто у таких детей возникают проблемы с опорожнением кишечника, запоры. Могут нарушаться функции желчевыводящей системы.</w:t>
      </w:r>
    </w:p>
    <w:p>
      <w:pPr>
        <w:pStyle w:val="Normal"/>
        <w:rPr/>
      </w:pPr>
      <w:r>
        <w:rPr/>
        <w:t>Исследования показывают, что ожирение в детском возрасте - существенный фактор развития жирового гипатоза (ожирения печени) и цирроза в зрелые годы.</w:t>
      </w:r>
    </w:p>
    <w:p>
      <w:pPr>
        <w:pStyle w:val="Normal"/>
        <w:rPr/>
      </w:pPr>
      <w:r>
        <w:rPr/>
        <w:t>Страдает и нервная система. Отмечается повышенная раздражительность, могут возникнуть нарушения сна, бессонница, ночные страхи, кошмары (это связано с повышением артериального давления).</w:t>
      </w:r>
    </w:p>
    <w:p>
      <w:pPr>
        <w:pStyle w:val="Normal"/>
        <w:rPr/>
      </w:pPr>
      <w:r>
        <w:rPr/>
        <w:t>Полные дети чаще всего неохотно участвуют в подвижных играх - и из-за плохого самочувствия, и из-за того, что чувствуют себя неловкими, бояться насмешек. Для подростка важно даже то, как он выглядит в спортивном костюме.</w:t>
      </w:r>
    </w:p>
    <w:p>
      <w:pPr>
        <w:pStyle w:val="Normal"/>
        <w:rPr/>
      </w:pPr>
      <w:r>
        <w:rPr/>
        <w:t>Появление избыточного веса имеет и психологические причины. Психологи подметили следующую закономерность. Дети, у которых не складываются отношения с родителями, которые остро переживают неудачи в школе, чувствуют одиночество и тоску, едят больше или меньше, чем необходимо, сами того не замечая.</w:t>
      </w:r>
    </w:p>
    <w:p>
      <w:pPr>
        <w:pStyle w:val="Normal"/>
        <w:rPr/>
      </w:pPr>
      <w:r>
        <w:rPr/>
        <w:t>То, что в детском саду, младших классах школы маленьких "пончиков и пышек" сверстники дразнят, обижают, ни для кого не секрет. Обида, чувство неполноценности, низкая самооценка, постоянные отрицательные эмоции. Вот и хочется "заесть" обиду тем, что привычно доставляет удовольствие, - сладостями, а то и копчёной колбаской. Лишний вес, таким образом, для многих - это последствие стремления к защите и безопасности.</w:t>
      </w:r>
    </w:p>
    <w:p>
      <w:pPr>
        <w:pStyle w:val="Normal"/>
        <w:rPr/>
      </w:pPr>
      <w:r>
        <w:rPr/>
        <w:t>Такие дети плохо чувствуют себя в группе сверстников, нередко ограничивают свой круг общения только близкими взрослыми. Такой ребёнок или подросток нередко предпочтёт не на вечеринку пойти, а провести вечер у телевизора.</w:t>
      </w:r>
    </w:p>
    <w:p>
      <w:pPr>
        <w:pStyle w:val="Normal"/>
        <w:rPr/>
      </w:pPr>
      <w:r>
        <w:rPr/>
        <w:t>Встречаются, конечно, и обратные примеры - жизнерадостные, открытые юные толстяки и толстушки. Умеют они или не реагировать (по крайней мере внешне) на глупые дразнилки, или удачно их парировать. Некоторым из них и темперамента не занимать. И всё же это скорее исключение из правила, у кого-то - просто бравада, а внутри - то же чувство неполноценности.</w:t>
      </w:r>
    </w:p>
    <w:p>
      <w:pPr>
        <w:pStyle w:val="Normal"/>
        <w:rPr/>
      </w:pPr>
      <w:r>
        <w:rPr/>
        <w:t>Обычный путь преодоления комплекса неполноценности - компенсация. Но для компенсации должна послужить, конечно, не еда и не сидение в одиночестве у телевизора или за компьютером, а успешность в других областях.</w:t>
      </w:r>
    </w:p>
    <w:p>
      <w:pPr>
        <w:pStyle w:val="Normal"/>
        <w:rPr/>
      </w:pPr>
      <w:r>
        <w:rPr/>
        <w:t>Ребёнку нужно дать ощущение комфорта и защищённости в собственной семье. Родители должны постараться развить у него чувство уверенности в своих силах, помочь ему узнать свои собственные достоинства и проявить их. Ведь с тем, кто много знает, интересно рассказывает, ценит юмор и фантазию, хочется дружить независимо от степени его полноты.</w:t>
      </w:r>
    </w:p>
    <w:p>
      <w:pPr>
        <w:pStyle w:val="Normal"/>
        <w:rPr/>
      </w:pPr>
      <w:r>
        <w:rPr/>
        <w:t>Сергей Хрущёв, доктор медицинских наук, профессор, советует:</w:t>
      </w:r>
    </w:p>
    <w:p>
      <w:pPr>
        <w:pStyle w:val="Normal"/>
        <w:rPr/>
      </w:pPr>
      <w:r>
        <w:rPr/>
        <w:t>"Специалисты всё больше укрепляются в мысли, что лишь в детстве возможно сокращение жировой ткани за счёт уменьшения количества жировых клеток, а не только их объёма, как у взрослых. Похудеть ребёнку поможет домашняя гимнастика - отличный способ борьбы с лишним весом. Она хороша ещё и тем, что никто не увидит вашего толстячка и не поднимет на смех, если на первых порах не всё будет получаться гладко. Сколько? Два раза в день по 15-20 минут. Следите за тем, чтобы ребёнок дышал ровно, ритмично и сохранял хорошую осанку.</w:t>
      </w:r>
    </w:p>
    <w:p>
      <w:pPr>
        <w:pStyle w:val="Normal"/>
        <w:rPr/>
      </w:pPr>
      <w:r>
        <w:rPr/>
        <w:t>Существует много комплексов для повышения двигательной активности детей и снижения их веса, но это "с изюминкой" - в него включены упражнения так называемой вибрационно-волевой гимнастики, при выполнении которых надо напрягать определённые группы мышц и делать вибрирующие движения руками. Эти казалось бы несложные дополнения увеличивают эффективность комплекса".</w:t>
      </w:r>
    </w:p>
    <w:p>
      <w:pPr>
        <w:pStyle w:val="Normal"/>
        <w:rPr/>
      </w:pPr>
      <w:r>
        <w:rPr/>
        <w:t>Вот этот комплекс:</w:t>
      </w:r>
    </w:p>
    <w:p>
      <w:pPr>
        <w:pStyle w:val="Normal"/>
        <w:rPr/>
      </w:pPr>
      <w:r>
        <w:rPr/>
        <w:t>Исходное положение - ноги на ширине плеч, руки вдоль туловища. Энергично маршировать на месте (60-90 сек)</w:t>
      </w:r>
    </w:p>
    <w:p>
      <w:pPr>
        <w:pStyle w:val="Normal"/>
        <w:rPr/>
      </w:pPr>
      <w:r>
        <w:rPr/>
        <w:t>Исходное положение - ноги вместе, руки к плечам. Поднять в верх одну руку, затем другую и встать на носки, опустить одну руку к плечу, затем другую. И вернуться в исходное положение, выполнять с вибрацией - мелким дрожанием рук (4-6 раз).</w:t>
      </w:r>
    </w:p>
    <w:p>
      <w:pPr>
        <w:pStyle w:val="Normal"/>
        <w:rPr/>
      </w:pPr>
      <w:r>
        <w:rPr/>
        <w:t>Исходное положение - ноги на ширине плеч, руки опущены. Завести руки за голову - вдох, медленно наклонить туловище в сторону, сильно напрягая все мышцы. Вернуться в исходное положение - выдох (3-6 раз в каждую сторону).</w:t>
      </w:r>
    </w:p>
    <w:p>
      <w:pPr>
        <w:pStyle w:val="Normal"/>
        <w:rPr/>
      </w:pPr>
      <w:r>
        <w:rPr/>
        <w:t>Исходное положение - ноги на ширине плеч, руки опущены. Сжав кисти в кулаки, медленно, с напряжением и вибрацией поднять руки вверх и опустить вниз (4-6 раз).</w:t>
      </w:r>
    </w:p>
    <w:p>
      <w:pPr>
        <w:pStyle w:val="Normal"/>
        <w:rPr/>
      </w:pPr>
      <w:r>
        <w:rPr/>
        <w:t>Исходное положение - ноги на ширине плеч, руки опущены. Встать на носки, вытянув руки вперёд, присесть с сильным напряжением, а затем пружинистым движением ног вернуться в исходное положение (5-20 раз)</w:t>
      </w:r>
    </w:p>
    <w:p>
      <w:pPr>
        <w:pStyle w:val="Normal"/>
        <w:rPr/>
      </w:pPr>
      <w:r>
        <w:rPr/>
        <w:t>Исходное положение - одна ладонь на груди, другая - на животе. Дышать глубоко. На вдохе выпятить живот, затем поднять грудную клетку (но не плечи), на вдохе втянуть живот, опустить голову (4-6 раз).</w:t>
      </w:r>
    </w:p>
    <w:p>
      <w:pPr>
        <w:pStyle w:val="Normal"/>
        <w:rPr/>
      </w:pPr>
      <w:r>
        <w:rPr/>
        <w:t>Исходное положение - лёжа на спине. Имитировать езду на велосипеде (15-25 движений каждой ногой)</w:t>
      </w:r>
    </w:p>
    <w:p>
      <w:pPr>
        <w:pStyle w:val="Normal"/>
        <w:rPr/>
      </w:pPr>
      <w:r>
        <w:rPr/>
        <w:t>Исходное положение - ноги на ширине плеч, руки в стороны. Медленно, с сильным напряжением повернуть туловище в сторону (не отрывать пяток от пола), вернуться в исходное положение (4-6 раз в каждую сторону).</w:t>
      </w:r>
    </w:p>
    <w:p>
      <w:pPr>
        <w:pStyle w:val="Normal"/>
        <w:rPr/>
      </w:pPr>
      <w:r>
        <w:rPr/>
        <w:t>Исходное положение - ноги на ширине плеч, руки согнуты в локтях перед грудью. Частые с напряжением и вибрацией перекрёстные движения руками (4-8 раз).</w:t>
      </w:r>
    </w:p>
    <w:p>
      <w:pPr>
        <w:pStyle w:val="Normal"/>
        <w:rPr/>
      </w:pPr>
      <w:r>
        <w:rPr/>
        <w:t>Исходное положение - ноги на ширине плеч, руки опущены. Медленно, с напряжением и вибрацией поднять руки вверх, соединив ладони. Резко наклониться вперёд, опустив руки вниз, словно рубя дрова, выдох. Медленно, с сильным напряжением выпрямиться, подняв руки вверх на вдохе (3-6 раз).</w:t>
      </w:r>
    </w:p>
    <w:p>
      <w:pPr>
        <w:pStyle w:val="Normal"/>
        <w:rPr/>
      </w:pPr>
      <w:r>
        <w:rPr/>
        <w:t>Исходное положение - лёжа на спине, ноги вместе (первое время закрепить их за край шкафа, кровать), руки вдоль тела. Медленно, с сильным напряжением поднимать туловище до положения сидя, с быстрыми вибрирующими движениями рук, так же вернуться в исходное положение (2-8 раз).</w:t>
      </w:r>
    </w:p>
    <w:p>
      <w:pPr>
        <w:pStyle w:val="Normal"/>
        <w:rPr/>
      </w:pPr>
      <w:r>
        <w:rPr/>
        <w:t>Исходное положение - лёжа на животе. Согнуть руки в локтях, ладони на поясе, голову и ноги приподнять, прогнуться - получится "ласточка" (2-8 раз)</w:t>
      </w:r>
    </w:p>
    <w:p>
      <w:pPr>
        <w:pStyle w:val="Normal"/>
        <w:rPr/>
      </w:pPr>
      <w:r>
        <w:rPr/>
        <w:t>Исходное положение - стоя, одна ладонь на груди, другая - на животе. Глубокий вдох и продолжительный выход (4-6 раз)</w:t>
      </w:r>
    </w:p>
    <w:p>
      <w:pPr>
        <w:pStyle w:val="Normal"/>
        <w:rPr/>
      </w:pPr>
      <w:r>
        <w:rPr/>
        <w:t>Исходное положение - ноги на ширине плеч, руки вдоль туловища. Прыгать на прямых напряжённых ногах на высоту около 5 см. Руки с напряжением и вибрацией поднимать вверх и разводить в стороны (20-40 секунд).</w:t>
      </w:r>
    </w:p>
    <w:p>
      <w:pPr>
        <w:pStyle w:val="Normal"/>
        <w:rPr/>
      </w:pPr>
      <w:r>
        <w:rPr/>
        <w:t>Исходное положение - ноги на ширине плеч, руки опущены. Медленно поднять руки вверх. Расслабиться, опуская сначала кисти, потом предплечья и плечи, слегка согнуться, наклонив голову (4-6 раз).</w:t>
      </w:r>
    </w:p>
    <w:p>
      <w:pPr>
        <w:pStyle w:val="Normal"/>
        <w:rPr/>
      </w:pPr>
      <w:r>
        <w:rPr/>
        <w:t>Итак, с детским ожирением, безусловно, нужно бороться, но ребёнок не должен оставаться один на один с этой проблемой. Родители, врачи учителя должны совместными силами помогать ему в борьбе с этим заболеванием. Ведь оно может грозить здоровью и жизни ребёнк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Heading2"/>
        <w:ind w:hanging="0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Трофимова Г. Прощание с гамбургерами. Справимся с детским ожирением. М.: ООО "Центральный книжный двор", 2002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4:00Z</dcterms:created>
  <dc:creator>Дом</dc:creator>
  <dc:description/>
  <cp:keywords/>
  <dc:language>en-US</dc:language>
  <cp:lastModifiedBy>Mage</cp:lastModifiedBy>
  <dcterms:modified xsi:type="dcterms:W3CDTF">2011-10-04T17:34:00Z</dcterms:modified>
  <cp:revision>2</cp:revision>
  <dc:subject/>
  <dc:title>                                                       Ожирение</dc:title>
</cp:coreProperties>
</file>