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нзенский Государственный Университе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дицинский Институ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>
          <w:sz w:val="28"/>
          <w:szCs w:val="28"/>
        </w:rPr>
        <w:t>Кафедра Хирурги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в. кафедрой д.м.н., 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Heading2"/>
        <w:keepNext w:val="false"/>
        <w:widowControl w:val="false"/>
        <w:spacing w:lineRule="auto" w:line="360"/>
        <w:ind w:left="0" w:firstLine="709"/>
        <w:jc w:val="center"/>
        <w:rPr>
          <w:b w:val="false"/>
          <w:b w:val="false"/>
          <w:bCs w:val="false"/>
          <w:color w:val="000000"/>
          <w:sz w:val="28"/>
          <w:szCs w:val="28"/>
          <w:highlight w:val="yellow"/>
        </w:rPr>
      </w:pPr>
      <w:r>
        <w:rPr>
          <w:b w:val="false"/>
          <w:bCs w:val="false"/>
          <w:sz w:val="28"/>
          <w:szCs w:val="28"/>
        </w:rPr>
        <w:t>«Подготовка больного к анестезии и операции»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highlight w:val="yellow"/>
        </w:rPr>
      </w:pPr>
      <w:r>
        <w:rPr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а: студентка V курса</w:t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верил: к.м.н., доцен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Пенза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2008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План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  <w:lang w:val="en-US"/>
        </w:rPr>
      </w:pPr>
      <w:r>
        <w:rPr>
          <w:rFonts w:cs="Times New Roman"/>
          <w:kern w:val="0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374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74" w:leader="none"/>
          <w:tab w:val="left" w:pos="162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ценка исходного состояния больного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74" w:leader="none"/>
          <w:tab w:val="left" w:pos="162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тепени риска операции и анестези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74" w:leader="none"/>
          <w:tab w:val="left" w:pos="162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рминология и классификация методов анестезии</w:t>
      </w:r>
    </w:p>
    <w:p>
      <w:pPr>
        <w:pStyle w:val="Normal"/>
        <w:widowControl w:val="false"/>
        <w:tabs>
          <w:tab w:val="clear" w:pos="708"/>
          <w:tab w:val="left" w:pos="37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Heading2"/>
        <w:keepNext w:val="false"/>
        <w:widowControl w:val="false"/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b w:val="false"/>
          <w:bCs w:val="false"/>
          <w:color w:val="000000"/>
          <w:sz w:val="28"/>
          <w:szCs w:val="28"/>
          <w:lang w:val="en-US"/>
        </w:rPr>
      </w:r>
      <w:r>
        <w:br w:type="page"/>
      </w:r>
    </w:p>
    <w:p>
      <w:pPr>
        <w:pStyle w:val="TextBodyIndent"/>
        <w:widowControl w:val="false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ведение</w:t>
      </w:r>
    </w:p>
    <w:p>
      <w:pPr>
        <w:pStyle w:val="TextBodyIndent"/>
        <w:widowControl w:val="false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TextBodyIndent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тивное участие анестезиолога в обследовании и лечении тяжелобольных начинается уже в предоперационном периоде, что в значительной степени уменьшает риск анестезии и операции.</w:t>
      </w:r>
    </w:p>
    <w:p>
      <w:pPr>
        <w:pStyle w:val="TextBodyIndent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этот период необходимо: 1) оценить полноту обследования больного, его состояние и функциональные резервы; 2) выяснить характер и объем хирургического вмешательства; 3) определить степень риска операции и анестезии; 4) принять участие в подготовке (предварительной и непосредственной) больного к операции; 5) выбрать рациональный для больного метод анестезии.</w:t>
      </w:r>
    </w:p>
    <w:p>
      <w:pPr>
        <w:pStyle w:val="Heading3"/>
        <w:keepNext w:val="fals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r>
        <w:br w:type="page"/>
      </w:r>
    </w:p>
    <w:p>
      <w:pPr>
        <w:pStyle w:val="Heading3"/>
        <w:keepNext w:val="false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. Оценка исходного состояния больного</w:t>
      </w:r>
    </w:p>
    <w:p>
      <w:pPr>
        <w:pStyle w:val="TextBodyIndent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состояния больного должна быть всесторонней, независимо от продолжительности предполагаемой анестезии.</w:t>
      </w:r>
    </w:p>
    <w:p>
      <w:pPr>
        <w:pStyle w:val="TextBodyIndent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лановых оперативных вмешательствах анестезиолог должен заблаговременно осматривать больного (не позднее, чем за 1-2 дня до операции) с тем, чтобы при необходимости своевременно осуществить коррекцию проводимой в лечебном отделении терапии. При высокой степени риска операции и анестезии, недостаточном обследовании или неудовлетворительной подготовке больного врач-анестезиолог вправе настаивать на отсрочке операции для проведения дополнительных лечебно-диагностических мероприятий.</w:t>
      </w:r>
    </w:p>
    <w:p>
      <w:pPr>
        <w:pStyle w:val="TextBodyIndent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экстренных вмешательствах осмотр больного анестезиологом также должен быть выполнен как можно раньше, еще до того, как его подадут в операционную. Лучше это осуществлять сразу после поступления пациента в хирургическое отделение или после принятия решения об операции, чтобы в случае необходимости иметь время для дополнительного обследования и предоперационной подготовки.</w:t>
      </w:r>
    </w:p>
    <w:p>
      <w:pPr>
        <w:pStyle w:val="TextBodyIndent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 операции также необходимо информировать больного, что, кроме хирурга, его будет лечить анестезиолог-реаниматолог и получить от него информированное согласие на предлагаемую анестезиологическую помощь.</w:t>
      </w:r>
    </w:p>
    <w:p>
      <w:pPr>
        <w:pStyle w:val="TextBodyIndent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источники получения информации, позволяющей составить представление о состоянии больного - это история болезни, беседа с больным или его близкими родственниками, данные физикального, функционального, лабораторного и специального исследований.</w:t>
      </w:r>
    </w:p>
    <w:p>
      <w:pPr>
        <w:pStyle w:val="TextBodyIndent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мнез. Для оценки состояния больного сначала анестезиолог изучает его жалобы, историю болезни (повреждения) и жизни, выясняя непосредственно у него (если потребуется, то у ближайших родственников или из ранее заполненных историй болезни) следующие сведения, которые имеют важное значение для составления плана анестезии.</w:t>
      </w:r>
    </w:p>
    <w:p>
      <w:pPr>
        <w:pStyle w:val="TextBodyIndent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озраст, масса тела, рост, группа крови больного.</w:t>
      </w:r>
    </w:p>
    <w:p>
      <w:pPr>
        <w:pStyle w:val="TextBodyIndent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Сопутствующие заболевания, степень функциональных расстройств и компенсаторных возможностей на момент осмотра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Состав применявшейся в последнее время медикаментозной терапии, продолжительность приема и дозы препаратов, дату отмены (особенно это касается стероидных гормонов, антикоагулянтов, антибиотиков, мочегонных, гипотензивных средств, антидиабетических препаратов,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397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стимуляторов или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397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-блокаторов, снотворных, анальгетиков, в том числе наркотических), следует освежить в памяти механизм их действия.</w:t>
      </w:r>
    </w:p>
    <w:p>
      <w:pPr>
        <w:pStyle w:val="TextBodyIndent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Аллергологический анамнез (не было ли у больного и у его ближайших родственников необычных реакций на медикаментозные средства и другие вещества; если были, то каков их характер).</w:t>
      </w:r>
    </w:p>
    <w:p>
      <w:pPr>
        <w:pStyle w:val="TextBodyIndent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Как пациент перенес анестезии и операции, если их проводили ранее; какие о них остались воспоминания; были ли осложнения или побочные реакции.</w:t>
      </w:r>
    </w:p>
    <w:p>
      <w:pPr>
        <w:pStyle w:val="TextBodyIndent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Потери жидкости (недавно перенесенные или на момент осмотра): кровопотеря, рвота, понос, свищи и другие, время последнего приема жидкости и пищи.</w:t>
      </w:r>
    </w:p>
    <w:p>
      <w:pPr>
        <w:pStyle w:val="TextBodyIndent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У женщин - дата последней и ожидаемой менструации, ее обычный характер, у мужчин - нет ли затруднений при мочеиспускании.</w:t>
      </w:r>
    </w:p>
    <w:p>
      <w:pPr>
        <w:pStyle w:val="TextBodyIndent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Наличие профессиональных вредностей и вредных привычек.</w:t>
      </w:r>
    </w:p>
    <w:p>
      <w:pPr>
        <w:pStyle w:val="TextBodyIndent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Характерологические и поведенческие особенности, их изменение в процессе болезни. Психическое состояние и уровень интеллекта, переносимость боли; особого внимания требуют эмоционально лабильные пациенты и, наоборот, замкнутые, "ушедшие в себя".</w:t>
      </w:r>
    </w:p>
    <w:p>
      <w:pPr>
        <w:pStyle w:val="TextBodyIndent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Отношение больного к врачам, в том числе к анестезиологу.</w:t>
      </w:r>
    </w:p>
    <w:p>
      <w:pPr>
        <w:pStyle w:val="TextBodyIndent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зикальное исследование уточняет состояние больного на основании анализа следующих данных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Специфических симптомов патологического процесса и общего состояния: бледность, цианотичность, желтушность, дефицит или избыток массы тела, дегидратация, отеки, одышка и др.</w:t>
      </w:r>
    </w:p>
    <w:p>
      <w:pPr>
        <w:pStyle w:val="TextBodyIndent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ценки сознания. Необходимо установить, адекватно ли оценивает больной ситуацию, окружающую обстановку и ориентируется ли во времени. При бессознательном состоянии следует выяснить причину его развития (алкогольное опьянение, отравление, травма мозга, заболевания - почечная, уремическая, диабетическая, гипогликемическая или гиперосмолярная кома). В зависимости от причины и выраженности комы предусмотреть соответствующие мероприятия в предоперационный период, во время и после операции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Оценки неврологического статуса (полнота движений в конечностях, патологические знаки и рефлексы, реакция зрачков на свет, устойчивость в позе Ромберга, пальценосовая проба и т.п.).</w:t>
      </w:r>
    </w:p>
    <w:p>
      <w:pPr>
        <w:pStyle w:val="TextBodyIndent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Анатомических особенностей верхних дыхательных путей с тем, чтобы определить, могут ли во время анестезии возникнуть проблемы с поддержанием их проходимости и интубацией. Необходимо выяснить, есть ли шатающиеся или неудачно расположенные зубы, которые могут во время интубации стать инородным телом дыхательных путей, затруднения при открывании рта, толстый язык, ограничения подвижности шеи и челюстей, новообразования в области шеи, изменяющие анатомию верхних дыхательных путей.</w:t>
      </w:r>
    </w:p>
    <w:p>
      <w:pPr>
        <w:pStyle w:val="TextBodyIndent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Заболевания дыхательной системы, проявляющиеся наличием изменения формы грудной клетки и функции дыхательных мышц, смещения трахеи, притупления над легкими вследствие ателектаза или гидроторакса, свистящих шумов и хрипов в случаях обструкции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Заболевания сердечнососудистой системы, которые могут быть выявлены на основании измерения частоты пульса, величины АД и ЦВД, при перкуссии и аускультации сердца. При обследовании следует обращать особое внимание на признаки сердечной недостаточности по лево- (низкое артериальное давление, тахикардия, сниженный ударный объем и сердечный индекс, признаки застоя в малом круге кровообращения) и правожелудочковому типу (повышение ЦВД и увеличение печени, отеки в области лодыжек и голени), выявление гипертонии и пороков сердца.</w:t>
      </w:r>
    </w:p>
    <w:p>
      <w:pPr>
        <w:pStyle w:val="TextBodyIndent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Признаков патологии органов брюшной полости: увеличение печени вследствие злоупотребления алкоголем или других причин, сморщенная печень при циррозе, увеличение селезенки при малярии, увеличение живота вследствие опухоли, асцита.</w:t>
      </w:r>
    </w:p>
    <w:p>
      <w:pPr>
        <w:pStyle w:val="TextBodyIndent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Степени выраженности подкожных вен конечностей, что позволяет определить наиболее подходящее место пункции и катетеризации их во время анестезии.</w:t>
      </w:r>
    </w:p>
    <w:p>
      <w:pPr>
        <w:pStyle w:val="TextBodyIndent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изучения анамнеза и физикального исследования анестезиолог определяет, необходимы ли дополнительные исследования с использованием методов функциональной и лабораторной диагностики. Следует помнить, что никакой объем лабораторных исследований не может заменить анализа анамнеза заболевания и физикального исследования.</w:t>
      </w:r>
    </w:p>
    <w:p>
      <w:pPr>
        <w:pStyle w:val="TextBodyIndent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оперативное вмешательство выполняется в условиях общей анестезии при спонтанном дыхании у больных моложе 40 лет, причем в плановом порядке и по поводу заболевания, которое локализовано и не вызывает системных расстройств (практически здоровые), объем обследования может быть ограничен определением группы крови и резус-фактора, снятием электрокардиограммы и рентгеноскопией (-графией) органов грудной клетки, исследованием "красной" (количество эритроцитов, показатель гемоглобина) и "белой" (количество лейкоцитов, лейкограмма) крови, системы гемостаза простейшими методами (например, по Дуке), общим анализом мочи. Применение у таких больных общей анестезии с интубацией трахеи дополнительно требует определения гематокрита, оценки функции печени хотя бы по уровню билирубина и концентрации общего белка в плазме крови.</w:t>
      </w:r>
    </w:p>
    <w:p>
      <w:pPr>
        <w:pStyle w:val="TextBodyIndent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больных с легкими системными расстройствами, которые в небольшой степени нарушают жизнедеятельность организма, дополнительно исследуют концентрацию основных электролитов (натрий, калий, хлор), азотистых продуктов (мочевина, креатинин), трансаминаз (АСТ, АЛТ) и щелочной фосфатазы в плазме крови.</w:t>
      </w:r>
    </w:p>
    <w:p>
      <w:pPr>
        <w:pStyle w:val="TextBodyIndent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умеренных и тяжелых системных расстройствах, которые затрудняют нормальную жизнедеятельность организма, необходимо предусматривать исследования, позволяющие более полноценно определить состояние основных систем жизнеобеспечения: дыхания, кровообращения, выделения, осморегуляции. В частности, у таких больных необходимо оценить концентрацию в плазме крови кальция, магния, исследовать белковые фракции, изоферменты (ЛДГ1, ЛДГ2, ЛДГ3 и др.), осмоляльность, кислотно-основное состояние и систему гемостаза. Важно составить представление о состоянии центральной гемодинамики. Для уточнения степени расстройств газообмена целесообразно исследовать функцию внешнего дыхания, а в наиболее тяжелых случаях - РСО2, РО2, SО2</w:t>
      </w:r>
    </w:p>
    <w:p>
      <w:pPr>
        <w:pStyle w:val="TextBodyIndent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изучения анамнеза, физикального исследования, данных функциональной и лабораторной диагностики, анестезиолог делает заключение о состоянии больного. Однако прежде чем дать рекомендации по внесению изменений в план его предоперационной подготовки, он должен выяснить и характер предполагаемой операции.</w:t>
      </w:r>
    </w:p>
    <w:p>
      <w:pPr>
        <w:pStyle w:val="Heading3"/>
        <w:keepNext w:val="fals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. Определение степени риска операции и анестезии</w:t>
      </w:r>
    </w:p>
    <w:p>
      <w:pPr>
        <w:pStyle w:val="TextBodyIndent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срочности операции делят на плановые и ургентные. Ургентные операции бывают неотложными, отказ от которых угрожает смертельным исходом или развитием крайне тяжелых осложнений, срочными (примером является восстановление магистральных артерий конечностей при их повреждении без наружного кровотечения и постепенном нарастании ишемии при недостаточности коллатерального кровотока) и отсроченными, которые проводят через какое-то время для профилактики осложнений, не угрожающих жизни.</w:t>
      </w:r>
    </w:p>
    <w:p>
      <w:pPr>
        <w:pStyle w:val="TextBodyIndent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большие трудности в процессе анестезиологического обеспечения возникают при неотложных операциях. К ним относятся: 1) окончательная остановка внутреннего кровотечения; 2) декомпрессивная трепанация черепа при нарастающем сдавлении головного мозга; 3) операции, направленные на устранение сдавления спинного мозга при ранениях и травмах позвоночника; 4) лапаротомии при повреждении внутренних органов и внутрибрюшинном разрыве мочевого пузыря и прямой кишки; 5) устранение причин, вызывающих асфиксию; 6) операции при ранениях груди с открытым и клапанным пневмотораксом, ранении сердца, гемотораксе с продолжающимся кровотечением; 7) операции при анаэробной инфекции; 8) некротомия при глубоких циркуляторных ожогах груди, шеи и конечностей, сопровождающихся нарушением дыхания и кровообращения; 9) операции по поводу острых хирургических заболеваний органов брюшной полости (прободная язва желудка, острый панкреатит, холецистит, непроходимость).</w:t>
      </w:r>
    </w:p>
    <w:p>
      <w:pPr>
        <w:pStyle w:val="TextBodyIndent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анестезиолога, как правило, в таких ситуациях очень мало времени для предоперационной подготовки, поэтому основные задачи, связанные с интенсивной терапией, переносятся на интраоперационный период. Отказ от участия в экстренной анестезии из-за тяжести состояния больного недопустим. Неоказание помощи в данной ситуации подлежит уголовному преследованию. Анестезиолог при этом должен сделать все от него зависящее для безопасности пациента и необходимого анестезиологического обеспечения.</w:t>
      </w:r>
    </w:p>
    <w:p>
      <w:pPr>
        <w:pStyle w:val="TextBodyIndent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гда появляется возможность отсрочить операцию, необходимо предпринять энергичные меры с целью улучшения состояния больного, повышения его резервных возможностей и безопасности предстоящей анестезии.</w:t>
      </w:r>
    </w:p>
    <w:p>
      <w:pPr>
        <w:pStyle w:val="TextBodyIndent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поставляя характер патологии, состояние больного, вид, травматичность и длительность предстоящей операции, профессиональный уровень операционной бригады анестезиолог определяет особенности предоперационной подготовки, премедикации, анестезии и интенсивной терапии в ближайшем послеоперационном периоде.</w:t>
      </w:r>
    </w:p>
    <w:p>
      <w:pPr>
        <w:pStyle w:val="TextBodyIndent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 операции существенно влияет на риск анестезии: с увеличением его возрастает частота осложнений. Однако к каждой операции, независимо от ее объема, и тем более к анестезии, анестезиолог должен подходить очень ответственно, учитывая, что и при небольшом, казалось бы «безобидном», вмешательстве могут быть серьезные осложнения с летальным исходом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епень риска операции, определяемая по состоянию больного, объему и характеру хирургического вмешательства является важным показателем, позволяющим анестезиологу правильно определить предоперационную подготовку и метод анестезии, прогнозировать возможные осложнения. В ВС РФ используют модифицированную классификацию, принятую Американским обществом анестезиологов – АSА (табл. 1). Средний балл степени риска по соматическому состоянию, объему и характеру хирургического вмешательства является обязательным критерием оценки состояния анестезиологической помощи. Эти показатели записывают в историю болезни при оформлении «Осмотра больного анестезиологом», «Заключения анестезиолога (перед операцией)», анестезиологическую карту, книгу регистрации анестезий. В годовом медицинском отчете, в таблице «Анестезиологическая помощь», указывают общее число баллов у больных (по состоянию, объему и характеру хирургического вмешательства), которым анестезию проводили анестезиологи.</w:t>
      </w:r>
    </w:p>
    <w:p>
      <w:pPr>
        <w:pStyle w:val="TextBodyIndent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блица 1 </w:t>
      </w:r>
      <w:r>
        <w:rPr/>
        <w:t>Оценка риска анестезии и операции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7517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иск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итерии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тяжести соматического состояния: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 (1 балл)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ольные, у которых заболевание локализовано и не вызывает системных расстройств (практически здоровые)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 (2 балла)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ольные с легкими или умеренными расстройствами, которые в небольшой степени нарушают жизнедеятельность организма без выраженных сдвигов гомеостаза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I (3 балла)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ольные с тяжелыми системными расстройствами, которые значительно нарушают жизнедеятельность организма, но не приводят к нетрудоспособности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V (4 балла)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ольные с тяжелыми системными расстройствами, которые создают серьезную опасность для жизни и приводят к нетрудоспособности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 (5 баллов)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ольные, состояние которых настолько тяжело, что можно ожидать их смерти в течение 24 ч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объему и характеру хирургического вмешательства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 (1 балл)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большие операции на поверхности тела и органах брюшной полости: удаление поверхностно расположенных и локализованных опухолей; вскрытие небольших гнойников; ампутация пальцев кистей и стоп; перевязка и удаление геморроидальных узлов; неосложненные аппендэктомии и грыжесечения; пластика периферических нервов; ангиография и эндовазальные вмешательства и т.п.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 (2 балла)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ерации средней тяжести: удаление поверхностно расположенных злокачественных опухолей, требующих расширенного вмешательства; вскрытие гнойников, располагающихся в полостях; ампутация сегментов верхних и нижних конечностей; операции на периферических сосудах; осложненные аппендэктомии и грыжесечения, требующие расширенного вмешательства; пробные торакотомии и лапаротомии; вскрытие гнойников, располагающихся в интракраниальном и интравертебральном пространстве; неосложненные дискэктомии; пластика дефектов черепа; эндоскопическое удаление гематом; другие аналогичные по сложности и объему вмешательства.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I (3 балла)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ширные хирургические вмешательства: радикальные операции на органах брюшной полости (кроме перечисленных выше); радикальные операции на органах грудной полости; расширенные ампутации конечностей (например чрезподвздошнокрестцовая ампутация); операции на головном и спинном мозге по поводу объемных образований (конвекситально расположенные опухоли); стабилизирующие операции на грудном и поясничном отделах позвоночника торакотомным и люмботомическим доступами, ликворошунтирующие вмешательства, транссфеноидальное удаление аденом гипофиза и т.п..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V (4 балла)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ерации на сердце, крупных сосудах и другие сложные вмешательства, производимые в особых условиях - искусственное кровообращение, гипотермия и проч.; операции на головном мозге при локализации патологического процесса в ЗЧЯ (стволовая и парастволовая локализация), основании черепа, при больших размерах объемного образования, сопровождающиеся дислокационными явлениями, вмешательства при патологии сосудов головного мозга (клипирование артериальных аневризм), симультантные оперативные вмешательства (голова и грудь) и т.п.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чание: градация экстренных операций производится так же, как и плановых. Их обозначают с индексом «Э» (экстренная). При отметке в истории болезни в числителе указывают риск по тяжести состояния в баллах, а в знаменателе – по объему и характеру хирургического вмешательства также в баллах.</w:t>
      </w:r>
    </w:p>
    <w:p>
      <w:pPr>
        <w:pStyle w:val="Heading3"/>
        <w:keepNext w:val="fals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3"/>
        <w:keepNext w:val="false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3. Терминология и классификация методов анестезии</w:t>
      </w:r>
    </w:p>
    <w:p>
      <w:pPr>
        <w:pStyle w:val="TextBodyIndent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естезиологическая терминология с течением времени претерпевает изменения. В процессе развития анестезиологии, наряду с увеличением числа специфических для нашей профессии терминов, меняется и толкование некоторых из них. В результате на сегодня в одни и те же термины нередко вкладывают разное содержание и, наоборот, - для обозначения одного и того же понятия используют различные термины.</w:t>
      </w:r>
    </w:p>
    <w:p>
      <w:pPr>
        <w:pStyle w:val="TextBodyIndent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смотря на то, что отсутствие единой общепринятой терминологии не привносит больших помех в практическую деятельность анестезиологов, данный недостаток при некоторых обстоятельствах может приводить к определенным недоразумениям. Во избежание их целесообразно пользоваться следующей терминологией.</w:t>
      </w:r>
    </w:p>
    <w:p>
      <w:pPr>
        <w:pStyle w:val="TextBodyIndent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рмины "анестезиологическое обеспечение операции" и "анестезиологическое пособие" имеют одинаковое содержание, но первый из них определяет сущность на более высоком профессиональном уровне.</w:t>
      </w:r>
    </w:p>
    <w:p>
      <w:pPr>
        <w:pStyle w:val="TextBodyIndent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рмин "анестезия" в буквальном понимании означает потерю чувствительности. В анестезиологии этот термин используют для определения состояния, искусственно вызванного фармакологическими средствами, характеризующегося отсутствием болевых ощущений с одновременной потерей или сохранением других видов чувствительности у больного, подвергающегося оперативному лечению.</w:t>
      </w:r>
    </w:p>
    <w:p>
      <w:pPr>
        <w:pStyle w:val="TextBodyIndent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такое состояние достигается путем влияния средств общего действия на ЦНС, его определяют термином "общая анестезия". При местном выключении болевой чувствительности с помощью местных анестетиков, действующих на те или иные структуры периферической нервной системы, состояние определяют терминами "местная анестезия" или "местное обезболивание". В последние десятилетия предпочтительно пользуются первым из названных терминов, учитывая, что средства, которыми достигается эффект, называются местными анестетиками.</w:t>
      </w:r>
    </w:p>
    <w:p>
      <w:pPr>
        <w:pStyle w:val="TextBodyIndent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зависимости от уровня и техники воздействия местными анестетиками на нервные элементы выделяют ряд разновидностей местной анестезии, в частности: терминальную, инфильтрационную, проводниковую и плексусную, эпидуральную, спинальную, каудальную, внутрикостную и внутривенную под жгутом.</w:t>
      </w:r>
    </w:p>
    <w:p>
      <w:pPr>
        <w:pStyle w:val="TextBodyIndent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ы проводниковой, плексусной, эпидуральной, спинальной, каудальной, внутрикостной и внутривенной под жгутом анестезии объединены также в группу методов регионарной анестезии.</w:t>
      </w:r>
    </w:p>
    <w:p>
      <w:pPr>
        <w:pStyle w:val="TextBodyIndent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определения эффектов, достигаемых подведением раствора местного анестетика к нервным проводникам, с достаточным основанием пользуются еще одним термином - "блокада". Этим термином обычно отражают выключение проводимости в конкретном нерве или сплетении нервов (блокада бедренного нерва, вагосимпатическая блокада, блокада плечевого сплетения и т.д.) при решении тех или иных задач вне связи с хирургической операцией.</w:t>
      </w:r>
    </w:p>
    <w:p>
      <w:pPr>
        <w:pStyle w:val="TextBodyIndent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определения состояния, характеризующегося потерей чувствительности под влиянием средств общего действия, наряду с термином "общая анестезия", до сих пор используют термины "общее обезболивание" и "наркоз". Оба этих термина в настоящее время считаются неприемлемыми, так как каждый из них определяет лишь один компонент анестезии, в то время как она обычно включает в себя, помимо устранения болевых ощущений, выключение сознания, и другие компоненты (торможение нейро-вегетативных реакций, миорелаксацию, ИВЛ, регуляцию кровообращения). Анестезия, заключающая в себе большинство из упомянутых выше компонентов, называется "многокомпонентной анестезией". Таким образом, в основу последнего термина заложено количество компонентов анестезии, а не число использованных для нее фармакологических средств.</w:t>
      </w:r>
    </w:p>
    <w:p>
      <w:pPr>
        <w:pStyle w:val="TextBodyIndent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ую анестезию, обеспечиваемую только ингаляционными средствами, называют "ингаляционной анестезией", а только неингаляционными средствами - "неингаляционной анестезией".</w:t>
      </w:r>
    </w:p>
    <w:p>
      <w:pPr>
        <w:pStyle w:val="TextBodyIndent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оследние годы анестезиологи в своей практической деятельности стали использовать еще одно понятие – «тотальная внутривенная анестезия». Фактически оно идентично прежнему – «неингаляционная многокомпонентная анестезия», так как современные неингаляционные анестетики вводят, как правило, внутривенно. Тем не менее в связи тем, что теоретически введение некоторых из них возможно другим путем (например, внутримышечно), в целом данное понятие имеет право на существование.</w:t>
      </w:r>
    </w:p>
    <w:p>
      <w:pPr>
        <w:pStyle w:val="TextBodyIndent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Комбинированная анестезия" - анестезия, достигаемая одновременным или последовательным применением разных ее методов, относящихся, однако, к одному виду анестезии (например, в рамках местной – эпидурально-спинальная, а общей - ингаляционная и неингаляционная).</w:t>
      </w:r>
    </w:p>
    <w:p>
      <w:pPr>
        <w:pStyle w:val="TextBodyIndent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 "сочетанной анестезией" ранее понимали сочетание местного инфильтрационного обезболивания (анестезии) с препаратами общего действия, причем без полного выключения сознания. Внедрение в практику рутинного использования премедикации с внутримышечным или внутривенным введением анальгетика и гипнотика стало автоматически переводить в разряд сочетанной анестезии практически все методы местного обезболивания. В то же время анестезиологи все чаще стали сочетать различные варианты регионарной анестезии с общей, что также потребовало внесения определенных коррективов в терминологию. Поэтому, с нашей точки зрения, о сочетанной анестезии следует говорить только тогда, когда одновременно используются методы анестезии, принадлежащие к разным ее видам (местной и общей). Потенцирование местной анестезии препаратами общего действия без выключения сознания не является основанием для изменения названия вида анестезии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диной общепринятой классификации методов анестезиологического обеспечения не существует, хотя в целом представить ее несложно (табл.2). Осуществляя формулировку избранных подходов перед операцией, анестезиолог должен отметить в истории болезни вид (местная, общая или сочетанная) и метод анестезии (терминальная, инфильтрационная, проводниковая, плексусная, эпидуральная, спинальная, каудальная, внутрикостная, внутривенная под жгутом, ингаляционная, неингаляционная, комбинированная), а также методику ее проведения.</w:t>
      </w:r>
    </w:p>
    <w:p>
      <w:pPr>
        <w:pStyle w:val="TextBodyIndent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/>
        <w:t>Классификация анестезии</w:t>
      </w:r>
    </w:p>
    <w:tbl>
      <w:tblPr>
        <w:tblW w:w="8363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495"/>
        <w:gridCol w:w="3059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од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особ поддержания дыхания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ая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рминальная</w:t>
            </w:r>
          </w:p>
          <w:p>
            <w:pPr>
              <w:pStyle w:val="TextBodyIndent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ильтрационная</w:t>
            </w:r>
          </w:p>
          <w:p>
            <w:pPr>
              <w:pStyle w:val="TextBodyIndent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одниковая</w:t>
            </w:r>
          </w:p>
          <w:p>
            <w:pPr>
              <w:pStyle w:val="TextBodyIndent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ексусная</w:t>
            </w:r>
          </w:p>
          <w:p>
            <w:pPr>
              <w:pStyle w:val="TextBodyIndent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пидуральная</w:t>
            </w:r>
          </w:p>
          <w:p>
            <w:pPr>
              <w:pStyle w:val="TextBodyIndent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инальная</w:t>
            </w:r>
          </w:p>
          <w:p>
            <w:pPr>
              <w:pStyle w:val="TextBodyIndent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удальная</w:t>
            </w:r>
          </w:p>
          <w:p>
            <w:pPr>
              <w:pStyle w:val="TextBodyIndent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утрикостная</w:t>
            </w:r>
          </w:p>
          <w:p>
            <w:pPr>
              <w:pStyle w:val="TextBodyIndent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утривенная под жгутом</w:t>
            </w:r>
          </w:p>
          <w:p>
            <w:pPr>
              <w:pStyle w:val="TextBodyIndent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бинированная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галяционная</w:t>
            </w:r>
          </w:p>
          <w:p>
            <w:pPr>
              <w:pStyle w:val="TextBodyIndent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ингаляционная</w:t>
            </w:r>
          </w:p>
          <w:p>
            <w:pPr>
              <w:pStyle w:val="TextBodyIndent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бинированная</w:t>
            </w:r>
          </w:p>
        </w:tc>
        <w:tc>
          <w:tcPr>
            <w:tcW w:w="305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онтанное дыхание или ИВЛ через маску (от аппарата, ларингеальную), эндотрахеальную трубку, трахеотомическую канюлю и т.д.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четанная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четание любых методов местной и общей анестезии</w:t>
            </w:r>
          </w:p>
        </w:tc>
        <w:tc>
          <w:tcPr>
            <w:tcW w:w="30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TextBodyIndent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арактеристика методики по возможности должна предусматривать отражение наиболее принципиальных ее аспектов – чем будут достигнуты аналгезия и седация, какова техника введения препаратов (инфильтрация тканей, внутривенно по целевой концентрации, ингаляционно по закрытому контуру и т.п.). При использовании общей и сочетанной анестезии целесообразно также отражать способ поддержания газообмена (с ИВЛ или при спонтанном дыхании, с помощью маски или эндотрахеальной трубки).</w:t>
      </w:r>
    </w:p>
    <w:p>
      <w:pPr>
        <w:pStyle w:val="TextBodyIndent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ачестве примеров могут служить следующие формулировки:</w:t>
      </w:r>
    </w:p>
    <w:p>
      <w:pPr>
        <w:pStyle w:val="TextBodyIndent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естная инфильтрационная анестезия по способу тугого ползучего инфильтрата;</w:t>
      </w:r>
    </w:p>
    <w:p>
      <w:pPr>
        <w:pStyle w:val="TextBodyIndent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эпидуральная анестезия лидокаином и фентанилом с использованием катетерной техники введения на уровне L1;</w:t>
      </w:r>
    </w:p>
    <w:p>
      <w:pPr>
        <w:pStyle w:val="TextBodyIndent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пинальная анестезия лидокаином посредством болюсного введения на уровне L1;</w:t>
      </w:r>
    </w:p>
    <w:p>
      <w:pPr>
        <w:pStyle w:val="TextBodyIndent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мбинированная эпидурально-спинальная анестезия лидокаином на уровне Th10-11;</w:t>
      </w:r>
    </w:p>
    <w:p>
      <w:pPr>
        <w:pStyle w:val="TextBodyIndent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щая ингаляционная масочная анестезия изофлюраном по закрытому контуру при спонтанном дыхании;</w:t>
      </w:r>
    </w:p>
    <w:p>
      <w:pPr>
        <w:pStyle w:val="TextBodyIndent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щая ингаляционная эндотрахеальная анестезия галотаном по полуоткрытому контуру с ИВЛ;</w:t>
      </w:r>
    </w:p>
    <w:p>
      <w:pPr>
        <w:pStyle w:val="TextBodyIndent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щая комбинированная анестезия с применением диазепама, фентанила, закиси азота с интубацией трахеи и ИВЛ;</w:t>
      </w:r>
    </w:p>
    <w:p>
      <w:pPr>
        <w:pStyle w:val="TextBodyIndent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щая неингаляционная внутривенная анестезия диприваном по целевой концентрации с внутримышечным введением кетамина и сохранением спонтанного дыхания;</w:t>
      </w:r>
    </w:p>
    <w:p>
      <w:pPr>
        <w:pStyle w:val="TextBodyIndent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четанная анестезия: эпидуральная лидокаином с использованием катетерной техники и атаралгезия с интубацией трахеи и ИВЛ.</w:t>
      </w:r>
    </w:p>
    <w:p>
      <w:pPr>
        <w:pStyle w:val="TextBodyIndent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яд методик, предполагающих использование конкретных препаратов, определенный порядок или технику их введения, известны по фамилиям внедривших их авторов (проводниковая анестезия по Оберст-Лукашевичу) либо имеют свое конкретное название (нейролептаналгезия, атаралгезия и т.д.). В этих ситуациях подробная их характеристика необязатель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1. «Неотложная медицинская помощь», под ред. Дж. Э. Тинтиналли, Рл. Кроума, Э. Руиза, Перевод с английского д-ра мед. наук В.И.Кандрора, д. м. н. М.В.Неверовой, д-ра мед. наук А.В.Сучкова, к. м. н. А.В.Низового, Ю.Л.Амченкова; под ред. Д.м.н. В.Т. Ивашкина, Д.М.Н. П.Г. Брюсова; Москва «Медицина» 2001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2. Интенсивная терапия. Реанимация. Первая помощь: Учебное пособие / Под ред. В.Д. Малышева. — М.: Медицина.— 2000.— 464 с.: ил.— Учеб. лит. Для слушателей системы последипломного образования.—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5-225-04560-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70"/>
        </w:tabs>
        <w:ind w:left="267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5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  <w:b/>
      <w:bCs/>
      <w:sz w:val="32"/>
      <w:szCs w:val="32"/>
    </w:rPr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Style12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35:00Z</dcterms:created>
  <dc:creator>111</dc:creator>
  <dc:description/>
  <cp:keywords/>
  <dc:language>en-US</dc:language>
  <cp:lastModifiedBy>Mage</cp:lastModifiedBy>
  <dcterms:modified xsi:type="dcterms:W3CDTF">2011-10-04T17:35:00Z</dcterms:modified>
  <cp:revision>2</cp:revision>
  <dc:subject/>
  <dc:title>ПОДГОТОВКА К АНЕСТЕЗИИ И ОПЕРАЦИИ</dc:title>
</cp:coreProperties>
</file>