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 патологической анатомии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на тему: «Повреждение. Основная терминология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919"/>
      </w:tblGrid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ОВРЕЖДЕНИЕ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реждение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альтерация)                    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строения и функций клеток, тканей и органов под влиянием повреждающих воздействий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sz w:val="28"/>
                <w:szCs w:val="28"/>
              </w:rPr>
              <w:t>Дистрофия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роф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Патологический процесс, отражающий нарушение обмена веществ в организме, характеризуется повреждением клеток и межклеточного вещества, в результате чего изменяется функция органа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sz w:val="28"/>
                <w:szCs w:val="28"/>
              </w:rPr>
              <w:t>Механизмы развития дистрофий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ильтрац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Один из механизмов развития дистрофий, при котором с кровью поступают в клетку свойственные ей вещества, но в большем количестве, чем в норме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ращенный синтез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Один из механизмов развития дистрофий, при котором в клетках или в межклеточном веществе образуются аномальные вещества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ц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Механизм развития дистрофий, при котором в силу определенных причин вместо продуктов одного вида обмена образуются вещества, свойственные другому виду обмена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мпозиция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нероз)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При этом механизме дистрофия развивается в результате распада сложных химических соединений, из которых состоят клеточные или межклеточные структуры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</w:t>
            </w:r>
            <w:r>
              <w:rPr>
                <w:i/>
                <w:sz w:val="28"/>
                <w:szCs w:val="28"/>
              </w:rPr>
              <w:t>Классификация дистрофий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>Паренхиматозные дистрофии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sz w:val="28"/>
                <w:szCs w:val="28"/>
              </w:rPr>
              <w:t>Белковые дистрофии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истая дистроф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Возникает в клетках сердца, печени и почек. Характеризуется поверхностным, обратимым уплотнением белка (денатурация). Повреждается свободный белок клеток, который образует в цитоплазме множественные небольшие зерна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линово-капельная дистроф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Обычно развивается в почках, реже в печени и крайне редко в миокарде. Наступает коагуляция белка, он уплотняется, сливается в гомогенные капли, напоминающие основное вещество гиалинового хряща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Гидропическая дистроф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Связана с нарушением белково-водного обмена и возникает в эпителии кожи и кишечника, клетках печени, почек, сердца, коркового вещества надпочечников. Характеризуется образованием вакуолей в цитоплазме, активизацией гидролаз, повышением онкотического давления. Клетка погибает вследствие переизбытка поступления в нее воды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</w:t>
            </w:r>
            <w:r>
              <w:rPr>
                <w:i/>
                <w:sz w:val="28"/>
                <w:szCs w:val="28"/>
              </w:rPr>
              <w:t>Жировые дистрофии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ая дистрофия миокард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Развивается преимущественно в результате декомпозиции жиробелковых комплексов мембран внутриклеточных структур. В кардиомиоцитах появляются вначале мелкие включения жира, затем они сливаются в капли, которые постепенно заполняют всю саркоплазму, сдавливая внутриклеточные структуры и приводя к их гибел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ая дистрофия печен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Развивается преимущественно по механизму инфильтрации. Иногда преобладает декомпозиция. В цитоплазме гепатоцитов вначале появляются мелкие капли жира, затем они сливаются в крупные капли, заполняющие нередко всю цитоплазму и оттесняющие ядро к периферии гепатоцита. При этом внутриклеточные структуры постепенно погибают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ая дистрофия поче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Чаще всего развивается по типу инфильтрации. Клетки эпителия почечных канальцев, а иногда и стромы почек инфильтрируются большим количеством липоидов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</w:t>
            </w:r>
            <w:r>
              <w:rPr>
                <w:i/>
                <w:sz w:val="28"/>
                <w:szCs w:val="28"/>
              </w:rPr>
              <w:t>Углеводные дистрофии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обмена гликогена: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ипергликемия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люкозур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При сахарном диабете в результате нарушения образования инсулина глюкоза недостаточно усваивается клетками, появляется гипергликемия и глюкозурия. Наблюдающееся при этом уменьшение запаса гликогена в печени сопровождается усиленной инфильтрацией гепатоцитов липидами и развитием в них жировой дистрофии. Глюкозурия приводит к инфильтрации углеводами эпителия дистальных сегментов почечных канальцев и синтезу в них гликогена. Эпителий канальцев при этом повреждается, становится светлым, в нем выявляются гранулы и капли гликогена;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онцентрации глюкозы в крови;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онцентрации глюкозы в моче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обмена глюкопротеидов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Муцины и мукоиды накапливаются в эпителии желез, при этом обычно густой слизью закрываются их протоки. Железы растягиваются и превращаются в полости, заполненные слизью (кисты). Эпителий желез погибает, а слизистая оболочка может атрофироваться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</w:t>
            </w:r>
            <w:r>
              <w:rPr>
                <w:i/>
                <w:sz w:val="28"/>
                <w:szCs w:val="28"/>
              </w:rPr>
              <w:t>Мезенхимальные дистрофии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</w:t>
            </w:r>
            <w:r>
              <w:rPr>
                <w:i/>
                <w:sz w:val="28"/>
                <w:szCs w:val="28"/>
              </w:rPr>
              <w:t>Белковые дистрофии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оидное набухан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Сущность его состоит в изменении основного вещества соединительной ткани. Под влиянием различных патогенных факторов в нем происходит накопление и перераспределение гликозаминогликанов, которые обладают свойством притягивать воду. В результате основное вещество набухает и изменяет свои физико-химические свойства. Происходит разволокнение соединительной ткани, структура самих коллагеновых волокон не изменяется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бриноид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Характеризуется нарастанием гидрофильности соединительной ткани, которая притягивает к себе из крови воду. Повышается проницаемость сосудов, плазма выходит в интерстициальную ткань. Происходит накопление белков плазмы крови не только в основном веществе соединительной ткани, но и в коллагеновых волокнах. Они сначала набухают, в затем разрушаются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линоз: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ест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спространенный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Завершает фибриноидные изменения мезенхимы. Гиалин представляет собой белок, образовавшийся из распавшихся белков интерстициальной соединительной ткани и белков плазмы крови;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уется в участках фибриноидного некроза;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ется в артериолах всех органов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оид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Особое, прочное вещество, состоящее на 96% из белка, а на 4% из углеводов и «гематогенных добавок» - различных химических веществ белковой природы из плазмы крови и органов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оидоз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Мезенхимальный диспротеиноз, характеризующийся образованием на базальных мембранах слизистых оболочек, сосудов, а также в интерстициальной соединительной ткани амилоида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sz w:val="28"/>
                <w:szCs w:val="28"/>
              </w:rPr>
              <w:t>Жировые дистрофии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ые дистрофии</w:t>
            </w:r>
            <w:r>
              <w:rPr>
                <w:i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Заключаются либо в избыточном накоплении нейтрального жира в жировых депо, либо в патологическом уменьшении его количества, либо в появлении жира в тех тканях, где его нет в норме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жирение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учность)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Возникает вследствие нейро-эндокринных расстройств регуляции жирового обмена при ряде заболеваний ЦНС, поражениях гипофиза и др. желез внутренней секреции, а также при избыточном питани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Алиментарное ожирен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Развивается по причине избыточного питания, нарушения усвоения нейтрального жира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 сердц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При этом виде ожирения жир в избыточном количестве откладывается под эпикардом и между пучками мышечных волокон, особенно правых отделов сердца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</w:t>
            </w:r>
            <w:r>
              <w:rPr>
                <w:i/>
                <w:sz w:val="28"/>
                <w:szCs w:val="28"/>
              </w:rPr>
              <w:t>Углеводные дистрофии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Углеводные дистрофи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Связаны с нарушением обмена глюкопротеидов и проявляются развитием на месте соединительной ткани, хрящей, жировой клетчатки густой слизеподобной массы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Мезенхимальная слизистая дистроф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Связана с нарушением функции эндокринных желез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седем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 xml:space="preserve">Слизистый отек, возникающий при недостаточности щитовидной железы.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хекс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ое истощение организма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</w:t>
            </w:r>
            <w:r>
              <w:rPr>
                <w:i/>
                <w:sz w:val="28"/>
                <w:szCs w:val="28"/>
              </w:rPr>
              <w:t>Смешанные дистрофии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</w:t>
            </w:r>
            <w:r>
              <w:rPr>
                <w:i/>
                <w:sz w:val="28"/>
                <w:szCs w:val="28"/>
              </w:rPr>
              <w:t>Белковые дистрофии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</w:t>
            </w:r>
            <w:r>
              <w:rPr>
                <w:i/>
                <w:sz w:val="28"/>
                <w:szCs w:val="28"/>
              </w:rPr>
              <w:t>Нарушения обмена хромопротеидов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Нарушение обмена гемоглобиногенных пигментов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Сопровождается усилением гемолиза эритроцитов, развитием гемосидероза, появлением солянокислого гематина или малярийного пигмента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лиз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ушение эритроцитов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сидероз: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а) общий (распространенный)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стный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- возникает при гемолизе эритроцитов внутри сосуда. Органы приобретают ржаво-коричневую окраску;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никает при разрушении эритроцитов вне сосуда (кровоизлияние в ткани)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Солянокислый гематин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Гемоглобиногенный пигмент, не встречающийся в норме. Образуется при соединении гемоглобина с соляной кислотой желудочного сока при желудочных кровотечениях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ийный пигмент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емомеланин)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Гемоглобиногенный пигмент, не встречающийся в норме. Появляется в циркулирующей крови в результате распада эритроцитов, пораженных паразитирующими в них плазмодиями маляри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кобилин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гмент, обуславливающий окраску каловых масс.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билин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гмент, обуславливающий окраску моч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печеночная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емолитическая)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х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ана с повышенным образованием билирубина в связи с чрезмерным внутрисосудистым гемолизом эритроцитов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Печеночная (паренхиматозная)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х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Возникает при поражении гепатоцитов  и потере ими способности обеспечивать образование билирубина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еченочная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ханическая)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х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Связана с нарушением проходимости желчных протоков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Нарушение обмена тирозиновых пигментов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Характеризуется нарушением обмена пигмента меланина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Нарушение обмена липидогенных пигментов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Нарушение обмена липофусцина, который образуется в клетках печени, почек, миокарда, скелетных мышц, симпатических ганглиев в виде бурых зерен вблизи ядра или на периферии клетки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</w:t>
            </w:r>
            <w:r>
              <w:rPr>
                <w:i/>
                <w:sz w:val="28"/>
                <w:szCs w:val="28"/>
              </w:rPr>
              <w:t>Нарушение обмена нуклеопротеидов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обмена нуклеопротеидов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ает при заболеваниях, сопровождающихся усиленным распадом ядер клеток, при чрезмерном употреблении пищи, содержащей пурины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</w:t>
            </w:r>
            <w:r>
              <w:rPr>
                <w:i/>
                <w:sz w:val="28"/>
                <w:szCs w:val="28"/>
              </w:rPr>
              <w:t>Нарушение минерального обмена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</w:t>
            </w:r>
            <w:r>
              <w:rPr>
                <w:i/>
                <w:sz w:val="28"/>
                <w:szCs w:val="28"/>
              </w:rPr>
              <w:t>Нарушение обмена натрия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натрием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Возникает при избыточном поступлении натрия в организм с пищей, введении гипертонического раствора хлорида натрия, соды, при снижении выведения натрия из организма в случае усиления образования альдостерона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натрием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Встречается при дефиците натрия в пище и усиленной потере его, при недостаточной выработки альдостерона и т.д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</w:t>
            </w:r>
            <w:r>
              <w:rPr>
                <w:i/>
                <w:sz w:val="28"/>
                <w:szCs w:val="28"/>
              </w:rPr>
              <w:t>Нарушение обмена калия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калием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ает при избыточном поступлении калия в организм с пищей и лекарственными препаратами, при нарушении выделения калия почкам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калием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Возникает при дефиците калия в пище, усиленном выведении его почками, при значительном разведении плазмы крови во время введения физиологического раствора и раствора глюкозы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</w:t>
            </w:r>
            <w:r>
              <w:rPr>
                <w:i/>
                <w:sz w:val="28"/>
                <w:szCs w:val="28"/>
              </w:rPr>
              <w:t>Нарушение обмена кальция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кальциемия: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истрофическое обызвествление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тастатическое обызвествлени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 xml:space="preserve">Может возникать при избыточном введении кальция с лекарственными препаратами, при усиленном выходе  ионов кальция из костей и повышении его всасывания в пищеварительном тракте в случае увеличения функции паращитовидных желез; при гипервитаминозе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и злокачественных опухолях костей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- связано с некробиотическими и некротическими изменениями тканей, что сопровождается их «ощелачиванием»;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язано с переносом кровью солей кальция из их депо в костях в различные органы и ткан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кальцием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 xml:space="preserve">Возникает  при снижении потребления кальция с пищей и ослаблении его выхода из костей, усиленной потере кальция почками и снижении всасывания в кишечнике при гипофункции паращитовидных желез, при гиповитаминозе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</w:t>
            </w:r>
            <w:r>
              <w:rPr>
                <w:i/>
                <w:sz w:val="28"/>
                <w:szCs w:val="28"/>
              </w:rPr>
              <w:t>Камни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амни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кременты)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ются следствием нарушения минерального обмена. Образуются в полых органах или выводных протоках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</w:t>
            </w:r>
            <w:r>
              <w:rPr>
                <w:i/>
                <w:sz w:val="28"/>
                <w:szCs w:val="28"/>
              </w:rPr>
              <w:t>Общие проявления нарушений обмена веществ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</w:t>
            </w:r>
            <w:r>
              <w:rPr>
                <w:i/>
                <w:sz w:val="28"/>
                <w:szCs w:val="28"/>
              </w:rPr>
              <w:t>Нарушения белкового обмена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Положительный азотистый баланс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Возникает в том случае, если в организм поступает больше азотсодержащих продуктов, чем выделяется, т. е. анаболические процессы преобладают над катаболическим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Отрицательный азотистый баланс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Возникает, когда катаболические процессы преобладают над анаболическим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протеинем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Снижение общего количества белков в плазме крови. Возникает при уменьшении концентрации альбуминов, которые образуются в печен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протеинем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Увеличение общего количество белков в плазме крови. Возникает при увеличении содержания глобулинов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ротеинем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Изменение соотношения между отдельными фракциями белков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</w:t>
            </w:r>
            <w:r>
              <w:rPr>
                <w:i/>
                <w:sz w:val="28"/>
                <w:szCs w:val="28"/>
              </w:rPr>
              <w:t>Нарушения липидного обмена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липидем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ровня липидов в кров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кетонем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ровня кетоновых тел в кров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кетонур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ровня кетоновых тел в моче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</w:t>
            </w:r>
            <w:r>
              <w:rPr>
                <w:i/>
                <w:sz w:val="28"/>
                <w:szCs w:val="28"/>
              </w:rPr>
              <w:t>Нарушения углеводного обмена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гликем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нцентрации глюкозы в кров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гликем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нцентрации глюкозы в крови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</w:t>
            </w:r>
            <w:r>
              <w:rPr>
                <w:i/>
                <w:sz w:val="28"/>
                <w:szCs w:val="28"/>
              </w:rPr>
              <w:t>Нарушения кислотно-основного состояния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идоз: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а) газовый (дыхательный)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газовый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Такое нарушение кислотно-основного состояния, при котором в организме накапливается избыточное количество кислых соединений.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является при повышении уровня углекислого газа в окружающей среде;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- возникает при нарушениях обмена веществ, сопровождающихся накоплением органических кислот, при сахарном диабете, гипоксии, лихорадке, инфекциях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алоз: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а) газовый (дыхательный)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газовый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Такое нарушение КОС, при котором в организме происходит избыточное накопление или уменьшение выделения основных соединений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- развивается вследствие усиления выделения углекислого газа из организма через легкие при увеличении их вентиляции;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- появляется при длительном потреблении щелочной (растительной) пищи, введении лекарственных препаратов, например гидрокарбоната натрия, в случаях усиленной потери соляной кислоты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</w:t>
            </w:r>
            <w:r>
              <w:rPr>
                <w:i/>
                <w:sz w:val="28"/>
                <w:szCs w:val="28"/>
              </w:rPr>
              <w:t>Нарушения водного обмена. Отек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гидратац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Возникает при ограничении приема воды, избыточном ее выделении и нарушении минерального обмена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гидратац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ает при избыточном введении в организм воды или при уменьшении ее выделения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Скопление жидкости в тканях или полостях вследствие нарушения ее распределения между кровью и межклеточной средой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арк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Скопление жидкости в межклеточных пространствах кожи и подкожной клетчатк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янка: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сцит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идроторакс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гидроперикард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ление жидкости в полостях.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тологическое скопление жидкости в брюшной полости;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пление жидкости в плевральной полости;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пление жидкости в полости сердечной стенки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</w:t>
            </w:r>
            <w:r>
              <w:rPr>
                <w:i/>
                <w:sz w:val="28"/>
                <w:szCs w:val="28"/>
              </w:rPr>
              <w:t>Нарушения энергетического и основного обмена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Нарушение энергетического обмен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Возникает либо в результате снижения образования АТФ, либо расстройства ее транспорта, либо нарушения утилизации энергии клеткой.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основного обмена: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а) увеличение основного обмена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нижение основного обмен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- возникает при многих болезненных и патологических состояниях, сопровождающихся усилением окислительных процессов и физиологических функций;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блюдается при утрате произвольных движений (паралич), недостаточности функции гипофиза, надпочечников и щитовидной железы, голодании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</w:t>
            </w:r>
            <w:r>
              <w:rPr>
                <w:i/>
                <w:sz w:val="28"/>
                <w:szCs w:val="28"/>
              </w:rPr>
              <w:t>Некроз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оз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ель отдельных клеток, участков тканей, части органа или целого органа в живом организме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</w:t>
            </w:r>
            <w:r>
              <w:rPr>
                <w:i/>
                <w:sz w:val="28"/>
                <w:szCs w:val="28"/>
              </w:rPr>
              <w:t>Признаки некроза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опикноз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рщивание и уплотнение ядра клетк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орексис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ад ядра на глыбк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олизис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ение ядра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из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ение всей клетк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отический детри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труктурные гемогенные некротические массы, образующиеся в результате гибели тканей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Демаркационная ли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воспаления, отграничивающая очаг некроза от живых тканей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</w:t>
            </w:r>
            <w:r>
              <w:rPr>
                <w:i/>
                <w:sz w:val="28"/>
                <w:szCs w:val="28"/>
              </w:rPr>
              <w:t>Формы некроза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 некроз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агуляционный)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 xml:space="preserve">Форма некроза, при которой тканевые белки уплотняются.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ый некро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ликвационный)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некроза, при которой тканевые белки разжижаются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грена: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лажная гангрена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б) анаэробная (газовая) гангрена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лежн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Особая форма некроза, отличающаяся черным или бурым цветом некротизированных тканей, так как при соприкосновении их с внешней средой кровяные пигменты окисляются  в сульфид железа.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ется в тканях, богатых жидкостью;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- возникает при тяжелых ранениях или травмах конечностей в случае попадания  в рану бактерий – анаэробов;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ки некроза кожи, подкожной клетчатки или слизистых оболочек, подвергающихся давлению в условиях истощения организма или нарушения нервно-сосудистой трофик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вестр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Участок омертвевшей ткани, свободно располагающийся среди живых тканей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арк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оз тканей, возникающий в результате острого нарушения кровообращения в них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</w:t>
            </w:r>
            <w:r>
              <w:rPr>
                <w:i/>
                <w:sz w:val="28"/>
                <w:szCs w:val="28"/>
              </w:rPr>
              <w:t>Атрофия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оф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Уменьшение объема органа и снижение его функций, происходящие в течение нормальной жизни человека или в результате заболеваний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плаз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ое недоразвитие органа и снижение его функции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лазия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генезия)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врожденное отсутствие органа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я атрофия орган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Появление в атрофирующихся клетках включений в виде гранул липофусцина, которые придают органу бурый цвет.</w:t>
            </w:r>
          </w:p>
        </w:tc>
      </w:tr>
      <w:tr>
        <w:trPr/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</w:t>
            </w:r>
            <w:r>
              <w:rPr>
                <w:i/>
                <w:sz w:val="28"/>
                <w:szCs w:val="28"/>
              </w:rPr>
              <w:t>Формы атрофий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Физиологическая атрофия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ает нормальную жизнь человека.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Патологическая атрофия: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щая атрофия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тощении)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стная атрофия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в) атрофия от давления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г) атрофия от недостаточности кровоснабжения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д) нейрогенная атроф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ана с заболеваниями и развивается в любом возрасте;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 развиться при голодании (алиментарная атрофия); при злокачественных опухолях, особенно пищеварительного тракта (раковая кахексия);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снове лежит нарушение кровоснабжения или иннервации органов;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ется в том случае, если орган подвергается давлению опухолью, рубцовой спайкой, аневризмой сосуда;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никает в органах, к которым притекает мало крови;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- связана с нарушение иннервации, главным образом скелетной мускулатуры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правочник практического врача. Составитель В.И. Бородулин. г.Москва, 1982г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. Е.Д. Лобанова. «Реаниматология и интенсивная терапия». г.Москва, 2000г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.А. Швырев. «Анатомия и физиология человека с основами общей патологии». Ростов – на – Дону. 2004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8:00Z</dcterms:created>
  <dc:creator>asya</dc:creator>
  <dc:description/>
  <cp:keywords/>
  <dc:language>en-US</dc:language>
  <cp:lastModifiedBy>Mage</cp:lastModifiedBy>
  <dcterms:modified xsi:type="dcterms:W3CDTF">2011-10-04T17:38:00Z</dcterms:modified>
  <cp:revision>2</cp:revision>
  <dc:subject/>
  <dc:title>Реферат</dc:title>
</cp:coreProperties>
</file>