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Плоские черви класса сосальщик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х червей описано около 7300 видов. Среди них встречаются свободноживущие (заселяют пресные и морские водоемы) и паразиты человека 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вотных типа характерны: 1) трехслойность, т.е. развитие систем органов из эктодермы, энтодермы и мезодермы; 2) билатеральная симметрия; 3) тело листовидное или лентовидное - сплюснуто в дорсо-вентральном направлении 4) наличие кожно-мускульного мешка; 5) отсутствие полости тела 6) наличие систем органов: пищеварительной, выделительной, нервной и поло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жно-мускульный мешок состоит из кожного эпителия, утратившего клеточное строение (тегумент), под которым расположены три слоя гладких мышц (кольцевые, продольные и диагональные). Пространство между внутренними органами заполнено клетками паренхимы, которая выполняет опорную, выделительную и запасающую функции. Пищеварительная система представлена передней кишкой эктодермального происхождения (рот, глотка, пищевод) и средней кишкой энтодермального происхождения, замкнутой слепо. Задняя кишка и анальное отверстие отсутствуют. В кишечнике происходит переваривание пищи и всасывание питательных веществ. Непереваренные остатки пищи выбрасываются через рот. У ленточных червей пищеварительная система отсут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ельная система протонефридиального типа. Она представлена терминальными клетками звездчатой формы и отходящими от них ветвящимися канальцами. Канальцы начинаются от терминальных клеток: в них располагаются пучки колеблющихся ресничек (ресничное пламя). Терминальные клетки имеют щелевидные отверстия, через которые в просвет из паренхимы поступают продукты диссимиляции. Мерцательное пламя обеспечивает продвижение жидкости в канальцах. Канальцы сливаются между собой, образуя два боковых канала, открывающихся наружу экскреторными порами. Протонефридии удаляют продукты диссимиляции и регулируют осмотическое давл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  <w:r>
        <w:rPr>
          <w:b/>
          <w:bCs/>
          <w:sz w:val="28"/>
          <w:szCs w:val="28"/>
        </w:rPr>
        <w:t>Эпидемиологическая характеристика гельминтозов.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1"/>
        <w:gridCol w:w="1613"/>
        <w:gridCol w:w="1788"/>
        <w:gridCol w:w="1982"/>
        <w:gridCol w:w="2920"/>
      </w:tblGrid>
      <w:tr>
        <w:trPr>
          <w:trHeight w:val="243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болева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сточник инваз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особы заражения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ры профилактики</w:t>
            </w:r>
          </w:p>
        </w:tc>
      </w:tr>
      <w:tr>
        <w:trPr>
          <w:trHeight w:val="310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070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еогель-минтоз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нкилостом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скарид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катор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ронгилоид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ихоцефалез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ь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ловек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чв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д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вощи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рукты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рез рот с немытыми руками, овощами, фруктами, водой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блюдение правил личной гигиены, охрана почвы от загрязнения яйцами гельминтов. Выявление и лечение больных и паразитоносителей.</w:t>
            </w:r>
          </w:p>
        </w:tc>
      </w:tr>
      <w:tr>
        <w:trPr>
          <w:trHeight w:val="4162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иогель-минтоз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львеококк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филлоботри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ракункуле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исторх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рагоним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ниаринх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нио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ихинелле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асциоле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ляриатоз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Шистосомоз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хинококкоз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ьной человек. Промежуточные хозяева, переносчики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рез рот с продуктами питания животного происхождения (мясо, рыба); через переносчиков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храна внешней среды от загрязнения яйцами: и личинками. Достаточная термическая обработка мясных и рыбных продуктов, борьба с промежуточными хозяевами и переносчика</w:t>
            </w:r>
          </w:p>
        </w:tc>
      </w:tr>
      <w:tr>
        <w:trPr>
          <w:trHeight w:val="1628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такные ге-льмин-тоз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именолепидоз Энтеробиоз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ь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ловек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едмет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машне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ихода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рез рот с грязными руками и предметы домашнего обихода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блюдение правил личной гигиены. Обеззараживание предметов обихода. Выявление и лечение больных и паразитоносителей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представлена окологлоточным нервным кольцом, соединяющим надглоточный и подглоточныи ганглии и отходящими от него продольными нервными стволами, из которых наиболее развиты боковые. Нервные стволы соединены комиссурами. Из органов чувств развиты органы осязания и химического чу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плоских червей гермафродиты. Каждая особь имеет сложно устроенную мужскую и женскую половы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ип Плоские черви включает три класса: Ресничные черви (</w:t>
      </w:r>
      <w:r>
        <w:rPr>
          <w:sz w:val="28"/>
          <w:szCs w:val="28"/>
          <w:lang w:val="en-US"/>
        </w:rPr>
        <w:t>Turbeilaria</w:t>
      </w:r>
      <w:r>
        <w:rPr>
          <w:sz w:val="28"/>
          <w:szCs w:val="28"/>
        </w:rPr>
        <w:t>), Сосальщики (</w:t>
      </w:r>
      <w:r>
        <w:rPr>
          <w:sz w:val="28"/>
          <w:szCs w:val="28"/>
          <w:lang w:val="en-US"/>
        </w:rPr>
        <w:t>Trematoda</w:t>
      </w:r>
      <w:r>
        <w:rPr>
          <w:sz w:val="28"/>
          <w:szCs w:val="28"/>
        </w:rPr>
        <w:t>) и Ленточные черви (</w:t>
      </w:r>
      <w:r>
        <w:rPr>
          <w:sz w:val="28"/>
          <w:szCs w:val="28"/>
          <w:lang w:val="en-US"/>
        </w:rPr>
        <w:t>Cestoda</w:t>
      </w:r>
      <w:r>
        <w:rPr>
          <w:sz w:val="28"/>
          <w:szCs w:val="28"/>
        </w:rPr>
        <w:t>). Медицинское значение имеют представители классов Сосальщики и Ленточные черв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СОСАЛЬЩИКИ (</w:t>
      </w:r>
      <w:r>
        <w:rPr>
          <w:b/>
          <w:sz w:val="28"/>
          <w:szCs w:val="28"/>
          <w:lang w:val="en-US"/>
        </w:rPr>
        <w:t>TREMATODA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осальщики (около 3 тыс. видов) - паразиты. Половозрелая стадия сосальщиков называется </w:t>
      </w:r>
      <w:r>
        <w:rPr>
          <w:i/>
          <w:iCs/>
          <w:sz w:val="28"/>
          <w:szCs w:val="28"/>
        </w:rPr>
        <w:t xml:space="preserve">марита. </w:t>
      </w:r>
      <w:r>
        <w:rPr>
          <w:sz w:val="28"/>
          <w:szCs w:val="28"/>
        </w:rPr>
        <w:t>Тело мариты листообразное от 2 до 80 мм длиной. На брюшной поверхности тела у них имеются органы фиксации - две присоски: ротовая и брюшная. Строение кожно-мускульного мешка, пищеварительной, выделительной и нервной систем типично для плоских черв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сальщиков гермафродиты. Мужская половая система состоит из ветвящихся или компактных семенников, семяпроводов, семяизвергательного канала, открывающегося на поверхности совокупительного органа - цирруса. Женская половая система устроена сложно. Яичник (непарный), желточники и семяприемник открываются в оотип, где проходит оплодотворение и формирование яиц. Сюда же открываются специальные железы (тельца Мелиса). Из оотипа яйца перемещаются в матку, где происходит их созревание. Осеменение обычно перекрестное. Сосальщики имеют сложные циклы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озяевами трематод являются позвоночные животные и человек, а первыми (обязательными для всех) промежуточными хозяевами -различные виды пресноводных моллюсков. Характерной особенностью жизненного цикла сосальщиков является бесполое размножение личиночных стадий (полиэмбрио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ита откладывает </w:t>
      </w:r>
      <w:r>
        <w:rPr>
          <w:i/>
          <w:iCs/>
          <w:sz w:val="28"/>
          <w:szCs w:val="28"/>
        </w:rPr>
        <w:t xml:space="preserve">яйца </w:t>
      </w:r>
      <w:r>
        <w:rPr>
          <w:sz w:val="28"/>
          <w:szCs w:val="28"/>
        </w:rPr>
        <w:t xml:space="preserve">в организме основного хозяина, которые выводятся во внешнюю среду. Для дальнейшего развития яйцо, как правило, должно попасть в воду. Из яйца выходит личинка - </w:t>
      </w:r>
      <w:r>
        <w:rPr>
          <w:i/>
          <w:iCs/>
          <w:sz w:val="28"/>
          <w:szCs w:val="28"/>
        </w:rPr>
        <w:t xml:space="preserve">мирацидий. </w:t>
      </w:r>
      <w:r>
        <w:rPr>
          <w:sz w:val="28"/>
          <w:szCs w:val="28"/>
        </w:rPr>
        <w:t xml:space="preserve">Он имеет овальную форму, ресничный покров, светочувствительный глазок и протонефридии. В задней части тела мирацидия находятся зародышевые клетки. Мирацидий плавает в воде и активно проникает в тело промежуточного хозяина - моллюска. В печени моллюска он превращается в </w:t>
      </w:r>
      <w:r>
        <w:rPr>
          <w:i/>
          <w:iCs/>
          <w:sz w:val="28"/>
          <w:szCs w:val="28"/>
        </w:rPr>
        <w:t xml:space="preserve">спороцисту </w:t>
      </w:r>
      <w:r>
        <w:rPr>
          <w:sz w:val="28"/>
          <w:szCs w:val="28"/>
        </w:rPr>
        <w:t xml:space="preserve">мешковидной формы. В спороцисте из зародышевых клеток развивается новое личиночное поколение - </w:t>
      </w:r>
      <w:r>
        <w:rPr>
          <w:i/>
          <w:iCs/>
          <w:sz w:val="28"/>
          <w:szCs w:val="28"/>
        </w:rPr>
        <w:t xml:space="preserve">редии. </w:t>
      </w:r>
      <w:r>
        <w:rPr>
          <w:sz w:val="28"/>
          <w:szCs w:val="28"/>
        </w:rPr>
        <w:t xml:space="preserve">У редий формируются зачатки пищеварительной, нервной и выделительной систем. В теле редий из зародышевых клеток развиваются </w:t>
      </w:r>
      <w:r>
        <w:rPr>
          <w:i/>
          <w:iCs/>
          <w:sz w:val="28"/>
          <w:szCs w:val="28"/>
        </w:rPr>
        <w:t xml:space="preserve">церкарии. </w:t>
      </w:r>
      <w:r>
        <w:rPr>
          <w:sz w:val="28"/>
          <w:szCs w:val="28"/>
        </w:rPr>
        <w:t xml:space="preserve">Они выходят из тела моллюска и с помощью хвостового придатка свободно плавают в воде. У церкариев развиты все системы органов за исключением половой. Церкарии некоторых видов трематод на переднем конце тела имеют острый стилет, с помощью которого они проникают в тело второго промежуточного хозяина. Личиночные стадии, развивающиеся в теле первого промежуточного хозяина, называются </w:t>
      </w:r>
      <w:r>
        <w:rPr>
          <w:i/>
          <w:iCs/>
          <w:sz w:val="28"/>
          <w:szCs w:val="28"/>
        </w:rPr>
        <w:t xml:space="preserve">партениты. </w:t>
      </w:r>
      <w:r>
        <w:rPr>
          <w:sz w:val="28"/>
          <w:szCs w:val="28"/>
        </w:rPr>
        <w:t xml:space="preserve">У большинства видов трематод имеется второй промежуточный хозяин (рыбы, раки, крабы). Церкарии проникают в тело второго промежуточного хозяина и превращаются там в </w:t>
      </w:r>
      <w:r>
        <w:rPr>
          <w:i/>
          <w:iCs/>
          <w:sz w:val="28"/>
          <w:szCs w:val="28"/>
        </w:rPr>
        <w:t xml:space="preserve">метацеркариев. </w:t>
      </w:r>
      <w:r>
        <w:rPr>
          <w:sz w:val="28"/>
          <w:szCs w:val="28"/>
        </w:rPr>
        <w:t>вокруг которых формируются две оболочки: гиалиновая, образуемая паразитом, и соединительнотканная, формируемая организмом хозяина. У некоторых трематод (цистосомы) имеющих одного промежуточного хозяина, церкарии могут активно проникать через кожу человека и заражать его. Церкарии печеночного сосальщика! оседают на прибрежных растениях, отбрасывают хвост и образывывают аоолеся</w:t>
      </w:r>
      <w:r>
        <w:rPr>
          <w:iCs/>
          <w:sz w:val="28"/>
          <w:szCs w:val="28"/>
        </w:rPr>
        <w:t>р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окоящаяся стадия). Таким образом, для основного хозяина (человека) инвазионными стадиями могут быть: метацеркарии, адолескарий. В связи со сложностью циклов развития трематод (циркуляция во внеии ней среде, смена хозяев) значительная часть личинок погибает. Их гибель компенсируется двумя пут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дуцированием огромного количества яии (тысячи и десятки тысяч ежедневн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ножением личиночных форм (каждая спороциста дает от 8 до 100 редий, а каждая редия около 20 церкарие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, вызываемые сосальщиками, называются трематодо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ЧЕНОЧНЫЙ СОСАЛЬЩ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scl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patica</w:t>
      </w:r>
      <w:r>
        <w:rPr>
          <w:sz w:val="28"/>
          <w:szCs w:val="28"/>
        </w:rPr>
        <w:t xml:space="preserve"> - биогельминт, возбудитель фасциолеза. Распространен повсемест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рфологические особенности. </w:t>
      </w:r>
      <w:r>
        <w:rPr>
          <w:sz w:val="28"/>
          <w:szCs w:val="28"/>
        </w:rPr>
        <w:t>Марита фаспиолы имеет в длину 3-5 см. форма тела листовидная. Передняя часть вытянута конусовидно. На ней расположены две присоски - ротовая (терминально) и брюшная (на уровне основания конуса). Каналы кишечника сильно разветвлены. Многолопастная матка расположена за брюшной присоской, под ней лежит ветвистый яичник,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43280</wp:posOffset>
                </wp:positionH>
                <wp:positionV relativeFrom="paragraph">
                  <wp:posOffset>953135</wp:posOffset>
                </wp:positionV>
                <wp:extent cx="0" cy="109855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4pt,75.05pt" to="-66.4pt,83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открытых стоячих водоемов или при употреблении плохо промытых овоще и зелени, на которых могут быть адолескарии (поливка огородов водой и открытых водоем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ишечнике основного хозяина оболочка адолескариев растворяется паразиты проникают в печень либо через сосуды воротной вены, либо через стенку кишечника в брюшную полость, а оттуда - в печ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атогенное действие </w:t>
      </w:r>
      <w:r>
        <w:rPr>
          <w:sz w:val="28"/>
          <w:szCs w:val="28"/>
        </w:rPr>
        <w:t>фасциол заключается в механическом разрушении ткани печени и закупорке желчных ходов. Они заглатывают эритроциты, лейкоциты и клетки стенок желчных протоков. Продукты их жизнедеятельности оказывают токсико-аллергическое действие. При интенсивной инвазии развивается цирроз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иника. </w:t>
      </w:r>
      <w:r>
        <w:rPr>
          <w:sz w:val="28"/>
          <w:szCs w:val="28"/>
        </w:rPr>
        <w:t>Инкубационный период продолжается от 1-й до 8-и недель. Заболевание начинается с общих симптомов: слабости, головных болей, снижения аппетита. Затем присоединяется зуд кожи, аллергическая сыпь, лихорадка, высокая эозинофилия. На фоне этих симптомов появляются боли в эпигастральной области и правом подреберье, тошнота, рвота, суоиктеричность (пожелтение) склер, расстройство стула. При пальпации печень увеличена, плотная, болезненная. Нередко боли приобретают приступообразный характер и симулируют желчнокаменную болезнь со всеми характерными симптомами. В более поздние сроки возникают серьезные нарушения функции печени, расстройства пищеварения и обмена веществ, истощение, анемия. Фасциолез может осложниться гнойным холангитом, абсцессом печени, обтурационной желтух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абораторная диагностика </w:t>
      </w:r>
      <w:r>
        <w:rPr>
          <w:sz w:val="28"/>
          <w:szCs w:val="28"/>
        </w:rPr>
        <w:t>основана на нахождении яиц фасциол в фекалиях или дуоденальном содержимом. Яйца фасциолы крупные (135 х 80 мкм.), овальные, желтовато-коричневые, на одном из полюсов имеется крышечка. Они могут быть обнаружены и в фекалиях совершенно здоровых людей после употребления печени больных фасциолезом животных. Такие яйца называются транзитными. Во избежание ошибок следует исключить из рациона обследуемого печень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эффективно иммунологическое обследование (РСК, реакция преципитации и внутрикожная аллергическая проба). В настоящее время разработана тест-система на основе реакции РЭМА (энзим-меченых антите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 xml:space="preserve">С целью специфического лечения назначают </w:t>
      </w:r>
      <w:r>
        <w:rPr>
          <w:i/>
          <w:iCs/>
          <w:sz w:val="28"/>
          <w:szCs w:val="28"/>
          <w:lang w:val="en-US"/>
        </w:rPr>
        <w:t>Triclabendazol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триклабендазол) 10 мг/кг внутрь однократно. Может быть применен и </w:t>
      </w:r>
      <w:r>
        <w:rPr>
          <w:i/>
          <w:iCs/>
          <w:sz w:val="28"/>
          <w:szCs w:val="28"/>
          <w:lang w:val="en-US"/>
        </w:rPr>
        <w:t>Bithwno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битионол) по 20 мг/кг на прием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два раза в суткичерез день в течение 2-х нед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филактика. </w:t>
      </w:r>
      <w:r>
        <w:rPr>
          <w:sz w:val="28"/>
          <w:szCs w:val="28"/>
        </w:rPr>
        <w:t>Меры личной профилакти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использовать для питья воду из открытых водоем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щательно мыть овощи, употребляемые в пищу в сыр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общественной профилактики заключаются в проведении санитарно-просветительной работы среди населения, ветеринарных мероприятий, связанных с оздоровлением животных, борьбе с моллюсками, охране водоемов от загрязнения фекалиями больных животных 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ШАЧИЙ (СИБИРСКИЙ) СОСАЛЬЩ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Opistorch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eiineu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биогельминт, возбудитель описторхоза. Распространен преимущественно в Сибири по берегам больших рек. Отдельные очаги встречаются на Украине, в Прибалтике, Беларуси и других странах. Первое сообщение об описторхозе на территории Беларуси относится к 196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рфологические особенности. </w:t>
      </w:r>
      <w:r>
        <w:rPr>
          <w:sz w:val="28"/>
          <w:szCs w:val="28"/>
          <w:u w:val="single"/>
        </w:rPr>
        <w:t>Описторх</w:t>
      </w:r>
      <w:r>
        <w:rPr>
          <w:sz w:val="28"/>
          <w:szCs w:val="28"/>
        </w:rPr>
        <w:t xml:space="preserve"> - гельминт бледно-желтого цвета, длиной около 10 мм. В средней части тела расположена петлеобразно извитая матка, за ней следуют округлый яичник и бобовидный семяприемник. В задней части тела находятся два розетковидных семенника между которыми вид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о изогнутый центральный канал выделительной системы. Каналы средней кишки не ветвятся; между ними и краем тела расположены желточники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икл развития </w:t>
      </w:r>
      <w:r>
        <w:rPr>
          <w:sz w:val="28"/>
          <w:szCs w:val="28"/>
        </w:rPr>
        <w:t>кошачьего сосальщика типичен для трематод. Основными хозяевами описторха являются человек, кошка, собака и другие рыбоядные животные. Первый промежуточный хозяин - пресноводные моллюски (</w:t>
      </w:r>
      <w:r>
        <w:rPr>
          <w:sz w:val="28"/>
          <w:szCs w:val="28"/>
          <w:lang w:val="en-US"/>
        </w:rPr>
        <w:t>Bithy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chi</w:t>
      </w:r>
      <w:r>
        <w:rPr>
          <w:sz w:val="28"/>
          <w:szCs w:val="28"/>
        </w:rPr>
        <w:t xml:space="preserve">), второй - рыбы. Заражение человека происходит при употреблении в пищу недостаточно кулинарно-обработанной пресноводной рыбы, в которой </w:t>
      </w:r>
      <w:r>
        <w:rPr>
          <w:i/>
          <w:iCs/>
          <w:sz w:val="28"/>
          <w:szCs w:val="28"/>
        </w:rPr>
        <w:t xml:space="preserve">находятся </w:t>
      </w:r>
      <w:r>
        <w:rPr>
          <w:sz w:val="28"/>
          <w:szCs w:val="28"/>
        </w:rPr>
        <w:t>личинки описторха – метацеркаризуются в печени и поджелудочной железе окончатель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1541145</wp:posOffset>
                </wp:positionH>
                <wp:positionV relativeFrom="paragraph">
                  <wp:posOffset>65405</wp:posOffset>
                </wp:positionV>
                <wp:extent cx="1538605" cy="2007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7970" cy="1885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97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58.05pt;mso-wrap-distance-left:2pt;mso-wrap-distance-right:2pt;mso-wrap-distance-top:0pt;mso-wrap-distance-bottom:0pt;margin-top:5.15pt;mso-position-vertical-relative:text;margin-left:1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7970" cy="18859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97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 Марита (А) и яйцо (Б) кошачьего сосальщик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pistorch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elineus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1 - ротовая присоска: 2 - брюшная присоска; 3 - ветви кишечника; 4 - матка; 5 - желточники; 6 - семяприемник; 7 -яичник; 8 - семенники; 9 - выделительный канал; 10 - оболочка, 11 - крышеч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атогенное действие. </w:t>
      </w:r>
      <w:r>
        <w:rPr>
          <w:sz w:val="28"/>
          <w:szCs w:val="28"/>
        </w:rPr>
        <w:t>Основными патогенетическими механизмами острой стадии болезни являются сенсибилизация организма метаболитами паразита с развитием аллергических реакций, а в хронической стадии - механическое повреждение присосками стенок желчных протоков и их закупорка, поражение печени и поджелудочной железы, атрофия долек печени, фиброз этих органов. Желчные протоки и пузырь мешкообразно растянуты, стенки их воспалены и утолщены. У больных описторхозом отмечается большая частота первичного рака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иника. </w:t>
      </w:r>
      <w:r>
        <w:rPr>
          <w:sz w:val="28"/>
          <w:szCs w:val="28"/>
        </w:rPr>
        <w:t>Течение описторхоза - хроническое с ремиссиями и обострениями. Для острой стадии характерны лихорадка с постепенным нарастанием температуры, кожные высыпания, сильные боли по ходу желчных протоков и проекции желчного пузыря, в правом подреберье, снижение аппетита, увеличение печени. Клиника этой фазы зависит от интенсивности и длительности инвазии. При ремиссиях и хронизации болезни поражаются гепатобилиарная система и поджелудочная железа. Отмечается дискинезня желчевыводящих путей, холангит, холецистит, панкреатит. У большинства больных печень увеличена, болезненная при пальпации, нередко развивается гастродуоденит. У большинства больных отмечаются тошнота, рвота, горечь во рту, нарушения аппет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абораторная диагностика </w:t>
      </w:r>
      <w:r>
        <w:rPr>
          <w:sz w:val="28"/>
          <w:szCs w:val="28"/>
        </w:rPr>
        <w:t>основана на обнаружении яиц описторха в фекалиях или дуоденальном содержимом. Яйца кошачьего сосальщика размером 26-30 х 10-15 мкм, желтовато-коричневого цвета, овальные, слегка суженные к одному полюсу, на котором имеется крышечка (рис. 1). В диагностически трудных случаях используют "провокацию" хлоксилом (прием 30 мг препарата через рот накануне зондирования или забора ка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приобретают иммунологические тесты: РНГА с использованием специфических конъюгатов, которые эффективны для выявления хронической фазы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 xml:space="preserve">В острой фазе описторхоза проводят десенсибилизирующую терапию и назначают </w:t>
      </w:r>
      <w:r>
        <w:rPr>
          <w:i/>
          <w:iCs/>
          <w:sz w:val="28"/>
          <w:szCs w:val="28"/>
          <w:lang w:val="en-US"/>
        </w:rPr>
        <w:t>Praziquant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азиквантель) по 25мг/кг внутрь 3 раза в течение одного дня (курс лече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филактика. </w:t>
      </w:r>
      <w:r>
        <w:rPr>
          <w:sz w:val="28"/>
          <w:szCs w:val="28"/>
        </w:rPr>
        <w:t>Личная профилактика заключается в употреблении в пишу хорошо проваренной, прожаренной или просоленной рыбы; исключение из пищи сырой, недостаточно провяленной или малосоленой рыбы. Общественная профилактика сводится к соблюдению условий посола рыбы, выявлению и лечению больных, охране воды от загрязнения фекалиями больных животных и человека, санитарно-просветительн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церкарии описторха довольно устойчивы к действию температуры: при замораживании рыбы при температуре -3-12°С они погибают через 25 дней; только быстрое замораживание при -30-40°С приводит их к гибели. При интенсивном посоле рыбы метацеркарии погибают через 8-10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ГОЧНЫЙ СОСАЛЬЩ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Paragonim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esterman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биогельминт, возбудитель парагонимоза. Распространен в Юго-Восточной и Южной Азии, Центральной Африке и Южной Амер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орфологические особенности. </w:t>
      </w:r>
      <w:r>
        <w:rPr>
          <w:sz w:val="28"/>
          <w:szCs w:val="28"/>
        </w:rPr>
        <w:t>Форма тела яйцевидная, слегка сплющенная в дорзо-вентральном направлении; длина - 7,5-12 мм. Марита имеет красно-коричневую окраску. Ротовая присоска расположена терминальнобрюшная - примерно на середине тела. Каналы средней кишки неразветвленные, по ходу образуют изгибы. По бокам от брюшной присоски лежат с одной стороны дольчатый яичник, а с другой - матка. Желточники расположены в боковых частях тела. Кзади от матки и яичника лежат два лопастных семенника (рис. 2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икл развития </w:t>
      </w:r>
      <w:r>
        <w:rPr>
          <w:sz w:val="28"/>
          <w:szCs w:val="28"/>
        </w:rPr>
        <w:t xml:space="preserve">типичен для трематод. Основными хозяевами легоч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сальщика являются человек, собака, кошка, свинья и другие млекопитающие. Первый промежуточный хозяин - пресноводные моллюски рода </w:t>
      </w:r>
      <w:r>
        <w:rPr>
          <w:sz w:val="28"/>
          <w:szCs w:val="28"/>
          <w:lang w:val="en-US"/>
        </w:rPr>
        <w:t>Melania</w:t>
      </w:r>
      <w:r>
        <w:rPr>
          <w:sz w:val="28"/>
          <w:szCs w:val="28"/>
        </w:rPr>
        <w:t>, второй - пресноводные раки и крабы. Заражение основного хозяина происходит при употреблении в пищу раков и крабов, не прошедших достаточную термическую обработку, в которых находятся живые метацеркарии. В желудочно-кишечном тракте паразиты освобождаются от оболочек, проникают через стенку кишечника в брюшную полость, а оттуда через диафрагму - в плевру и легкие. Локализация мариты - мелкие бронхи. Яйца выделяются во внешнюю среду с мокротой или фекал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page">
                  <wp:posOffset>1541145</wp:posOffset>
                </wp:positionH>
                <wp:positionV relativeFrom="paragraph">
                  <wp:posOffset>127000</wp:posOffset>
                </wp:positionV>
                <wp:extent cx="1934845" cy="18745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4210" cy="17056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21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47.6pt;mso-wrap-distance-left:2pt;mso-wrap-distance-right:2pt;mso-wrap-distance-top:0pt;mso-wrap-distance-bottom:0pt;margin-top:10pt;mso-position-vertical-relative:text;margin-left:1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34210" cy="17056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210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 2. </w:t>
      </w:r>
      <w:r>
        <w:rPr>
          <w:sz w:val="28"/>
          <w:szCs w:val="28"/>
        </w:rPr>
        <w:t>Лего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алыцик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(Paragonimus westermani). </w:t>
      </w:r>
      <w:r>
        <w:rPr>
          <w:sz w:val="28"/>
          <w:szCs w:val="28"/>
        </w:rPr>
        <w:t>А - половозрелая форма. Б -яйцо. 1 - ротовая присоска; 2 - брюшная присоска; 3 -кишечник; 4 - желточники; 5 - яичник; 6 - матка; 7 - семен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атогенное действие </w:t>
      </w:r>
      <w:r>
        <w:rPr>
          <w:sz w:val="28"/>
          <w:szCs w:val="28"/>
        </w:rPr>
        <w:t>заключается в механическом повреждении стенки кишечника, диафрагмы, плевры и ткани легких, в которых наблюдаются кровоизлияния и воспалительные процессы. Токсико-аллергическое действие проявляется лихорадкой и эозинофилией. В легких паразиты располагаются попарно; вокруг них образуются полости, заполненные продуктами обмена паразита и распада окружающих тканей. Яйца паразита с током крови могут заноситься в различные органы. Особую опасность представляет попадание яиц в головной моз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иника. </w:t>
      </w:r>
      <w:r>
        <w:rPr>
          <w:sz w:val="28"/>
          <w:szCs w:val="28"/>
        </w:rPr>
        <w:t>Инкубационный период - 2-3 недели, он может укорачиваться до нескольких дней при массивной инвазии. Ранние проявления заболевания характеризуются симптомами энтерита, гепатита, асептического перитонита, что связано с миграцией личинок. Эти явления длятся недолго. Позже развивается плевролегочной процесс, обусловленный паразитированием молодых гельминтов, что проявляется симптомами бронхита, очаговой пневмонии и, нередко, эксудативного плеврита. В этой стадии яйца парагонимусов в мокроте не обнаруживаются. Хроническая стадия, наступающая спустя 2-3 месяца после заражения, характеризуется интоксикацией с температурой до 39°С, кашлем с гнойной мокротой (до 500 мл в сутки) и нередко с примесью крови, болями в груди, одышкой, легочными кровотечениями. В крови - умеренный лейкоцитоз, эозинофилия. В мокроте находят яйца паразита. В дальнейшем происходит фиброз и кальцификация очагов, которые отчетливо видны на рентгенограммах. В нелеченных случаях развивается пневмосклероз и симптомокомплекс легочного сердца. При попадании яиц или взрослых гельминтов в головной мозг развиваются симптомы абсцесса мозга и менингоэнцефал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абораторная диагностика </w:t>
      </w:r>
      <w:r>
        <w:rPr>
          <w:sz w:val="28"/>
          <w:szCs w:val="28"/>
        </w:rPr>
        <w:t>основана на нахождении яиц в мокроте или фекалиях. Яйца парагонима относительно крупные (до 100 мкм), овальные, желтоватой окраски, с крышечкой и толстой оболоч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 xml:space="preserve">Высокоэффективным препаратом при парагонимозе является </w:t>
      </w:r>
      <w:r>
        <w:rPr>
          <w:i/>
          <w:iCs/>
          <w:sz w:val="28"/>
          <w:szCs w:val="28"/>
          <w:lang w:val="en-US"/>
        </w:rPr>
        <w:t>Bitiono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битионол). Его применяют внутрь по 30-40 мг/кг в сутки за 2 приема после еды. Препарат принимают через день на протяжении 2-х недель. Курсовая доза для взрослого - 300-400 мг/кг. Кроме битионола можно назначать </w:t>
      </w:r>
      <w:r>
        <w:rPr>
          <w:i/>
          <w:iCs/>
          <w:sz w:val="28"/>
          <w:szCs w:val="28"/>
          <w:lang w:val="en-US"/>
        </w:rPr>
        <w:t>Praziquant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азиквантель) внутрь по 25 мг/кг 3 раза в день в течение 2-х суток. При своевременном лечении и низкой интенсивности инвазии прогноз благоприятный, при массивной инвазии часто развивается пневмосклероз, при поражении головного мозга прогноз сомнитель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филактика: </w:t>
      </w:r>
      <w:r>
        <w:rPr>
          <w:sz w:val="28"/>
          <w:szCs w:val="28"/>
        </w:rPr>
        <w:t>личная - не употреблять в пищу сырых или плохо термически обработанных раков и крабов; общественная - санитарно-просветительная работа, охрана водоемов от загрязнения фекалиями человека и животных, выявление и лечение боль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Петровский А.В. Паразитология, Мн.: Светач, 2007г. 35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Аскерко А.Ч. Основы паразитологии Мн.: БГМУ, 2008г. 1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Селявка А.А. Общая паразитология Мн.: Знание, 2007г. 25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1:00Z</dcterms:created>
  <dc:creator>docent</dc:creator>
  <dc:description/>
  <cp:keywords/>
  <dc:language>en-US</dc:language>
  <cp:lastModifiedBy>Mage</cp:lastModifiedBy>
  <dcterms:modified xsi:type="dcterms:W3CDTF">2011-10-04T17:41:00Z</dcterms:modified>
  <cp:revision>2</cp:revision>
  <dc:subject/>
  <dc:title>шеи (симптом Winterbottom)</dc:title>
</cp:coreProperties>
</file>