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ЕНЗЕНСКИЙ ГОСУДАРСТВЕННЫЙ УНИВЕРСИТЕТ №12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дицинский факультет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афедра гигиены, общественного здоровья и здравоохранения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Пищевые отравления: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классификация, клиника,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тодика расследования, профилактика.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Часть 3.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ебно-методическое пособие для студентов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медицинского факультета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u w:val="none"/>
          <w:lang w:val="en-US"/>
        </w:rPr>
        <w:t>VI</w:t>
      </w:r>
      <w:r>
        <w:rPr>
          <w:b w:val="false"/>
          <w:bCs w:val="false"/>
          <w:u w:val="none"/>
        </w:rPr>
        <w:t xml:space="preserve"> семестр)</w:t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  <w:u w:val="none"/>
        </w:rPr>
        <w:t>г. Пенза, 2004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Информационный лист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Учебно-методическое пособие “Эпидемиологическое значение воды” подготовлено кафедрой гигиены, общественного здоровья и здравоохранения Пензенского государственного университета (заведующий кафедрой, к.м.н. Дмитриев А.П.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u w:val="none"/>
          <w:lang w:val="uk-UA"/>
        </w:rPr>
      </w:pPr>
      <w:r>
        <w:rPr>
          <w:b w:val="false"/>
          <w:bCs w:val="false"/>
          <w:u w:val="none"/>
        </w:rPr>
        <w:t>В составлении принимали участие: к.м.н. Дмитриев А.П., к.м.н. Баев М.В. (ответственный за подготовку), к.м.н. Полянский В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ебно-методическое пособие подготовлено в соответствии с “Программой по “ГИГИЕНА” для студентов лечебных факультетов высших медицинских учебных заведений”, разработанной Всероссийским учебно-научно-методическим Центром по непрерывному медицинскому и фармацевтическому образованию Минздрава России и утвержденной Начальником Управления учебных заведений Минздрава РФ Н.Н. Володиным в 1996 г.</w:t>
      </w:r>
    </w:p>
    <w:p>
      <w:pPr>
        <w:pStyle w:val="Heading8"/>
        <w:spacing w:lineRule="auto" w:line="360"/>
        <w:ind w:firstLine="709"/>
        <w:rPr/>
      </w:pPr>
      <w:r>
        <w:rPr/>
        <w:t>Данное Учебно-методическое пособие подготовлено для студентов медицинского факультета для самостоятельной подготовки к практическому занятию по указанной тем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цензент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цинских наук, профессор, заведующий кафедрой общей гигиены с курсом экологии Рязанского государственного медицинского университета А.А. ЛЯПКАЛО.</w:t>
      </w:r>
    </w:p>
    <w:p>
      <w:pPr>
        <w:pStyle w:val="22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занятия: 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1. Пищевые микотоксикозы.</w:t>
      </w:r>
    </w:p>
    <w:p>
      <w:pPr>
        <w:pStyle w:val="TextBodyIndent"/>
        <w:spacing w:lineRule="auto" w:line="360"/>
        <w:ind w:firstLine="709"/>
        <w:rPr/>
      </w:pPr>
      <w:r>
        <w:rPr>
          <w:i/>
          <w:iCs/>
          <w:sz w:val="28"/>
          <w:szCs w:val="28"/>
        </w:rPr>
        <w:t>2. Порядок расследования пищевых отрав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занятия: </w:t>
      </w:r>
      <w:r>
        <w:rPr>
          <w:i/>
          <w:iCs/>
          <w:color w:val="000000"/>
          <w:sz w:val="28"/>
          <w:szCs w:val="28"/>
        </w:rPr>
        <w:t>ознакомить студентов с современной классификацией пищевых отравлений, их этиологией, клиникой и профилактикой, методикой расследования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дготовка студентов: </w:t>
      </w:r>
      <w:r>
        <w:rPr>
          <w:color w:val="000000"/>
          <w:sz w:val="28"/>
          <w:szCs w:val="28"/>
        </w:rPr>
        <w:t>В ходе практического занят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 должен иметь представление и быть готовым ответить на следующие </w:t>
      </w:r>
      <w:r>
        <w:rPr>
          <w:color w:val="000000"/>
          <w:sz w:val="28"/>
          <w:szCs w:val="28"/>
          <w:u w:val="single"/>
        </w:rPr>
        <w:t>вопросы к практическому заняти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пищевых микотоксикозов. Эрготиз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зариотоксико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лотоксико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откоксикоз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токсикоз, вызванный потулин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следования пищевых отравл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491" w:leader="none"/>
        </w:tabs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ить на тесты к занят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подготовки следует использоват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ик по Гигиене под ред. акад. РАМН Г.И. Румянцева. – Стр. 277-28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к практическим занятия по гигиене и основам экологии человека под ред. Ю.П. Пивоварова. – Стр. 134-137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учебно-методическое пособие.</w:t>
      </w:r>
      <w:r>
        <w:br w:type="page"/>
      </w:r>
    </w:p>
    <w:p>
      <w:pPr>
        <w:pStyle w:val="TextBodyIndent"/>
        <w:spacing w:lineRule="auto" w:line="360"/>
        <w:ind w:firstLine="709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ищевые микотоксикозы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звестно более 3 тысяч видов плесеней (микроскопических грибов), вырабатывающих более 300 микотоксинов, являющихся причиной алиментарных микотоксикозов, опасных для человека и животных.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Микотоксикозы </w:t>
      </w:r>
      <w:r>
        <w:rPr>
          <w:b w:val="false"/>
          <w:bCs w:val="false"/>
          <w:sz w:val="28"/>
          <w:szCs w:val="28"/>
          <w:u w:val="single"/>
        </w:rPr>
        <w:t>характеризуются</w:t>
      </w:r>
      <w:r>
        <w:rPr>
          <w:b w:val="false"/>
          <w:bCs w:val="false"/>
          <w:sz w:val="28"/>
          <w:szCs w:val="28"/>
        </w:rPr>
        <w:t xml:space="preserve"> очаговостью и эндемичностью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ую опасность представляют продукты растительного происхождения (кукуруза, злаковые, рис, арахис и пр.). Размножение грибов и накопление токсических веществ связано с запоздалой уборкой и повышенной влажностью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Эрготизм (клавицепсотоксикоз)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Отравление алкалоидами спорыньи (</w:t>
      </w:r>
      <w:r>
        <w:rPr>
          <w:b w:val="false"/>
          <w:bCs w:val="false"/>
          <w:sz w:val="28"/>
          <w:szCs w:val="28"/>
          <w:lang w:val="en-US"/>
        </w:rPr>
        <w:t>Claviceps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urpurea</w:t>
      </w:r>
      <w:r>
        <w:rPr>
          <w:b w:val="false"/>
          <w:bCs w:val="false"/>
          <w:sz w:val="28"/>
          <w:szCs w:val="28"/>
        </w:rPr>
        <w:t xml:space="preserve">), накапливающимися во многих видах сельскохозяйственных культур (рожь, пшеница, овес, кукуруза).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Действующим началом </w:t>
      </w:r>
      <w:r>
        <w:rPr>
          <w:b w:val="false"/>
          <w:bCs w:val="false"/>
          <w:sz w:val="28"/>
          <w:szCs w:val="28"/>
          <w:u w:val="single"/>
        </w:rPr>
        <w:t>являются алкалоиды</w:t>
      </w:r>
      <w:r>
        <w:rPr>
          <w:b w:val="false"/>
          <w:bCs w:val="false"/>
          <w:sz w:val="28"/>
          <w:szCs w:val="28"/>
        </w:rPr>
        <w:t xml:space="preserve"> эргометрин, эрготоксин и эрогтамин, содержащими лизергиновую кислоту; имеют нейротропное действие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Клинические формы</w:t>
      </w:r>
      <w:r>
        <w:rPr>
          <w:b w:val="false"/>
          <w:bCs w:val="false"/>
          <w:sz w:val="28"/>
          <w:szCs w:val="28"/>
        </w:rPr>
        <w:t>: судорожная, гангренозная, смешанная. Помимо человека могут болеть лошади, крупный и мелкий рогатый скот, свиньи, птицы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Фузариотоксикозы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Развиваются при употреблении в пищу продуктов из зерновых, пораженных грибами рода </w:t>
      </w:r>
      <w:r>
        <w:rPr>
          <w:b w:val="false"/>
          <w:bCs w:val="false"/>
          <w:sz w:val="28"/>
          <w:szCs w:val="28"/>
          <w:lang w:val="en-US"/>
        </w:rPr>
        <w:t>Fusarium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bCs w:val="false"/>
          <w:sz w:val="28"/>
          <w:szCs w:val="28"/>
          <w:lang w:val="en-US"/>
        </w:rPr>
        <w:t>Fusariu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gramin</w:t>
      </w:r>
      <w:r>
        <w:rPr>
          <w:b w:val="false"/>
          <w:bCs w:val="false"/>
          <w:sz w:val="28"/>
          <w:szCs w:val="28"/>
        </w:rPr>
        <w:t>еа</w:t>
      </w:r>
      <w:r>
        <w:rPr>
          <w:b w:val="false"/>
          <w:bCs w:val="false"/>
          <w:sz w:val="28"/>
          <w:szCs w:val="28"/>
          <w:lang w:val="en-US"/>
        </w:rPr>
        <w:t>rum</w:t>
      </w:r>
      <w:r>
        <w:rPr>
          <w:b w:val="false"/>
          <w:bCs w:val="false"/>
          <w:sz w:val="28"/>
          <w:szCs w:val="28"/>
        </w:rPr>
        <w:t xml:space="preserve"> – отравление "пьяным" хлебом. По клинической симптоматике сходно с тяжелым алкогольным опьянением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  <w:lang w:val="en-US"/>
        </w:rPr>
        <w:t>Fusarium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sporotrichella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var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b w:val="false"/>
          <w:bCs w:val="false"/>
          <w:sz w:val="28"/>
          <w:szCs w:val="28"/>
          <w:lang w:val="en-US"/>
        </w:rPr>
        <w:t>sporotrichioides</w:t>
      </w:r>
      <w:r>
        <w:rPr>
          <w:b w:val="false"/>
          <w:bCs w:val="false"/>
          <w:sz w:val="28"/>
          <w:szCs w:val="28"/>
        </w:rPr>
        <w:t xml:space="preserve">. Условия возникновения – уборка зерна поздней осенью, "перезимовывание" зерна под снегом.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1. </w:t>
      </w:r>
      <w:r>
        <w:rPr>
          <w:b w:val="false"/>
          <w:bCs w:val="false"/>
          <w:i/>
          <w:iCs/>
          <w:sz w:val="28"/>
          <w:szCs w:val="28"/>
        </w:rPr>
        <w:t>Алиментарно-токсическая алейкия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Инкубационный период – 1-2 недели; выделяют следующие клинические формы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гинозная – некротическая ангина, воспалительные явления слизистой рта и гортани + о. гастроэнтери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йкопеническая (длительностью до 3-х недель) – характеризуется лейко-, эритро-, тромбоцитопений и связанными с возникшей цитопенией пораж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гинозно-геморрагическая: тяжелая некротическая ангина + гемморагический синдром различной степени тяжести (петехиальная сыпь на коже, кровоизлияния во внутренние органы и пр.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епсис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2.2. </w:t>
      </w:r>
      <w:r>
        <w:rPr>
          <w:b w:val="false"/>
          <w:bCs w:val="false"/>
          <w:i/>
          <w:iCs/>
          <w:sz w:val="28"/>
          <w:szCs w:val="28"/>
        </w:rPr>
        <w:t>Отравление Т-2 токсином</w:t>
      </w:r>
      <w:r>
        <w:rPr>
          <w:b w:val="false"/>
          <w:bCs w:val="false"/>
          <w:sz w:val="28"/>
          <w:szCs w:val="28"/>
        </w:rPr>
        <w:t xml:space="preserve">, поражающим кроветворные и иммунокомпетентные органы.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ется анемия, лейкопения, геморрагический синдром, иногда – гастроэнтерит. Норма содержания – не более 100 кг/1 кг. зерна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2.3. </w:t>
      </w:r>
      <w:r>
        <w:rPr>
          <w:b w:val="false"/>
          <w:bCs w:val="false"/>
          <w:i/>
          <w:iCs/>
          <w:sz w:val="28"/>
          <w:szCs w:val="28"/>
        </w:rPr>
        <w:t xml:space="preserve">Отравление зеаралиноном. </w:t>
      </w:r>
      <w:r>
        <w:rPr>
          <w:b w:val="false"/>
          <w:bCs w:val="false"/>
          <w:sz w:val="28"/>
          <w:szCs w:val="28"/>
        </w:rPr>
        <w:t>В настоящее время установлено его токсическое действие на животных с развитием отдаленных последствий (аборты, бесплодие, тератогенное и эмбриотоксическое действие). Имеются данные о возможности накопления в мышечной ткани животных. Норма содержания – не более 1000 мкг/1 кг. зерна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В профилактике</w:t>
      </w:r>
      <w:r>
        <w:rPr>
          <w:b w:val="false"/>
          <w:bCs w:val="false"/>
          <w:sz w:val="28"/>
          <w:szCs w:val="28"/>
        </w:rPr>
        <w:t xml:space="preserve"> большое значение имеет соблюдение норм и сроков сбора, хранения и переработки зерновых, контроль за наличием в зерновом сырье алкалоидов спорыньи и фузариотоксинов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Афлотоксикозы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Наиболее опасная разновидность пищевых микотоксикозов. </w:t>
      </w:r>
      <w:r>
        <w:rPr>
          <w:b w:val="false"/>
          <w:bCs w:val="false"/>
          <w:sz w:val="28"/>
          <w:szCs w:val="28"/>
          <w:u w:val="single"/>
        </w:rPr>
        <w:t>Связаны с накоплением</w:t>
      </w:r>
      <w:r>
        <w:rPr>
          <w:b w:val="false"/>
          <w:bCs w:val="false"/>
          <w:sz w:val="28"/>
          <w:szCs w:val="28"/>
        </w:rPr>
        <w:t xml:space="preserve"> в продукте токсинов </w:t>
      </w:r>
      <w:r>
        <w:rPr>
          <w:b w:val="false"/>
          <w:bCs w:val="false"/>
          <w:sz w:val="28"/>
          <w:szCs w:val="28"/>
          <w:lang w:val="en-US"/>
        </w:rPr>
        <w:t>Aspergillus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flavus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sz w:val="28"/>
          <w:szCs w:val="28"/>
          <w:lang w:val="en-US"/>
        </w:rPr>
        <w:t>Aspergillus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parasiticus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настоящее время выделены 17 разновидностей афлотоксинов, наиболее изучено действие В1, В2, </w:t>
      </w:r>
      <w:r>
        <w:rPr>
          <w:b w:val="false"/>
          <w:bCs w:val="false"/>
          <w:sz w:val="28"/>
          <w:szCs w:val="28"/>
          <w:lang w:val="en-US"/>
        </w:rPr>
        <w:t>G</w:t>
      </w:r>
      <w:r>
        <w:rPr>
          <w:b w:val="false"/>
          <w:bCs w:val="false"/>
          <w:sz w:val="28"/>
          <w:szCs w:val="28"/>
        </w:rPr>
        <w:t xml:space="preserve">1, </w:t>
      </w:r>
      <w:r>
        <w:rPr>
          <w:b w:val="false"/>
          <w:bCs w:val="false"/>
          <w:sz w:val="28"/>
          <w:szCs w:val="28"/>
          <w:lang w:val="en-US"/>
        </w:rPr>
        <w:t>G</w:t>
      </w:r>
      <w:r>
        <w:rPr>
          <w:b w:val="false"/>
          <w:bCs w:val="false"/>
          <w:sz w:val="28"/>
          <w:szCs w:val="28"/>
        </w:rPr>
        <w:t xml:space="preserve">2. Наиболее токсичен и широко распространен токсин В1, в меньшей степени - </w:t>
      </w:r>
      <w:r>
        <w:rPr>
          <w:b w:val="false"/>
          <w:bCs w:val="false"/>
          <w:sz w:val="28"/>
          <w:szCs w:val="28"/>
          <w:lang w:val="en-US"/>
        </w:rPr>
        <w:t>G</w:t>
      </w:r>
      <w:r>
        <w:rPr>
          <w:b w:val="false"/>
          <w:bCs w:val="false"/>
          <w:sz w:val="28"/>
          <w:szCs w:val="28"/>
        </w:rPr>
        <w:t>2. Кроме того, токсины В1 и В2, попадая с растительными кормами в организм коров, выделяется с молоком в виде метаболитов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Наиболее часто</w:t>
      </w:r>
      <w:r>
        <w:rPr>
          <w:b w:val="false"/>
          <w:bCs w:val="false"/>
          <w:sz w:val="28"/>
          <w:szCs w:val="28"/>
        </w:rPr>
        <w:t xml:space="preserve"> афлотоксины накапливаются в арахисе, реже – в пшенице, кукурузе, сое, горохе, ячмене, кофе, какао, обнаруживаются в сушеной и копченой рыбе, копченых мясопродуктах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Факторы</w:t>
      </w:r>
      <w:r>
        <w:rPr>
          <w:b w:val="false"/>
          <w:bCs w:val="false"/>
          <w:sz w:val="28"/>
          <w:szCs w:val="28"/>
        </w:rPr>
        <w:t xml:space="preserve">, способствующие росту и размножению грибов рода </w:t>
      </w:r>
      <w:r>
        <w:rPr>
          <w:b w:val="false"/>
          <w:bCs w:val="false"/>
          <w:sz w:val="28"/>
          <w:szCs w:val="28"/>
          <w:lang w:val="en-US"/>
        </w:rPr>
        <w:t>Aspergillus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ышенная влажность сырья (субстрата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вышенная влажность окружающей сред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мпература сред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ав продукт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стояние аэрации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Оптимальными условиями</w:t>
      </w:r>
      <w:r>
        <w:rPr>
          <w:b w:val="false"/>
          <w:bCs w:val="false"/>
          <w:sz w:val="28"/>
          <w:szCs w:val="28"/>
        </w:rPr>
        <w:t xml:space="preserve"> токсинообразования являются наличие богатых крахмалом и липидами субстратов, влажность среды &gt; 80%, температуре 27-46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 xml:space="preserve"> С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более загрязненное афлотоксинами сырье поступает из стран Азии и Африки. В России при выборочных исследованиях афлотоксины выявлялись в 12-15% проб пшеницы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Биологическое действие афлотоксинов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трые отравл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роническое действие и появление отдаленных последств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мечается наибольшая чувствительность молодых организмов к афлотоксинам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остром отравлении поражается печень (острый токсический гепатит)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При </w:t>
      </w:r>
      <w:r>
        <w:rPr>
          <w:b w:val="false"/>
          <w:bCs w:val="false"/>
          <w:sz w:val="28"/>
          <w:szCs w:val="28"/>
          <w:u w:val="single"/>
        </w:rPr>
        <w:t>хроническом действии афлотоксинов</w:t>
      </w:r>
      <w:r>
        <w:rPr>
          <w:b w:val="false"/>
          <w:bCs w:val="false"/>
          <w:sz w:val="28"/>
          <w:szCs w:val="28"/>
        </w:rPr>
        <w:t xml:space="preserve"> отмеча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епатоканцерогенный эффект с развитием рака печени; установлена корреляция этого заболевания с употреблением в пищу продуктов, содержащих афлотоксины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тличии от прочих факторов отмечается развитие карциномы без предшествующего цирроза печени. Возможно развитие карциномы печени не только при длительном воздействии, но и однократном массивном поступлении в организм афлотоксина. Также, возможно развитие рака печени у рабочих, занятых переработкой арахиса, содержащего афлотоксины (до 12-15% работающих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же – возникновение злокачественных новообразований желудка, матки, легки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тагенное, тератогенное и эмбриотоксическое действие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На возможность развития афлотоксикоза и выраженность клинических проявлений оказывает влияние </w:t>
      </w:r>
      <w:r>
        <w:rPr>
          <w:b w:val="false"/>
          <w:bCs w:val="false"/>
          <w:sz w:val="28"/>
          <w:szCs w:val="28"/>
          <w:u w:val="single"/>
        </w:rPr>
        <w:t>качество питания</w:t>
      </w:r>
      <w:r>
        <w:rPr>
          <w:b w:val="false"/>
          <w:bCs w:val="false"/>
          <w:sz w:val="28"/>
          <w:szCs w:val="28"/>
        </w:rPr>
        <w:t>. Так, установлено, чт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фицит белка и незаменимых аминокислот усиливает острые и хронические проявления афлотоксикоз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достаток витаминов А, В6, усиливает возможность канцерогенного действия афлотоксинов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В настоящее время установлены ПДК содержания афлотоксина В1 в масличных культурах на уровне 5 мкг./1 кг. продукта, а его метаболита М</w:t>
      </w:r>
      <w:r>
        <w:rPr>
          <w:b w:val="false"/>
          <w:bCs w:val="false"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 xml:space="preserve"> 1 – на уровне 0,5 мкг./1 кг.</w:t>
      </w:r>
    </w:p>
    <w:p>
      <w:pPr>
        <w:pStyle w:val="TextBodyIndent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Охроткоксикозы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ызываются </w:t>
      </w:r>
      <w:r>
        <w:rPr>
          <w:b w:val="false"/>
          <w:bCs w:val="false"/>
          <w:sz w:val="28"/>
          <w:szCs w:val="28"/>
          <w:u w:val="single"/>
        </w:rPr>
        <w:t>токсическими метаболитами</w:t>
      </w:r>
      <w:r>
        <w:rPr>
          <w:b w:val="false"/>
          <w:bCs w:val="false"/>
          <w:sz w:val="28"/>
          <w:szCs w:val="28"/>
        </w:rPr>
        <w:t xml:space="preserve"> гриба </w:t>
      </w:r>
      <w:r>
        <w:rPr>
          <w:b w:val="false"/>
          <w:bCs w:val="false"/>
          <w:sz w:val="28"/>
          <w:szCs w:val="28"/>
          <w:lang w:val="en-US"/>
        </w:rPr>
        <w:t>Aspergillus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t>ochroceus</w:t>
      </w:r>
      <w:r>
        <w:rPr>
          <w:b w:val="false"/>
          <w:bCs w:val="false"/>
          <w:sz w:val="28"/>
          <w:szCs w:val="28"/>
        </w:rPr>
        <w:t>, выделяют охротоксины типов А, В, С. Накапливаются в пшенице, овсе, просе. В настоящее время доказана токсичность для животных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хротоксинами избирательно поражаются почки. С охротокситкозом связывают возникновение балканской эндемичной нефропатии (Болгария, Сербия, Хорватия, Румыния). Заболевание развивалось преимущественно у лиц зрелого возраста (30-50 лет), живущих в низинных местах сельской местности.</w:t>
      </w:r>
    </w:p>
    <w:p>
      <w:pPr>
        <w:pStyle w:val="TextBodyIndent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5. Микотоксикоз, вызванный потулином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Токсин продуцируется грибами рода </w:t>
      </w:r>
      <w:r>
        <w:rPr>
          <w:b w:val="false"/>
          <w:bCs w:val="false"/>
          <w:sz w:val="28"/>
          <w:szCs w:val="28"/>
          <w:lang w:val="en-US"/>
        </w:rPr>
        <w:t>Penicillum</w:t>
      </w:r>
      <w:r>
        <w:rPr>
          <w:b w:val="false"/>
          <w:bCs w:val="false"/>
          <w:sz w:val="28"/>
          <w:szCs w:val="28"/>
        </w:rPr>
        <w:t xml:space="preserve"> и некоторыми грибами рода </w:t>
      </w:r>
      <w:r>
        <w:rPr>
          <w:b w:val="false"/>
          <w:bCs w:val="false"/>
          <w:sz w:val="28"/>
          <w:szCs w:val="28"/>
          <w:lang w:val="en-US"/>
        </w:rPr>
        <w:t>Aspergillus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Потулин </w:t>
      </w:r>
      <w:r>
        <w:rPr>
          <w:b w:val="false"/>
          <w:bCs w:val="false"/>
          <w:sz w:val="28"/>
          <w:szCs w:val="28"/>
          <w:u w:val="single"/>
        </w:rPr>
        <w:t>обладает</w:t>
      </w:r>
      <w:r>
        <w:rPr>
          <w:b w:val="false"/>
          <w:bCs w:val="false"/>
          <w:sz w:val="28"/>
          <w:szCs w:val="28"/>
        </w:rPr>
        <w:t xml:space="preserve"> канцерогенным, тератогенным и мутагенным эффектами. Основной субстрат накопления – фрукты, ягоды, овощи и соки на их основе. Потулин обнаруживается в плодах, частично подвергнутых порче и в соках при их длительной выдержке в крупной таре (соки из облепихи, клубники и др.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ДК потулина – 50 мкг./1кг. продукта, не допускается его наличие в диетических и детских соках, пюре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Методы детоксикации загрязненных микотоксинами пищевых продуктов и кормов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Физические (механические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мо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bCs w:val="false"/>
          <w:sz w:val="28"/>
          <w:szCs w:val="28"/>
        </w:rPr>
        <w:t>обжаривание арахиса при температуре 800 С в течение 3 час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даление ядер арахиса повышенной плотности и деформированны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лектронная сортировк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ссование при производстве масла (афлотоксины остаются в жмыхе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Химические – обработка различными растворителями (1% раствор соды, 1% раствор гипохлорита кальция, раствором перекиси водорода). Не подлежит приему молоко, содержащее метаболиты афлотокс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офилактика микоткоксикозов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соблюдение норм сбора, приема на элеваторы и хранения зерновых (включая сушку зерна на элеваторах до уровня 13-14% и хранение при температуре 10-1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); токсикологический контроль на содержание микотокс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II. Порядок расследования пищевых отравл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</w:rPr>
        <w:t>Расследование пищевых отравлений</w:t>
      </w:r>
      <w:r>
        <w:rPr>
          <w:b w:val="false"/>
          <w:bCs w:val="false"/>
          <w:sz w:val="28"/>
          <w:szCs w:val="28"/>
        </w:rPr>
        <w:t xml:space="preserve"> – совокупность мероприятий, направленных на выявление этиологии заболевания и факторов, способствующих его возникновению с целью осуществления лечения и предупреждения подобных заболеваний.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 расследовании </w:t>
      </w:r>
      <w:r>
        <w:rPr>
          <w:b w:val="false"/>
          <w:bCs w:val="false"/>
          <w:sz w:val="28"/>
          <w:szCs w:val="28"/>
          <w:u w:val="single"/>
        </w:rPr>
        <w:t>участвуют</w:t>
      </w:r>
      <w:r>
        <w:rPr>
          <w:b w:val="false"/>
          <w:bCs w:val="false"/>
          <w:sz w:val="28"/>
          <w:szCs w:val="28"/>
        </w:rPr>
        <w:t xml:space="preserve"> врачи медицинских учреждений, специалисты центров госсанэпиднадзора, при необходимости – сотрудники правоохранительных органов и прокуратуры.</w:t>
      </w:r>
    </w:p>
    <w:p>
      <w:pPr>
        <w:pStyle w:val="TextBodyIndent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апы расследования пищевых отравлений и задачи врача лечебного профиля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  <w:lang w:val="en-US"/>
        </w:rPr>
        <w:t>I</w:t>
      </w:r>
      <w:r>
        <w:rPr>
          <w:b w:val="false"/>
          <w:bCs w:val="false"/>
          <w:sz w:val="28"/>
          <w:szCs w:val="28"/>
          <w:u w:val="single"/>
        </w:rPr>
        <w:t xml:space="preserve"> этап: выявление подозрения на пищевое отравление, подтверждение первичного эпидемиологического диагноза и выяснение его характера. Установление этиологического фактора пищевого отравлени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На данном этапе задачами врача лечебного профиля </w:t>
      </w:r>
      <w:r>
        <w:rPr>
          <w:b w:val="false"/>
          <w:bCs w:val="false"/>
          <w:sz w:val="28"/>
          <w:szCs w:val="28"/>
          <w:u w:val="single"/>
        </w:rPr>
        <w:t>являются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казание неотложной медицинской помощи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Установление предварительного клинического диагноз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Отбор проб патологического материала для лабораторных исследований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Асептически </w:t>
      </w:r>
      <w:r>
        <w:rPr>
          <w:b w:val="false"/>
          <w:bCs w:val="false"/>
          <w:sz w:val="28"/>
          <w:szCs w:val="28"/>
          <w:u w:val="single"/>
        </w:rPr>
        <w:t>отбираются</w:t>
      </w:r>
      <w:r>
        <w:rPr>
          <w:b w:val="false"/>
          <w:bCs w:val="false"/>
          <w:sz w:val="28"/>
          <w:szCs w:val="28"/>
        </w:rPr>
        <w:t>: рвотные и каловые массы, промывные воды желудка, моча в количестве 200 мл. для бактериологического исследования, 10 мл. крови из локтевой вены для посева на гемокультуру, постановки серологических реакций, исследования на наличие ботулотоксин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При летальных исходах для бактериологического исследования от трупа асептически отбираются содержимое желудка, кишечника, паренхиматозных органов и т.д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Составление направления и срочная доставка собранных образцов патологического материала в бактериологическую лабораторию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5. Информирование центра госсанэпиднадзора о выявлении пищевого отравления по телефону с обязательной последующей подачей экстренного извещения по установленной форме (ф. 058/у; см. в приложении) в течение 12 часов с момента выявления заболевших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  <w:lang w:val="en-US"/>
        </w:rPr>
        <w:t>II</w:t>
      </w:r>
      <w:r>
        <w:rPr>
          <w:b w:val="false"/>
          <w:bCs w:val="false"/>
          <w:sz w:val="28"/>
          <w:szCs w:val="28"/>
          <w:u w:val="single"/>
        </w:rPr>
        <w:t xml:space="preserve"> этап: расшифровка механизма приобретения продуктом (кулинарным изделием) патогенных и токсических свойств. Выявление источников инфекции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3319"/>
      </w:tblGrid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равления микробной природы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равления немикробной природы</w:t>
            </w:r>
          </w:p>
        </w:tc>
      </w:tr>
      <w:tr>
        <w:trPr/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тановление: источника инфекции, путей и факторов передачи микроорганизмов, условий, способствовавших размножению и токсинообразованию в продукте, условий, обеспечивших сохранность микроорганизмов и их токсинов в продукте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становление этиологической связи "виновного" продукта с возникшим заболеванием.</w:t>
            </w:r>
          </w:p>
        </w:tc>
      </w:tr>
    </w:tbl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На данном этапе задачами врача лечебного профиля </w:t>
      </w:r>
      <w:r>
        <w:rPr>
          <w:b w:val="false"/>
          <w:bCs w:val="false"/>
          <w:sz w:val="28"/>
          <w:szCs w:val="28"/>
          <w:u w:val="single"/>
        </w:rPr>
        <w:t>являются</w:t>
      </w:r>
      <w:r>
        <w:rPr>
          <w:b w:val="false"/>
          <w:bCs w:val="false"/>
          <w:sz w:val="28"/>
          <w:szCs w:val="28"/>
        </w:rPr>
        <w:t xml:space="preserve"> сбор первичного эпидемиологического анамнеза и принятие мер в отношении подозреваемого пищевого продукта (блюда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Сбор первичного анамнеза проводится медицинскими работниками у каждого больного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При сборе анамнеза </w:t>
      </w:r>
      <w:r>
        <w:rPr>
          <w:b w:val="false"/>
          <w:bCs w:val="false"/>
          <w:sz w:val="28"/>
          <w:szCs w:val="28"/>
          <w:u w:val="single"/>
        </w:rPr>
        <w:t>необходимо выяснить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ремя и обстоятельства начала заболевания (жалобы и симптоматику со слов больного, данные термометрии и проводившееся самолечение); при уточнении времени начала заболевания – вплоть до конкретного часа появления симптомов после приема пищ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брать пищевой анамнез у всех заболевших, при этом следует уточнить состав употребляемых блюд и продуктов за период 7 дней до начала заболевания.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Определяется наличие единого пищевого продукта (блюда), употребленного всеми заболевшими; особое внимание обращается на скоропортящиеся продукты и наиболее опасные в эпидемическом отношении готовые блюда (с использованием молока, кремов, сливок, студни, холодцы, омлеты, запеканки, рулеты, подливы, соусы и пр.)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При выявлении клинической картины пищевых токсикоинфекций и стафилококковой интоксикации первоочередное внимание обращается на продукты и блюда, бывшие в меню заболевших в течение последних 2-х суток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временно уточняется время и место поступления продуктов, характер и условия приготовления готовых блюд, режим и сроки их хранен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Анализируется собранный пищевой анамнез и выявляется единый (единые) пищевые продукты, употребленные всеми заболевшими и являющиеся наиболее вероятным фактором возникновения пищевого отравления, устанавливается предположительный инкубационный период заболевания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При выявлении в очаге остатков подозреваемого пищевого продукта (блюда) – </w:t>
      </w:r>
      <w:r>
        <w:rPr>
          <w:b w:val="false"/>
          <w:bCs w:val="false"/>
          <w:sz w:val="28"/>
          <w:szCs w:val="28"/>
          <w:u w:val="single"/>
        </w:rPr>
        <w:t>запретить его использование и обеспечить холодовой режим</w:t>
      </w:r>
      <w:r>
        <w:rPr>
          <w:b w:val="false"/>
          <w:bCs w:val="false"/>
          <w:sz w:val="28"/>
          <w:szCs w:val="28"/>
        </w:rPr>
        <w:t xml:space="preserve"> хранения (при температуре: + 2-6</w:t>
      </w:r>
      <w:r>
        <w:rPr>
          <w:b w:val="false"/>
          <w:bCs w:val="false"/>
          <w:sz w:val="28"/>
          <w:szCs w:val="28"/>
          <w:vertAlign w:val="superscript"/>
        </w:rPr>
        <w:t>0</w:t>
      </w:r>
      <w:r>
        <w:rPr>
          <w:b w:val="false"/>
          <w:bCs w:val="false"/>
          <w:sz w:val="28"/>
          <w:szCs w:val="28"/>
        </w:rPr>
        <w:t xml:space="preserve"> С) до прибытия сотрудников центра госсанэпиднадзор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оме того выясняется, не было ли заболеваний среди сотрудников пищеблока (кухни), столовой, сроки их заболевания. Работники пищеблока (столовой), которые могли послужить источником заболевания, немедленно отстраняются от работы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Данные первичного эпидемиологического анамнеза передаются в центр госсанэпиднадзора одновременно с экстренным извещением. Параллельно о возникновении пищевого отравления (подозрения на пищевое отравление) информируется орган управления здравоохранением (областной департамент здравоохранения, городской отдел здравоохранения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  <w:u w:val="single"/>
          <w:lang w:val="en-US"/>
        </w:rPr>
        <w:t>III</w:t>
      </w:r>
      <w:r>
        <w:rPr>
          <w:b w:val="false"/>
          <w:bCs w:val="false"/>
          <w:sz w:val="28"/>
          <w:szCs w:val="28"/>
          <w:u w:val="single"/>
        </w:rPr>
        <w:t xml:space="preserve"> этап: завершение расследования пищевого отравления, разработка и реализация мероприятий по ликвидации пищевого отравления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В ходе этого этапа </w:t>
      </w:r>
      <w:r>
        <w:rPr>
          <w:b w:val="false"/>
          <w:bCs w:val="false"/>
          <w:sz w:val="28"/>
          <w:szCs w:val="28"/>
          <w:u w:val="single"/>
        </w:rPr>
        <w:t>проводится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езвреживание опасных в эпидемическом отношении продуктов (снятие с реализации или установление порядка реализации "виновного" продукта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оляция источника инфекции (госпитализация, отстранение или перевод на другую работу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рывание путей обсеменения пищевых продуктов возбудителями пищевых отравлений (временное или постоянное запрещение эксплуатации объекта, его ремонт, проведение дезинфекции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упреждение размножения микроорганизмов и токсинообразования (температурные условия и сроки реализации скоропортящихся продуктов, выполнение гигиенических норм технологических процессов изготовления, обработке и реализации продуктов и кулинарных изделий и т.д.).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На данном этапе задачами врача лечебного профиля </w:t>
      </w:r>
      <w:r>
        <w:rPr>
          <w:b w:val="false"/>
          <w:bCs w:val="false"/>
          <w:sz w:val="28"/>
          <w:szCs w:val="28"/>
          <w:u w:val="single"/>
        </w:rPr>
        <w:t>являются</w:t>
      </w:r>
      <w:r>
        <w:rPr>
          <w:b w:val="false"/>
          <w:bCs w:val="false"/>
          <w:sz w:val="28"/>
          <w:szCs w:val="28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ганизация медицинского наблюдения за контактными (опрос, клинический осмотр, термометрия, текущая регистрация результатов медицинского наблюдения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выявлении пищевого отравления в организованном коллективе (детский дом, летний лагерь отдыха и т.д.) – совместно со специалистами 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>Ц ГСЭН и администрацией организация питания контактных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ие в отборе проб продуктов, смывов с поверхностей и оборудования, проведении отбора материала для бактериологического обследования у контактных лиц, работников учрежд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ие в проведении заключительной дезинфекции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ие в сборе развернутого эпидемиологического анамнеза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u w:val="single"/>
          <w:lang w:val="en-US"/>
        </w:rPr>
        <w:t>IV</w:t>
      </w:r>
      <w:r>
        <w:rPr>
          <w:b w:val="false"/>
          <w:bCs w:val="false"/>
          <w:sz w:val="28"/>
          <w:szCs w:val="28"/>
          <w:u w:val="single"/>
        </w:rPr>
        <w:t xml:space="preserve"> этап: составление акта расследования пищевого отравления</w:t>
      </w:r>
      <w:r>
        <w:rPr>
          <w:b w:val="false"/>
          <w:bCs w:val="false"/>
          <w:sz w:val="28"/>
          <w:szCs w:val="28"/>
        </w:rPr>
        <w:t>, в котором участвуют и врачи лечебного профи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а 058/у</w:t>
      </w:r>
    </w:p>
    <w:p>
      <w:pPr>
        <w:pStyle w:val="Subtitle"/>
        <w:spacing w:lineRule="auto" w:line="360"/>
        <w:ind w:firstLine="709"/>
        <w:jc w:val="both"/>
        <w:rPr/>
      </w:pPr>
      <w:r>
        <w:rPr/>
        <w:t>Министерство здравоохранения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тренное извещение об инфекционном заболевании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щевом остром профессиональном отравлен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амилия, имя, отчество____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Ж. (подчеркнуть)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___________5. Адрес: населенный пункт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_____________ул._________________дом______кв.№__________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места работы, учебы (для детей – детского учреждения)_______________________________________________________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/>
        <w:t>Дата заболевания__________________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/>
        <w:t>Дата первичного обращения по поводу данного заболевания____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 </w:t>
      </w:r>
      <w:r>
        <w:rPr/>
        <w:t>Дата и место госпитализации или № наряда__________________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rPr/>
      </w:pPr>
      <w:r>
        <w:rPr/>
        <w:t>Если отравление - указать, где произошло отравление, чем отравлен __________________________________________________________</w:t>
      </w:r>
    </w:p>
    <w:p>
      <w:pPr>
        <w:pStyle w:val="TextBody"/>
        <w:spacing w:lineRule="auto" w:line="360"/>
        <w:ind w:firstLine="709"/>
        <w:rPr/>
      </w:pPr>
      <w:r>
        <w:rPr/>
        <w:t>11. Проведенные первичные противоэпидемические мероприятия и дополнительные сведения</w:t>
      </w:r>
      <w:r>
        <w:rPr>
          <w:lang w:val="uk-UA"/>
        </w:rPr>
        <w:t xml:space="preserve"> _____</w:t>
      </w:r>
      <w:r>
        <w:rPr/>
        <w:t>______________________________________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/>
        <w:t>12. Дата и час первичной сигнализации о заболевании (по телефону и пр. СЭС)______</w:t>
      </w:r>
    </w:p>
    <w:p>
      <w:pPr>
        <w:pStyle w:val="TextBody"/>
        <w:spacing w:lineRule="auto" w:line="360"/>
        <w:rPr>
          <w:lang w:val="uk-UA"/>
        </w:rPr>
      </w:pPr>
      <w:r>
        <w:rPr/>
        <w:t>фамилиясообщившего_______________________________________________</w:t>
      </w:r>
    </w:p>
    <w:p>
      <w:pPr>
        <w:pStyle w:val="TextBody"/>
        <w:spacing w:lineRule="auto" w:line="360"/>
        <w:rPr/>
      </w:pPr>
      <w:r>
        <w:rPr/>
        <w:t>кто принял сообщение</w:t>
      </w:r>
      <w:r>
        <w:rPr>
          <w:lang w:val="uk-UA"/>
        </w:rPr>
        <w:t xml:space="preserve"> </w:t>
      </w:r>
      <w:r>
        <w:rPr/>
        <w:t>______________________________________________</w:t>
      </w:r>
    </w:p>
    <w:p>
      <w:pPr>
        <w:pStyle w:val="TextBody"/>
        <w:spacing w:lineRule="auto" w:line="360"/>
        <w:ind w:firstLine="709"/>
        <w:rPr>
          <w:lang w:val="uk-UA"/>
        </w:rPr>
      </w:pPr>
      <w:r>
        <w:rPr/>
        <w:t>13. Наименование учреждения, пославшего извещение ______________</w:t>
      </w:r>
    </w:p>
    <w:p>
      <w:pPr>
        <w:pStyle w:val="TextBody"/>
        <w:spacing w:lineRule="auto" w:line="360"/>
        <w:ind w:firstLine="709"/>
        <w:rPr/>
      </w:pPr>
      <w:r>
        <w:rPr/>
        <w:t>Регистрационный № в журнале № 60 леч._______ __________________</w:t>
      </w:r>
    </w:p>
    <w:p>
      <w:pPr>
        <w:pStyle w:val="TextBody"/>
        <w:spacing w:lineRule="auto" w:line="360"/>
        <w:ind w:firstLine="709"/>
        <w:rPr/>
      </w:pPr>
      <w:r>
        <w:rPr/>
        <w:t>14. Дата и час отсылки извещения СЭС ___________________________</w:t>
      </w:r>
    </w:p>
    <w:p>
      <w:pPr>
        <w:pStyle w:val="TextBody"/>
        <w:spacing w:lineRule="auto" w:line="360"/>
        <w:ind w:firstLine="709"/>
        <w:rPr/>
      </w:pPr>
      <w:r>
        <w:rPr/>
        <w:t>Подпись пославщего извещение СЭС _____________________________</w:t>
      </w:r>
    </w:p>
    <w:p>
      <w:pPr>
        <w:pStyle w:val="TextBody"/>
        <w:spacing w:lineRule="auto" w:line="360"/>
        <w:ind w:firstLine="709"/>
        <w:rPr/>
      </w:pPr>
      <w:r>
        <w:rPr/>
        <w:t>15. Дата и час получения извещения СЭС _________________________</w:t>
      </w:r>
    </w:p>
    <w:p>
      <w:pPr>
        <w:pStyle w:val="TextBody"/>
        <w:spacing w:lineRule="auto" w:line="360"/>
        <w:ind w:firstLine="709"/>
        <w:rPr/>
      </w:pPr>
      <w:r>
        <w:rPr/>
        <w:t>16. Регистрационный № в журнале СЭС 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ь получившего извещение_______ _________________________</w:t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/>
        <w:t xml:space="preserve">Тестовые задания для студентов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Примечание: Большинство вопросов содержит несколько правильных вариантов ответ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Микотоксикозы характеризу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высокой</w:t>
        <w:tab/>
        <w:t xml:space="preserve"> заболеваемостью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эндемичностью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еимущественным поражением взрослых детей младшего возрас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очаговостью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ведущим поражением городского населе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снову патогенеза эрготизма составляет: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воздействие на организм алколоидов спорынь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оздействие на организм Т-2 токсина;</w:t>
      </w:r>
    </w:p>
    <w:p>
      <w:pPr>
        <w:pStyle w:val="TextBodyIndent"/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в) воздействие на организм токсина, продуцируемого грибами рода </w:t>
      </w:r>
      <w:r>
        <w:rPr>
          <w:b w:val="false"/>
          <w:bCs w:val="false"/>
          <w:sz w:val="28"/>
          <w:szCs w:val="28"/>
          <w:lang w:val="en-US"/>
        </w:rPr>
        <w:t>Penicillum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Заболеванию эрготизмом подвержены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челове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лошад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грызун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мелкий рогатый скот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птицы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4. К обязательным условиям возникновения микотоксикоза, связанного с </w:t>
      </w:r>
      <w:r>
        <w:rPr>
          <w:sz w:val="28"/>
          <w:szCs w:val="28"/>
          <w:lang w:val="en-US"/>
        </w:rPr>
        <w:t>Fusa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orotrich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porotrichioides</w:t>
      </w:r>
      <w:r>
        <w:rPr>
          <w:sz w:val="28"/>
          <w:szCs w:val="28"/>
        </w:rPr>
        <w:t>,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хранение зерна в открытом вид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уборка зерна поздней осенью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"перезимовывание" зерна под снегом.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sz w:val="28"/>
          <w:szCs w:val="28"/>
        </w:rPr>
        <w:t>5. К клиническим формам алиментарно-токсической алейкии не относится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ангинозная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ангинозно-геморрагическая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лейкопеническая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исцеральная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септическая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sz w:val="28"/>
          <w:szCs w:val="28"/>
        </w:rPr>
        <w:t>6. Для отравления зеаралиноном характерно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эмбриотоксический эффект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ератогенное воздействие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азвитие пневмонии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острого орхита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острого аднексита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В систему плановых мероприятий по профилактике эрготизма и фузариотоксикоза входят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граничение применения токсичных пестицидов при обработке зерновых культур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запрещение использования для выпечки хлебо-булочных изделий импотрного сырья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контроль за наличием в зерновом сырье алкалоидов спорыньи и фузариотоксинов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г) соблюдение норм и сроков сбора зерновых культур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) использование пораженного зерна для внутрихозяйственных нужд; 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>е) соблюдение норм и сроков хранения и переработки зерновых культур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Наиболее часто афлотоксины накапливаются в следующих продуктах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хлеб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кукуруза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арахис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специях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9. К факторам, способствующим размножению в продуктах или сырье грибов рода </w:t>
      </w:r>
      <w:r>
        <w:rPr>
          <w:sz w:val="28"/>
          <w:szCs w:val="28"/>
          <w:lang w:val="en-US"/>
        </w:rPr>
        <w:t>Aspergillus</w:t>
      </w:r>
      <w:r>
        <w:rPr>
          <w:sz w:val="28"/>
          <w:szCs w:val="28"/>
        </w:rPr>
        <w:t xml:space="preserve"> и накоплению афлотоксинов относятся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овышенная влажность сырья (продукта)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пониженная влажность сырья (продукта)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температура выше 20 гр.С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температура ниже 20 гр.С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высокое содержание в продукте (сырье) липидов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К воздействию афлотоксинов наиболее чувствительны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ожилые лица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молодые лица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Для острого воздействия афлотоксинов характерно развитие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токсического миокардита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гломерулонефрита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токсического гепатита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менингоэнфефалита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. К хроническим эффектам воздействия афлотоксинов относятся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мутагенный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тератогенный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азвитие гепатокарциномы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озникновение злокачественных новообразований желудка и легких.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. К факторам питания, способствующим возникновению афлотоксикозов, не относится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едостаток витаминов В6;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60"/>
        <w:ind w:firstLine="709"/>
        <w:rPr/>
      </w:pPr>
      <w:r>
        <w:rPr>
          <w:b w:val="false"/>
          <w:bCs w:val="false"/>
          <w:sz w:val="28"/>
          <w:szCs w:val="28"/>
        </w:rPr>
        <w:t xml:space="preserve">б) недостаток витамина </w:t>
      </w:r>
      <w:r>
        <w:rPr>
          <w:b w:val="false"/>
          <w:bCs w:val="false"/>
          <w:sz w:val="28"/>
          <w:szCs w:val="28"/>
          <w:lang w:val="en-US"/>
        </w:rPr>
        <w:t>D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) дефицит незаменимых аминокислот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4. Поражаемым органом при охротоксикозах явл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печень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легки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желчный пузырь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оджелудочная желез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почк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15. Накопление потулина характерно дл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фруктов, частично подвергнутых порче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замороженных фруктов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соков, выработанных с применением биологически активных добавок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6. К методам обезвреживания загрязненных микотоксинами пищевых продуктов и кормов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электронная сортировк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обработка 1% раствором сод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именение консервирующих растворов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омол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7. Экстренное извещение по случаю подозрения на пищевое отравление должно быть подано в центр госсанэпиднадзора в течение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12 часов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1 суто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2 суток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о усмотрению врача, выявившего данного больного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. К задачам врача лечебного профиля на первом этапе расследования пищевого отравления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казание неотложной медицинской помощ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установление предварительного клинического диагноз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уководство отбором смывов с объектов внешней среды пищевого предприят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отбор проб патологического материала для лабораторных исследован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срочное информирование центра госсанэпиднадзора о возникшем пищевом отравлен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. При подозрении на пищевое отравление для бактериологического исследования отбира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рвотные массы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испражнения больного (больных)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моч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кровь для исследования на гемокультуру и постановки серологических реакций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. К задачам второго этапа расследования пищевого отравления бактериальной этиологии не относи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нятие с реализации "подозреваемого" пищевого продук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ыявление источника инфекци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установление путей и факторов передачи инфекци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определение условий, обеспечивших сохранность микроорганизмов и их токсинов в продукте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1. При сборе эпидемиологического анамнеза при подозрении на пищевое отравление у больного выясняе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обстоятельства начала заболева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определяется наличие единого пищевого продукта (блюда), у всех заболевши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наличие сопутствующих хронических заболеваний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) наличие инвазивных медицинских манипуляций за предыдущие 6 месяцев; 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) время и место поступления продуктов, характер и условия приготовления готовых блюд, режим и сроки их хране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2. В случае выявления остатков подозреваемого пищевого продукта (блюда) необходимо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немедленно уничтожить данный пищевой продукт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разрешить для использования в питании после дополнительной термической обработк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обеспечить холодовой режим хранения до прибытия сотрудников службы госсанэпиднадзор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3. Задачами третьего этапа расследования пищевого отравления не являю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снятие с реализации или установление порядка реализации "виновного" продукт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госпитализация или отстранение от работы выявленного источника инфекции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проведение обследования лиц, посещающих "пострадавший" организованный коллектив.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прерывание путей обсеменения пищевых продуктов возбудителями пищевых отравлений (запрещение эксплуатации пищевого объекта и т.д.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4. К задачам врача лечебного профиля на третьем этапе расследования пищевого отравления относятся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участие в организации питания контактных в "пострадавших" детских коллективах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отбор проб патологического материала от больных ля лабораторного исследова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организация медицинского наблюдения за контактны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5. Мероприятия в отношении детей в групповом очаге стафилококковой интоксикации в загородном лагере отдыха: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изоляция в боксы инфекционного стационара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разобщение коллектива в условиях загородного лагеря отдыха до лабораторного подтверждения этиологического диагноза пищевого отравления;</w:t>
      </w:r>
    </w:p>
    <w:p>
      <w:pPr>
        <w:pStyle w:val="TextBodyIndent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никаких мер по изоляции или разобщению не принима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9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autoSpaceDE w:val="true"/>
      <w:ind w:firstLine="72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5:00Z</dcterms:created>
  <dc:creator>Эпидемиологический отдел</dc:creator>
  <dc:description/>
  <cp:keywords/>
  <dc:language>en-US</dc:language>
  <cp:lastModifiedBy>Mage</cp:lastModifiedBy>
  <cp:lastPrinted>2003-04-09T11:53:00Z</cp:lastPrinted>
  <dcterms:modified xsi:type="dcterms:W3CDTF">2011-10-04T17:45:00Z</dcterms:modified>
  <cp:revision>2</cp:revision>
  <dc:subject/>
  <dc:title>ПЕНЗЕНСКИЙ ГОСУДАРСТВЕННЫЙ УНИВЕРСИТЕТ</dc:title>
</cp:coreProperties>
</file>