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ища и ее влияние  на лекарственные сре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цессы в желудочно-кишечном тракте.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комендации по приему лекарств.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7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лияние состава пищи на лекарства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  <w:r>
        <w:rPr>
          <w:lang w:val="en-US" w:eastAsia="en-US"/>
        </w:rPr>
        <w:tab/>
        <w:t>5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бое лекарство, покупаемое в аптеке, сопровождено специ</w:t>
        <w:softHyphen/>
        <w:t>альной инструкцией по применению. Но часто ли мы вниматель</w:t>
        <w:softHyphen/>
        <w:t>но относимся к этой информации? Между тем, соблюдение (или несоблюдение) правил приема может оказать большое, если не решающее, влияние на действие лекарства. Например, при при</w:t>
        <w:softHyphen/>
        <w:t>еме внутрь пища, а также желудочный сок, пищеварительные ферменты, желчь, которые выделяются в процессе ее перевари</w:t>
        <w:softHyphen/>
        <w:t>вания, могут взаимодействовать с лекарствами и изменять их свойства. Именно поэтому совсем не безразлично, когда лекар</w:t>
        <w:softHyphen/>
        <w:t>ство будет принято: натощак, во время или после е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Чтобы легче было это понять, необходимо знать, что происходит в нашем желудке в разное время после приема пищи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цессы в желудочно-</w:t>
      </w:r>
      <w:r>
        <w:rPr>
          <w:rFonts w:cs="Times New Roman" w:ascii="Times New Roman" w:hAnsi="Times New Roman"/>
          <w:kern w:val="0"/>
          <w:sz w:val="36"/>
          <w:szCs w:val="36"/>
        </w:rPr>
        <w:t>кишечном тракте.</w:t>
      </w:r>
    </w:p>
    <w:p>
      <w:pPr>
        <w:pStyle w:val="Normal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/>
          <w:kern w:val="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ерез 4 ч. после еды или за 30 мин. до следующего приема пищи (такое время называют "натощак") желудок пустой, количество желудочного сока в нем минимально (буквально несколько столовых ложек). Желудочный сок (продукт, выделяемый железами желудка в процессе пищеварения) в это время содержит мало со</w:t>
        <w:softHyphen/>
        <w:t>ляной кислоты. С приближением завтрака, обеда или ужина коли</w:t>
        <w:softHyphen/>
        <w:t>чество желудочного сока и соляной кислоты в нем возрастает, а с первыми порциями пищи его выделение начинается особенно обильно. По мере поступления пищи в желудок кислотность желудочного сока постепенно снижается за счет его нейтрализации пищей (особенно, в случае потребления яиц или молока). Однако в течение 1-2 ч после еды она снова возрастает, поскольку желудок к этому вре</w:t>
        <w:softHyphen/>
        <w:t>мени освобождается от пищи, а выделение желудочного сока еще продолжается. Особенно сильно такая вторичная кислотность про</w:t>
        <w:softHyphen/>
        <w:t>является после потребления жирного жареного мяса или черного хлеба. Все, кому известна изжога, могут подтвердить это. Кроме того, при употреблении жирной пищи ее выход из желудка задер</w:t>
        <w:softHyphen/>
        <w:t>живается и иногда даже возможен заброс панкреатического сока, вырабатываемого поджелудочной железой, из кишечника в желу</w:t>
        <w:softHyphen/>
        <w:t>док (так называемый рефлюкс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ища, перемешанная с желудочным соком, переходит в на</w:t>
        <w:softHyphen/>
        <w:t>чальный отдел тонкого кишечника - двенадцатиперстную кишку. Туда же поступает желчь, вырабатываемая печенью, и панкреатический сок, выделяемый поджелудочной железой. Благодаря содержанию большого количества пищева</w:t>
        <w:softHyphen/>
        <w:t>рительных ферментов в панкреатическом соке и биологически активных веществ в желчи начинается активный процесс пере</w:t>
        <w:softHyphen/>
        <w:t>варивания пищи. В отличие от панкреатического сока желчь выделяется постоянно, включая промежутки между приемами пищи. Избыточное количество желчи поступает в желчный пу</w:t>
        <w:softHyphen/>
        <w:t>зырь, где создает резерв для нужд организма.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комендации по приему лекарств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перь, уже зная, что происходит с пищей в нашем желудке и кишечнике в течение дня, можно ответить на вопрос, когда лучше принимать лекарства: до, во время или после еды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т других указаний в инструкции или в назначении врача, лекарства лучше принимать натощак за 30 мин до еды, так как взаимодействие с пищей и пищеварительными соками может нарушить механизм всасывания или привести к измене</w:t>
        <w:softHyphen/>
        <w:t xml:space="preserve">нию свойств лекарст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ощак принимаю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все настойки, настои, отвары и им подобные препараты, изготов</w:t>
        <w:softHyphen/>
        <w:t>ленные из растительного сырья. Они содержат сумму действую</w:t>
        <w:softHyphen/>
        <w:t>щих веществ, некоторые из которых под воздействием соляной кислоты желудка могут перевариваться и переходить в неактивные формы. Кроме того, под воздействием пищи возможно нарушение отдельных компонентов таких препаратов и, как следствие, недостаточное и искаженное воздействи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препараты кальция, хотя некоторые из них (например, кальция хлорид) оказывают выраженное раздражающее действие. Обусловлено это тем, что кальций, связываясь с жирными и другими кислотами, образует нерастворимые соединения. Поэто</w:t>
        <w:softHyphen/>
        <w:t>му прием таких препаратов как кальция глицерофосфат, ка</w:t>
        <w:softHyphen/>
        <w:t>льция хлорид, кальция глюконат и тому подобных во время или после еды, по крайней мере, бесполезен. Чтобы избежать раздражающего действия, лучше запивать такие препараты молоком, киселем или рисовым отваро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арства, которые хотя и всасываются с пищей, но по каким-то причинам оказывают неблагоприятное воздействие на пищеварение или расслабляют гладкую мускулатуру. В каче</w:t>
        <w:softHyphen/>
        <w:t>стве примера можно привести средство, устраняющее или ослабляющее спазмы гладкой мускулатуры (спазмолитик) дротаверин (известный всем как Но-шпа) и друг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spacing w:lineRule="auto" w:line="360"/>
        <w:ind w:left="709" w:hanging="360"/>
        <w:jc w:val="both"/>
        <w:rPr/>
      </w:pPr>
      <w:r>
        <w:rPr>
          <w:sz w:val="28"/>
          <w:szCs w:val="28"/>
        </w:rPr>
        <w:t>тетрациклин, так как он хорошо растворяется в кислотах. Но не надо запивать его (так же, как и доксициклин, метацикллн и другие тетрациклиновые антибиотики) молоком, так как он свя</w:t>
        <w:softHyphen/>
        <w:t>зывается с кальцием, которого довольно много в этом продук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еды или сразу после еды принимают все поливи</w:t>
        <w:softHyphen/>
        <w:t>таминные препара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азу после еды лучше принимать препараты, раздражающие слизистую оболочку желудка: индометацин, ацетилсалициловую кислоту, стероиды, метронидазол, резерпин и друг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ую группу составляют лекарства, которые должны действовать непосредственно на желудок или на сам процесс пищеварения. Так, средства, понижающие кислотность желу</w:t>
        <w:softHyphen/>
        <w:t>дочного сока (антациды), а также средства, ослабляющие раздражающее воздействие пищи на больной желудок и пре</w:t>
        <w:softHyphen/>
        <w:t>дупреждающие обильное выделение желудочного сока, прини</w:t>
        <w:softHyphen/>
        <w:t>мают обычно за 30 мин. до еды. За 10-15 мин до еды рекомен</w:t>
        <w:softHyphen/>
        <w:t>дуется принимать средства, стимулирующие секрецию пище</w:t>
        <w:softHyphen/>
        <w:t>варительных желез (горечи), и желчегонные средства. Заменители желудочного сока принимают вместе с едой, а за</w:t>
        <w:softHyphen/>
        <w:t>менители желчи (например, Аллохол) в конце или сразу по</w:t>
        <w:softHyphen/>
        <w:t>сле еды. Препараты, содержащие пищеварительные ферменты и способствующие перевариванию пищи (например, Мезим форте), принимают обычно перед едой, во время еды или сра</w:t>
        <w:softHyphen/>
        <w:t>зу после еды. Средства, подавляющие выделение соляной кис</w:t>
        <w:softHyphen/>
        <w:t>лоты в желудочный сок, типа циметидина следует принимать сразу или вскоре после еды, в противном случае они блокиру</w:t>
        <w:softHyphen/>
        <w:t>ют пищеварение на самой первой стад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состава пищи на лекар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присутствие пищевых масс в желудке и кишечнике влияет на всасывание лекарств. Состав пищи тоже может изменять этот процесс. Например, при рационе, богатом жирами, увеличивается концентрация витамина А в плазме крови (возрастают скорость и полнота всасывания в кишечнике). Молоко усиливает всасывание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излишек которого опасен в первую очередь, для ЦНС. Белковое питание или употребление маринованных, кислых и соленых продуктов ухудшает всасывание противотуберкулезного средства изониазида, а безбелковое, наоборот, улучшает.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вод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Исходя из вышесказанного, можно сделать вывод о том насколько важно принимать препарат в то время, которое указано врачом, или рекомендуется в инструкции. В противном случае лекарство может стать просто бесполезным, или даже принести вред. Конечно, есть препараты, которые действуют «независимо от приема пищи», и это обычно указывают в инструкции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6:00Z</dcterms:created>
  <dc:creator>Martynova</dc:creator>
  <dc:description/>
  <cp:keywords/>
  <dc:language>en-US</dc:language>
  <cp:lastModifiedBy>Mage</cp:lastModifiedBy>
  <dcterms:modified xsi:type="dcterms:W3CDTF">2011-10-04T17:46:00Z</dcterms:modified>
  <cp:revision>2</cp:revision>
  <dc:subject/>
  <dc:title>Пища и ее влияние  на лекарственные средства</dc:title>
</cp:coreProperties>
</file>