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ш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з: Пиометр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gnosis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Pyometra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группы № Ф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gistratio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к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– са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а – беспород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– 5,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чка животного – Со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ь – бе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ты –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курации – 28.05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курации – 09.06.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одержится животное в квартире. Кормится сухим кормом и остатками со стола, водопой не ограничен. Обеспечено активным моционом. Ежеквартально подвергается регулярным дегельминтизациям. До начала заболевания кошка была на последней декаде плодоношения. Общее состояние удовлетворительное (соответствует физиологическому состоянию животног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mnesis morbi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ошки наблюдались затяжные роды с характерной слабой родовой деятельностью.</w:t>
        <w:tab/>
        <w:t>Первые симптомы заболевания были отмечены через несколько дней после родов, наблюдались общее угнетение, отказ от корма, температура тела 39,8</w:t>
      </w:r>
      <w:r>
        <w:rPr>
          <w:sz w:val="20"/>
          <w:szCs w:val="20"/>
        </w:rPr>
        <w:t>0</w:t>
      </w:r>
      <w:r>
        <w:rPr>
          <w:sz w:val="28"/>
          <w:szCs w:val="28"/>
        </w:rPr>
        <w:t>С , из наружных половых органов выделялся мутный экссудат серого цвета. Животное лечению не подвергало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 praesens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итус. Упитанность средняя. Конституция рыхлая. Темперамент уравновешенный, подвижный. Положение тела есте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олосяного покрова и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осяной покров.Влосы густые, длина – средняя, волос хорошо фиксирован в волосяных луковицах, блестящий, сечения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а слегка розоватого цвета, умеренной влажности, эластична, запах специфический, температура кожи - естественная. Целостность кожных покровов не нарушена, отеков и сыпи не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ые оболочки ротовой и носовой полостицелостны, бледно-розового цвета, слегка анемичны, наложений не обнаружено, секреция понижена. Наблюдается сухость носового зеркала. Конъюнктива бледно-розового цвета, слегка анем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ховые и подчелюстные лимфатические узлы овальной формы, слегка увеличены, плотной консистенции, упругие, подвижность нормальная, болезненности не выявлено. Местная температура: не отличается от других участков. Термометрия. Ректальная температура тела 39,8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сердечно - сосудистой системы установлена локализация сердечного толчка в области 5-го межреберья умеренной силы, болезненности в этой област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онные границы сердца - краниальная - передний край 3-го ребра, каудальная - задний край 6-го ребра, дорсальная - линия плече-лопаточного сустава, вентральная - верхний край гру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е тоны громкие, по звучанию слабо различаются, ясные. Шумы не обнару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ый пульс 134 удара в минуту (тахикардия), пульс аритмичный. Венный пульс: не исследо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ыхатель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умеренно округлой формы, безболезн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составила 44 дыхательных движения в минуту (полип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дыхания: условно ритмичное. Умеренной силы. Отдышки, кашля и истечений из носа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ыхаемый воздух: без зап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 при перкуссии придаточной пазухи (лобный синус): короб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тань не увеличен, болезненности не выявлено. При аускультации выявлен шум ларингиального дыхания. Трахея не изменена, болезненности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онные границы ле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ниальная - по линии анконе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сальная - на 2-3 см ниже параллельно остистым отрост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удо-вентральная - по горизонтальным линиям маклока в 11 межреберье, седалищного бугра в 9 межреберье и плече-лопаточного сустава в 8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— ясный лего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я легких - ясное легочное дых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ищевари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ослаблен, жажда умеренная. Прием корма и питья неохотный, периодически наблюдается отказ от к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изо рта: специф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ротовой полости бледно-розового цвета, слегка анемична, на языке налетов не выявлено. Зубы целостны, белые. Десны слабо розового цвета, плотной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пищевода изменений и болезненности не выяв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удок: при пальпации болезненности не обнаруж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ик: при пальпации в подвздошной области отмечается беспокойство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не увеличена, при пальпации болевой реакции не наблюдает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дефекации: естеств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мочевыделительной и полов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из внешних половых органов наблюдаются истечения серого мутного экссудата. Акт мочеиспускания естественный. Первые порции мочи имеют примеси слизистого экссудата. При пальпации почки не болезненны почечные, отеки не обнаруж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льпации брюшной стенки в подвздошной области прощупываются увеличенные, флюктуирующие рога матки, наблюдается болезн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стояния опорно-двигательного аппарата, нервной системы и органов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комоторная активность снижена, чаще - лежачее поло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осевого и периферического скелета: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состояние нервной системы: угнет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рганов чувств: без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 localis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альпации брюшной стенки в области подвздоха отмечается увеличение объема матки, утолщение и дряблость ее рогов, незначительная флюктуация, болезненность. Из внешних половых органов истечения </w:t>
      </w:r>
      <w:r>
        <w:rPr>
          <w:sz w:val="28"/>
          <w:szCs w:val="28"/>
        </w:rPr>
        <w:t>серого, мутного экссудата, количество которого увеличивается при пальпации.</w:t>
      </w:r>
      <w:r>
        <w:rPr/>
        <w:t xml:space="preserve"> </w:t>
      </w:r>
      <w:r>
        <w:rPr>
          <w:sz w:val="28"/>
          <w:szCs w:val="28"/>
        </w:rPr>
        <w:t>При вагинальном исследовании: слизистая оболочка влагалища отечна, на нижней стенке влагалища скопление катарального экссудата. Влагалищная часть шейки матки незначительно увеличена в диаметре, отечна, гиперемирована, канал шейки матки приоткрыт, из просвета канала шейки матки выделялся экссудат катарально харак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agnosis praecox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анамнестических данных, характерных клинических признаков </w:t>
      </w:r>
      <w:r>
        <w:rPr>
          <w:color w:val="000000"/>
          <w:spacing w:val="1"/>
          <w:sz w:val="28"/>
          <w:szCs w:val="28"/>
        </w:rPr>
        <w:t xml:space="preserve">был поставлен предварительный </w:t>
      </w:r>
      <w:r>
        <w:rPr>
          <w:color w:val="000000"/>
          <w:spacing w:val="2"/>
          <w:sz w:val="28"/>
          <w:szCs w:val="28"/>
        </w:rPr>
        <w:t xml:space="preserve">диагноз - </w:t>
      </w:r>
      <w:r>
        <w:rPr>
          <w:b/>
          <w:bCs/>
          <w:color w:val="000000"/>
          <w:spacing w:val="2"/>
          <w:sz w:val="28"/>
          <w:szCs w:val="28"/>
        </w:rPr>
        <w:t>пиометра (</w:t>
      </w:r>
      <w:r>
        <w:rPr>
          <w:b/>
          <w:bCs/>
          <w:color w:val="000000"/>
          <w:spacing w:val="2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28"/>
          <w:szCs w:val="28"/>
          <w:lang w:val="en-US"/>
        </w:rPr>
        <w:t>Diagnosis differentialis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ифференцируют от других заболеваний мочеполовой системы, таких как </w:t>
      </w:r>
      <w:r>
        <w:rPr>
          <w:color w:val="000000"/>
          <w:spacing w:val="1"/>
          <w:sz w:val="28"/>
          <w:szCs w:val="28"/>
        </w:rPr>
        <w:t xml:space="preserve">эндометрит, цистит. При этих патологиях объём брюшной стенки не увеличен, но также могут быть выделения из половых путей. Дифференциация от обтурации кишечника, асцита. При этих патологиях </w:t>
      </w:r>
      <w:r>
        <w:rPr>
          <w:color w:val="000000"/>
          <w:spacing w:val="-1"/>
          <w:sz w:val="28"/>
          <w:szCs w:val="28"/>
        </w:rPr>
        <w:t xml:space="preserve">возникает напряжение брюшной стенки. Проводят рентгенографию, УЗИ, </w:t>
      </w:r>
      <w:r>
        <w:rPr>
          <w:color w:val="000000"/>
          <w:sz w:val="28"/>
          <w:szCs w:val="28"/>
        </w:rPr>
        <w:t>пальпацию и пункцию жив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agnosis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кончательный диагноз - </w:t>
      </w:r>
      <w:r>
        <w:rPr>
          <w:b/>
          <w:bCs/>
          <w:color w:val="000000"/>
          <w:spacing w:val="2"/>
          <w:sz w:val="28"/>
          <w:szCs w:val="28"/>
        </w:rPr>
        <w:t>Пиометра (</w:t>
      </w:r>
      <w:r>
        <w:rPr>
          <w:b/>
          <w:bCs/>
          <w:color w:val="000000"/>
          <w:spacing w:val="2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влен на основании анамнестических данных</w:t>
      </w:r>
      <w:r>
        <w:rPr>
          <w:color w:val="000000"/>
          <w:sz w:val="28"/>
          <w:szCs w:val="28"/>
        </w:rPr>
        <w:t>, клинических признаков и результалов лапаротомии в ходе оп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nosis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b/>
          <w:i/>
          <w:i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Витальный прогноз — </w:t>
      </w:r>
      <w:r>
        <w:rPr>
          <w:color w:val="000000"/>
          <w:spacing w:val="-1"/>
          <w:sz w:val="28"/>
          <w:szCs w:val="28"/>
        </w:rPr>
        <w:t xml:space="preserve">благоприятный. Пиометра в данном случаи открытая ( </w:t>
      </w:r>
      <w:r>
        <w:rPr>
          <w:color w:val="000000"/>
          <w:spacing w:val="1"/>
          <w:sz w:val="28"/>
          <w:szCs w:val="28"/>
        </w:rPr>
        <w:t xml:space="preserve">более лёгкая форма, чем закрытая ) и мал риск разрыва матки с последующим диффузным перитонитом, что было бы очень опасно для жизни животного. Хирургическое вмешательство, как способ лечения, </w:t>
      </w:r>
      <w:r>
        <w:rPr>
          <w:color w:val="000000"/>
          <w:spacing w:val="2"/>
          <w:sz w:val="28"/>
          <w:szCs w:val="28"/>
        </w:rPr>
        <w:t xml:space="preserve">подразумевающее полное удаление матки вместе с яичниками - не очень </w:t>
      </w:r>
      <w:r>
        <w:rPr>
          <w:color w:val="000000"/>
          <w:spacing w:val="1"/>
          <w:sz w:val="28"/>
          <w:szCs w:val="28"/>
        </w:rPr>
        <w:t>тяжёлая операция и при правильном исполнении осложнений не предвиди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Функциональный — </w:t>
      </w:r>
      <w:r>
        <w:rPr>
          <w:color w:val="000000"/>
          <w:spacing w:val="-2"/>
          <w:sz w:val="28"/>
          <w:szCs w:val="28"/>
        </w:rPr>
        <w:t xml:space="preserve">неблагоприятный. Воспроизводительная функция будет </w:t>
      </w:r>
      <w:r>
        <w:rPr>
          <w:color w:val="000000"/>
          <w:spacing w:val="1"/>
          <w:sz w:val="28"/>
          <w:szCs w:val="28"/>
        </w:rPr>
        <w:t>полностью потеряна в связи с экстирпацией матки и яични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Decursus morbi et curatio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ффективное лечение пиометры возможно только хирургически. Консервативными методами (антибиотики, капельницы, гормоны) можно </w:t>
      </w:r>
      <w:r>
        <w:rPr>
          <w:color w:val="000000"/>
          <w:sz w:val="28"/>
          <w:szCs w:val="28"/>
        </w:rPr>
        <w:t>лишь заглушить признаки заболевания в лучшем случае до следующей те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при пиометре включает в себя полное удаление матки и яичников -</w:t>
      </w:r>
      <w:r>
        <w:rPr>
          <w:b/>
          <w:bCs/>
          <w:color w:val="000000"/>
          <w:spacing w:val="1"/>
          <w:sz w:val="28"/>
          <w:szCs w:val="28"/>
        </w:rPr>
        <w:t xml:space="preserve">овариогистероэктомия. </w:t>
      </w:r>
      <w:r>
        <w:rPr>
          <w:color w:val="000000"/>
          <w:spacing w:val="1"/>
          <w:sz w:val="28"/>
          <w:szCs w:val="28"/>
        </w:rPr>
        <w:t>Если оставить даже фрагмент яичника, возможны послеоперационные осложнения, в т.ч. пиометра культи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ом случае операцию проводили используя нейролептаналгезию. </w:t>
      </w:r>
      <w:r>
        <w:rPr>
          <w:color w:val="000000"/>
          <w:spacing w:val="1"/>
          <w:sz w:val="28"/>
          <w:szCs w:val="28"/>
        </w:rPr>
        <w:t xml:space="preserve">Премедикац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силозин - 0.3 мл в/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тем через 10 минут ввели 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кетаман 0,3 мл в/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ивотное зафиксировали в спинно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одготавливали операционное поле по общепринятой методике: волос в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области брюшной стенки срезали ножницами, затем бритвой с мыльным раствором аккуратно выбрили весь волосяной покров до кожи,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смазали поверхность 5% спиртовым раствором йодом, обложили операционное поле стерильной салфеткой (фото №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оступа к матке производили медианную </w:t>
      </w:r>
      <w:r>
        <w:rPr>
          <w:bCs/>
          <w:color w:val="000000"/>
          <w:spacing w:val="1"/>
          <w:sz w:val="28"/>
          <w:szCs w:val="28"/>
        </w:rPr>
        <w:t>лапоротомию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делали разрез по белой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линии на средине живота, отступив каудально от пупка на 1 см, рассекали</w:t>
      </w:r>
      <w:r>
        <w:rPr/>
        <w:t xml:space="preserve"> </w:t>
      </w:r>
      <w:r>
        <w:rPr>
          <w:sz w:val="28"/>
          <w:szCs w:val="28"/>
        </w:rPr>
        <w:t>мягкие ткани</w:t>
      </w:r>
      <w:r>
        <w:rPr>
          <w:color w:val="000000"/>
          <w:spacing w:val="1"/>
          <w:sz w:val="28"/>
          <w:szCs w:val="28"/>
        </w:rPr>
        <w:t xml:space="preserve"> в такой последователш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жа (cuti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ружный листок поверхностной фасции (lamina externa fascia superficiali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кожная клетчатка (celulla subcutanea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утренний листок поверхностной фасции (lamina interna fascia superficiali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удочеревная фасция (thoracoabdominalis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поневроз наружного косого брюшного мускула (lamina abdominalis aponeurosis m. obliquus abdominis externu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атеральный листок апоневроза внутреннего косого брюшного мускула (lamina lateralis aponeurosis m. obliquus abdominis internu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диальный листок апоневроза внутреннего косого брюшного мускула (lamina medialis aponeurosis m. obliquus abdominis internu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поневроз поперечного брюшного мускула (aponeurosis m. transversus abdomini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перечная брюшная фасция (fascia transversa abdomini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стеночная брюшина (peritoneum parietale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ахватили осторожно в складку двумя пинцетами и сделали между ним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разрез, через который ввели в брюшную полость два пальца и под их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контролем ножницами удлинили разре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брюшной полости пальцами нашли матку, осторожно вывели ро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матки из брюшной пол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Нашли левый яичник и осторожно подтянув его к ране, </w:t>
      </w:r>
      <w:r>
        <w:rPr>
          <w:color w:val="000000"/>
          <w:sz w:val="28"/>
          <w:szCs w:val="28"/>
        </w:rPr>
        <w:t xml:space="preserve">краниальней от яичника на брыжейки яичника и матки наложили прошивную лигатуру </w:t>
      </w:r>
      <w:r>
        <w:rPr>
          <w:color w:val="000000"/>
          <w:spacing w:val="1"/>
          <w:sz w:val="28"/>
          <w:szCs w:val="28"/>
        </w:rPr>
        <w:t xml:space="preserve">и перевязали её. </w:t>
      </w:r>
      <w:r>
        <w:rPr>
          <w:color w:val="000000"/>
          <w:sz w:val="28"/>
          <w:szCs w:val="28"/>
        </w:rPr>
        <w:t xml:space="preserve">Затем нашли другой яичник и </w:t>
      </w:r>
      <w:r>
        <w:rPr>
          <w:color w:val="000000"/>
          <w:spacing w:val="1"/>
          <w:sz w:val="28"/>
          <w:szCs w:val="28"/>
        </w:rPr>
        <w:t>также наложили лигатуру на брыжейки яичника и матки (фото №4). На верхушки рогов матки и проходящие около них сосуды наложили гемостатические зажимы. Рассекли ножницами ткани яичниковой и маточной брыжеек, отделяя яичники и рога матки от удерживающих их связок. Концы культей обработали раствором й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наложили прошивную лигатуру на тело матки (фото №5), перерезали его (фото №6). Остаточный участок прошили, сделав </w:t>
      </w:r>
      <w:r>
        <w:rPr>
          <w:color w:val="000000"/>
          <w:spacing w:val="1"/>
          <w:sz w:val="28"/>
          <w:szCs w:val="28"/>
        </w:rPr>
        <w:t xml:space="preserve">"культю", чтобы не было источника перезаражения, которую и обработали раствором йода (фото №7). В брюшную полость ввели мазь «Левомеколь» для предотвращения спаек. </w:t>
      </w:r>
      <w:r>
        <w:rPr>
          <w:color w:val="000000"/>
          <w:spacing w:val="-2"/>
          <w:sz w:val="28"/>
          <w:szCs w:val="28"/>
        </w:rPr>
        <w:t xml:space="preserve">Зашивали рану двумя этажами. Первый этаж— </w:t>
      </w:r>
      <w:r>
        <w:rPr>
          <w:iCs/>
          <w:color w:val="000000"/>
          <w:spacing w:val="-2"/>
          <w:sz w:val="28"/>
          <w:szCs w:val="28"/>
        </w:rPr>
        <w:t>неприрывный фасциально-мышечны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(скорняжный)</w:t>
      </w:r>
      <w:r>
        <w:rPr>
          <w:color w:val="000000"/>
          <w:spacing w:val="-2"/>
          <w:sz w:val="28"/>
          <w:szCs w:val="28"/>
        </w:rPr>
        <w:t xml:space="preserve"> шов (кетгут №4) (фото №8). </w:t>
      </w:r>
      <w:r>
        <w:rPr>
          <w:color w:val="000000"/>
          <w:sz w:val="28"/>
          <w:szCs w:val="28"/>
        </w:rPr>
        <w:t>Присыпали сверху порошком антибиотика рифампицина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этаж наложили на ткани и кожу - </w:t>
      </w:r>
      <w:r>
        <w:rPr>
          <w:iCs/>
          <w:color w:val="000000"/>
          <w:sz w:val="28"/>
          <w:szCs w:val="28"/>
        </w:rPr>
        <w:t>прерывистый узловатый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(шёлк №5) (фото №9). Вывернутый, не сильно прижат. Швы и рану обработали тампоном смоченным 3% перекисью водорода для удаления крови и смазали 5% спиртовым раствором йодом </w:t>
      </w:r>
      <w:r>
        <w:rPr>
          <w:color w:val="000000"/>
          <w:spacing w:val="-1"/>
          <w:sz w:val="28"/>
          <w:szCs w:val="28"/>
        </w:rPr>
        <w:t>(фото №10)</w:t>
      </w:r>
      <w:r>
        <w:rPr>
          <w:color w:val="000000"/>
          <w:spacing w:val="3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чего наложили кусок стерильной марли, пропитанной мазью «Левомеколь» и сделали бандаж из плотной ткани. </w:t>
      </w:r>
      <w:r>
        <w:rPr>
          <w:color w:val="000000"/>
          <w:spacing w:val="3"/>
          <w:sz w:val="28"/>
          <w:szCs w:val="28"/>
        </w:rPr>
        <w:t>Ввели в/м бициллин-3 разведенный 0,5% раствором новокаина в дозе 200 тыс. ед. Повторное введение бициллина-3 провели через 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вы сняли через 12 дн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uratio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0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77"/>
        <w:gridCol w:w="2826"/>
        <w:gridCol w:w="3941"/>
      </w:tblGrid>
      <w:tr>
        <w:trPr>
          <w:trHeight w:val="22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 П 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cursus morb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apia</w:t>
            </w:r>
          </w:p>
        </w:tc>
      </w:tr>
      <w:tr>
        <w:trPr>
          <w:trHeight w:val="24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3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1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угнетено, живот чуть увеличен, из внешних половых органов наблюдаются истечения серого мутного экссудата. При пальпации брюшной стенки в области подвздоха отмечается увеличение объема матки, выявлена болезненност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е тоны громкие, четкие, дыхание ритмичное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p</w:t>
            </w:r>
            <w:r>
              <w:rPr>
                <w:color w:val="000000"/>
                <w:sz w:val="20"/>
                <w:szCs w:val="20"/>
              </w:rPr>
              <w:t>.:</w:t>
            </w:r>
            <w:r>
              <w:rPr>
                <w:color w:val="000000"/>
                <w:sz w:val="20"/>
                <w:szCs w:val="20"/>
                <w:lang w:val="en-US"/>
              </w:rPr>
              <w:t>Sol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Ksilazini</w:t>
            </w:r>
            <w:r>
              <w:rPr>
                <w:color w:val="000000"/>
                <w:sz w:val="20"/>
                <w:szCs w:val="20"/>
              </w:rPr>
              <w:t xml:space="preserve"> 2% 50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.t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.d. N 1 in flac.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Ввести в/м 0,3 м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для премедик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p.:Sol. Ketamini 5% 1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pacing w:val="5"/>
                <w:sz w:val="20"/>
                <w:szCs w:val="20"/>
              </w:rPr>
              <w:t>.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1 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in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amp</w:t>
            </w:r>
            <w:r>
              <w:rPr>
                <w:color w:val="000000"/>
                <w:spacing w:val="5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Ввести в/м 0,3 мл 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для обезбалива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#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p</w:t>
            </w:r>
            <w:r>
              <w:rPr>
                <w:color w:val="000000"/>
                <w:sz w:val="20"/>
                <w:szCs w:val="20"/>
              </w:rPr>
              <w:t>.:</w:t>
            </w:r>
            <w:r>
              <w:rPr>
                <w:color w:val="000000"/>
                <w:sz w:val="20"/>
                <w:szCs w:val="20"/>
                <w:lang w:val="en-US"/>
              </w:rPr>
              <w:t>Sol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Iod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irituosae</w:t>
            </w:r>
            <w:r>
              <w:rPr>
                <w:color w:val="000000"/>
                <w:sz w:val="20"/>
                <w:szCs w:val="20"/>
              </w:rPr>
              <w:t xml:space="preserve"> 5% 20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.t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.d. N 1 in flac.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Наружно. Для обработки 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перационного поля, культ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рганов,закрытой раны,шв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p.: Ung.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Laevomecol</w:t>
            </w:r>
            <w:r>
              <w:rPr>
                <w:color w:val="000000"/>
                <w:sz w:val="20"/>
                <w:szCs w:val="20"/>
              </w:rPr>
              <w:t>» 30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Внутрибрюшинно. Для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редотвращения спае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p.:Bicilini-3 600 000 in flac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. Novokaini 0,5% 6 ml.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uspens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Ввести в/м 2 мл (20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тыс.ед.)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- 38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1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клинически здорово, бодрое, активное. Аппетит хороший. Послеопереционния рана не воспален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p.:Bicilini-3 600 000 in flac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. Novokaini 0,5% 6 ml.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uspens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Ввести в/м 2 мл (2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тыс.ед.)</w:t>
            </w:r>
          </w:p>
        </w:tc>
      </w:tr>
      <w:tr>
        <w:trPr>
          <w:trHeight w:val="67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39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1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е клинически здорово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снятие шв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picrisi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>Пиометра (</w:t>
      </w:r>
      <w:r>
        <w:rPr>
          <w:b/>
          <w:bCs/>
          <w:color w:val="000000"/>
          <w:spacing w:val="7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7"/>
          <w:sz w:val="28"/>
          <w:szCs w:val="28"/>
        </w:rPr>
        <w:t xml:space="preserve">) </w:t>
      </w:r>
      <w:r>
        <w:rPr>
          <w:color w:val="000000"/>
          <w:spacing w:val="7"/>
          <w:sz w:val="28"/>
          <w:szCs w:val="28"/>
        </w:rPr>
        <w:t>- весьма распространенное заболевание собак 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кошек, при которой полость матки заполняется гноем, развивается в результате гормональных нарушений в период метоэструма, когда жёлтое </w:t>
      </w:r>
      <w:r>
        <w:rPr>
          <w:color w:val="000000"/>
          <w:sz w:val="28"/>
          <w:szCs w:val="28"/>
        </w:rPr>
        <w:t xml:space="preserve">тело активно секретирует прогестерон, под влиянием которого увеличивается </w:t>
      </w:r>
      <w:r>
        <w:rPr>
          <w:color w:val="000000"/>
          <w:spacing w:val="1"/>
          <w:sz w:val="28"/>
          <w:szCs w:val="28"/>
        </w:rPr>
        <w:t xml:space="preserve">секреция маточных желёз, подавляются маточные сокращения и происходит </w:t>
      </w:r>
      <w:r>
        <w:rPr>
          <w:color w:val="000000"/>
          <w:sz w:val="28"/>
          <w:szCs w:val="28"/>
        </w:rPr>
        <w:t>закрытие шейки ма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ости органа скапливается жидкость, подвергающаяся гнойному распаду</w:t>
      </w:r>
      <w:r>
        <w:rPr/>
        <w:t xml:space="preserve"> </w:t>
      </w:r>
      <w:r>
        <w:rPr>
          <w:color w:val="000000"/>
          <w:sz w:val="28"/>
          <w:szCs w:val="28"/>
        </w:rPr>
        <w:t>вследствие миграции в неё лейкоцитов из слизистой оболочки при скоплении</w:t>
      </w:r>
      <w:r>
        <w:rPr/>
        <w:t xml:space="preserve"> </w:t>
      </w:r>
      <w:r>
        <w:rPr>
          <w:color w:val="000000"/>
          <w:sz w:val="28"/>
          <w:szCs w:val="28"/>
        </w:rPr>
        <w:t>большого количества микробов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иометра связана с нарушением гормонального равновесия (нередко</w:t>
      </w:r>
      <w:r>
        <w:rPr/>
        <w:t xml:space="preserve"> </w:t>
      </w:r>
      <w:r>
        <w:rPr>
          <w:color w:val="000000"/>
          <w:sz w:val="28"/>
          <w:szCs w:val="28"/>
        </w:rPr>
        <w:t>связанного с кистами яичник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Чаще всего это заболевание проявляется у собак и кошек старше 6 лет, не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имевших потомства, либо выбывших из разведения. Однако в последнее время участились случаи пиометры у молодых (2-3 года)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иометра может протекать в </w:t>
      </w:r>
      <w:r>
        <w:rPr>
          <w:i/>
          <w:iCs/>
          <w:color w:val="000000"/>
          <w:spacing w:val="1"/>
          <w:sz w:val="28"/>
          <w:szCs w:val="28"/>
        </w:rPr>
        <w:t xml:space="preserve">закрытой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i/>
          <w:iCs/>
          <w:color w:val="000000"/>
          <w:spacing w:val="1"/>
          <w:sz w:val="28"/>
          <w:szCs w:val="28"/>
        </w:rPr>
        <w:t xml:space="preserve">открытой </w:t>
      </w:r>
      <w:r>
        <w:rPr>
          <w:color w:val="000000"/>
          <w:spacing w:val="1"/>
          <w:sz w:val="28"/>
          <w:szCs w:val="28"/>
        </w:rPr>
        <w:t xml:space="preserve">форме, причем одна форма может перейти в другую. При </w:t>
      </w:r>
      <w:r>
        <w:rPr>
          <w:i/>
          <w:iCs/>
          <w:color w:val="000000"/>
          <w:spacing w:val="1"/>
          <w:sz w:val="28"/>
          <w:szCs w:val="28"/>
        </w:rPr>
        <w:t xml:space="preserve">открытой </w:t>
      </w:r>
      <w:r>
        <w:rPr>
          <w:color w:val="000000"/>
          <w:spacing w:val="1"/>
          <w:sz w:val="28"/>
          <w:szCs w:val="28"/>
        </w:rPr>
        <w:t xml:space="preserve">пиометре шейка матки открыта - гной с кровью вытекает достаточно свободно, особенно в положении лежа и при вставании. При </w:t>
      </w:r>
      <w:r>
        <w:rPr>
          <w:i/>
          <w:iCs/>
          <w:color w:val="000000"/>
          <w:spacing w:val="1"/>
          <w:sz w:val="28"/>
          <w:szCs w:val="28"/>
        </w:rPr>
        <w:t xml:space="preserve">закрытой </w:t>
      </w:r>
      <w:r>
        <w:rPr>
          <w:color w:val="000000"/>
          <w:spacing w:val="1"/>
          <w:sz w:val="28"/>
          <w:szCs w:val="28"/>
        </w:rPr>
        <w:t xml:space="preserve">форме шейка матки закрыта, и гной/слизь накапливается в теле и рогах матки. В течение короткого периода (2-5 дней) при закрытой пиометре в матке собаки среднего размера (20 кг) может скопиться до 3 л гноя. Естественно, это </w:t>
      </w:r>
      <w:r>
        <w:rPr>
          <w:color w:val="000000"/>
          <w:sz w:val="28"/>
          <w:szCs w:val="28"/>
        </w:rPr>
        <w:t>отражается на общем состоянии животного и, самое главное, может привести к разрыву ма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является </w:t>
      </w:r>
      <w:r>
        <w:rPr>
          <w:color w:val="000000"/>
          <w:sz w:val="28"/>
          <w:szCs w:val="28"/>
        </w:rPr>
        <w:t xml:space="preserve">пиометра полидипсией и полиурией. У животного могут быть </w:t>
      </w:r>
      <w:r>
        <w:rPr>
          <w:color w:val="000000"/>
          <w:spacing w:val="1"/>
          <w:sz w:val="28"/>
          <w:szCs w:val="28"/>
        </w:rPr>
        <w:t>вялость, рвота, диарея. В 20-30% случаев может быть повышенная температура тела. Наблюдается увеличение объёма живота. Пальпацией через брюшную стенку можно определить увеличение рогов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color w:val="000000"/>
          <w:spacing w:val="-1"/>
          <w:sz w:val="28"/>
          <w:szCs w:val="28"/>
        </w:rPr>
        <w:t xml:space="preserve">С помощью рентгенографии и УЗИ также можно наблюдать увеличение </w:t>
      </w:r>
      <w:r>
        <w:rPr>
          <w:color w:val="000000"/>
          <w:sz w:val="28"/>
          <w:szCs w:val="28"/>
        </w:rPr>
        <w:t xml:space="preserve">рогов матки, при УЗИ - наличие жидкости внутри органа, утолщение его </w:t>
      </w:r>
      <w:r>
        <w:rPr>
          <w:color w:val="000000"/>
          <w:spacing w:val="1"/>
          <w:sz w:val="28"/>
          <w:szCs w:val="28"/>
        </w:rPr>
        <w:t>стенок. Тело и рога матки опускаются в брюшную пол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чески различают </w:t>
      </w:r>
      <w:r>
        <w:rPr>
          <w:i/>
          <w:iCs/>
          <w:color w:val="000000"/>
          <w:spacing w:val="1"/>
          <w:sz w:val="28"/>
          <w:szCs w:val="28"/>
        </w:rPr>
        <w:t xml:space="preserve">малую пиометру, </w:t>
      </w:r>
      <w:r>
        <w:rPr>
          <w:color w:val="000000"/>
          <w:spacing w:val="1"/>
          <w:sz w:val="28"/>
          <w:szCs w:val="28"/>
        </w:rPr>
        <w:t xml:space="preserve">когда наблюдаются обильные </w:t>
      </w:r>
      <w:r>
        <w:rPr>
          <w:color w:val="000000"/>
          <w:sz w:val="28"/>
          <w:szCs w:val="28"/>
        </w:rPr>
        <w:t xml:space="preserve">влагалищные выделения гноя и припухлость половых губ, а также </w:t>
      </w:r>
      <w:r>
        <w:rPr>
          <w:i/>
          <w:iCs/>
          <w:color w:val="000000"/>
          <w:sz w:val="28"/>
          <w:szCs w:val="28"/>
        </w:rPr>
        <w:t xml:space="preserve">большую </w:t>
      </w:r>
      <w:r>
        <w:rPr>
          <w:i/>
          <w:iCs/>
          <w:color w:val="000000"/>
          <w:spacing w:val="1"/>
          <w:sz w:val="28"/>
          <w:szCs w:val="28"/>
        </w:rPr>
        <w:t xml:space="preserve">пиометру, </w:t>
      </w:r>
      <w:r>
        <w:rPr>
          <w:color w:val="000000"/>
          <w:spacing w:val="1"/>
          <w:sz w:val="28"/>
          <w:szCs w:val="28"/>
        </w:rPr>
        <w:t>при которой нет выделений и не происходит припухания. При значительном накоплении гноя в полости матки стенки её могут не</w:t>
      </w:r>
      <w:r>
        <w:rPr>
          <w:color w:val="000000"/>
          <w:spacing w:val="-1"/>
          <w:sz w:val="28"/>
          <w:szCs w:val="28"/>
        </w:rPr>
        <w:t xml:space="preserve"> выдерживать и разрываться, вследствие чего гнойные массы попадают в </w:t>
      </w:r>
      <w:r>
        <w:rPr>
          <w:color w:val="000000"/>
          <w:spacing w:val="1"/>
          <w:sz w:val="28"/>
          <w:szCs w:val="28"/>
        </w:rPr>
        <w:t>брюшную полость и вызывают развитие диффузного перитонит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иометра - полисистемная болезн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абораторно </w:t>
      </w:r>
      <w:r>
        <w:rPr>
          <w:color w:val="000000"/>
          <w:sz w:val="28"/>
          <w:szCs w:val="28"/>
        </w:rPr>
        <w:t xml:space="preserve">устанавливают повышение </w:t>
      </w:r>
      <w:r>
        <w:rPr>
          <w:color w:val="000000"/>
          <w:spacing w:val="1"/>
          <w:sz w:val="28"/>
          <w:szCs w:val="28"/>
        </w:rPr>
        <w:t xml:space="preserve">СОЭ, лейкоцитоз, моноцитоз, анемию, гипоальбуминемию, гиперглобулинемию, азотемию, ацидоз, повышенный уровень щелочной </w:t>
      </w:r>
      <w:r>
        <w:rPr>
          <w:color w:val="000000"/>
          <w:sz w:val="28"/>
          <w:szCs w:val="28"/>
        </w:rPr>
        <w:t>фосфатазы, креатинина, мочев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держимом матки присутствуют такие аэробные микроорганизмы, как </w:t>
      </w:r>
      <w:r>
        <w:rPr>
          <w:color w:val="000000"/>
          <w:spacing w:val="1"/>
          <w:sz w:val="28"/>
          <w:szCs w:val="28"/>
        </w:rPr>
        <w:t>кишечные палочки, стрептококки, стафилококки, протей, аэробактер, клебсиеллы. Могут быть выделены и анаэробы: клостридиум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постановки точного </w:t>
      </w:r>
      <w:r>
        <w:rPr>
          <w:b/>
          <w:color w:val="000000"/>
          <w:spacing w:val="1"/>
          <w:sz w:val="28"/>
          <w:szCs w:val="28"/>
        </w:rPr>
        <w:t>диагноза</w:t>
      </w:r>
      <w:r>
        <w:rPr>
          <w:color w:val="000000"/>
          <w:spacing w:val="1"/>
          <w:sz w:val="28"/>
          <w:szCs w:val="28"/>
        </w:rPr>
        <w:t xml:space="preserve"> опытному ветврачу достаточно клинического осмотра и подробного рассказа владельцев животного о развитии болезни. В сомнительных случаях можно сделать рентген. </w:t>
      </w:r>
      <w:r>
        <w:rPr>
          <w:color w:val="000000"/>
          <w:sz w:val="28"/>
          <w:szCs w:val="28"/>
        </w:rPr>
        <w:t xml:space="preserve">Результаты анализов при пиометре могут быть различны и имеют ценность </w:t>
      </w:r>
      <w:r>
        <w:rPr>
          <w:color w:val="000000"/>
          <w:spacing w:val="1"/>
          <w:sz w:val="28"/>
          <w:szCs w:val="28"/>
        </w:rPr>
        <w:t>только для борьбы с ослож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Эффективное </w:t>
      </w:r>
      <w:r>
        <w:rPr>
          <w:b/>
          <w:bCs/>
          <w:color w:val="000000"/>
          <w:spacing w:val="1"/>
          <w:sz w:val="28"/>
          <w:szCs w:val="28"/>
        </w:rPr>
        <w:t xml:space="preserve">лечение </w:t>
      </w:r>
      <w:r>
        <w:rPr>
          <w:color w:val="000000"/>
          <w:spacing w:val="1"/>
          <w:sz w:val="28"/>
          <w:szCs w:val="28"/>
        </w:rPr>
        <w:t xml:space="preserve">пиометры возможно только хирургически. Консервативными методами (антибиотики, капельницы, гормоны) можно </w:t>
      </w:r>
      <w:r>
        <w:rPr>
          <w:color w:val="000000"/>
          <w:sz w:val="28"/>
          <w:szCs w:val="28"/>
        </w:rPr>
        <w:t xml:space="preserve">лишь заглушить признаки заболевания в лучшем случае до следующей течки. </w:t>
      </w:r>
      <w:r>
        <w:rPr>
          <w:color w:val="000000"/>
          <w:spacing w:val="1"/>
          <w:sz w:val="28"/>
          <w:szCs w:val="28"/>
        </w:rPr>
        <w:t xml:space="preserve">Особенно это касается применения излюбленного ветеринарами окситоцина "для освобождения матки". Необходимо понимать, что при закрытой шейке введение окситоцина с большой вероятностью может привести к разрыву </w:t>
      </w:r>
      <w:r>
        <w:rPr>
          <w:color w:val="000000"/>
          <w:spacing w:val="-4"/>
          <w:sz w:val="28"/>
          <w:szCs w:val="28"/>
        </w:rPr>
        <w:t>ма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я при пиометре включает в себя полное удаление матки и яичников. </w:t>
      </w:r>
      <w:r>
        <w:rPr>
          <w:color w:val="000000"/>
          <w:spacing w:val="1"/>
          <w:sz w:val="28"/>
          <w:szCs w:val="28"/>
        </w:rPr>
        <w:t xml:space="preserve">Если оставить даже фрагмент яичника, возможны послеоперационные </w:t>
      </w:r>
      <w:r>
        <w:rPr>
          <w:color w:val="000000"/>
          <w:sz w:val="28"/>
          <w:szCs w:val="28"/>
        </w:rPr>
        <w:t>осложнения, в т.ч. пиометра культи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color w:val="000000"/>
          <w:spacing w:val="1"/>
          <w:sz w:val="28"/>
          <w:szCs w:val="28"/>
        </w:rPr>
        <w:t xml:space="preserve">Послеоперационный уход обычный. Всем </w:t>
      </w:r>
      <w:r>
        <w:rPr>
          <w:color w:val="000000"/>
          <w:sz w:val="28"/>
          <w:szCs w:val="28"/>
        </w:rPr>
        <w:t>животным назначаем курс антибиотика. Дополнительные назначения зависят от исходного состояния и возможных ослож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Абсолютно эффективный метод </w:t>
      </w:r>
      <w:r>
        <w:rPr>
          <w:b/>
          <w:bCs/>
          <w:color w:val="000000"/>
          <w:spacing w:val="-1"/>
          <w:sz w:val="28"/>
          <w:szCs w:val="28"/>
        </w:rPr>
        <w:t xml:space="preserve">профилактики </w:t>
      </w:r>
      <w:r>
        <w:rPr>
          <w:color w:val="000000"/>
          <w:spacing w:val="-1"/>
          <w:sz w:val="28"/>
          <w:szCs w:val="28"/>
        </w:rPr>
        <w:t xml:space="preserve">пиометры - стерилизация </w:t>
      </w:r>
      <w:r>
        <w:rPr>
          <w:color w:val="000000"/>
          <w:sz w:val="28"/>
          <w:szCs w:val="28"/>
        </w:rPr>
        <w:t>кошки/соб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заболевание возникло вследствии слабой родовой деятельности и задержки в полости матки плода, который в последствии был подвержен мац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был установлен на основании анамнестических данных и результатов клиническ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ринято решение произвести овариогистерэктомию. Во время операции диагноз был подтвержден. Состояние во время операции было стаби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ьцу были даны рекомендации по поводу послеоперационного ухода и содер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операционный период протекал благоприятно, без осложнений. Швы сняли на 12-й день. Послеоперационная рана подверглась рубце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ирургические операции у собак и кошек - Паршин А.А., Соболев</w:t>
        <w:br/>
        <w:t>В.А., Созинов В.А. - М.: ООО "Аквариум - Принт", 2005 - 232с: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23"/>
          <w:sz w:val="28"/>
          <w:szCs w:val="28"/>
        </w:rPr>
      </w:pPr>
      <w:r>
        <w:rPr>
          <w:sz w:val="28"/>
          <w:szCs w:val="28"/>
        </w:rPr>
        <w:t xml:space="preserve">Частная ветеринарная хирургия / К.И. Шакалов, Б.А. Башкиров, Е.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аженко и др. Л.: Агропромиздат, 1986. – 478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ктикум по общей и частной ветеринарной хирургии - И.А.</w:t>
        <w:br/>
        <w:t>Калашник, Б.Я. Передера и др. - М.: Агропромиздат, 1988. - 303с: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бщая ветеринарная хирургия - А.Д. Белов, М.В. Плахотин и др. - М.:</w:t>
      </w:r>
      <w:r>
        <w:rPr>
          <w:color w:val="000000"/>
          <w:spacing w:val="4"/>
          <w:sz w:val="28"/>
          <w:szCs w:val="28"/>
        </w:rPr>
        <w:t>Агропромиздат, 1990. - 592с: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Кузнецов А.К. Ветеринарная хирургия, офтальмология и ортопед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град: "Колос", 1980. - 447с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тухов Н.Н. Краткий справочник ветеринарного вра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спекты и материалы лекционной программы по общей хирургии,</w:t>
        <w:br/>
      </w:r>
      <w:r>
        <w:rPr>
          <w:color w:val="000000"/>
          <w:sz w:val="28"/>
          <w:szCs w:val="28"/>
        </w:rPr>
        <w:t>методические рекомендации по написанию курсовой.</w:t>
      </w:r>
    </w:p>
    <w:p>
      <w:pPr>
        <w:pStyle w:val="Normal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7:00Z</dcterms:created>
  <dc:creator>Алексей</dc:creator>
  <dc:description/>
  <cp:keywords/>
  <dc:language>en-US</dc:language>
  <cp:lastModifiedBy>Mage</cp:lastModifiedBy>
  <cp:lastPrinted>2008-12-03T19:58:00Z</cp:lastPrinted>
  <dcterms:modified xsi:type="dcterms:W3CDTF">2011-10-04T17:47:00Z</dcterms:modified>
  <cp:revision>2</cp:revision>
  <dc:subject/>
  <dc:title/>
</cp:coreProperties>
</file>