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Хирург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омы нижней и верхней челю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6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6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нижней челю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и диагностик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ереломов нижней челюсти по областям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мы верхней челю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изонтальный перелом верхней челюсти (Лефо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ый отрыв верхней челюсти с носовыми костями (Лефо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ый отрыв или разъединение костей лицевого и мозгового черепа (Лефор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1. ПЕРЕЛОМЫ НИЖНЕЙ ЧЕЛЮ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е признаки и симптомы перелома нижней челюсти: 1) анамнестические данные, касающиеся травмы; 2) нарушение прикуса; 3) боль; 4) аномальная подвижность или крепитация отломков; 5) нарушение двигательной функции и ограничение объема движений; 6) деформация лица или зубной дуги; 7) девиация рта при открывании; 8) отек и кровоподтеки; 9) анестезия подбородочного нерва; 10) рентгенологическое подтверждение перело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и любом переломе костей лицевого черепа, лечению перелома нижней челюсти должны предшествовать оценка и лечение общих нарушений. Переломы нижней челюсти при отсутствии обширных ран мягких тканей редко лечатся сразу же после трав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подходов к обследованию пациента при диагностике перелома. Для полной оценки травмы нижней челюсти необходимо проведение внутри- и внеротового исследования, а также получение серийных рентгенограм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следование и диагности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еротовое исследов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обнаруживаются односторонний или двусторонний отек, деформация и кровоподтеки в области восходящей ветви и (или) тела нижней челюсти. Нижняя челюсть пальпируется, начиная от отростков, по всей длине ее края; при этом отмечается любая болезненность или нарушение контура заднего или нижнего края. Точечная болезненность патогномонична для перелома, определенная деформация часто у нижнего края. Нижнеальвеолярные нервы с обеих сторон проходят через нижнечелюстные каналы и оканчиваются как подбородочные нервы, обеспечивающие чувствительность нижней губы. Ее онемение с одной или с двух сторон четко указывает на перелом нижней челю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утриротовое исследов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отмечается наличие окрашенной кровью слюны в полости рта вскоре после травмы. Проводится тщательный осмотр полости рта; проверяется целостность нижней зубной дуги, а также наличие зубов; отмечается неровность края зубов. Неправильный прикус может указывать на перелом нижней челюсти. В тех случаях, когда подозревается дотравматическое существование неправильного прикуса, проводится тщательный осмотр зубных лунок. Используется и более простой прием: пациента просят сомкнуть зубы, как при жевании, и сообщить врачу, есть ли изменение прику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же оценить объем движения нижней челюсти: выдвижение ее вперед, боковые экскурсии, открывание и закрывание рта. При этом отмечается любое ограничение подвижности или обращают внимание на сопутствующую боль, связанную с движением челюсти. Односторонний перелом мыщелкового отростка является причиной девиации челюсти в сторону перелома при максимальном открывании рта. Все отделы челюсти пальпируются с целью выявления болезненности, нарушения целостности слизистой оболочки, наличия кровоизлияний или подъязычной гематомы. Большая подъязычная гематома способна нарушить проходимость дыхательных пу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нтгенологическое исследов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тинное рентгенологическое исследование нижней челюсти включает выполнение снимков в переднезадней проекции, а также в правой и левой боковых косых проекциях. Все контуры нижней челюсти видны на снимке в переднезадней проекции, но при наложении скуловой кости и сосцевидного отростка невозможно точно определить область головки мыщелкового отростка. На снимке в косой боковой проекции контуры нижней челюсти можно просмотреть от первого премоляра до мыщелка. Во всех случаях следует получить оба латеральных снимка (левый и правый) для исключения двусторонних или множественных перелом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нтгенограммы в проекции прикуса трубку рентгеноаппарата располагают непосредственно под поврежденным участком нижней челюсти и направляют на пленку, помещенную на окклюзионной поверхности зубов. Такая проекция используется главным образом для оценки состояния средней части нижней челюсти, особенно в тех случаях, когда наложение теней шейного отдела позвоночника несколько затемняет эту область в переднезадней проекции. При подозрении на перелом мыщелкового отростка производятся дополнительные рентгенограммы. Снимки зубов также дают некоторую информацию, особенно при подозрении на альвеолярные перело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наилучшей рентгенограммой при подозрении на перелом нижней челюсти является обзорный снимок нижней и верхней челюстей. Такая рентгенограмма дает четкое изображение изгибов поверхности на уровне костей лицевого черепа при прохождении рентгеновских лучей по оси движения вокруг головы. Областей, часто трудных для интерпретации на снимках в переднезадней и боковой косой проекциях, фактически не ост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переломов нижней челюсти по областя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локализации переломов, наиболее частой областью перелома является угол нижней челюсти; затем следуют переломы мыщелковых отростков, коренных зубов и подбородочного отдела. Срединные переломы встречаются реже, что объясняется толщиной челюсти в этой обл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ломы альвеолярных отрост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типичным повреждением нижней челюсти является перелом альвеолярного отростка, или сегмента челюсти. Альвеолярные переломы чаще всего наблюдаются в передней части челюсти (или в области резцов), наиболее подверженной травматическим повреждениям. Жизнеспособные зубы следует сохранять, даже если они оказались вырванными; не следует удалять сегменты альвеол, если они прочно связаны с надкостницей. После хирургической обработки ран полости рта не стоит оставлять пострадавшего с серьезными дефектами альвеол, которые не могут быть исправлены при протезировании. Необходимо прижать зубные сегменты марлевыми тампонами, применяя прямое давление, а затем покрыть их салфеткой, смоченной солевым раствором. Большинство альвеолярных переломов можно затем стабилизировать с помощью проволоки или фиксации дугообразным стержн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ломы мыщелковых отрост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сторонний перелом мыщелкового отростка вызывает девиацию челюсти в сторону перелома при максимальном открывании рта. При двусторонних переломах в области мыщелковых отростков пациент обычно имеет открытый прикус с контактом лишь между большими коренными зубами при отсутствии соприкосновения резц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инные перело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нные переломы нижней челюсти легко распознаются по смещению нижних передних зубов и нарушению непрерывности зубной дуги. При бимануальной пальпации отломки могут легко смеща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ломы в области угла и тела нижней челю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переломы угла нижней челюсти обычно происходят вследствие разрыва собственно жевательной и внутренней крыловидной мышц со смещением проксимального сегмента кверху. Это лучше всего определяется при рентгенограф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ззубые перело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убов в одном или нескольких фрагментах челюсти может значительно затруднять оценку прикуса; единственным методом точной диагностики переломов при полном или частичном отсутствии зубов является рентгенограф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ереломов нижней челюсти можно репонировать и зафиксировать, соединив проволокой в прикусе верхние и нижние зубы. Зубы в щели перелома необходимо удалить, несмотря на шинирование и репозицию отломков. Отсутствие многих зубов в каком-то одном или во всех фрагментах еще более усложняет проблему; однако это еще не является показанием к хирургическому лече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ксации переломов нижней челюсти стоматологи используют внутриротовые проволочные 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ется перелом нижней челюсти, при котором возможно сопоставление нижнего ряда зубов с противоположным рядом на верхней челюсти, то показана закрытая репозиция. Если линия перелома проходит позади последнего зуба в зубной дуге или в большом сегменте, не содержащем зубов, то чаще всего необходима открытая репозиц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переломов нижней челюсти, при которых имеется повреждение мягких тканей и возникает риск загрязнения раны, следует провести профилактику столбняка. Так как большинство переломов нижней челюсти ограничивается полостью рта, всегда существует риск инфицирования. Показана антибиотикотерапия пенициллином или цефалоспорином — обычными препаратами выбора. Однако решение о проведении поддерживающей антибиотикотерапии принимается лишь после консультации с хирургом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ПЕРЕЛОМЫ ВЕРХНЕЙ ЧЕЛЮ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нства переломов верхней челюсти характерен отрыв ее прикреплений к костям лицевого или мозгового черепа. Исследования французского ученого Рене Лефора на рубеже столетий завершились разработкой классификации переломов верхней челюсти в средней части ли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изонтальный перелом верхней челюсти (Леф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при любом переломе типа Лефора, может наблюдаться свободное смещение челюсти. При горизонтальном переломе тело верхней челюсти отделяется от основания черепа над уровнем неба и ниже прикрепления скуловидного отростк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перелома проходит билатерально от боковых назальных апертур по боковой стенке синусов верхней челюсти до крыловидных отростков основной к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иагности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горизонтальные переломы верхней челюсти не имеют значительного смешения, и их диагностика может быть ошибочной. Смещение зависит от силы удара и направления тяги мышц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ерелом легче всего диагностируется при захватывании альвеолярного отростка и передних зубов большим и указательным пальцами и получении подвижности кости в переднезаднем направлен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ливая подвижность всего верхнего ряда зубов свидетельствует о наличии у пациента, по крайней мере, перелома Лефо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ентгенологическое исследование часто не позволяет поставить данный диагноз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й отрыв верхней челюсти с носовыми костями (Леф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перелома проходит поперечно по переносью, внутренней стенке и дну глазницы в области скуловерхнечелюстного шва к крыловидным отросткам основной к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линическая карти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средняя часть лица, нос, губы и веки отечн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аются двустороннее кровоизлияние под конъюнктиву и (часто) наличие крови в ноздрях. При наличии в полости носа прозрачной жидкости необходимо дифференцировать ринорею СМЖ и экстравазацию слизи. Для этого используется тест-полоска с декстростиксом (определение глюкозы) или проводится анализ пробы жидкости (с той же целью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е количество жидкости из полости носа наносится на салфетку, и если при высыхании последняя становится жесткой, то это слизь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пациента с подозрением на ринорею СМЖ оценка неврологического статуса должна быть проведена до консультации с хирурго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норея СМЖ является результатом перелома решетчатой пластинки решетчатой кости. Ввиду этого клиническое обследование при подозреваемом переломе Лефор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ет проводить осторожно, с минимальными манипуляциями. Диагноз перелома Лефор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ычно подтверждается методом захвата переднего отдела верхней челюсти (как и в случае перелома Лефо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в сочетании с пальпацией основания но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нтгенологическое исследов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з перелома Лефор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чно подтверждается на рентгенограмме в проекции Уотера при двустороннем исследовании нижнего полукружья глазниц и одновременном получении томограмм обеих глазниц. Необходимы также снимки костей носа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ный отрыв или разъединение костей лицевого и мозгового черепа (Лефор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ния перелома Лефор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дит через лобно-скуловой шов с обеих сторон, пересекает глазницу, основание носа, решетчатую кость и скуловую дугу. Латеральная часть полукружья глазницы отделена, а нижний край глазницы может быть сломан; кроме того, имеются сочетанные переломы скулы. Может также наблюдаться пирамидный или горизонтальный перел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линическая картин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ается характерное "блюдцеобразное лицо", что обусловлено смещением кзади под углом 45 ° всей средней части лицевого скелета вдоль основания черепа. В профильном изображении лицо имеет ложкообразное углубление в области носа; у пациента часто возникает открытый прикус. Сохраняется контакт лишь между большими коренными зубами при отсутствии соприкосновения передних зубов или резцов. Ринорея </w:t>
      </w:r>
      <w:r>
        <w:rPr>
          <w:rFonts w:cs="Times New Roman" w:ascii="Times New Roman" w:hAnsi="Times New Roman"/>
          <w:bCs/>
          <w:sz w:val="28"/>
          <w:szCs w:val="28"/>
        </w:rPr>
        <w:t>СМЖ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ается значительно чаще, чем при переломе Лефо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альпация должна проводиться с осторожностью. Одновременное получение данных о подвижности средней части лица и скуловой кости подтверждает наличие перелома Лефор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нтгенограф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подтверждается при рентгенографии в проекции Уотера и получении двусторонних томограмм глазниц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е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ереломов в средней части лица состоит в устранении вдавления отломков и восстановлении нормального прикуса. Необходимы мобилизация костей лица и коррекция смещения скуловой, слезной и других костей. При переломах костей носа обычно производится их закрытая репозиция. Назначаются столбнячный анатоксин и антибиотики (с профилактической целью)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ая помощь: Пер. с англ./Под Н52 ред. Дж. Э. Тинтиналли, Р. Л. Кроума, Э. Руиза. — М.: Медицина, 2001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10070</wp:posOffset>
              </wp:positionH>
              <wp:positionV relativeFrom="paragraph">
                <wp:posOffset>12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9:00Z</dcterms:created>
  <dc:creator>111</dc:creator>
  <dc:description/>
  <cp:keywords/>
  <dc:language>en-US</dc:language>
  <cp:lastModifiedBy>Mage</cp:lastModifiedBy>
  <dcterms:modified xsi:type="dcterms:W3CDTF">2011-10-04T17:49:00Z</dcterms:modified>
  <cp:revision>2</cp:revision>
  <dc:subject/>
  <dc:title>Министерство образования Российской Федерации</dc:title>
</cp:coreProperties>
</file>