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ередчасні пологи</w:t>
      </w:r>
    </w:p>
    <w:p>
      <w:pPr>
        <w:pStyle w:val="TextBody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TextBody"/>
        <w:rPr/>
      </w:pPr>
      <w:r>
        <w:rPr/>
        <w:t xml:space="preserve">       </w:t>
      </w:r>
      <w:r>
        <w:rPr/>
        <w:t>Передчасне розродження є однією з невідкладних проблем медицини. Їх профілактика і, по можливості, лікування, є однією з найважливіших частин акушерського догляду. Наслідки передчасного розродження  тим частіше і серйозніші, чим менший гестаційний вік новонародженого. Новонароджені, що народилися передчасно, можуть бути з малою або відповідною до терміну гестації масою тіла. Перинатальна смертність для недоношених новонароджених із затримкою внутрішньоутробного розвитку в 40 разів перевищує таку серед доношених дітей з нормальною масою тіл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Найбільш поширеними ускладненнями передчасних пологів для новонароджених є респіраторний дистрес-синдром ( РДС-синдром, хвороба гіалінових мембран), інтракраніальні кровотечі, некротизуючий коліт, сепсис, судоми. Частота дитячого церебрального паралічу в 10 разів і розумової відсталості в 5 разів перевищує таку серед доношених новонароджених. Розлади слуху, зору, емоціональна лабільність і соціальна дезадаптація далеко перевищують ці ускладнення у зрілих дітей. Тому за відсутності протипоказань слід намагатися продовжувати внутрішньоутробний розвиток пл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На підставі цих наслідків передчасних пологів важливо розрізняти поняття “новонароджений з малою масою тіла” і “незрілий” новонароджений. Поняття “незрілий” відображує гестаційний вік, в той час як “мала маса тіла” базується лише на показниках маси тіла (звичайно </w:t>
      </w:r>
      <w:r>
        <w:rPr>
          <w:sz w:val="28"/>
          <w:szCs w:val="28"/>
        </w:rPr>
        <w:t>&lt;</w:t>
      </w:r>
      <w:r>
        <w:rPr>
          <w:sz w:val="28"/>
          <w:szCs w:val="28"/>
          <w:lang w:val="uk-UA"/>
        </w:rPr>
        <w:t xml:space="preserve"> 2500 г). Так, наприклад, новонароджений з ЗВРП від матері з гіпертензією може мати масу тіла до 2500 г в термін 40 тижнів. Такий новонароджений з малою масою тіла не буде вважатися недоношеним і буде зазнавати лише впливу малої маси тіла і материнської гіпертензії, але не передчасних пологів. З іншого боку, новонароджений від матері з цукровим діабетом може народитися передчасно з масою 2500 г і більше і мати великий ризик перинатальної захворюваності,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ої з передчасними полог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Передчасні пологи</w:t>
      </w:r>
      <w:r>
        <w:rPr>
          <w:sz w:val="28"/>
          <w:szCs w:val="28"/>
          <w:lang w:val="uk-UA"/>
        </w:rPr>
        <w:t xml:space="preserve"> -  розродження між 28 і 36 тижнями гестації. Новонароджені з масою тіла </w:t>
      </w:r>
      <w:r>
        <w:rPr>
          <w:sz w:val="28"/>
          <w:szCs w:val="28"/>
        </w:rPr>
        <w:t>&lt;</w:t>
      </w:r>
      <w:r>
        <w:rPr>
          <w:sz w:val="28"/>
          <w:szCs w:val="28"/>
          <w:lang w:val="uk-UA"/>
        </w:rPr>
        <w:t xml:space="preserve"> 500 г ( віком </w:t>
      </w:r>
      <w:r>
        <w:rPr>
          <w:sz w:val="28"/>
          <w:szCs w:val="28"/>
        </w:rPr>
        <w:t>&lt;</w:t>
      </w:r>
      <w:r>
        <w:rPr>
          <w:sz w:val="28"/>
          <w:szCs w:val="28"/>
          <w:lang w:val="uk-UA"/>
        </w:rPr>
        <w:t xml:space="preserve"> 20 тижнів гестації) вважаються плодами (абортусами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 клінічній практиці часто дуже нелегко визначити справжній початок передчасних пологів.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сування цього моменту є вирішальним в ранньому початку терапії, що сприяє її ефективності і припиненню передчасних пологів. Очікуючи змін “зрілості” і розкриття шийки матки для встановлення точного діагнозу, можна втратити час для успішної терапії. Маткова активність, не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а з передчасними пологами, може бути спричинена дегідрацією або інфекцією сечовивідних шляхів. Відповідне лікування в цих випадках приводить до припинення скоротливої діяльності матк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Етіологія і профілактика передчасних пологів</w:t>
      </w:r>
      <w:r>
        <w:rPr>
          <w:sz w:val="28"/>
          <w:szCs w:val="28"/>
          <w:lang w:val="uk-UA"/>
        </w:rPr>
        <w:t>. З передчасними пологами 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а велика кількість причин і факторів ризик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  <w:lang w:val="uk-UA"/>
        </w:rPr>
        <w:t>Основні стани, пов</w:t>
      </w:r>
      <w:r>
        <w:rPr>
          <w:sz w:val="28"/>
          <w:szCs w:val="28"/>
          <w:u w:val="single"/>
        </w:rPr>
        <w:t>’</w:t>
      </w:r>
      <w:r>
        <w:rPr>
          <w:sz w:val="28"/>
          <w:szCs w:val="28"/>
          <w:u w:val="single"/>
          <w:lang w:val="uk-UA"/>
        </w:rPr>
        <w:t>язані з передчасними пологам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екції амніотичної рідин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нтанний розрив плодових оболоно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ередні передчасні пологи або пізні абор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розтягнення матк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ерть плод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компетентність шийки матки (істмікоцервікальна недостатність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омалії розвитку матк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ушення плацентації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ні материнські хвороб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трогенна індукція пологі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ідомі причин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На жаль, в більшості випадків передчасні пологи є ідіоматичними, тобто причина їх залишаеться невідомою. Для виявлення ранніх ознак і симптомів передчасних пологів дуже важливою є ідентифікація пацієнток з високим ризиком їх розвитку. Це дозволяє проводити профілактику передчасних пологів або лікувати їх на початковій стадії, запобігаючи народженню недоношених дітей. Передчасні пологи при минулих вагітностях є найважливішим фактором ризику для повторнородящих жінок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Фактори ризику передчасних пологів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Соціально-економічний статус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Перебіг минулих вагітностей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спонтанні аборти 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триместрі</w:t>
      </w:r>
    </w:p>
    <w:p>
      <w:pPr>
        <w:pStyle w:val="Normal"/>
        <w:spacing w:lineRule="auto" w:line="360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єлонефрит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sz w:val="28"/>
          <w:szCs w:val="28"/>
          <w:lang w:val="uk-UA"/>
        </w:rPr>
        <w:t xml:space="preserve">інтервал між пологами  </w:t>
      </w:r>
      <w:r>
        <w:rPr>
          <w:sz w:val="28"/>
          <w:szCs w:val="28"/>
        </w:rPr>
        <w:t>&lt;</w:t>
      </w:r>
      <w:r>
        <w:rPr>
          <w:sz w:val="28"/>
          <w:szCs w:val="28"/>
          <w:lang w:val="uk-UA"/>
        </w:rPr>
        <w:t xml:space="preserve"> 1 року</w:t>
      </w:r>
    </w:p>
    <w:p>
      <w:pPr>
        <w:pStyle w:val="Normal"/>
        <w:spacing w:lineRule="auto" w:line="360"/>
        <w:ind w:left="144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передчасні пологи при попередніх вагітностях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Перебіг даної вагітності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ind w:left="870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агінальна кровотеча в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риместрі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ind w:left="8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илятація внутрішнього зіву шийки матки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ind w:left="8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елика фіброміома мат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70" w:leader="none"/>
        </w:tabs>
        <w:spacing w:lineRule="auto" w:line="36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Відповідно до початку перинатального догляду, оцінка в терміні 24-28 тижнів. Ризик передчасних пологів: високий 10 і більше; 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ind w:left="8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середній  6-9;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ind w:left="87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низький 5 і менш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 xml:space="preserve">Клінічні симптоми </w:t>
      </w:r>
      <w:r>
        <w:rPr>
          <w:sz w:val="28"/>
          <w:szCs w:val="28"/>
          <w:lang w:val="uk-UA"/>
        </w:rPr>
        <w:t>передчасних пологів включають частіше болючі, ніж безболісні скорочення матки, що приводять до структурних змін шийки (пом’якшення, розкриття і згладжування ) і супроводжуються тупим або спазмоподібним болем або напругою в животі, в тазу, попереку; збільшенням або зміною характеру вагінальних виділень. А також відродження навколоплідних во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  <w:lang w:val="uk-UA"/>
        </w:rPr>
        <w:t>Обстеження</w:t>
      </w:r>
      <w:r>
        <w:rPr>
          <w:sz w:val="28"/>
          <w:szCs w:val="28"/>
          <w:lang w:val="uk-UA"/>
        </w:rPr>
        <w:t xml:space="preserve"> вагітної з симптомами передчасних пологів повинно бути негайним і ретельним. Зовнішній моніторинг скоротливої активності матки може допомогти в оцінці частоти і тривалості маткових скорочень але, на жаль, не може визначити їх ефективніс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Стан </w:t>
      </w:r>
      <w:r>
        <w:rPr>
          <w:i/>
          <w:iCs/>
          <w:sz w:val="28"/>
          <w:szCs w:val="28"/>
          <w:lang w:val="uk-UA"/>
        </w:rPr>
        <w:t>шийки матки</w:t>
      </w:r>
      <w:r>
        <w:rPr>
          <w:sz w:val="28"/>
          <w:szCs w:val="28"/>
          <w:lang w:val="uk-UA"/>
        </w:rPr>
        <w:t xml:space="preserve"> визначають при огляді її в дзеркалах і за допомогою пальцевого дослідженн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міни консистенції, згладжування і розкриття шийки матки дуже важливі для встановлення діагнозу передчасних пологів і оцінки ефективності терапії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i/>
          <w:iCs/>
          <w:sz w:val="28"/>
          <w:szCs w:val="28"/>
          <w:lang w:val="uk-UA"/>
        </w:rPr>
        <w:t>Лабораторні дослідження</w:t>
      </w:r>
      <w:r>
        <w:rPr>
          <w:sz w:val="28"/>
          <w:szCs w:val="28"/>
          <w:lang w:val="uk-UA"/>
        </w:rPr>
        <w:t xml:space="preserve"> включають загальний аналіз крові, сечі, сироваткові електроліти, рівень глюкози, бактеріологічне дослідження сечі і цервікальних виділень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Ультразвукове дослідження може бути корисним для визначення гестаційного віку, маси плода, об’єму амніотичної рідини, аномалій розвитку, передлежання плода, локалізації і стану плаценти. Передчасний розрив плодових оболонок з втратою амніотичної рідини може передувати передчасним пологам і не бути поміченим вагітною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едення і лікування вагітних з передчасними пологам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Метою лікування вагітних з передчасними пологами є їх відкладення, по можливості, до досягнення зрілості легенів плода. Лікування включає два основних завданн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визначення і лікування розладів,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их з передчасними пологам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ування самих передчасних пологі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Хоча більш ніж у 50 % вагітних з передчасними скороченнями матки аномальна маткова активність припиняється спонтанно, це ускладнення потребує детальної оцінки і лікування. Так, спочатку спостереження досить складно визначити характер активності матки ( фізіологічний чи патологічний). Інколи також складно встановити, внаслідок лікування чи спонтанно припиняється така патологічна активність матк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раховуючи, що дегідратація може призводити до збільшення чутливості матки, терапія передчасних пологів завжди починається з внутрішньовенної гідратації та ліжкового режиму. У значної частини пацієнток лише одна гідратаційна терапія викликає припинення маткових скорочень. Важливим етапом є седативна терапія (валеріана, мазепам, седуксен). При неефективності зазначених заходів застосовують токоліз :сульфат магнію,бета-адреноміметики (Бриканіл, Партусистен, Алупент, Ритодрин), інгібітори простагландинсинтетази (індометацин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отипоказання до токолізу включають прогресуючі пологи, зрілість плода, вади його розвитку, внутрішньоматкову інфекцію, значну вагінальну кровотечу, інші соматичні та акушерські ускладнення, при яких шкідливі ефекти токолізу можуть посилюватис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u w:val="single"/>
          <w:lang w:val="uk-UA"/>
        </w:rPr>
        <w:t>Відносні протипоказання до стримування пологів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ілий плід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ливі летальні вади плод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ерть плод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трес плода ( включаючи розвиток його під час токолізу 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ріоамніоніт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ив плодових оболонок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инання плодового міхур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розкриття шийки матки </w:t>
      </w:r>
      <w:r>
        <w:rPr>
          <w:rFonts w:eastAsia="Symbol" w:cs="Symbol" w:ascii="Symbol" w:hAnsi="Symbol"/>
          <w:sz w:val="28"/>
          <w:szCs w:val="28"/>
          <w:lang w:val="uk-UA"/>
        </w:rPr>
        <w:t></w:t>
      </w:r>
      <w:r>
        <w:rPr>
          <w:sz w:val="28"/>
          <w:szCs w:val="28"/>
          <w:lang w:val="uk-UA"/>
        </w:rPr>
        <w:t xml:space="preserve"> 4 см і згладжування </w:t>
      </w:r>
      <w:r>
        <w:rPr>
          <w:rFonts w:eastAsia="Symbol" w:cs="Symbol" w:ascii="Symbol" w:hAnsi="Symbol"/>
          <w:sz w:val="28"/>
          <w:szCs w:val="28"/>
          <w:lang w:val="uk-UA"/>
        </w:rPr>
        <w:t></w:t>
      </w:r>
      <w:r>
        <w:rPr>
          <w:sz w:val="28"/>
          <w:szCs w:val="28"/>
          <w:lang w:val="uk-UA"/>
        </w:rPr>
        <w:t xml:space="preserve"> 80 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гідрамніон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ритробластоз плод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яжка затримка внутрішньоутробного розвитку плод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яжка гіпертензія, викликана вагітністю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спіраторні та серцеві хвороби матері ( набряк легенів, серцева недостатність 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овотечі у матері ( передлежання або відшарування плаценти, дисемінована внутрішньосудинна  коагуляці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 термін 28-32 тижні вагітності лікування вагітних з передчасними пологами повинно включати призначення стероїдів ( бетаметазон, дексаметазон ), котрі можуть сприяти підвищенню зрілості легенів плод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 xml:space="preserve">Розродження при передчасних пологах. </w:t>
      </w:r>
      <w:r>
        <w:rPr>
          <w:sz w:val="28"/>
          <w:szCs w:val="28"/>
          <w:lang w:val="uk-UA"/>
        </w:rPr>
        <w:t>З відсутності ефекту від токолізу або протипоказання до останнього постає питання передчасного розродження. Проблема полягає в тому, що чим більш незрілим є плід, тим більший ризик існує  для нього при пологах. Сідничне перед лежання, яке є звичайним для недоношеного плода, набагато збільшує ризик при розродженні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Основні принципи ведення передчасних пологів</w:t>
      </w:r>
      <w:r>
        <w:rPr>
          <w:sz w:val="28"/>
          <w:szCs w:val="28"/>
          <w:lang w:val="uk-UA"/>
        </w:rPr>
        <w:t xml:space="preserve"> будуть такими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слід надмірно посилювати пологи при необхідності їх індукції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спонтанних або індукованих пологах слід проводити моніторинг серцевої діяльності плода негайно виявляти аномалії маткової активності, серцевого ритм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відсутності релаксації м’яких пологових шляхів при досягненні голівкою плода промежини проводиться епізіотомія або перінеотомі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Акушерка повинна по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ати, що не  можна проводити захист промежини, щоб уникнути травми плод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ідні щипці відповідного розміру застосовуються лише під адекватною анестезією і при безуспішності зусиль, спрямованих на вільну експульсію плода. Щипці не повинні застосовуватись для протягнення плода через піхву і міцну промежин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ерелік використаної літератури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.М. Запорожан, М.Р. Цегельський     “ Акушерство і гінекологія “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Л.Б. Маркін, В.І. Пирогов     “ Вагітність та пологи “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А.В. Жарких, Є.П. Гребенніков, В.О. Залізняк     “ Акушерство і гінекологія “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05"/>
        </w:tabs>
        <w:ind w:left="1005" w:hanging="43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51:00Z</dcterms:created>
  <dc:creator>ЖЕКА</dc:creator>
  <dc:description/>
  <cp:keywords/>
  <dc:language>en-US</dc:language>
  <cp:lastModifiedBy>Mage</cp:lastModifiedBy>
  <dcterms:modified xsi:type="dcterms:W3CDTF">2011-10-04T17:51:00Z</dcterms:modified>
  <cp:revision>2</cp:revision>
  <dc:subject/>
  <dc:title>       Передчасне розродження є однією з невідкладних проблем медицини</dc:title>
</cp:coreProperties>
</file>