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  <w:t>Патофизиология периферического (органного) кровообращения и микроциркуляции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нятие о системе микроциркуляции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ые формы нарушений микроцирку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икроциркуляция – </w:t>
      </w:r>
      <w:r>
        <w:rPr>
          <w:sz w:val="28"/>
          <w:szCs w:val="28"/>
        </w:rPr>
        <w:t>упорядоченное движение крови и лимфы по микрососудам, транскапиллярный обмен кислорода, углекислого газа, субстратов и продуктов метаболизма, ионов, а также перемещение жидкости во внесосудист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понятие «микроциркуляция» включает в себя также перемещение жидкости через клеточную мембрану и циркуляцию ее в кле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судам микроциркуляторного русла относят все сосуды с диаметром от 2 до 200 мкм. К ним относятся артериолы, прекапилляры, капилляры, посткапиллярные венулы, артериовенулярные шунты, лимфатические с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икроциркуляции оценивается по следующим параметрам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ъемная скорость кровотока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личество крови, которое протекает через поперечное сечение органа за единицу времен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инейная скорость кровотока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сстояние, которое единица объема крови проходит за единицу времен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Артериовенозная разность давлений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vertAlign w:val="subscript"/>
          <w:lang w:val="en-US"/>
        </w:rPr>
        <w:t>a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vertAlign w:val="subscript"/>
          <w:lang w:val="en-US"/>
        </w:rPr>
        <w:t>v</w:t>
      </w:r>
      <w:r>
        <w:rPr>
          <w:bCs/>
          <w:iCs/>
          <w:sz w:val="28"/>
          <w:szCs w:val="28"/>
        </w:rPr>
        <w:t xml:space="preserve"> – </w:t>
      </w:r>
      <w:r>
        <w:rPr>
          <w:sz w:val="28"/>
          <w:szCs w:val="28"/>
        </w:rPr>
        <w:t>разница гидростатического давления в артериальной и венозной части русла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Периферическое сосудистое сопротивление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казывается току крови на данном участке русла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Общая площадь просвета капилляров на данном участке 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ммарная площадь диаметров капилляров на данном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оказатели связаны между собой двумя формулам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= (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vertAlign w:val="subscript"/>
          <w:lang w:val="en-US"/>
        </w:rPr>
        <w:t>a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vertAlign w:val="subscript"/>
          <w:lang w:val="en-US"/>
        </w:rPr>
        <w:t>v</w:t>
      </w:r>
      <w:r>
        <w:rPr>
          <w:bCs/>
          <w:iCs/>
          <w:sz w:val="28"/>
          <w:szCs w:val="28"/>
        </w:rPr>
        <w:t xml:space="preserve">) /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формула показывает, ч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ямо пропорционально зависит от артерио-венозной разницы давлений и обратно пропорционально - от сопротивления току кров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= </w:t>
      </w:r>
      <w:r>
        <w:rPr>
          <w:bCs/>
          <w:iCs/>
          <w:sz w:val="28"/>
          <w:szCs w:val="28"/>
          <w:lang w:val="en-US"/>
        </w:rPr>
        <w:t>vS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Эта формула отражает прямую пропорциональную зависимость между объемной скоростью кровотока и двумя величинами: линейной скоростью кровотока и общей площадью поперечного сечения сосудов на данном участк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формы нарушений микроциркуляции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ртериальная гиперемия – </w:t>
      </w:r>
      <w:r>
        <w:rPr>
          <w:sz w:val="28"/>
          <w:szCs w:val="28"/>
        </w:rPr>
        <w:t xml:space="preserve">увеличение кровенаполнения органа или ткани вследствие увеличения количества крови, </w:t>
      </w:r>
      <w:r>
        <w:rPr>
          <w:bCs/>
          <w:iCs/>
          <w:sz w:val="28"/>
          <w:szCs w:val="28"/>
          <w:u w:val="single"/>
        </w:rPr>
        <w:t xml:space="preserve">протекающего </w:t>
      </w:r>
      <w:r>
        <w:rPr>
          <w:sz w:val="28"/>
          <w:szCs w:val="28"/>
        </w:rPr>
        <w:t>через его расширенные сосуды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енозная гиперемия – </w:t>
      </w:r>
      <w:r>
        <w:rPr>
          <w:sz w:val="28"/>
          <w:szCs w:val="28"/>
        </w:rPr>
        <w:t>увеличение кровенаполнения органа или ткани вследствие затруднения оттока крови из него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Ишемия – </w:t>
      </w:r>
      <w:r>
        <w:rPr>
          <w:sz w:val="28"/>
          <w:szCs w:val="28"/>
        </w:rPr>
        <w:t>уменьшение кровенаполнения органа или ткани вследствие затруднения притока ее по артериям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ртериальная гиперемия: определение, причины, механизмы возникнов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b w:val="false"/>
          <w:i w:val="false"/>
          <w:sz w:val="28"/>
          <w:szCs w:val="28"/>
        </w:rPr>
        <w:t xml:space="preserve">Артериальная гиперемия -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увеличение кровенаполнения органа или ткани вследствие увеличения количества крови, </w:t>
      </w:r>
      <w:r>
        <w:rPr>
          <w:b w:val="false"/>
          <w:i w:val="false"/>
          <w:sz w:val="28"/>
          <w:szCs w:val="28"/>
        </w:rPr>
        <w:t xml:space="preserve">протекающего </w:t>
      </w:r>
      <w:r>
        <w:rPr>
          <w:b w:val="false"/>
          <w:bCs w:val="false"/>
          <w:i w:val="false"/>
          <w:iCs w:val="false"/>
          <w:sz w:val="28"/>
          <w:szCs w:val="28"/>
        </w:rPr>
        <w:t>через его расширенные сосуды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чины возникнове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роисхожд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экзогенны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= инфек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еинфекционны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характер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физические – очень высокая или низкая температура окружающего  воздуха, механическая трав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химические – кислоты, щелочи, спирт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биологические – БАВ (аденозин, простагландины, ацетилхолин, продукты жизнедеятельности бактерий, паразитов, риккетсий и некоторые другие токсины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ханизмы возникновени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. Нервные механизмы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стинных рефлексов – в их осуществлении участвуют рецепторы, афферентные волокна, центральные нервные механизмы, эфферентные волокна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чет аксон-рефлекса – эти рефлексы замыкаются в пределах разветвлений одного аксона. Афферентные импульсы не распространяются в ЦНС, а переходят на другие ветви и, достигая сосудов, вызывают их расши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. Гуморальные механизмы. </w:t>
      </w:r>
      <w:r>
        <w:rPr>
          <w:sz w:val="28"/>
          <w:szCs w:val="28"/>
        </w:rPr>
        <w:t>К веществам, которые обладают вазорасширяющим действием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цетилхол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иста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брадикин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оны водо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олочная кислота и другие слабые органические кисл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деноз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остояние микроциркуляции при артериальной гиперемии. </w:t>
      </w:r>
      <w:r>
        <w:rPr>
          <w:sz w:val="28"/>
          <w:szCs w:val="28"/>
        </w:rPr>
        <w:t>В состоянии артериальной гиперемии приводящие артериолы расширены, в них увеличено количество крови. Отсюда происходят следующие изменения гемодинамических показателей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ртерио-венозная разность давлений </w:t>
      </w:r>
      <w:r>
        <w:rPr>
          <w:sz w:val="28"/>
          <w:szCs w:val="28"/>
        </w:rPr>
        <w:t>увеличена за счет повышения гидростатического давления в артериальной части русл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противление кровотоку</w:t>
      </w:r>
      <w:r>
        <w:rPr>
          <w:sz w:val="28"/>
          <w:szCs w:val="28"/>
        </w:rPr>
        <w:t xml:space="preserve"> в артериальной части русла снижено за счет расширения приводящих артерио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ъемная скорость кровотока </w:t>
      </w:r>
      <w:r>
        <w:rPr>
          <w:sz w:val="28"/>
          <w:szCs w:val="28"/>
        </w:rPr>
        <w:t>повышена за счет увеличения артерио-венозной разности давлений и снижения сопротивления кровотоку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инейная скорость кровотока </w:t>
      </w:r>
      <w:r>
        <w:rPr>
          <w:sz w:val="28"/>
          <w:szCs w:val="28"/>
        </w:rPr>
        <w:t>повышена за счет увеличения артерио-венозной разности давлений и снижения сопротивления кровотоку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площадь поперечного сечения капиллярного русла </w:t>
      </w:r>
      <w:r>
        <w:rPr>
          <w:sz w:val="28"/>
          <w:szCs w:val="28"/>
        </w:rPr>
        <w:t>увеличена за счет открытия ранее не функционирующих капилляров и артерио-венозных шунтов. Когда открываются ранее не функционирующие капилляры, то сначала они содержат только плазму и функционируют как плазматические. Затем в них проникают форменные элементы крови и по вновь открывшимся капиллярам начинает циркулировать цельная кровь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ризнаки артериальной гипереми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краснение органа или ткани. </w:t>
      </w:r>
      <w:r>
        <w:rPr>
          <w:sz w:val="28"/>
          <w:szCs w:val="28"/>
        </w:rPr>
        <w:t>Связано с повышением притока артериальной крови и «артериализации» венозной крови (в венозной крови содержится больше, чем обычно оксигемоглобина)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вышение температуры органа или ткани. </w:t>
      </w:r>
      <w:r>
        <w:rPr>
          <w:sz w:val="28"/>
          <w:szCs w:val="28"/>
        </w:rPr>
        <w:t>Связано с повышенным притоком более теплой артериальной крови и повышением интенсивности в тканях обмена вещест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личение лимфообразования и лимфооттока. </w:t>
      </w:r>
      <w:r>
        <w:rPr>
          <w:sz w:val="28"/>
          <w:szCs w:val="28"/>
        </w:rPr>
        <w:t>При артериальной гиперемии в артериальной части русла увеличивается гидростатическое давление. Отсюда, увеличивается количество выпотевающей в ткани плазмы. Эта жидкость поступает в лимфатические сосуды (увеличение лимфообразования) и удаляется из ткани (повышение лимфооттока). Таким образом, благодаря явлению увеличения лимфообразования и лимфооттока в гиперемированном органе не образуется отека. Отек для артериальной гиперемии не характерен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личение объема органа и тургора тканей. </w:t>
      </w:r>
      <w:r>
        <w:rPr>
          <w:sz w:val="28"/>
          <w:szCs w:val="28"/>
        </w:rPr>
        <w:t>Связано с возрастанием крове- и лимфонаполн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оследствия и значение физиологической артериальной гиперемии: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тивация специфической функции органа или ткани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тенцирование неспецифической функции – </w:t>
      </w:r>
      <w:r>
        <w:rPr>
          <w:sz w:val="28"/>
          <w:szCs w:val="28"/>
        </w:rPr>
        <w:t>например, повышение местного иммунитета, т.к. при артериальной гиперемии повышается приток иммуноглобулинов, лимфоцитов, фагоцитов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ипертрофия и гиперплазия структурных элементов клеток и тканей – </w:t>
      </w:r>
      <w:r>
        <w:rPr>
          <w:sz w:val="28"/>
          <w:szCs w:val="28"/>
        </w:rPr>
        <w:t xml:space="preserve">это явление используется в медицине. Усиление гипертрофии и регенерации достигается такими методами, как: компрессы, банки, горчичники. Артериальная гиперемия, которая развивается в таких случаях, называется </w:t>
      </w:r>
      <w:r>
        <w:rPr>
          <w:iCs/>
          <w:sz w:val="28"/>
          <w:szCs w:val="28"/>
        </w:rPr>
        <w:t>индуцированной</w:t>
      </w:r>
      <w:r>
        <w:rPr>
          <w:sz w:val="28"/>
          <w:szCs w:val="28"/>
        </w:rPr>
        <w:t xml:space="preserve"> и применяется при ишемии органов, нарушении трофики, снижении активности местного иммунитет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Последствия и значение патологической артериальной гиперемии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растяжение и микроразрывы </w:t>
      </w:r>
      <w:r>
        <w:rPr>
          <w:sz w:val="28"/>
          <w:szCs w:val="28"/>
        </w:rPr>
        <w:t>стенок сосудов микроциркуляторного русла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кро- и макрокровоизлияния </w:t>
      </w:r>
      <w:r>
        <w:rPr>
          <w:sz w:val="28"/>
          <w:szCs w:val="28"/>
        </w:rPr>
        <w:t>в окружающие сосуд ткани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овотечения </w:t>
      </w:r>
      <w:r>
        <w:rPr>
          <w:sz w:val="28"/>
          <w:szCs w:val="28"/>
        </w:rPr>
        <w:t>наружные и внутренние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Виды артериальной гиперемии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зновидности артериальной гиперемии делятся на 2 (две) группы: 1)физиологические; 2) патолог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итерий дифференцировки: </w:t>
      </w:r>
      <w:r>
        <w:rPr>
          <w:sz w:val="28"/>
          <w:szCs w:val="28"/>
        </w:rPr>
        <w:t>адекватность артериальной гиперемии изменениям функций органов и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изиологическая артериальная гиперемия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а, которая развивается в связи с увеличением уровня функции органа или ткани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я физиологических артериальных гипереми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чая артериальная гиперемия (=функциональная) – </w:t>
      </w:r>
      <w:r>
        <w:rPr>
          <w:sz w:val="28"/>
          <w:szCs w:val="28"/>
        </w:rPr>
        <w:t>в мышцах при повышении работы, в поджелудочной железе во время пищеварения, в миокарде при работе и увеличении коронарного кровоток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активная артериальная гиперемия – </w:t>
      </w:r>
      <w:r>
        <w:rPr>
          <w:sz w:val="28"/>
          <w:szCs w:val="28"/>
        </w:rPr>
        <w:t>увеличение кровотока после его кратковременного ограничения. Развивается в почках, головном мозге, кишках, мыш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атологическая артериальная гиперемия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та, которая не сопровождается увеличением уровня функции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ы подобных раздражителей – химические вещества, токсины, продукты нарушенного обмена при ожогах и воспалениях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ификация патологических артериальных гиперем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ионевротическая (=нейрогенная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шемическа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атеральна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атна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а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а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емия на почве артерио-венозного свищ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Механизмы развития патологической артериальной гиперемии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нгионевротическая АГ. </w:t>
      </w:r>
      <w:r>
        <w:rPr>
          <w:sz w:val="28"/>
          <w:szCs w:val="28"/>
        </w:rPr>
        <w:t>Среди ангионевротических (=нейрогенных) АГ выделяют нейротонические и нейропаралитические. В основе деления нейрогенных гиперемий на нейротонические и нейропаралитические лежит факт влияния вегетативной НС на сосудистую стенку. Симпатические влияния суживают сосуды, парасимпатические – расширяют сосуды. Отс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йропаралитическая гиперемия – развивается при параличе, блокаде симпатических влияний. Нейропаралитическую гиперемию можно наблюдать в клинике и в эксперименте на животных при перерезке симпатических волокон и нервов, при нарушении целостности смешанных нервов, при действии симпатолитиков и ганглиоблок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ейротоническая гиперемия – развивается при усилении парасимпатических влияний. Впервые воспроизведена К. Бернаром путем раздражения </w:t>
      </w:r>
      <w:r>
        <w:rPr>
          <w:sz w:val="28"/>
          <w:szCs w:val="28"/>
          <w:lang w:val="en-US"/>
        </w:rPr>
        <w:t>chor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pani</w:t>
      </w:r>
      <w:r>
        <w:rPr>
          <w:sz w:val="28"/>
          <w:szCs w:val="28"/>
        </w:rPr>
        <w:t xml:space="preserve"> – ветв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cialis</w:t>
      </w:r>
      <w:r>
        <w:rPr>
          <w:sz w:val="28"/>
          <w:szCs w:val="28"/>
        </w:rPr>
        <w:t>, состоящей из парасимпатических волокон. В результате раздражения возникала гиперемия и усиление секреции поднижнечелюстной слюнной железы. Холинэргические механизмы (влияние ацетилхолина) развития АГ возможны в органах и тканях (язык, наружные половые органы и т.д.), сосуды которых иннервируются парасимпатическими нервными волокнами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Коллатеральная АГ. </w:t>
      </w:r>
      <w:r>
        <w:rPr>
          <w:sz w:val="28"/>
          <w:szCs w:val="28"/>
        </w:rPr>
        <w:t>Возникает в результате затруднения кровотока по магистральному артериальному стволу, закрытому тромбом или эмболом. В этих случаях кровь устремляется по коллатеральным сосудам, просвет их рефлекторно расширяется и ткань получает необходимое количество крови. Коллатеральная АГ развивается в том случае, если общий диаметр просвета коллатеральных сосудов превышает диаметр закупоренного магистрального сосуда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стишемическая АГ.</w:t>
      </w:r>
      <w:r>
        <w:rPr>
          <w:sz w:val="28"/>
          <w:szCs w:val="28"/>
        </w:rPr>
        <w:t xml:space="preserve"> Развивается, когда фактор, ведущий к сдавлению артерии и малокровию ткани, быстро устраняется. К таким факторам относятся: опухоль, лигатура, скопление жидкости в плевральной и других полостях. В таких случаях обескровленные сосуды быстро расширяются и переполняются кровью, что может привести к разрыву сосуда, кровоизлияниям и малокровию других органов вследствие перераспределения крови. Механизм постишемической АГ: в ишемизированной ткани в связи с недостатком кислорода происходит смена аэробного способа распада глюкозы на анаэробный. Накапливаются продукты анаэробного гликолиза: молочная кислота, ПВК, трикарбоновые кислоты цикла Кребса. Орг. Кислоты и водород (продукт диссоциации) являются гуморальными вазодилататорами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Вакатная АГ.</w:t>
      </w:r>
      <w:r>
        <w:rPr>
          <w:sz w:val="28"/>
          <w:szCs w:val="28"/>
        </w:rPr>
        <w:t xml:space="preserve"> Развивается в связи с уменьшением барометрического давления. М.б.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а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стная.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вакатная АГ – при быстром снижении барометрического давления. Пример: у водолазов и кессонных рабочих при быстром подъеме из области повышенного давления. В этом случае вакатная АГ сочетается с газовой эмболией, тромбозом сосудов и кровоизлияниями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ная вакатная АГ – при постановке медицинских б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5. Метаболическая АГ. </w:t>
      </w:r>
      <w:r>
        <w:rPr>
          <w:sz w:val="28"/>
          <w:szCs w:val="28"/>
        </w:rPr>
        <w:t>Обусловлена действием метаболитов на неисчерченные мышечные элементы сосудов. При этом расширение сосудов не зависит от иннервационных вли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зодилатирующим метаболит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едостаток кислор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збыток углекисл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неспецифические метаболиты и неорганические ионы (молочная кислота, орг. кислоты цикла Кребса, АТФ, АДФ, аденозин, ионы калия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БАВ (брадикинин, серотонин, гистамин, простагландины, немедиаторный Ах, ГАМ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орм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двиг РН в кисл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6. АГ на почве артерио-венозного свища. </w:t>
      </w:r>
      <w:r>
        <w:rPr>
          <w:sz w:val="28"/>
          <w:szCs w:val="28"/>
        </w:rPr>
        <w:t>В том случае, когда образуется соустье между артерией и веной и артериальная кровь устремляется в вен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Ишемия - определение, классификация, этиология, </w:t>
      </w:r>
      <w:r>
        <w:rPr>
          <w:b/>
          <w:sz w:val="28"/>
          <w:szCs w:val="28"/>
        </w:rPr>
        <w:t>состояние микроциркуляции. Местные проявления и последствия</w:t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шемия – </w:t>
      </w:r>
      <w:r>
        <w:rPr>
          <w:sz w:val="28"/>
          <w:szCs w:val="28"/>
        </w:rPr>
        <w:t>уменьшение кровенаполнения органа или ткани в результате затруднения притока крови по приносящим сосу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чины увеличения сопротивления току крови в артериях – </w:t>
      </w:r>
      <w:r>
        <w:rPr>
          <w:sz w:val="28"/>
          <w:szCs w:val="28"/>
        </w:rPr>
        <w:t>3 (три) группы причин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омпрессия (сдавление извне) </w:t>
      </w:r>
      <w:r>
        <w:rPr>
          <w:sz w:val="28"/>
          <w:szCs w:val="28"/>
        </w:rPr>
        <w:t>приносящих сосудов (опухоль, рубец, лигатура, инородное тело). Такая ишемия называется компрессионн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бтурация приносящих сосудов – </w:t>
      </w:r>
      <w:r>
        <w:rPr>
          <w:sz w:val="28"/>
          <w:szCs w:val="28"/>
        </w:rPr>
        <w:t>в результате полного или частичного закрытия изнутри просвета артерии тромбом или эмбол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Ангиоспазм приносящих артерий –</w:t>
      </w:r>
      <w:r>
        <w:rPr>
          <w:sz w:val="28"/>
          <w:szCs w:val="28"/>
        </w:rPr>
        <w:t xml:space="preserve"> в результате вазоконстрикции сосудистых гладких мышц. </w:t>
      </w:r>
      <w:r>
        <w:rPr>
          <w:sz w:val="28"/>
          <w:szCs w:val="28"/>
          <w:u w:val="single"/>
        </w:rPr>
        <w:t>Механизмы спазма артерий</w:t>
      </w:r>
      <w:r>
        <w:rPr>
          <w:sz w:val="28"/>
          <w:szCs w:val="28"/>
        </w:rPr>
        <w:t>: а) внеклеточный – связан с длительной циркуляцией в крови вазоконстрикторных веществ. Это: катехоламины, серотонин; б) мембранный – связан с нарушением процесса реполяризации мембран гладкомышечных клеток; в) внутриклеточный - нарушен внутриклеточный перенос ионов кальция, отсюда нерасслабляющееся сокращение гладкомышечных клеток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Микроциркуляция при ишемии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ртерио-венозная разность давлений </w:t>
      </w:r>
      <w:r>
        <w:rPr>
          <w:sz w:val="28"/>
          <w:szCs w:val="28"/>
        </w:rPr>
        <w:t>снижена за счет уменьшения гидростатического давления в артериальной части русл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противление кровотоку </w:t>
      </w:r>
      <w:r>
        <w:rPr>
          <w:sz w:val="28"/>
          <w:szCs w:val="28"/>
        </w:rPr>
        <w:t>в артериальной части русла увеличено за счет препятствия кровотоку в приводящих артериях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ъемная скорость кровотока </w:t>
      </w:r>
      <w:r>
        <w:rPr>
          <w:sz w:val="28"/>
          <w:szCs w:val="28"/>
        </w:rPr>
        <w:t>снижена за счет уменьшения артерио-венозной разницы давлений и увеличения сопротивления кровотоку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инейная скорость кровотока </w:t>
      </w:r>
      <w:r>
        <w:rPr>
          <w:sz w:val="28"/>
          <w:szCs w:val="28"/>
        </w:rPr>
        <w:t>уменьшена за счет уменьшения артерио-венозной разности давлений и возросшего сопротивления кровотоку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площадь поперечного сечения капиллярного русла </w:t>
      </w:r>
      <w:r>
        <w:rPr>
          <w:sz w:val="28"/>
          <w:szCs w:val="28"/>
        </w:rPr>
        <w:t>уменьшена за счет закрытия части функционирующих капилляро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Симптомы ишемии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еньшение диаметра и количества </w:t>
      </w:r>
      <w:r>
        <w:rPr>
          <w:sz w:val="28"/>
          <w:szCs w:val="28"/>
        </w:rPr>
        <w:t>видимых артериальных сосудов в связи с их сужением и уменьшением кровенаполнения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бледнение тканей или органов </w:t>
      </w:r>
      <w:r>
        <w:rPr>
          <w:sz w:val="28"/>
          <w:szCs w:val="28"/>
        </w:rPr>
        <w:t>в связи со снижением кровенаполнения и уменьшением числа функционирующих капилляров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нижение величины пульсации артерий </w:t>
      </w:r>
      <w:r>
        <w:rPr>
          <w:sz w:val="28"/>
          <w:szCs w:val="28"/>
        </w:rPr>
        <w:t>в результате наполнения их кровью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нижение температуры ишемизированной ткани или органа </w:t>
      </w:r>
      <w:r>
        <w:rPr>
          <w:sz w:val="28"/>
          <w:szCs w:val="28"/>
        </w:rPr>
        <w:t>следствие уменьшения притока теплой артериальной крови, в дальнейшем уменьшение метаболизма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нижение лимфообразования </w:t>
      </w:r>
      <w:r>
        <w:rPr>
          <w:sz w:val="28"/>
          <w:szCs w:val="28"/>
        </w:rPr>
        <w:t>в результате понижения перфузионного давления в тканевых микрососудах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еньшение объема и тургора тканей и органов </w:t>
      </w:r>
      <w:r>
        <w:rPr>
          <w:sz w:val="28"/>
          <w:szCs w:val="28"/>
        </w:rPr>
        <w:t>вследствие недостаточности их крове- и лимфона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следствия ишемии. </w:t>
      </w:r>
      <w:r>
        <w:rPr>
          <w:sz w:val="28"/>
          <w:szCs w:val="28"/>
        </w:rPr>
        <w:t>Главный патогенетический фактор ишемии – гипоксия. В дальнейшем: снижение недоокисленных продуктов, ионов, БАВ. Отсюда вытекае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нижение специфических функц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нижение неспецифических функций и процессов:</w:t>
      </w:r>
      <w:r>
        <w:rPr>
          <w:sz w:val="28"/>
          <w:szCs w:val="28"/>
        </w:rPr>
        <w:t xml:space="preserve"> местных защитных реакций, лимфообразования, пластических процесс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Развитие дистрофических процессов, </w:t>
      </w:r>
      <w:r>
        <w:rPr>
          <w:sz w:val="28"/>
          <w:szCs w:val="28"/>
        </w:rPr>
        <w:t>гипотрофии и атрофии ткане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крозы и инфаркты.</w:t>
      </w:r>
    </w:p>
    <w:p>
      <w:pPr>
        <w:pStyle w:val="31"/>
        <w:spacing w:lineRule="auto" w:line="36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Значение уровня функционирования ткани и органа, шунтирования и коллатерального кровообращения в исходе ишемии. Инфаркт как следствие ишемии. </w:t>
      </w:r>
    </w:p>
    <w:p>
      <w:pPr>
        <w:pStyle w:val="31"/>
        <w:spacing w:lineRule="auto" w:line="360"/>
        <w:ind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Характер последствий при ишемии зависит от:</w:t>
      </w:r>
    </w:p>
    <w:p>
      <w:pPr>
        <w:pStyle w:val="31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Скорости развития ишемии. </w:t>
      </w:r>
      <w:r>
        <w:rPr>
          <w:b w:val="false"/>
          <w:bCs w:val="false"/>
          <w:i w:val="false"/>
          <w:iCs w:val="false"/>
          <w:sz w:val="28"/>
          <w:szCs w:val="28"/>
        </w:rPr>
        <w:t>Чем она выше, тем более значительна степень повреждения тканей.</w:t>
      </w:r>
    </w:p>
    <w:p>
      <w:pPr>
        <w:pStyle w:val="31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Диаметра поврежденной артерии или артериолы.</w:t>
      </w:r>
    </w:p>
    <w:p>
      <w:pPr>
        <w:pStyle w:val="31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«Чувствительности» органа к ишемии. </w:t>
      </w:r>
      <w:r>
        <w:rPr>
          <w:b w:val="false"/>
          <w:bCs w:val="false"/>
          <w:i w:val="false"/>
          <w:iCs w:val="false"/>
          <w:sz w:val="28"/>
          <w:szCs w:val="28"/>
        </w:rPr>
        <w:t>Эта чувствительность особенно высока у мозга, почек, сердца.</w:t>
      </w:r>
    </w:p>
    <w:p>
      <w:pPr>
        <w:pStyle w:val="31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Значения ишемизированного органа или ткани для организма.</w:t>
      </w:r>
    </w:p>
    <w:p>
      <w:pPr>
        <w:pStyle w:val="31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Степени развития коллатеральных сосудов и скорости «включения» или активации коллатерального кровотока в ткани или органе. </w:t>
      </w:r>
      <w:r>
        <w:rPr>
          <w:b w:val="false"/>
          <w:bCs w:val="false"/>
          <w:i w:val="false"/>
          <w:iCs w:val="false"/>
          <w:sz w:val="28"/>
          <w:szCs w:val="28"/>
        </w:rPr>
        <w:t>Под коллатеральным кровотоком понимают систему кровообращения в сосудах вокруг ишемизированного участка ткани и в нем самом. Включению его способствуют ряд факторов, а именно: а) наличие градиента давления крови выше и ниже суженного участка; б) накопление в зоне ишемии БАВ с сосудорасширяющим действием (аденозин, Ах, простагландины, кинины и др.); в) «аварийная» активация местных парасимпатических влияний, способствующих расширению коллатеральных артериол; г) степень развития сосудистой сети в пораженном органе или ткани.</w:t>
      </w:r>
      <w:r>
        <w:br w:type="page"/>
      </w:r>
    </w:p>
    <w:p>
      <w:pPr>
        <w:pStyle w:val="31"/>
        <w:numPr>
          <w:ilvl w:val="0"/>
          <w:numId w:val="12"/>
        </w:numPr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нозная гиперемия. Определение, причины и механизм развития</w:t>
      </w:r>
    </w:p>
    <w:p>
      <w:pPr>
        <w:pStyle w:val="31"/>
        <w:spacing w:lineRule="auto" w:line="3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енозная гиперемия – </w:t>
      </w:r>
      <w:r>
        <w:rPr>
          <w:sz w:val="28"/>
          <w:szCs w:val="28"/>
        </w:rPr>
        <w:t>это увеличение кровенаполнения органа или ткани вследствие механического препятствия оттоку венозной крови от органа или ткани. Это м.б. следствием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жения просвета венулы или вены при ее: </w:t>
      </w:r>
      <w:r>
        <w:rPr>
          <w:sz w:val="28"/>
          <w:szCs w:val="28"/>
        </w:rPr>
        <w:t>а) компрессии (отечная жидкость, опухоль, рубец, жгут и т.д.); б) обтурации (тромб, эмбол,опухоль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рдечной недостаточности, </w:t>
      </w:r>
      <w:r>
        <w:rPr>
          <w:sz w:val="28"/>
          <w:szCs w:val="28"/>
        </w:rPr>
        <w:t>когда сердце не перекачивает кровь из большого круга в малый и повышается центральное венозное давление в крупных венах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атологии венозных сосудов, </w:t>
      </w:r>
      <w:r>
        <w:rPr>
          <w:sz w:val="28"/>
          <w:szCs w:val="28"/>
        </w:rPr>
        <w:t>которая сопровождается низкой эластичностью венозных стенок. Эта патология обычно сопровождается образованием расширений (варикозов) и с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ханизм развития венозной гиперемии. </w:t>
      </w:r>
      <w:r>
        <w:rPr>
          <w:sz w:val="28"/>
          <w:szCs w:val="28"/>
        </w:rPr>
        <w:t xml:space="preserve">Заключается в создании механического препятствия оттоку венозной крови от тканей и нарушении ламинарности свойств крови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  <w:lang w:val="en-US"/>
        </w:rPr>
      </w:pPr>
      <w:r>
        <w:rPr>
          <w:bCs/>
          <w:iCs/>
          <w:sz w:val="28"/>
          <w:szCs w:val="28"/>
          <w:u w:val="single"/>
        </w:rPr>
        <w:t>Изменения микроциркуляции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ртерио-венозная разность давлений </w:t>
      </w:r>
      <w:r>
        <w:rPr>
          <w:sz w:val="28"/>
          <w:szCs w:val="28"/>
        </w:rPr>
        <w:t>снижена за счет увеличения гидростатического давления в венозной части русл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противление кровотоку </w:t>
      </w:r>
      <w:r>
        <w:rPr>
          <w:sz w:val="28"/>
          <w:szCs w:val="28"/>
        </w:rPr>
        <w:t>в венозной части русла увеличено за счет препятствия кровотоку в отводящих сосудах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ъемная скорость кровотока </w:t>
      </w:r>
      <w:r>
        <w:rPr>
          <w:sz w:val="28"/>
          <w:szCs w:val="28"/>
        </w:rPr>
        <w:t>снижена за счет уменьшения артерио-венозной разности давлений и возросшего сопротивления кровотоку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Линейная скорость кровотока </w:t>
      </w:r>
      <w:r>
        <w:rPr>
          <w:sz w:val="28"/>
          <w:szCs w:val="28"/>
        </w:rPr>
        <w:t>уменьшена</w:t>
      </w:r>
      <w:r>
        <w:rPr>
          <w:iCs/>
          <w:sz w:val="28"/>
          <w:szCs w:val="28"/>
        </w:rPr>
        <w:t xml:space="preserve"> за счет уменьшения артерио-венозной разности давлений и возросшего сопротивления кровотоку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бщая площадь поперечного сечения капиллярного русла </w:t>
      </w:r>
      <w:r>
        <w:rPr>
          <w:sz w:val="28"/>
          <w:szCs w:val="28"/>
        </w:rPr>
        <w:t>увеличена за счет открытия части ранее не функционирующих капилляро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Макросимптомы венозной гиперем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величение числа и диаметра видимых венозных сосудов </w:t>
      </w:r>
      <w:r>
        <w:rPr>
          <w:sz w:val="28"/>
          <w:szCs w:val="28"/>
        </w:rPr>
        <w:t>в связи с увеличением их просве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ианоз органов и тканей. </w:t>
      </w:r>
      <w:r>
        <w:rPr>
          <w:sz w:val="28"/>
          <w:szCs w:val="28"/>
        </w:rPr>
        <w:t>Синюшный оттенок связан с: а) увеличением в них количества венозной крови; б) увеличением содержания в ней бескислородных форм гемоглобина (результат выраженного перехода кислорода в ткани в связи с медленным ее током по капиллярам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нижение температуры органов и тканей </w:t>
      </w:r>
      <w:r>
        <w:rPr>
          <w:sz w:val="28"/>
          <w:szCs w:val="28"/>
        </w:rPr>
        <w:t>вследствие: а) увеличения в них объема венозной крови (в сравнении с более теплой артериальной); б) уменьшения интенсивности тканевого метаболизм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тек тканей и органов </w:t>
      </w:r>
      <w:r>
        <w:rPr>
          <w:sz w:val="28"/>
          <w:szCs w:val="28"/>
        </w:rPr>
        <w:t>в результате увеличения кровяного давления в капиллярах, посткапиллярах и венулах. При длительной венозной гиперемии отек потенцируется за счет «включения» осмотического, онкотического и мембраногенного патогенетических фактор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ровоизлияния в ткань </w:t>
      </w:r>
      <w:r>
        <w:rPr>
          <w:sz w:val="28"/>
          <w:szCs w:val="28"/>
        </w:rPr>
        <w:t>либо кровотечения (внутренние и наружные) в результате перерастяжения и микроразрывов стенок венозных сосуд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Микросимптомы венозной гипереми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еличение диаметра капилляров, посткапилляров и венул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зрастание числа функционирующих капилляров </w:t>
      </w:r>
      <w:r>
        <w:rPr>
          <w:sz w:val="28"/>
          <w:szCs w:val="28"/>
        </w:rPr>
        <w:t>на начальном этапе ВГ и снижение – на более поздних, когда в них прекращается ток крови в связи с образованием микротромбов м агрегатов клеток кров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медление тока венозной крови </w:t>
      </w:r>
      <w:r>
        <w:rPr>
          <w:sz w:val="28"/>
          <w:szCs w:val="28"/>
        </w:rPr>
        <w:t>вплоть до полного прекращения отток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чительное расширение осевого цилиндра клеток крови </w:t>
      </w:r>
      <w:r>
        <w:rPr>
          <w:sz w:val="28"/>
          <w:szCs w:val="28"/>
        </w:rPr>
        <w:t>(до величины просвета венул) и исчезновение «полосы» плазматического тока в ни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«Толчкообразное» и «маятникообразное» движение крови в венулах. </w:t>
      </w:r>
      <w:r>
        <w:rPr>
          <w:sz w:val="28"/>
          <w:szCs w:val="28"/>
        </w:rPr>
        <w:t>Перед препятствием в закупоренной вене возрастает гидростатическое давление. Если его величина достигает диастолического давления крови, то во время диастол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оследствия и значение венозной гиперемии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Г оказывает повреждающее действие на ткани. Главный патогенетический фактор – гипоксия соответствующей ткани или органа. Венозная гиперемия сопровождается отеком тканей, нередко – кровоизлияниями или кровотечениями. Поэтому, на фоне ВГ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нижаются специфические функции органа или тка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авляются неспецифические функции и процесс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вивается гипотрофия и гипоплазия </w:t>
      </w:r>
      <w:r>
        <w:rPr>
          <w:sz w:val="28"/>
          <w:szCs w:val="28"/>
        </w:rPr>
        <w:t>структурных элементов клеток и ткан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кроз паренхимы и разрастание соединительной ткани </w:t>
      </w:r>
      <w:r>
        <w:rPr>
          <w:sz w:val="28"/>
          <w:szCs w:val="28"/>
        </w:rPr>
        <w:t>(склероз, рубцы)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з. Определение, причины, разновидност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таз – это замедление и остановка крови в микрососудах органа или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чины: </w:t>
      </w:r>
      <w:r>
        <w:rPr>
          <w:sz w:val="28"/>
          <w:szCs w:val="28"/>
        </w:rPr>
        <w:t>1) ишемия; б) факторы, вызывающие агрегацию и агглютинацию клеток крови в микрососудах органа или ткани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овидности стаза условно подразделяют на 3 (три) групп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тинный капиллярный стаз – </w:t>
      </w:r>
      <w:r>
        <w:rPr>
          <w:sz w:val="28"/>
          <w:szCs w:val="28"/>
        </w:rPr>
        <w:t>его формирование начинается с активации и агрегации клеток крови, адгезии их к сосудистой стенк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шемический стаз – </w:t>
      </w:r>
      <w:r>
        <w:rPr>
          <w:sz w:val="28"/>
          <w:szCs w:val="28"/>
        </w:rPr>
        <w:t>развивается в результате: а) полного прекращения притока крови из соответствующих артерий в капиллярную сеть; б) замедлением скорости кровотока; в) турбулентным характером кровотока (смена ламинарности на турбулентность приводит к активации, агрегации и адгезии форменных элементов крови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нозно-застойный стаз – </w:t>
      </w:r>
      <w:r>
        <w:rPr>
          <w:sz w:val="28"/>
          <w:szCs w:val="28"/>
        </w:rPr>
        <w:t>является результатом: а) замедления оттока венозной крови; б) сгущения крови; в) изменения вязкости; г) повреждения клеток с освобождением и активацией факторов сверт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явления и последствия стаза. </w:t>
      </w:r>
      <w:r>
        <w:rPr>
          <w:sz w:val="28"/>
          <w:szCs w:val="28"/>
        </w:rPr>
        <w:t>Могут быть внешние и микроскоп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нешние – </w:t>
      </w:r>
      <w:r>
        <w:rPr>
          <w:sz w:val="28"/>
          <w:szCs w:val="28"/>
        </w:rPr>
        <w:t>в зависимости от вида стаза внешние признаки соответствуют признакам венозного застоя или иш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кроскопические – </w:t>
      </w:r>
      <w:r>
        <w:rPr>
          <w:sz w:val="28"/>
          <w:szCs w:val="28"/>
        </w:rPr>
        <w:t>в просветах капилляров неподвижные агреганты эритроцитов и других клеток крови. Величина просвета капилляров зависит от причины стаза. На фоне ишемии диаметр уменьшен. В условиях венозного застоя – просвет сосудов увеличен, имеется отек тканей и микрокровоизли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ыстром устранении причины стаза ток крови в сосудах микроциркуляторного русла восстанавливается и в тканях не развивается каких-либо существенных изменений. Длительный стаз обуславливает развитие дистрофических изменений в тканях и их гиб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ханизмы истинного капиллярного стаза. </w:t>
      </w:r>
      <w:r>
        <w:rPr>
          <w:sz w:val="28"/>
          <w:szCs w:val="28"/>
        </w:rPr>
        <w:t>Непосредственная причина стаза – внутрисосудистая агрегация эритроцитов. Она м.б.: а) локальная; б) генерализ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внутрисосудистой агрегации эритроцит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Химические факторы, повреждающие стенки капилля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увеличение проницаемости сосудистой стенки и переход в ткани жидкостей, солей и низкодисперсных белков;</w:t>
      </w:r>
    </w:p>
    <w:p>
      <w:pPr>
        <w:pStyle w:val="2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= увеличение концентрации в крови крупнодисперсных белков (глобулинов и фибриног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дсорбция этих белков на поверхности эритроцитов уменьшает их поверхностный потенци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грегация эритр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. Химические повреждающие агенты, проникающие внутрь капилляров. </w:t>
      </w:r>
      <w:r>
        <w:rPr>
          <w:sz w:val="28"/>
          <w:szCs w:val="28"/>
        </w:rPr>
        <w:t>Изменяют физико-химические свойства эритроцитов и вызывают их агрегацию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Функциональное состояние артерио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ужение приводящих артериол – способствует агрегации за счет замедления крово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ыброс гистамина – угнетает агрегацию за счет ускорения кровото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общих причин расстройств микроциркуля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утрисосудистые нарушения: суспензионная стабильность крови, феномен “сладж”, замедление и ускорение крово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начимость расстройств микроциркуляции – </w:t>
      </w:r>
      <w:r>
        <w:rPr>
          <w:sz w:val="28"/>
          <w:szCs w:val="28"/>
        </w:rPr>
        <w:t>являются важным патогенетическим звеном многих типовых патологических процессов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лассифик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нутрисосудист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трансмура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несосудис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чины: </w:t>
      </w:r>
      <w:r>
        <w:rPr>
          <w:sz w:val="28"/>
          <w:szCs w:val="28"/>
        </w:rPr>
        <w:t>3 (три)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. Расстройства центрального и периферического кровообращения: </w:t>
      </w:r>
      <w:r>
        <w:rPr>
          <w:sz w:val="28"/>
          <w:szCs w:val="28"/>
        </w:rPr>
        <w:t>сердечная недостаточность, патологическая артериальная гиперемия, венозная гиперемия, ишем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. Изменения вязкости и объема крови и лимф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гемо- и лимфоконцентрации – гипогидратация, полицитемия, гиперпротеинем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- и/или лимфодилюция – гипергидратация, панцитопения, гипопротеинем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ция и агглютинация форменных элементов крови, сопровождающаяся повышением вязкости кров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осудистое диссеминированное свертывание крови, фибринолиз и тромб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. Повреждение стенок сосудов микроциркуляторного русла </w:t>
      </w:r>
      <w:r>
        <w:rPr>
          <w:sz w:val="28"/>
          <w:szCs w:val="28"/>
        </w:rPr>
        <w:t>при атеросклерозе, воспалении, циррозе, опухолях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нутрисосудистые нарушения. </w:t>
      </w:r>
      <w:r>
        <w:rPr>
          <w:sz w:val="28"/>
          <w:szCs w:val="28"/>
        </w:rPr>
        <w:t xml:space="preserve">Всегда зависят от нарушения суспензионной стабильности кров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успензионная стабильность крови. </w:t>
      </w:r>
      <w:r>
        <w:rPr>
          <w:sz w:val="28"/>
          <w:szCs w:val="28"/>
        </w:rPr>
        <w:t>Зависит от фактор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личина отрицательных зарядов эритроцитов и тромбоцитов – </w:t>
      </w:r>
      <w:r>
        <w:rPr>
          <w:sz w:val="28"/>
          <w:szCs w:val="28"/>
        </w:rPr>
        <w:t>уменьшение отрицательных зарядов эритроцитов и тромбоцитов приводит к нарушению суспензионной стабильности кров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отношение белковых фракций крови – </w:t>
      </w:r>
      <w:r>
        <w:rPr>
          <w:sz w:val="28"/>
          <w:szCs w:val="28"/>
        </w:rPr>
        <w:t>альбумины/глобулины и фибриноген. Нарушение суспензионной стабильности крови развивается при уменьшении абсолютного и относительного содержания глобулинов и фибриноге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еньшение скорости кровотока – </w:t>
      </w:r>
      <w:r>
        <w:rPr>
          <w:sz w:val="28"/>
          <w:szCs w:val="28"/>
        </w:rPr>
        <w:t>не основной, но способствующий ф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успензионной стабильности крови приводит к: а) агрегации эритроцитов и др. форменных элементов крови; б) нарушению скорости кровото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02"/>
        </w:tabs>
        <w:ind w:left="1275" w:firstLine="567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hanging="0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23">
    <w:name w:val="Основной текст с отступом 2"/>
    <w:basedOn w:val="Normal"/>
    <w:qFormat/>
    <w:pPr>
      <w:ind w:left="1416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4:00Z</dcterms:created>
  <dc:creator>USER</dc:creator>
  <dc:description/>
  <cp:keywords/>
  <dc:language>en-US</dc:language>
  <cp:lastModifiedBy>Mage</cp:lastModifiedBy>
  <dcterms:modified xsi:type="dcterms:W3CDTF">2011-10-04T17:54:00Z</dcterms:modified>
  <cp:revision>2</cp:revision>
  <dc:subject/>
  <dc:title>ПАТОФИЗИОЛОГИЯ ПЕРИФЕРИЧЕСКОГО (ОРГАННОГО) </dc:title>
</cp:coreProperties>
</file>