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морфология хронического гепатита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jc w:val="both"/>
        <w:rPr/>
      </w:pPr>
      <w:r>
        <w:rPr>
          <w:b/>
          <w:bCs/>
          <w:sz w:val="28"/>
          <w:szCs w:val="28"/>
        </w:rPr>
        <w:t>Хронический гепатит</w:t>
      </w:r>
      <w:r>
        <w:rPr>
          <w:sz w:val="28"/>
          <w:szCs w:val="28"/>
        </w:rPr>
        <w:t xml:space="preserve"> (ХГ) – хроническое воспалительное заболевание печени продолжительностью 6 и более месяцев, морфологически характеризующееся дистрофией и некрозами гепатоцитов, воспалительной инфильтрацией с преобладанием лимфоцитов преимущественно портальных трактов, фиброзом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1994 г. на Международном конгрессе гастроэнтерологов в Лос-Анджелесе была принята новая классификация хронического гепатита:</w:t>
      </w:r>
    </w:p>
    <w:p>
      <w:pPr>
        <w:pStyle w:val="Heading1"/>
        <w:suppressAutoHyphens w:val="true"/>
        <w:ind w:left="0" w:firstLine="709"/>
        <w:rPr/>
      </w:pPr>
      <w:r>
        <w:rPr/>
        <w:t>Хронический гепатит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гепатит В и </w:t>
      </w:r>
      <w:r>
        <w:rPr>
          <w:sz w:val="28"/>
          <w:szCs w:val="28"/>
          <w:lang w:val="en-US"/>
        </w:rPr>
        <w:t>D</w:t>
      </w:r>
    </w:p>
    <w:p>
      <w:pPr>
        <w:pStyle w:val="Heading1"/>
        <w:tabs>
          <w:tab w:val="clear" w:pos="720"/>
        </w:tabs>
        <w:suppressAutoHyphens w:val="true"/>
        <w:ind w:left="0" w:firstLine="709"/>
        <w:rPr/>
      </w:pPr>
      <w:r>
        <w:rPr/>
        <w:t>Хронический гепатит 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й гепат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генный гепатит (хронический гепатит неклассифицированный как вирусный или аутоиммунный)</w:t>
      </w:r>
    </w:p>
    <w:p>
      <w:pPr>
        <w:pStyle w:val="Heading2"/>
        <w:suppressAutoHyphens w:val="true"/>
        <w:ind w:left="0" w:firstLine="709"/>
        <w:rPr/>
      </w:pPr>
      <w:r>
        <w:rPr/>
        <w:t>Хронический лекарственный гепат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наследственный гепат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недостаточности α1-антитрипс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болезни Вильсона-Коновалова</w:t>
      </w:r>
    </w:p>
    <w:p>
      <w:pPr>
        <w:pStyle w:val="32"/>
        <w:suppressAutoHyphens w:val="true"/>
        <w:ind w:firstLine="709"/>
        <w:rPr/>
      </w:pPr>
      <w:r>
        <w:rPr>
          <w:sz w:val="28"/>
          <w:szCs w:val="28"/>
        </w:rPr>
        <w:t xml:space="preserve">Современная классификация хронического гепатита требует от клиницистов и патоморфологов учитывать </w:t>
      </w:r>
      <w:r>
        <w:rPr>
          <w:sz w:val="28"/>
          <w:szCs w:val="28"/>
          <w:u w:val="single"/>
        </w:rPr>
        <w:t>три категории его оценки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этиологический фактор, степень активности процесса, стадию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отметить, что в настоящей классификации отсутствует хронический алкогольный гепатит, включенный в Международной классификации болезней (МКБ) в состав хронической алкогольной болезни (печеночной форм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различных этиологических вариантов первичных ХГ наибольшее значение придается вирусным гепатитам В, В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С. При этом следует помнить, что перечень вирусных форм этим не ограничивается. Появились публикации о ХГ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даже А, что ранее полностью отрицалось.</w:t>
      </w:r>
    </w:p>
    <w:p>
      <w:pPr>
        <w:pStyle w:val="32"/>
        <w:suppressAutoHyphens w:val="true"/>
        <w:ind w:firstLine="709"/>
        <w:rPr/>
      </w:pPr>
      <w:r>
        <w:rPr>
          <w:sz w:val="28"/>
          <w:szCs w:val="28"/>
        </w:rPr>
        <w:t xml:space="preserve">Для определения этиологии ХГ патоморфологи используют </w:t>
      </w:r>
      <w:r>
        <w:rPr>
          <w:i/>
          <w:iCs/>
          <w:sz w:val="28"/>
          <w:szCs w:val="28"/>
        </w:rPr>
        <w:t xml:space="preserve">прямые и непрямые (косвенные) морфологические маркеры </w:t>
      </w:r>
      <w:r>
        <w:rPr>
          <w:sz w:val="28"/>
          <w:szCs w:val="28"/>
        </w:rPr>
        <w:t>– совокупность изменений в клетках и тканях органа, которые возникают при внедрении и под воздействием этиологического фактора, а их обнаружение позволяет установить этиологию процесса. К прямым маркерам относят этиологические агенты или их компоненты, выявляемые в тканях (клетках), а к непрямым – характерные для определенной этиологии тканевые или клеточные изменения.</w:t>
      </w:r>
    </w:p>
    <w:p>
      <w:pPr>
        <w:pStyle w:val="32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ind w:firstLine="709"/>
        <w:rPr/>
      </w:pPr>
      <w:r>
        <w:rPr>
          <w:b/>
          <w:sz w:val="28"/>
          <w:szCs w:val="28"/>
        </w:rPr>
        <w:t>Прямые морфологические маркеры этиологии ХГ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/>
      </w:pPr>
      <w:r>
        <w:rPr/>
        <w:t xml:space="preserve">К прямым морфологическим маркерам вирусных ХГ относят частицы вируса и его антигены, для выявления которых необходимо использование электронно-микроскопического, иммуногистохимического и/или иммунофлюоресцентного методов. </w:t>
      </w:r>
    </w:p>
    <w:p>
      <w:pPr>
        <w:pStyle w:val="Style13"/>
        <w:rPr/>
      </w:pPr>
      <w:r>
        <w:rPr/>
        <w:t xml:space="preserve">При лекарственном и алкогольном ХГ прямые маркеры отсутствуют, а заключение делается на основе анамнестических данных при наличии непрямых маркеров заболевания. </w:t>
      </w:r>
    </w:p>
    <w:p>
      <w:pPr>
        <w:pStyle w:val="Style13"/>
        <w:rPr/>
      </w:pPr>
      <w:r>
        <w:rPr/>
        <w:t xml:space="preserve">При постановке диагноза аутоиммунного ХГ необходимо учитывать избирательный эффект иммунодепрессивной терапии и обнаружение в сыворотке крови больных высокого уровня иммуноглобулинов и аутоантител, включая антитела к специфическому печеночному протеину (LSP). </w:t>
      </w:r>
    </w:p>
    <w:p>
      <w:pPr>
        <w:pStyle w:val="Style13"/>
        <w:rPr/>
      </w:pPr>
      <w:r>
        <w:rPr/>
        <w:t xml:space="preserve">При наследственном ХГ, развивающемся преимущественно в младенческом и раннем детском возрасте, могут определяться следующие основные клинико-лабораторные признаки: 1) снижение активности сыворотки против трипсина – </w:t>
      </w:r>
      <w:r>
        <w:rPr>
          <w:u w:val="single"/>
        </w:rPr>
        <w:t xml:space="preserve">недостаточность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>1-антитрипсина</w:t>
      </w:r>
      <w:r>
        <w:rPr/>
        <w:t>; 2) чрезмерное накопление меди в различных тканях с концентрацией церулоплазмина в сыворотке крови меньше чем 1:3 ммоль/л – наследственное аутосомно-рецессивное заболевание с первичным дефектом печени (</w:t>
      </w:r>
      <w:r>
        <w:rPr>
          <w:u w:val="single"/>
        </w:rPr>
        <w:t>болезнь Вильсона-Коновалова</w:t>
      </w:r>
      <w:r>
        <w:rPr/>
        <w:t>).</w:t>
      </w:r>
    </w:p>
    <w:p>
      <w:pPr>
        <w:pStyle w:val="Heading3"/>
        <w:suppressAutoHyphens w:val="true"/>
        <w:ind w:firstLine="709"/>
        <w:jc w:val="both"/>
        <w:rPr/>
      </w:pPr>
      <w:r>
        <w:rPr/>
      </w:r>
    </w:p>
    <w:p>
      <w:pPr>
        <w:pStyle w:val="Heading3"/>
        <w:suppressAutoHyphens w:val="true"/>
        <w:ind w:firstLine="709"/>
        <w:jc w:val="both"/>
        <w:rPr/>
      </w:pPr>
      <w:r>
        <w:rPr>
          <w:b/>
        </w:rPr>
        <w:t>Непрямые морфологические маркеры этиологии Х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Вирусные гепати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вирусных гепатитов непрямые маркеры выделены при ХГ В и С, патоморфологическая диагностика остальных форм возможна только при выявлении прямых марке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ля ХГ В морфологическими маркерами являютс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“матово-стекловидные” гепатоциты – крупные клетки с бледноэозинофильной мелкозернистой цитоплазмой со смещенным к периферии ядром; при иммуногистохимическом и иммунофлюоресцентном исследовании в их цитоплазме обнаруживается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“песочные ядра” – хроматин располагается по периферии, центральная просветленная часть ядра представлена мелкогранулярными эозинофильными включениями; при иммуногистохимическом и иммунофлюоресцентном исследовании в ней обнаруживается </w:t>
      </w:r>
      <w:r>
        <w:rPr>
          <w:sz w:val="28"/>
          <w:szCs w:val="28"/>
          <w:lang w:val="en-US"/>
        </w:rPr>
        <w:t>HbcAg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тельца Каунсильмена – четко отграниченные гомогенные, эозинофильные образования без ядер или с их остатками, возникающие в результате коагуляционного некроза печеночных кле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елковая гидропическая дистрофия гепатоцитов до баллонн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очаги колликвационного некроза (фокальные интралобулярные; ступенчатые – очаговые некрозы перипортальных зон печеночных долек, чередующиеся с сохранными участками, как правило, инфильтрированными воспалительными клеточными элементами, периферия печеночной долька и разрушенная пограничная пластинка портального тракта прибретают извитой, ступенчатый вид; мостовидные – протяженные некротические “дорожки”, соединяющие соседние структуры: порто-портальные, порто-центральные, центро-центральные и транслобулярные; субмассивные – некрозы, захватывающие большую часть одной или нескольких долек; массивные – обширные некрозы ткани печени до целой дол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) лимфогистиоцитарная инфильтрация с примесью плазматических клеток и полиморфноядерных лейкоци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ля ХГ С косвенными морфологическими маркерами являютс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очетание жировой дистрофии гепатоцитов с гидропической (преобладает жирова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льца Каунсильме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етерогенность гепатоци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лимфоцитарная инфильтрация портальных трактов и долек с образованием лимфоидных фолликулов, иногда с реактивными центр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активация синусоидальных клеток с образованием цепочек лимфоцитов внутри синусои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ажение желчных протоков (деструкция, пролиферация, склероз).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Аутоиммунный (“люпоидный”) гепатит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утоиммунный гепатит (АГ) впервые был описа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nkel</w:t>
      </w:r>
      <w:r>
        <w:rPr>
          <w:sz w:val="28"/>
          <w:szCs w:val="28"/>
        </w:rPr>
        <w:t xml:space="preserve"> с соавт. в 1951 г. у молодых женщин. В связи с частым обнаружением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-клеточного феномена в сочетании с системными поражениями заболевание было названо “люпоидным” гепатитом. 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В сыворотке крови больных обнаруживаются аутоантитела: антиядерные, аутоантитела против мембранных аутоантигенов гепатоцитов, включая </w:t>
      </w:r>
      <w:r>
        <w:rPr>
          <w:sz w:val="28"/>
          <w:szCs w:val="28"/>
          <w:lang w:val="en-US"/>
        </w:rPr>
        <w:t>LSP</w:t>
      </w:r>
      <w:r>
        <w:rPr>
          <w:sz w:val="28"/>
          <w:szCs w:val="28"/>
        </w:rPr>
        <w:t xml:space="preserve">. Кроме них выявляются антитела против вирусных антигенов (кори, краснухи). Антиген </w:t>
      </w:r>
      <w:r>
        <w:rPr>
          <w:sz w:val="28"/>
          <w:szCs w:val="28"/>
          <w:lang w:val="en-US"/>
        </w:rPr>
        <w:t>LSP</w:t>
      </w:r>
      <w:r>
        <w:rPr>
          <w:sz w:val="28"/>
          <w:szCs w:val="28"/>
        </w:rPr>
        <w:t xml:space="preserve"> способен индуцировать реакцию гиперчувствительности замедленного типа. Доказана связь развития АГ с иммунопатологическими реакциями с участием антигенов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en-US"/>
        </w:rPr>
        <w:t>DRW</w:t>
      </w:r>
      <w:r>
        <w:rPr>
          <w:sz w:val="28"/>
          <w:szCs w:val="28"/>
        </w:rPr>
        <w:t>3 у молодых женщин до 30 лет. Эти данные указывают на роль Х-ромосомы и половых гормонов, главным образом эстрогенов, в патогенезе АГ. При этой форме ХГ эффективна иммунодепрессивная терапия.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 w:val="28"/>
          <w:szCs w:val="28"/>
          <w:u w:val="single"/>
        </w:rPr>
        <w:t>Морфологическими маркерами АГ являются</w:t>
      </w:r>
      <w:r>
        <w:rPr>
          <w:sz w:val="28"/>
          <w:szCs w:val="28"/>
        </w:rPr>
        <w:t>: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1. частое обнаружение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-клеточного феномена – полиморфноядерные лейкоциты и макрофаги с внутрицитоплазматическим фагоцитированным поврежденным клеточным ядром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. внепеченочные поражения, свойственные системной красной волчанке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 w:val="28"/>
          <w:szCs w:val="28"/>
        </w:rPr>
        <w:t>3. выраженная воспалительная инфильтрация печени с преобладанием плазматических клеток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 w:val="28"/>
          <w:szCs w:val="28"/>
        </w:rPr>
        <w:t>4. преобладание признаков высокой степени активности с частым развитием мостовидных некрозов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5. образование гепатоцитами в перипортальных зонах гландулярных (железистых) структур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6. воспаление мелких желчных протоков и холангиол портальных трактов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7. лимфоциты инфильтрата нередко образуют в портальных трактах лимфоидные фолликул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Хронические гепатиты лекарственной эти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ы, вызывающие поражение печени (гепатотоксины), делят на истинные и гепатотоксины идиосинкразии. Истинные гепатотоксины, в свою очередь, подразделяют на две группы: прямого и опосредованного действия. В настоящее время препараты первой группы истинных гепатоксинов не применяются – хлороформ, карботетрахлорид и др. Гепатотоксины опосредованного действия могут быть цитотоксическими, холестатическими и канцероген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гепатотоксинов идиосинкразии одни вещества вызывают в печени аллергические реакции с гранулематозом, эозинофилией и сыпью, другие – альтеративные изменения печени в результате воздействия токсических метаболитов (изониозида, ипрониазида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карственные поражения могут приводить к развитию любого из известных заболеваний печени. При этом морфологическая картина однотипна и почти не зависит от этиологии. Для постановки диагноза ятрогенного заболевания печени имеют значение анамнез, лабораторный анализ функций печени, доза и длительность приема гепатотоксических препаратов. Галотан, изониозид, ацетоминофен способны вызывать центролобулярные и массивные некрозы печени; альфа-метилдофа – острый или хронический гепатит; альфа-метилдофа, салицилаты, метотрексат, этанол и винилхлорид – хронический гепатит с развитием выраженного фиброза вплоть до цирроза; анаболические и противозачаточные стероиды – холестаз, пелиоз и тромбоз печеночных в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отметить, что практически все лекарственные препараты вызывают адаптационные изменения печени, не сопровождающиеся функциональными нарушениями: гиперплазия гладкой эндоплазматической сети гепатоцитов, образование липофусцина и гемосидерина.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 w:val="28"/>
          <w:szCs w:val="28"/>
          <w:u w:val="single"/>
        </w:rPr>
        <w:t>Морфологическими маркерами лекарственного ХГ являютс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ировая дистрофия гепатоци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аги колликвационного некроза вокруг центральных ве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спалительный инфильтрат со значительным числом эозинофильных лейкоци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пецифические гранул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ражение желчных ходов с дистрофическими изменениями их эпител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холестаз в перипортальных отделах доле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лиоз – токсическое расширение синусоидов.</w:t>
      </w:r>
    </w:p>
    <w:p>
      <w:pPr>
        <w:pStyle w:val="Style13"/>
        <w:rPr/>
      </w:pPr>
      <w:r>
        <w:rPr/>
        <w:t>IV. Хронические наследственные гепатиты</w:t>
      </w:r>
    </w:p>
    <w:p>
      <w:pPr>
        <w:pStyle w:val="Style13"/>
        <w:rPr/>
      </w:pPr>
      <w:r>
        <w:rPr/>
        <w:t>Патология печени развивается почти при всех видах нарушений обмена веществ, однако выраженные изменения возникают лишь при некоторых наследственных метаболических заболеваниях:</w:t>
      </w:r>
    </w:p>
    <w:p>
      <w:pPr>
        <w:pStyle w:val="Style13"/>
        <w:rPr/>
      </w:pPr>
      <w:r>
        <w:rPr/>
        <w:t xml:space="preserve">а) Недостаточность </w:t>
      </w:r>
      <w:r>
        <w:rPr>
          <w:rFonts w:eastAsia="Symbol" w:cs="Symbol" w:ascii="Symbol" w:hAnsi="Symbol"/>
        </w:rPr>
        <w:t></w:t>
      </w:r>
      <w:r>
        <w:rPr/>
        <w:t>1-антитрипсина:</w:t>
      </w:r>
    </w:p>
    <w:p>
      <w:pPr>
        <w:pStyle w:val="Style13"/>
        <w:rPr/>
      </w:pPr>
      <w:r>
        <w:rPr/>
        <w:t>Определение этого генетического дефекта крайне важно, так как он часто приводит к тяжелым заболеваниям печени, возникающим в младенческом и раннем детском возрасте.</w:t>
      </w:r>
    </w:p>
    <w:p>
      <w:pPr>
        <w:pStyle w:val="Style13"/>
        <w:rPr/>
      </w:pPr>
      <w:r>
        <w:rPr/>
        <w:t xml:space="preserve">Большая часть гликопротеина </w:t>
      </w:r>
      <w:r>
        <w:rPr>
          <w:rFonts w:eastAsia="Symbol" w:cs="Symbol" w:ascii="Symbol" w:hAnsi="Symbol"/>
        </w:rPr>
        <w:t></w:t>
      </w:r>
      <w:r>
        <w:rPr/>
        <w:t xml:space="preserve">1-антитрипсина синтезируется в гепатоцитах. Этот фермент обнаруживается в зведчатых ретикулоэндотелиоцитах (ЗРЭ), эпителии желчных протоков и др. При недостаточности этого фермента в расширенных цистернах эндоплазматического ретикулума гепатоцитов накапливаются вещества подобные </w:t>
      </w:r>
      <w:r>
        <w:rPr>
          <w:rFonts w:eastAsia="Symbol" w:cs="Symbol" w:ascii="Symbol" w:hAnsi="Symbol"/>
        </w:rPr>
        <w:t></w:t>
      </w:r>
      <w:r>
        <w:rPr/>
        <w:t>1-антитрипсину и обладающие антигенными свойствами. В гистологических препаратах эти вещества выявляются при окраске гематоксилином и эозином в виде эозинофильных “шаров”, положительно окрашивающихся при ШИК-реакции.</w:t>
      </w:r>
    </w:p>
    <w:p>
      <w:pPr>
        <w:pStyle w:val="Style13"/>
        <w:rPr/>
      </w:pPr>
      <w:r>
        <w:rPr/>
        <w:t>У новорожденных этот генетический дефект может сопровождаться “чистым” холестазом, как при окклюзии внепеченочных желчных ходов, или гепатитом с гигантоклеточной трансформацией гепатоцитов, содержащих 3–4 ядра. Иногда поражение печени проявляется в полугодовалом возрасте, при этом характерна гипоплазия внутрипеченочных желчных протоков, сужение и многочисленность внепеченочных. Возможно раннее развитие цирроза печени (в возрасте до 1,5 месяцев), но чаще – в течение нескольких лет.</w:t>
      </w:r>
    </w:p>
    <w:p>
      <w:pPr>
        <w:pStyle w:val="Style13"/>
        <w:rPr/>
      </w:pPr>
      <w:r>
        <w:rPr/>
        <w:t xml:space="preserve">Патогенез поражения печени при недостаточности </w:t>
      </w:r>
      <w:r>
        <w:rPr>
          <w:rFonts w:eastAsia="Symbol" w:cs="Symbol" w:ascii="Symbol" w:hAnsi="Symbol"/>
        </w:rPr>
        <w:t></w:t>
      </w:r>
      <w:r>
        <w:rPr/>
        <w:t>1-антитрипсина точно не известен. Считается, что при этом генетическом дефекте печень теряет способность предотвращать цитотоксическое действие протеаз различного происхождения (вирусного, бактериального, элементов воспалительного инфильтрата).</w:t>
      </w:r>
    </w:p>
    <w:p>
      <w:pPr>
        <w:pStyle w:val="Style13"/>
        <w:rPr/>
      </w:pPr>
      <w:r>
        <w:rPr/>
        <w:t xml:space="preserve">Морфологические признаки ХГ при недостаточности </w:t>
      </w:r>
      <w:r>
        <w:rPr>
          <w:rFonts w:eastAsia="Symbol" w:cs="Symbol" w:ascii="Symbol" w:hAnsi="Symbol"/>
        </w:rPr>
        <w:t></w:t>
      </w:r>
      <w:r>
        <w:rPr/>
        <w:t>1-антитрипсин</w:t>
      </w:r>
    </w:p>
    <w:p>
      <w:pPr>
        <w:pStyle w:val="Style13"/>
        <w:rPr/>
      </w:pPr>
      <w:r>
        <w:rPr/>
        <w:t>1. в цитоплазме гепатоцитов образуются ШИК-позитивные ацидофильные “шары” (глобули), которые чаще располагаются в перипортальных гепатоцитах и иногда после слияния могут оттеснять клеточное ядро;</w:t>
      </w:r>
    </w:p>
    <w:p>
      <w:pPr>
        <w:pStyle w:val="Style13"/>
        <w:rPr/>
      </w:pPr>
      <w:r>
        <w:rPr/>
        <w:t>2. разнообразный характер поражения печени: “чистый” холестаз новорожденных, гепатит, цирроз, латентно развивающийся “криптогенный” цирроз в зрелом возрасте;</w:t>
      </w:r>
    </w:p>
    <w:p>
      <w:pPr>
        <w:pStyle w:val="Style13"/>
        <w:rPr/>
      </w:pPr>
      <w:r>
        <w:rPr/>
        <w:t>3. наряду с различной степенью выраженности некроза и воспалительной инфильтрацией портальных трактов появляются гигантские многоядерные гепатоциты с 3–4 ядрами;</w:t>
      </w:r>
    </w:p>
    <w:p>
      <w:pPr>
        <w:pStyle w:val="Style13"/>
        <w:rPr/>
      </w:pPr>
      <w:r>
        <w:rPr/>
        <w:t>4. возможно развитие слабо выраженного стеатоза, гемосидероза перипортальных гепатоцитов и пролиферация ЗРЭ;</w:t>
      </w:r>
    </w:p>
    <w:p>
      <w:pPr>
        <w:pStyle w:val="Style13"/>
        <w:rPr/>
      </w:pPr>
      <w:r>
        <w:rPr/>
        <w:t>5. в случаях проявления поражений печени в 4–5-месячном возрасте характерна гипоплазия внутрипеченочных желчных протоков;</w:t>
      </w:r>
    </w:p>
    <w:p>
      <w:pPr>
        <w:pStyle w:val="Style13"/>
        <w:rPr/>
      </w:pPr>
      <w:r>
        <w:rPr/>
        <w:t>6. цирроз печени может развиться очень рано (через 1,5 месяца), в большинстве случаев в возрасте нескольких лет, а иногда в зрелом возрасте; обычно цирроз мелкоузловой, при прогрессировании переходит в крупноузловой, иногда наблюдается цирроз билиарного типа;</w:t>
      </w:r>
    </w:p>
    <w:p>
      <w:pPr>
        <w:pStyle w:val="Style13"/>
        <w:rPr/>
      </w:pPr>
      <w:r>
        <w:rPr/>
        <w:t>7. могут обнаруживаться тельца Мэллори – эозинофильные массы различной (лентовидной, глобулярной, сетчатой, неправильной) формы, которые локализуются в цитоплазме гепатоцитов, обычно вблизи ядра, при гибели клетки могут располагаться внеклеточно;</w:t>
      </w:r>
    </w:p>
    <w:p>
      <w:pPr>
        <w:pStyle w:val="Style13"/>
        <w:rPr/>
      </w:pPr>
      <w:r>
        <w:rPr/>
        <w:t>8. больные зрелого возраста страдают и заболеваниями легких;</w:t>
      </w:r>
    </w:p>
    <w:p>
      <w:pPr>
        <w:pStyle w:val="Style13"/>
        <w:rPr/>
      </w:pPr>
      <w:r>
        <w:rPr/>
        <w:t xml:space="preserve">б) </w:t>
      </w:r>
      <w:r>
        <w:rPr>
          <w:u w:val="single"/>
        </w:rPr>
        <w:t>Болезнь Вильсона-Коновалова (гепатоцеребральная дистрофия)</w:t>
      </w:r>
      <w:r>
        <w:rPr/>
        <w:t xml:space="preserve"> – это аутосомно-рецессивное наследственное заболевание, для которого характерны прогрессирующее поражение чечевицеобразного ядра головного мозга и цирроз печени. При этом заболевании происходит накопление меди преимущественно в печени, в меньшей степени в головном мозге, роговице и почках. Поражаются клетки, их мембраны, ферменты, нарушается обмен аминокислот. Клинически болезнь проявляется с 6-летнего возраста. Диагностическими признаками гепатоцеребральной дистрофии являются: семейный характер болезни; концентрация церулоплазмина в сыворотке крови меньше, чем 1:3 ммоль/л; большое количество меди в печени (больше 250 мкг/г сухой массы); высокая концентрация аминотрансферазы в сыворотке крови и характерные гистологические изменения печени.</w:t>
      </w:r>
    </w:p>
    <w:p>
      <w:pPr>
        <w:pStyle w:val="Style13"/>
        <w:rPr/>
      </w:pPr>
      <w:r>
        <w:rPr/>
        <w:t>Патоморфологические проявления гепатоцеребральной дистрофии зависят от стадии заболевания:</w:t>
      </w:r>
    </w:p>
    <w:p>
      <w:pPr>
        <w:pStyle w:val="Style13"/>
        <w:rPr/>
      </w:pPr>
      <w:r>
        <w:rPr/>
        <w:t>1. (от рождения до 5-6 лет) – бессимптомная, однако медь уже накапливается в гепатоцитах; 2. медь депонируется в лизосомах гепатоцитов, а также поступает в кровь, при этом возможны некроз гепатоцитов и гемолиз; 3. развивается фиброз или цирроз печени, медь накапливается в головном мозге, роговице и почках, появляются характерные клинические симптомы (концентрация церулоплазмина в сыворотке меньше чем 1:3 ммоль/л, большое количество меди в печени, высокая концентрация аминотрансферазы в сыворотке, появляются кольца Кайзера-Флейшера); 4 характерно прогрессирующее поражение ЦНС.</w:t>
      </w:r>
    </w:p>
    <w:p>
      <w:pPr>
        <w:pStyle w:val="Style13"/>
        <w:rPr/>
      </w:pPr>
      <w:r>
        <w:rPr/>
        <w:t>Патогистологические признаки поражения печени при болезни Вильсона-Коновалова (гепатоцеребральная дистрофия):</w:t>
      </w:r>
    </w:p>
    <w:p>
      <w:pPr>
        <w:pStyle w:val="Style13"/>
        <w:rPr/>
      </w:pPr>
      <w:r>
        <w:rPr/>
        <w:t>1.умеренный анизонуклеоз гепатоцитов;</w:t>
      </w:r>
    </w:p>
    <w:p>
      <w:pPr>
        <w:pStyle w:val="Style13"/>
        <w:rPr/>
      </w:pPr>
      <w:r>
        <w:rPr/>
        <w:t>2. на периферии долек ядра гепатоцитов с различным содержанием гликогена;</w:t>
      </w:r>
    </w:p>
    <w:p>
      <w:pPr>
        <w:pStyle w:val="Style13"/>
        <w:rPr/>
      </w:pPr>
      <w:r>
        <w:rPr/>
        <w:t>3. умеренная жировая инфильтрация гепатоцитов;</w:t>
      </w:r>
    </w:p>
    <w:p>
      <w:pPr>
        <w:pStyle w:val="Style13"/>
        <w:rPr/>
      </w:pPr>
      <w:r>
        <w:rPr/>
        <w:t>4. рассеянные некрозы гепатоцитов;</w:t>
      </w:r>
    </w:p>
    <w:p>
      <w:pPr>
        <w:pStyle w:val="Style13"/>
        <w:rPr/>
      </w:pPr>
      <w:r>
        <w:rPr/>
        <w:t>5. в синусоидах можно обнаружить тельца Каунсильмена;</w:t>
      </w:r>
    </w:p>
    <w:p>
      <w:pPr>
        <w:pStyle w:val="Style13"/>
        <w:rPr/>
      </w:pPr>
      <w:r>
        <w:rPr/>
        <w:t>6. ЗРЭ увеличены и содержат гемосидерин;</w:t>
      </w:r>
    </w:p>
    <w:p>
      <w:pPr>
        <w:pStyle w:val="Style13"/>
        <w:rPr/>
      </w:pPr>
      <w:r>
        <w:rPr/>
        <w:t>7. в портальных трактах наблюдается пролиферация мелких желчных протоков разной степени, лимфоплазмоцитарная инфильтрация и фиброз;</w:t>
      </w:r>
    </w:p>
    <w:p>
      <w:pPr>
        <w:pStyle w:val="Style13"/>
        <w:rPr/>
      </w:pPr>
      <w:r>
        <w:rPr/>
        <w:t>8. характерно медленное прогрессирование поражения печени – от небольших очаговых некрозов и слабой воспалительной инфильтрации до мелко- или смешанноузлового цирроза печени;</w:t>
      </w:r>
    </w:p>
    <w:p>
      <w:pPr>
        <w:pStyle w:val="Style13"/>
        <w:rPr/>
      </w:pPr>
      <w:r>
        <w:rPr/>
        <w:t>9. у некоторых больных возникает хронический гепатит, протекающий по типу быстропрогрессирующего фетального или медленно развивающегося мелко-крупноузлового цирроза.</w:t>
      </w:r>
    </w:p>
    <w:p>
      <w:pPr>
        <w:pStyle w:val="Style13"/>
        <w:rPr/>
      </w:pPr>
      <w:r>
        <w:rPr/>
        <w:t>Для гистологического выявления меди применяют окрашивание рубеановой кислотой, родамином и орсеином. Наиболее надежным является метод Gollаn J.(198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ронический алкогольный гепатит</w:t>
      </w:r>
    </w:p>
    <w:p>
      <w:pPr>
        <w:pStyle w:val="32"/>
        <w:suppressAutoHyphens w:val="true"/>
        <w:ind w:firstLine="709"/>
        <w:rPr/>
      </w:pPr>
      <w:r>
        <w:rPr>
          <w:sz w:val="28"/>
          <w:szCs w:val="28"/>
        </w:rPr>
        <w:t>Хронический алкогольный гепатит связан с длительным постоянным и чрезмерным употреблением спиртных напитков. Он является составной частью печеночной формы хронической алкогольной болезни. При постановке диагноза необходимо учитывать анамнестические данные, клинические и морфологические признаки. Одним из метаболических эффектов этанола является увеличение синтеза жирных кислот, при этом увеличение липидов в печени не зависит от диеты. Кроме жировой развивается белковая дистрофия гепатоцитов с их гидратацией, что обусловлено действием ацетальдегида – промежуточного продукта метаболизма этанола. Развитие воспаления во многом связано с образованием под воздействием этанола и его метаболитов алкогольного гиалина (тельце Мэллори), который обладает цитотоксическими свойствами, сенсибилизирует лимфоциты, способные к киллерному эффекту, стимулирует коллагеногенез.</w:t>
      </w:r>
    </w:p>
    <w:p>
      <w:pPr>
        <w:pStyle w:val="32"/>
        <w:suppressAutoHyphens w:val="true"/>
        <w:ind w:firstLine="709"/>
        <w:rPr/>
      </w:pPr>
      <w:r>
        <w:rPr>
          <w:sz w:val="28"/>
          <w:szCs w:val="28"/>
        </w:rPr>
        <w:t>При прекращении приема алкоголя признаки воспаления в печени исчезают, остаются фиброз и единичные жировые кисты. При продолжающемся алкоголизме ХГ имеет непрерывнорецидивирующее течение и обычно трансформируется в цирроз через 6–10 и даже 2–3 лет. При упорном прогрессирующем течении хронического средне- и высокоактивного гепатита у больного алкоголизмом следует думать о присоединении вирусного поражения печени.</w:t>
      </w:r>
    </w:p>
    <w:p>
      <w:pPr>
        <w:pStyle w:val="32"/>
        <w:suppressAutoHyphens w:val="true"/>
        <w:ind w:firstLine="709"/>
        <w:rPr/>
      </w:pPr>
      <w:r>
        <w:rPr>
          <w:sz w:val="28"/>
          <w:szCs w:val="28"/>
        </w:rPr>
        <w:t>Эволюция алкогольных заболеваний печени происходит следующим образом: стеатоз, острый алкогольный гепатит на фоне стеатоза, вирусного гепатита или неизмененной печени.</w:t>
      </w:r>
    </w:p>
    <w:p>
      <w:pPr>
        <w:pStyle w:val="32"/>
        <w:suppressAutoHyphens w:val="true"/>
        <w:ind w:firstLine="709"/>
        <w:rPr/>
      </w:pPr>
      <w:r>
        <w:rPr>
          <w:sz w:val="28"/>
          <w:szCs w:val="28"/>
          <w:u w:val="single"/>
        </w:rPr>
        <w:t>Морфологические маркеры ХГ алкогольной этиологии</w:t>
      </w:r>
      <w:r>
        <w:rPr>
          <w:sz w:val="28"/>
          <w:szCs w:val="28"/>
        </w:rPr>
        <w:t>: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1. алкогольный гиалин (тельца Мэллори) – фибриллярный белок, синтезируемый гепатоцитами под влиянием этанола, имеет вид цитоплазматических эозинофильных масс, располагающихся около ядер гепатоцитов в центре долек, после гибели гепатоцита обнаруживается внеклеточно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. жировая дистрофия гепатоцитов, жировые кисты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 очаги колликвационного некроза в центральных отделах долек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 w:val="28"/>
          <w:szCs w:val="28"/>
        </w:rPr>
        <w:t>4. большое число полиморфноядерных лейкоцитов в воспалительном лимфогистиоцитарном инфильтрате;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5. перестройка структуры печени по монолобулярному септальному типу.</w:t>
      </w:r>
    </w:p>
    <w:p>
      <w:pPr>
        <w:pStyle w:val="Style13"/>
        <w:rPr/>
      </w:pPr>
      <w:r>
        <w:rPr>
          <w:lang w:val="en-US"/>
        </w:rPr>
        <w:t>VI</w:t>
      </w:r>
      <w:r>
        <w:rPr/>
        <w:t>. Патоморфологические изменения печени при некоторых других заболеваниях и патологических состояниях</w:t>
      </w:r>
    </w:p>
    <w:p>
      <w:pPr>
        <w:pStyle w:val="Style13"/>
        <w:rPr/>
      </w:pPr>
      <w:r>
        <w:rPr>
          <w:b/>
          <w:bCs/>
        </w:rPr>
        <w:t>Неспецифический реактивный гепатит</w:t>
      </w:r>
      <w:r>
        <w:rPr/>
        <w:t xml:space="preserve"> (НРГ) – вторичный гепатит, осложняющий различные заболевания. Воспалительные заболевания печени вторичного характера развиваются при болезнях ЖКТ (язвенная болезнь желудка и двенадцатиперстной кишки, неспецифический язвенный колит), желчекаменной болезни, коллагеновых болезнях (ревматоидный артрит, системная красная волчанка, узелковый периартериит), инфекционных болезнях (сепсис, сальмонеллезы, риккетсиозы), заболеваниях органов дыхания (крупозная пневмония) и др.</w:t>
      </w:r>
    </w:p>
    <w:p>
      <w:pPr>
        <w:pStyle w:val="Style13"/>
        <w:rPr/>
      </w:pPr>
      <w:r>
        <w:rPr/>
        <w:t>Патоморфологические признаки НРГ:</w:t>
      </w:r>
    </w:p>
    <w:p>
      <w:pPr>
        <w:pStyle w:val="Style13"/>
        <w:rPr/>
      </w:pPr>
      <w:r>
        <w:rPr/>
        <w:t>1. нарушение балочного строения печени;</w:t>
      </w:r>
    </w:p>
    <w:p>
      <w:pPr>
        <w:pStyle w:val="Style13"/>
        <w:rPr/>
      </w:pPr>
      <w:r>
        <w:rPr/>
        <w:t>2. внутридольковые некрозы единичных гепатоцитов со скоплением макрофагов, лимфоцитов, полиморфноядерных лейкоцитов;</w:t>
      </w:r>
    </w:p>
    <w:p>
      <w:pPr>
        <w:pStyle w:val="Style13"/>
        <w:rPr/>
      </w:pPr>
      <w:r>
        <w:rPr/>
        <w:t>3. очаги жировой дистрофии гепатоцитов;</w:t>
      </w:r>
    </w:p>
    <w:p>
      <w:pPr>
        <w:pStyle w:val="Style13"/>
        <w:rPr/>
      </w:pPr>
      <w:r>
        <w:rPr/>
        <w:t>4. пролиферация и гипертрофия звездчатых ретикулоэндотелиоцитов;</w:t>
      </w:r>
    </w:p>
    <w:p>
      <w:pPr>
        <w:pStyle w:val="Style13"/>
        <w:rPr/>
      </w:pPr>
      <w:r>
        <w:rPr/>
        <w:t>5. отек и расширение портальных трактов, инфильтрация их лимфогистиоцитарными элементами и полиморфноядерными лейкоцитами;</w:t>
      </w:r>
    </w:p>
    <w:p>
      <w:pPr>
        <w:pStyle w:val="Style13"/>
        <w:rPr/>
      </w:pPr>
      <w:r>
        <w:rPr/>
        <w:t>6. иногда наблюдаются пролиферация желчных протоков и формирование лимфоидных фолликулов;</w:t>
      </w:r>
    </w:p>
    <w:p>
      <w:pPr>
        <w:pStyle w:val="Style13"/>
        <w:rPr/>
      </w:pPr>
      <w:r>
        <w:rPr/>
        <w:t>7. возможны очаговые интралобулярные гранулемоподобные пролифераты мононуклеарных фагоцитов.</w:t>
      </w:r>
    </w:p>
    <w:p>
      <w:pPr>
        <w:pStyle w:val="Style13"/>
        <w:rPr/>
      </w:pPr>
      <w:r>
        <w:rPr/>
        <w:t>В зависимости от локализации воспалительных изменений в различных структурах печени различают лобулярный, портальный и перипортальный НРГ. Для лобулярного НРГ характерны очаговые и сливные некрозы паренхимы печени в различных отделах дольки, но чаще перицентрально. Некрозы инфильтрированы макрофагами, лимфоцитами и единичными полиморфноядерными лейкоцитами. При этом в портальных трактах инфильтрация незначительная.</w:t>
      </w:r>
    </w:p>
    <w:p>
      <w:pPr>
        <w:pStyle w:val="Style13"/>
        <w:rPr/>
      </w:pPr>
      <w:r>
        <w:rPr/>
        <w:t>При портальном НРГ обнаруживаются отек и лимфогистиоцитарная инфильтрация портальных трактов. Гепатоциты в состоянии гидропической и жировой дистрофии с единичными некрозами.</w:t>
      </w:r>
    </w:p>
    <w:p>
      <w:pPr>
        <w:pStyle w:val="Style13"/>
        <w:rPr/>
      </w:pPr>
      <w:r>
        <w:rPr/>
        <w:t>Перипортальный НРГ характеризуется полиморфноклеточной инфильтрацией портальных трактов с разрушением пограничной пластинки и проникновением в паренхиму. Выражена пролиферация и гипертрофия звездчатых ретикулоэндотелиоцитов. Внутри долек встречаются дистрофически измененные и некротизированные гепатоциты.</w:t>
      </w:r>
    </w:p>
    <w:p>
      <w:pPr>
        <w:pStyle w:val="Style13"/>
        <w:rPr/>
      </w:pPr>
      <w:r>
        <w:rPr/>
        <w:t>Кроме стереотипных изменений печени при НРГ можно обнаружить изменения, характерные для того или иного основного заболевания. Так, при ревматизме наблюдаются расширение и полнокровие синусоидов с рано формирующимся фиброзом печени. При системной красной волчанке резко выражена жировая дистрофия гепатоцитов. Язвенная болезнь желудка и двенадцатиперстной кишки сопровождается выраженным липофусцинозом гепатоцитов. Сахарный диабет приводит к образованию “дырчатых” гликогенсодержащих ядер, ожирению гепатоцитов и звездчатых ретикулоэндотелиоцитов. Для неспецифического язвенного колита характерен гнойно-деструктивный холангит. При ряде инфекций встречается гранулематозный НРГ.</w:t>
      </w:r>
    </w:p>
    <w:p>
      <w:pPr>
        <w:pStyle w:val="Style13"/>
        <w:rPr/>
      </w:pPr>
      <w:r>
        <w:rPr/>
        <w:t>Заболевания органов брюшной полости (хронический холецистит, дискинезия желчного пузыря, хронический панкреатит, хронические гастриты и энтероколит, язвенная болезнь желудка и двенадцатиперстной кишки), как правило, ведут к возникновению воспалительных изменений печени. Изменения в печени при этих заболеваниях зависят от характера течения болезней (длительность, ремиссия, обострение).</w:t>
      </w:r>
    </w:p>
    <w:p>
      <w:pPr>
        <w:pStyle w:val="Style13"/>
        <w:rPr/>
      </w:pPr>
      <w:r>
        <w:rPr/>
        <w:t>В стадии ремиссии основного заболевания постоянно выявляется гидропическая дистрофия, часто сочетающаяся с очаговой жировой и очаговыми внутридольковыми полиморфноклеточными инфильтратами, реже гранулемами.</w:t>
      </w:r>
    </w:p>
    <w:p>
      <w:pPr>
        <w:pStyle w:val="Style13"/>
        <w:rPr/>
      </w:pPr>
      <w:r>
        <w:rPr/>
        <w:t>Для стадии обострения основного заболевания характерны воспалительная инфильтрация портальных трактов с разрушением пограничной пластинки и распространением на паренхиму, появление перипортальных некроз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Патоморфологическое определение степени активности ХГ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  <w:t>С момента появления новой классификации ХГ предлагалось и используется множество систем рангового счета для определения индекса гистологической активности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Knodel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, 1981;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Desmet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; В.В.Серов, Севергина Л.О., 1996).</w:t>
      </w:r>
    </w:p>
    <w:p>
      <w:pPr>
        <w:pStyle w:val="Style13"/>
        <w:rPr/>
      </w:pPr>
      <w:r>
        <w:rPr/>
        <w:t>Общими недостатками этих оценочных бальных систем являются: высокая субъективность, различный диапозон баллов для разных морфологических признаков (от 1–3 до 0–10 и т.д.), различная оценка в баллах для одного и того признака при вирусных ХГ В и С, большие затраты времени на одно исследование, разный набор морфологических признаков с включением встречающихся непостоянно (холангит, холангиолит и др.).</w:t>
      </w:r>
    </w:p>
    <w:p>
      <w:pPr>
        <w:pStyle w:val="Style13"/>
        <w:rPr/>
      </w:pPr>
      <w:r>
        <w:rPr/>
        <w:t xml:space="preserve">Используя предложенные приемы полуколичественной оценки разных морфологических признаков на большом материале и принимая во внимание, что на определенном уровне количественные характеристики предполагают новые качественные изменения, мы предлагаем применять в практической работе качественную оценку морфологических критериев степени активности. Для этого из всех возможных морфологических признаков, определяющих активность процесса, отобраны три постоянных для ХГ любой этиологии: </w:t>
      </w:r>
      <w:r>
        <w:rPr>
          <w:i/>
          <w:iCs/>
        </w:rPr>
        <w:t>дистрофия с интролобулярными некрозами, перипортальные некрозы, воспалительная инфильтрация.</w:t>
      </w:r>
    </w:p>
    <w:p>
      <w:pPr>
        <w:pStyle w:val="Style13"/>
        <w:rPr/>
      </w:pPr>
      <w:r>
        <w:rPr/>
        <w:t xml:space="preserve">Предпочтительно деление активности ХГ на 4 степени: </w:t>
      </w:r>
      <w:r>
        <w:rPr>
          <w:i/>
          <w:iCs/>
        </w:rPr>
        <w:t xml:space="preserve">минимальную, слабую, среднюю и тяжелую </w:t>
      </w:r>
      <w:r>
        <w:rPr/>
        <w:t>(таблица № 1).</w:t>
      </w:r>
    </w:p>
    <w:p>
      <w:pPr>
        <w:pStyle w:val="Style13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 Морфологическая характеристика активности Х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1381"/>
        <w:gridCol w:w="922"/>
        <w:gridCol w:w="1191"/>
        <w:gridCol w:w="1221"/>
      </w:tblGrid>
      <w:tr>
        <w:trPr>
          <w:trHeight w:val="235" w:hRule="atLeast"/>
          <w:cantSplit w:val="true"/>
        </w:trPr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активности</w:t>
            </w:r>
          </w:p>
        </w:tc>
      </w:tr>
      <w:tr>
        <w:trPr>
          <w:trHeight w:val="167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Мини-мальны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лаб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меренны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яжелый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. Альтерация – от дистрофии до внутридольковых фокальных некрозов гепатоцитов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а) гидропическая, редко жировая дистрофия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б) баллонная дистрофия отдельных гепатоцитов, мелкофокусные интралобулярные некрозы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) умеренная баллонная дистрофия (до половины всех клеток) гепатоцитов, крупнофокусные интралобулярные некрозы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г) баллонная дистрофия большей части гепатоцитов или тотальная, крупнофокусные интралобулярные некроз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1956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 Перипортальные некрозы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а) отсутствуют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б) мелкие, единичные, вокруг отдельных портальных трак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) ступенчатые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г) мостовидны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2368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. Воспалительный инфильтрат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а) ограничен портальным трактом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б) проникает через пограничную пластинку из отдельных портальных трактов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) сопровождает ступенчатые и внутридольковые фокальные некрозы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г) сопровождает мостовидные некроз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>
          <w:b/>
        </w:rPr>
        <w:t>Патоморфологическое определение стадии ХГ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lang w:val="en-US"/>
        </w:rPr>
        <w:t>C</w:t>
      </w:r>
      <w:r>
        <w:rPr/>
        <w:t xml:space="preserve">тадия ХГ любой этиологии, его хронизация, длительность течения, прогноз, угроза трансформации в цирроз определяются степенью выраженности фиброза. Фиброз – единственный дифференциальный морфологический признак между острым и хроническим воспалительным процессом в печени. Это обстоятельство не позволяет согласиться с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Knodel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 (1981), выделяющими 0 степень фиброза (фиброз отсутствует). В начальной стадии ХГ он мало заметен и ограничен лишь портальными трактами, уплотняя их и изменяя форму из треугольной с вогнутыми гранями в овальную или округлую с выпуклыми контурами. В соответствие с четырьмя стадиями ХГ степень фиброза распределена на четыре качественных уровня до предцирротического, что крайне важно в отношении прогноза заболевания (таблица 2).</w:t>
      </w:r>
    </w:p>
    <w:p>
      <w:pPr>
        <w:pStyle w:val="Style13"/>
        <w:rPr/>
      </w:pPr>
      <w:r>
        <w:rPr/>
      </w:r>
    </w:p>
    <w:p>
      <w:pPr>
        <w:pStyle w:val="22"/>
        <w:suppressAutoHyphens w:val="true"/>
        <w:jc w:val="both"/>
        <w:rPr/>
      </w:pPr>
      <w:r>
        <w:rPr/>
        <w:t>Таблица 2. Определение стадии Х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861"/>
        <w:gridCol w:w="860"/>
        <w:gridCol w:w="860"/>
        <w:gridCol w:w="861"/>
      </w:tblGrid>
      <w:tr>
        <w:trPr>
          <w:trHeight w:val="335" w:hRule="atLeast"/>
          <w:cantSplit w:val="true"/>
        </w:trPr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фиброза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ХГ</w:t>
            </w:r>
          </w:p>
        </w:tc>
      </w:tr>
      <w:tr>
        <w:trPr>
          <w:trHeight w:val="469" w:hRule="atLeast"/>
          <w:cantSplit w:val="true"/>
        </w:trPr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417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. Малозаметный, ограничен портальными трактам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 Портальный и начальный перипорталь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. Порто-портальные септ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. Порто-портальные, неполные порто-центральные и транслобулярные септы (предцирроз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Течение хронических гепатитов, особенно на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адиях, осложняется развитием </w:t>
      </w:r>
      <w:r>
        <w:rPr>
          <w:b/>
          <w:bCs/>
          <w:i/>
          <w:iCs/>
        </w:rPr>
        <w:t>портальной гипертензии</w:t>
      </w:r>
      <w:r>
        <w:rPr/>
        <w:t xml:space="preserve"> (ПГ) – повышение давления в портальной венозной системе или в одной из ее частей (нормальное портальное давление – 3—6 мм рт.ст.) с развитием спленомегалии, расширения и истончения порто-кавальных анастомозов, асцита.</w:t>
      </w:r>
    </w:p>
    <w:p>
      <w:pPr>
        <w:pStyle w:val="Style13"/>
        <w:rPr/>
      </w:pPr>
      <w:r>
        <w:rPr/>
        <w:t xml:space="preserve">В то же время, необходимо помнить, что ПГ может быть обусловлена различными другими факторами. Ее принято делить на </w:t>
      </w:r>
      <w:r>
        <w:rPr>
          <w:u w:val="single"/>
        </w:rPr>
        <w:t>препеченочную, внутрипеченочную и постпеченочную</w:t>
      </w:r>
      <w:r>
        <w:rPr/>
        <w:t>.</w:t>
      </w:r>
    </w:p>
    <w:p>
      <w:pPr>
        <w:pStyle w:val="Style13"/>
        <w:rPr/>
      </w:pPr>
      <w:r>
        <w:rPr>
          <w:u w:val="single"/>
        </w:rPr>
        <w:t>Препеченочная ПГ</w:t>
      </w:r>
      <w:r>
        <w:rPr/>
        <w:t xml:space="preserve"> связана со сдавлением портальной венозной системы до вступления ее в печень опухолью, а также вследствие тромбоза селезеночной или портальной вен при пилефлебите, омфалите, панкреатите и др.</w:t>
      </w:r>
    </w:p>
    <w:p>
      <w:pPr>
        <w:pStyle w:val="Style13"/>
        <w:rPr/>
      </w:pPr>
      <w:r>
        <w:rPr>
          <w:u w:val="single"/>
        </w:rPr>
        <w:t>Внутрипеченочная ПГ</w:t>
      </w:r>
      <w:r>
        <w:rPr/>
        <w:t xml:space="preserve"> может быть пресинусоидальной, синусоидальной и постсинусоидальной. При </w:t>
      </w:r>
      <w:r>
        <w:rPr>
          <w:u w:val="single"/>
        </w:rPr>
        <w:t>пресинусоидальной ПГ</w:t>
      </w:r>
      <w:r>
        <w:rPr/>
        <w:t xml:space="preserve"> давление повышено в портальных венулах. Она наблюдается в случаях шистосомоза с перипортальным гранулематозным воспалением, нодулярной трансформации печени со сдавлением опухолевыми узлами портальных венул, врожденном фиброзе печени. </w:t>
      </w:r>
      <w:r>
        <w:rPr>
          <w:u w:val="single"/>
        </w:rPr>
        <w:t>Синусоидальная ПГ</w:t>
      </w:r>
      <w:r>
        <w:rPr/>
        <w:t xml:space="preserve"> характеризуется повышением давления в синусоидах. Она наблюдается при хронических гепатитах и циррозах печени. </w:t>
      </w:r>
      <w:r>
        <w:rPr>
          <w:u w:val="single"/>
        </w:rPr>
        <w:t>Постсинусоидальную ПГ</w:t>
      </w:r>
      <w:r>
        <w:rPr/>
        <w:t xml:space="preserve"> чаще всего вызывают заболевания, связанные с окклюзией печеночных вен (вено-окклюзионные заболевания, прежде всего, синдром Бадда-Киари – облитерирующий тромбофлебит печеночных вен).</w:t>
      </w:r>
    </w:p>
    <w:p>
      <w:pPr>
        <w:pStyle w:val="Style13"/>
        <w:rPr/>
      </w:pPr>
      <w:r>
        <w:rPr>
          <w:u w:val="single"/>
        </w:rPr>
        <w:t>Постпеченочная ПГ</w:t>
      </w:r>
      <w:r>
        <w:rPr/>
        <w:t xml:space="preserve"> развивается при обструкции нижней полой вены над впадением в нее печеночных вен. Данная патология возникает при констриктивном перикардите, сдавлении печеночных вен опухолью, недостаточности трехстворчатого клапана и др. При этом определяется картина, подобная синдрому Бадда-Киари.</w:t>
      </w:r>
    </w:p>
    <w:p>
      <w:pPr>
        <w:pStyle w:val="Style13"/>
        <w:rPr/>
      </w:pPr>
      <w:r>
        <w:rPr/>
        <w:t>Любая из форм ПГ может приводить к развитию асцита, недостаточности порто-кавальных анастомозов, энцефалопатии и вторичных осложнений (перитонит, гепато-ренальный синдром и др).</w:t>
      </w:r>
      <w:r>
        <w:br w:type="page"/>
      </w:r>
    </w:p>
    <w:p>
      <w:pPr>
        <w:pStyle w:val="Style13"/>
        <w:rPr/>
      </w:pPr>
      <w:r>
        <w:rPr>
          <w:b/>
        </w:rPr>
        <w:t>Литература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ind w:hanging="0"/>
        <w:rPr/>
      </w:pPr>
      <w:r>
        <w:rPr/>
        <w:t xml:space="preserve">1. Герасимович А.И. Определение активности и стадии хронического вирусного гепатита // Патоморфология опухолей и инфекционных забований человека: Материалы </w:t>
      </w:r>
      <w:r>
        <w:rPr>
          <w:lang w:val="en-US"/>
        </w:rPr>
        <w:t>IV</w:t>
      </w:r>
      <w:r>
        <w:rPr/>
        <w:t xml:space="preserve"> Республиканской научной конференции патологоанатомов Беларуси. – Мн.: МГМИ, 2000. – С.53–54.</w:t>
      </w:r>
    </w:p>
    <w:p>
      <w:pPr>
        <w:pStyle w:val="Style13"/>
        <w:ind w:hanging="0"/>
        <w:rPr/>
      </w:pPr>
      <w:r>
        <w:rPr/>
        <w:t>2. Серов В.В., Севергина Л.О. Морфологические критерии оценки этиологии, степени активности и стадии процесса при вирусных хронических гепатитах В и С // Архив патологии. – 1996, №4 – С.61—65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052570</wp:posOffset>
              </wp:positionH>
              <wp:positionV relativeFrom="paragraph">
                <wp:posOffset>-4559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5.9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>
                        <w:rStyle w:val="Style11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/>
      <w:ind w:left="567" w:firstLine="153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27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u w:val="singl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u w:val="singl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номер страницы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Маркированный список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4:00Z</dcterms:created>
  <dc:creator>Кафедра патанатомии</dc:creator>
  <dc:description/>
  <cp:keywords/>
  <dc:language>en-US</dc:language>
  <cp:lastModifiedBy>Mage</cp:lastModifiedBy>
  <dcterms:modified xsi:type="dcterms:W3CDTF">2011-10-04T17:54:00Z</dcterms:modified>
  <cp:revision>2</cp:revision>
  <dc:subject/>
  <dc:title>ПАТОМОРФОЛОГИЧЕСКАЯ ДИАГНОСТИКА ХРОНИЧЕСКИХ ГЕПАТИТОВ</dc:title>
</cp:coreProperties>
</file>