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Патология брюшной стенки и полости"</w:t>
      </w:r>
      <w:r>
        <w:br w:type="page"/>
      </w:r>
    </w:p>
    <w:p>
      <w:pPr>
        <w:pStyle w:val="Normal"/>
        <w:ind w:firstLine="709"/>
        <w:rPr/>
      </w:pPr>
      <w:r>
        <w:rPr/>
        <w:t>БРЮШНАЯ СТЕНКА ограничивает содержимое полости живота и разделяется на переднебоковой, мышечно-волокнистый, мягкий и упругий отдел с белой линией живота, заднюю стенку, отчасти с костным отделом, грудобрюшную преграду - диафрагму сверху и диафрагму таза - нижнюю стенку.</w:t>
      </w:r>
    </w:p>
    <w:p>
      <w:pPr>
        <w:pStyle w:val="Normal"/>
        <w:ind w:firstLine="709"/>
        <w:rPr/>
      </w:pPr>
      <w:r>
        <w:rPr/>
        <w:t>Эмбриологически мышечная основа задней и переднебоковых отделов брюшной стенки состоит из двух симметричных мышечных зачатков миотомов, которые развиваются и растут сзади наперед, сливаясь по средней линии и замыкая в пределах белой линии живота брюшную полость. В процессе эмбрионального развития кишечные петли выстоят кпереди за пределы уровня миотомов (эвентерация), но в процессе слияния миотомов по средней линии постепенно входят в брюшную полость. В норме при полном слиянии симметричных миотомов по белой линии живота переднебоковой отдел брюшной стенки сверху ограничен реберными дугами, внизу - лобком и бедренными дугами, сзади наружными краями и продолжением и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натом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няя брюшная стенка делится на 3 отдела. Верхний, средний и нижний. Верхний отдел ограничен сверху и снаружи реберными дугами, вверху здесь выстоит, ниже конца которого имеется небольшое западение кожи; снизу эта область ограничена поперечной линией, соединяющей передние края десятых ребер. Эта же линия сверху ограничивает ниже расположенную область отделена линией.</w:t>
      </w:r>
    </w:p>
    <w:p>
      <w:pPr>
        <w:pStyle w:val="Normal"/>
        <w:ind w:firstLine="709"/>
        <w:rPr/>
      </w:pPr>
      <w:r>
        <w:rPr/>
        <w:t>Каждый из трех отделов передней брюшной стенки подразделяется на три отдела двумя вертикально проведенными книзу парастернальными линиями до наружных отделов. Пучки волокон распространяются на переднюю сторону лонного сочленения, подкрепляя последнее, и перекрещиваются с такими же пучками другой стороны. Под передней стенкой влагалища прямой мышцы над симфизом располагается небольшая парная треугольной формы мышца. Она начинается от верхнего отдела симфиза и прикрепляется, которую и натягивает при своем сокращении.</w:t>
      </w:r>
    </w:p>
    <w:p>
      <w:pPr>
        <w:pStyle w:val="Normal"/>
        <w:ind w:firstLine="709"/>
        <w:rPr/>
      </w:pPr>
      <w:r>
        <w:rPr/>
        <w:t>Передняя брюшная стенка снабжается кровью из систем продольно расположенных поверхностных и глубоких артерий, идущих с соответствующими венами, и из системы поясничных и межреберных артерий. В подкожно-жировой клетчатке передней брюшной стенки идут навстречу друг другу. Как артерии, так и вены имеют обильные анастомозы в виде сетей. Задний и боковые отделы брюшной стенки питаются из поясничных и межреберных артерий. Поверхностная лимф, система брюшной стенки, так же как и глубокая, в нижней половине идет к паховым лимф, узлам.</w:t>
      </w:r>
    </w:p>
    <w:p>
      <w:pPr>
        <w:pStyle w:val="Normal"/>
        <w:ind w:firstLine="709"/>
        <w:rPr/>
      </w:pPr>
      <w:r>
        <w:rPr/>
        <w:t>Из верхнего отдела брюшной стенки сосуды идут по направлению межреберных и поясничных артерий.</w:t>
      </w:r>
    </w:p>
    <w:p>
      <w:pPr>
        <w:pStyle w:val="Normal"/>
        <w:ind w:firstLine="709"/>
        <w:rPr/>
      </w:pPr>
      <w:r>
        <w:rPr/>
        <w:t xml:space="preserve">Задняя брюшная стенка соответствует поясничной области. Вверху она ограничена </w:t>
      </w:r>
      <w:r>
        <w:rPr>
          <w:lang w:val="en-US"/>
        </w:rPr>
        <w:t>XII</w:t>
      </w:r>
      <w:r>
        <w:rPr/>
        <w:t xml:space="preserve"> ребром, с внутренней стороны позвоночником снизу. Позади дужек и поперечных отростков поясничных позвонков лежит мощная мышца, разгибающая и вращающая позвоночник. Кнаружи располагаются мышцы собственно поясничной области. Глубже кожи, подкожной клетчатки и поверхностной фасции располагается соответствующая этой области часть, идущая от остистых</w:t>
      </w:r>
      <w:r>
        <w:rPr>
          <w:smallCaps/>
        </w:rPr>
        <w:t xml:space="preserve"> </w:t>
      </w:r>
      <w:r>
        <w:rPr/>
        <w:t xml:space="preserve">отростков всех поясничных позвонков, шести нижних ребер, задней половины, от заднего листка, одевающей, и наружного края мышцы, разделяющейся на 2 листка; одета собственной фасцией. Глубже лежит т, последняя начинается от поверхностного листка в области </w:t>
      </w:r>
      <w:r>
        <w:rPr>
          <w:lang w:val="en-US"/>
        </w:rPr>
        <w:t>XI</w:t>
      </w:r>
      <w:r>
        <w:rPr/>
        <w:t xml:space="preserve"> и </w:t>
      </w:r>
      <w:r>
        <w:rPr>
          <w:lang w:val="en-US"/>
        </w:rPr>
        <w:t>XII</w:t>
      </w:r>
      <w:r>
        <w:rPr/>
        <w:t xml:space="preserve"> грудных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ясничных позвонков, прикрепляясь к четырем нижним ребрам, еще глубже лежит начальный отдел, одетый листком. С точки</w:t>
      </w:r>
      <w:r>
        <w:rPr>
          <w:smallCaps/>
        </w:rPr>
        <w:t xml:space="preserve"> </w:t>
      </w:r>
      <w:r>
        <w:rPr/>
        <w:t xml:space="preserve">зрения фасцикулярного строения последняя мышца представляет собой сложное образование. Начинается она частью от </w:t>
      </w:r>
      <w:r>
        <w:rPr>
          <w:lang w:val="en-US"/>
        </w:rPr>
        <w:t>XII</w:t>
      </w:r>
      <w:r>
        <w:rPr/>
        <w:t xml:space="preserve"> ребра, частью от поперечных отростков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поясничных позвонков. Мышечные волокна прикрепляются к гребешку подвздошной кости. Глубже этой мышцы, покрытой собственной фасцией, лежит околопочечная жировая капсула. Нижне-наружным краем ограничен индивидуально различно выраженный поясничный треугольник. Выше располагается треугольник или четырехугольник Лесгафта - Гринфельта. Снизу он образован краем, с внутренней стороны и </w:t>
      </w:r>
      <w:r>
        <w:rPr>
          <w:lang w:val="en-US"/>
        </w:rPr>
        <w:t>XII</w:t>
      </w:r>
      <w:r>
        <w:rPr/>
        <w:t xml:space="preserve"> ребром.</w:t>
      </w:r>
    </w:p>
    <w:p>
      <w:pPr>
        <w:pStyle w:val="Normal"/>
        <w:ind w:firstLine="709"/>
        <w:rPr/>
      </w:pPr>
      <w:r>
        <w:rPr/>
        <w:t>Передняя брюшная стенка принимает участие в акте дыхания; диапазон движения ее резко снижается или даже исчезает при острых воспалительных процессах органов брюшной полости, при перитонитах. При пальпации ее в таких случаях определяется симптом раздражения брюшины (Щеткина - Блюмберга). Асимметрия расположения передней брюшной стенки имеет значение при диагностике различных заболеваний органов брюшной полости (в сочетании с видимой на глаз перистальтикой она является симптомом непроходимости кишечника). В условиях патологии при блокаде нижней полой вены в связи с нарушением портального кровотока венозное окольное кровообращение, помимо поясничных вен и кардиальных, идет и через поверхностную и глубокую сеть, видимую через кожу, напоминая голову мифической медуз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атология брюшной стен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омалии развития передней брюшной стенки. При неполном слиянии миотомов к моменту рождения плода часть кишечных петель может находиться под кожей, поперечной фасцией и брюшиной (эмбриональная эвентерация кишечника). Чаще всего это наблюдается в пупочной области и называется врожденной пупочной грыжей. Закрытие дефекта Б. с. после рождения плода может продолжаться с постепенным вхождением эвенте-рированных кишечных петель в брюшную полость только при правильном уходе за ребенком в послеродовом периоде. Через дефект не слившихся миотомов передней брюшной стенки могут выходить и другие органы брюшной полости (желудок, частично печень и даже селезенка) и как чрезвычайная редкость при одновременном</w:t>
      </w:r>
      <w:r>
        <w:rPr>
          <w:b/>
          <w:bCs/>
        </w:rPr>
        <w:t xml:space="preserve"> </w:t>
      </w:r>
      <w:r>
        <w:rPr/>
        <w:t>недоразвитии вентрального миотома диафрагмы здесь может располагаться и сердце.</w:t>
      </w:r>
    </w:p>
    <w:p>
      <w:pPr>
        <w:pStyle w:val="Normal"/>
        <w:ind w:firstLine="709"/>
        <w:rPr/>
      </w:pPr>
      <w:r>
        <w:rPr/>
        <w:t>Симметричные мнотомы могут остановиться в развитии в ранней эмбриональной стадии, в этих случаях у развивающихся и растущих детей кишечные петли легко определяются при пальпации под тонким слоем, состоящим только из кожи, поперечной фасции живота и пристеночной брюшины. Через эти слои в боковых отделах брюшной стенки прощупываются уплотненные вогнутые мышечные края недоразвитых миотомов. Передняя брюшная стенка у таких детей на всем протяжении выпукла кпереди и напоминает мягкий живот лягушки.</w:t>
      </w:r>
    </w:p>
    <w:p>
      <w:pPr>
        <w:pStyle w:val="Normal"/>
        <w:ind w:firstLine="709"/>
        <w:rPr/>
      </w:pPr>
      <w:r>
        <w:rPr/>
        <w:t>Недоразвитие белой линии живота и мускулатуры в нижнем отделе передней брюшной стенки над симфизом может сочетаться с эктопией мочевого пузыря. В таких случаях над симфизом вместо кожи видна розовая слизистая оболочка задненижней стенки недоразвитого мочевого пузыря с зияющими отверстиями мочеточников. По мнению Штумме, чаще всего встречается недоразвитие. На месте недостающих мышц образуется выпячивание внутренностей.</w:t>
      </w:r>
    </w:p>
    <w:p>
      <w:pPr>
        <w:pStyle w:val="Normal"/>
        <w:ind w:firstLine="709"/>
        <w:rPr/>
      </w:pPr>
      <w:r>
        <w:rPr/>
        <w:t>При расхождении сухожильных волокон в пределах могут образоваться грыжи. При избыточном росте тканей, встречающейся в поясничной области в виде придатков, показана операция - удаление указанного образования.</w:t>
      </w:r>
    </w:p>
    <w:p>
      <w:pPr>
        <w:pStyle w:val="Normal"/>
        <w:ind w:firstLine="709"/>
        <w:rPr/>
      </w:pPr>
      <w:r>
        <w:rPr/>
        <w:t>В поясничной области встречается расщепление остистых отростков и дужек позвонков или расщепление тел позвонка или половины тела позвонка.</w:t>
      </w:r>
    </w:p>
    <w:p>
      <w:pPr>
        <w:pStyle w:val="Normal"/>
        <w:ind w:firstLine="709"/>
        <w:rPr/>
      </w:pPr>
      <w:r>
        <w:rPr/>
        <w:t>В таких случаях забрюшинно через эти дефекты тел позвонков выпячивается твердая мозговая оболочка, симулирующая кисту.</w:t>
      </w:r>
    </w:p>
    <w:p>
      <w:pPr>
        <w:pStyle w:val="Normal"/>
        <w:ind w:firstLine="709"/>
        <w:rPr/>
      </w:pPr>
      <w:r>
        <w:rPr/>
        <w:t>Повреждения брюшной стенки бывают закрытые и открытые. Первые возникают чаще всего в результате тупой травмы и могут в зависимости от силы удара сопровождаться повреждением внутренних органов (разрывы печени, желудка, кишок, селезенки, почек). Но и при отсутствии видимых повреждений внутренних органов они опасны вследствие возможности возникновения шока, особенно в том случае, когда происходит ушиб крупных нервных сплетений брюшной полости. Видимых изменений при этом может и не быть. Особую разновидность закрытых повреждений представляют разрывы мышц, возникающие при ударе в момент сокращения мышцы. Образовавшийся в результате разрыва дефект приводит к образованию грыжи. Открытые повреждения или раны брюшной стенки различаются по роду ранящего орудия (колотые, резаные, огнестрельные, наблюдаются также укусы, ожоги) При проникающем ранении брюшной стенки показана операция - ревизия брюшной полости.</w:t>
      </w:r>
    </w:p>
    <w:p>
      <w:pPr>
        <w:pStyle w:val="Normal"/>
        <w:ind w:firstLine="709"/>
        <w:rPr/>
      </w:pPr>
      <w:r>
        <w:rPr/>
        <w:t xml:space="preserve">В пределах пахового канала могут образоваться паховые косые, прямые и скользящие грыжи, здесь же встречаются туберкулезные натечники из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ясничных позвонков, спускающиеся по футлярам, по влагалищу натечные гнойники из </w:t>
      </w:r>
      <w:r>
        <w:rPr>
          <w:lang w:val="en-US"/>
        </w:rPr>
        <w:t>III</w:t>
      </w:r>
      <w:r>
        <w:rPr/>
        <w:t xml:space="preserve"> поясничного позвонка спускаются под фасцией на передне-наружную поверхность бедра (Н.И. Пирогов). По влагалищным футлярам межреберных и других нервов передней брюшной стенки в толщу ее на различных уровнях могут спускаться туберкулезные натечные абсцессы, расположение которых указывает на сегмент поражения позвоночника. Натечные абсцессы и грыжи встречаются также и в поясничной области соответственно треугольнику Пти и четырехугольнику Лесгафта - Гринфельта.</w:t>
      </w:r>
    </w:p>
    <w:p>
      <w:pPr>
        <w:pStyle w:val="Normal"/>
        <w:ind w:firstLine="709"/>
        <w:rPr/>
      </w:pPr>
      <w:r>
        <w:rPr/>
        <w:t xml:space="preserve">Гнойники, возникающие в результате ранения передней брюшной стенки (или иного происхождения), обычно отграничены сухожильными перемычками этой мышцы. Задние поверхности верхних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8</w:t>
      </w:r>
      <w:r>
        <w:rPr/>
        <w:t xml:space="preserve"> прямых мышц не прикрепляются к задней стенке влагалища; поэтому образующиеся здесь гнойники или гематомы (вследствие повреждения) свободно перемещаются по задним стенкам прямых мышц.</w:t>
      </w:r>
    </w:p>
    <w:p>
      <w:pPr>
        <w:pStyle w:val="Normal"/>
        <w:ind w:firstLine="709"/>
        <w:rPr/>
      </w:pPr>
      <w:r>
        <w:rPr/>
        <w:t>По белой линии живота могут встречаться небольшие отверстия на месте выхода нервных веточек, через которые иногда выходят предбрюшинные жировики или грыжи белой линии. В пределах нижней половины белой линии живота в жировой клетчатке "р1аз1гоп" могут развиваться флегмоны.</w:t>
      </w:r>
    </w:p>
    <w:p>
      <w:pPr>
        <w:pStyle w:val="Normal"/>
        <w:ind w:firstLine="709"/>
        <w:rPr/>
      </w:pPr>
      <w:r>
        <w:rPr/>
        <w:t>Часто наблюдаются банальные воспалительные заболевания брюшной стенки: фурункулы, реже абсцессы, флегмоны, рожа. Диагностика и лечение этих заболеваний обычно не представляют трудностей. Затруднительной бывает диагностика глубоких флегмон, которые необходимо вскрывать во избежание инфицирования брюшной полости.</w:t>
      </w:r>
    </w:p>
    <w:p>
      <w:pPr>
        <w:pStyle w:val="Normal"/>
        <w:ind w:firstLine="709"/>
        <w:rPr/>
      </w:pPr>
      <w:r>
        <w:rPr/>
        <w:t>Из других воспалительных процессов брюшной стенки наблюдаются воспаления пупка - омфалиты, возникающие при инфицировании пуповины у новорожденных, а также у детей и у взрослых при загрязнениях, расчесах пупка. Омфалиты у новорожденных представляют опасность ввиду возможности развития перитонита, у взрослых возможно развитие флегмоны брюшной стенки. Диагностика омфалитов трудностей не представляет. Лечение - по общим принципам лечения воспалительных процессов.</w:t>
      </w:r>
    </w:p>
    <w:p>
      <w:pPr>
        <w:pStyle w:val="Normal"/>
        <w:ind w:firstLine="709"/>
        <w:rPr/>
      </w:pPr>
      <w:r>
        <w:rPr/>
        <w:t>Кроме упомянутых выше натечных абсцессов, распространяющихся на брюшную стенку, иногда наблюдается туберкулез брюшной стенки, возникающий гематогенным путем из легочных очагов, обычно ничем себя не проявляющих. Процесс локализуется в мышечном слое брюшной стенки; в центре очага поражения, обычно имеющего округлую форму, наступает распад. При распознавании необходимо иметь в виду процессы, исходящие из внутренних органов, наблюдающиеся иногда липогранулемы брюшной стенки, а также и опухоли. Точный диагноз устанавливается только при пункции или оперативном вмешательстве, которое при туберкулезе брюшной стенки должно заключаться в иссечении всего очага поражения.</w:t>
      </w:r>
    </w:p>
    <w:p>
      <w:pPr>
        <w:pStyle w:val="Normal"/>
        <w:ind w:firstLine="709"/>
        <w:rPr/>
      </w:pPr>
      <w:r>
        <w:rPr/>
        <w:t>Опухоли брюшной стенки встречаются как доброкачественные, так и злокачественные. Чаще наблюдаются доброкачественные опухоли: липомы, фибромы, неврофибромы, отдельные узлы при множественном неврофиброматозе, изредка ангиомы. В пределах пахового канала из жировой дольки Имляха у женщин могут развиваться липомы, а из поперечнополосатой мускулатуры круглой связки матки - доброкачественные опухоли: рабдомиомы, фибромы сухожильных перемычек прямых мышц живота, симулирующие иногда опухоли органов брюшной полости, десмоиды. Последние, однако, могут превращаться в злокачественные, опухоли. Они возникают из соединительнотканных элементов (сухожильные перемычки, апоневроз) брюшной стенки и локализуются в толще ее мышечного слоя; иногда прорастают в брюшную полость.</w:t>
      </w:r>
    </w:p>
    <w:p>
      <w:pPr>
        <w:pStyle w:val="Normal"/>
        <w:ind w:firstLine="709"/>
        <w:rPr/>
      </w:pPr>
      <w:r>
        <w:rPr/>
        <w:t>Из злокачественных опухолей наблюдаются рак и саркома брюшной стенки; первичный рак брюшной стенки встречается редко, локализуется в области пупка или рубцов, возникших вследствие ожога и других причин. Чаще рак брюшной стенки является метастатическим (при раке желудка, поджелудочной железы и др.). Саркома брюшной стенки исходит из апоневротических или сухожильных элементов брюшной стенки и имеет вид узла, постепенно теряет четкие контуры, отличается быстрым ростом.</w:t>
      </w:r>
    </w:p>
    <w:p>
      <w:pPr>
        <w:pStyle w:val="Normal"/>
        <w:ind w:firstLine="709"/>
        <w:rPr/>
      </w:pPr>
      <w:r>
        <w:rPr/>
        <w:t>Принадлежность опухоли к брюшной стенки определяется при пальпации ее при напряжении брюшной стенки. Опухоль брюшной стенки прощупывается более четко, в то время как опухоль (воспалительный инфильтрат) брюшной полости не всегда можно прощупать. Поэтому для отличия опухолей, а также гематом, гнойников передней брюшной стенки от опухолей брюшной полости следует предложить больному напрячь переднюю брюшную стенку. При гематомах и гнойниках передней брюшной стенки отмечается щажение ее при пальпации и характерные иррадиации по сегментарным нервам больной стороны.</w:t>
      </w:r>
    </w:p>
    <w:p>
      <w:pPr>
        <w:pStyle w:val="Normal"/>
        <w:ind w:firstLine="709"/>
        <w:rPr/>
      </w:pPr>
      <w:r>
        <w:rPr/>
        <w:t>Лечение опухолей брюшной стенки проводится в соответствии с общими принципами лечения опухолей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Разрезы и проколы брюшной стен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>Разрезы брюшной стенки делят на простые - нерациональные и переменные - рациональные. При первых пересекается большое количество силовых линий кожи Лангера, мышечных и апоневротических волокон, сосудов и нервов. При вторых рассечение слоев брюшной стенки производят переменными послойными разрезами, направление которых соответствует силовым линиям кожи, мышечным апоневротическим волокнам с максимальным глажением сосудов и нервов операционного поля (например, разрез при аппендэктомии и при доступах к матке). Прокаты передней брюшной стенки при асцитах делаются на середине линии, соединяющей пупок с верхним краем симфиза лобковых костей, или в точке Монро - на середине расстояния между пупком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 xml:space="preserve">БРЮШНАЯ ПОЛОСТЬ - полость живота, ограниченная с боков, спереди и сзади брюшными стенками, сверху диафрагмой; снизу граница ее определяется условно по линии входа в малый таз. Форма брюшной полости определяется формой живота, различна в зависимости от возраста и пола, характеризуется размерами и формой грудной клетки (нижним ее отверстием) и таза. У детей она имеет приблизительно форму овала; у лиц с узкой грудной клеткой и широким тазом (что чаще свойственно женщинам) - грушевидную форму, широким концом обращенную вниз; у лиц с широкой грудной клеткой и относительно узким тазом (мужчины) - ту же форму, но широким концом обращенную вверх. Каждой форме соответствуют расположение и форма заключенных в брюшной полости органов. Брюшная полость условно проводимыми плоскостями делится на 9 областей. Большинством исследователей принято следующее деление брюшной полости: 2 горизонталями, из которых 1 проходит через наиболее низко стоящие точки </w:t>
      </w:r>
      <w:r>
        <w:rPr>
          <w:lang w:val="en-US"/>
        </w:rPr>
        <w:t>X</w:t>
      </w:r>
      <w:r>
        <w:rPr/>
        <w:t xml:space="preserve"> ребер, другая - через наиболее высоко стоящие точки гребешков подвздошных костей, разграничиваются 3 отдела: верхний - ерщазЬгшт, средний, нижний; 2 вертикалями, проводимыми через середину, каждый из этих отделов делится на 3: верхний, средний; нижний.</w:t>
      </w:r>
    </w:p>
    <w:p>
      <w:pPr>
        <w:pStyle w:val="Normal"/>
        <w:ind w:firstLine="709"/>
        <w:rPr/>
      </w:pPr>
      <w:r>
        <w:rPr/>
        <w:t>В брюшную полость заключена большая часть пищеварительного аппарата и часть мочевыделительного.</w:t>
      </w:r>
    </w:p>
    <w:p>
      <w:pPr>
        <w:pStyle w:val="Normal"/>
        <w:ind w:firstLine="709"/>
        <w:rPr/>
      </w:pPr>
      <w:r>
        <w:rPr/>
        <w:t>Изнутри брюшной полости выстлана брюшиной, задний листок которой делит брюшную полость на 2 отдела: забрюшинное пространство</w:t>
      </w:r>
      <w:r>
        <w:rPr>
          <w:i/>
          <w:iCs/>
        </w:rPr>
        <w:t xml:space="preserve"> </w:t>
      </w:r>
      <w:r>
        <w:rPr/>
        <w:t>и полость брюшины. Соответственно этому органы, расположенные в брюшной полости, разделяются на 2 группы: забрюшинные органы и внутрибрюшинные. Деление это в некоторой степени условно, т.к нет ни одного органа, который был бы действительно расположен целиком внутри брюшинного мешка. В зависимости от того, что некоторые органы покрыты брюшинным листком не полностью, а только с передней или с передней и боковых поверхностей, эти органы выделены в группу вне-брюшинных. Внебрюшинными органами являются почки, надпочечники, часть прямой кишки, брюшной отдел аорты и нижняя полая вена с их ветвями. В эту группу практически можно отнести поджелудочную железу и большую часть двенадцатиперстной кишки, т, к. к ним возможно подойти сзади, не нарушая целости брюшинного листка, т.е. внебрюшинно. Задней стенкой забрюшинного пространства является задняя стенка брюшной полости, передней - дорсальная пристеночная брюшина. Вверху это пространство простирается до места перехода дорсального пристеночного листка брюшины на печень, желудок и селезенку, внизу; оно выполнено клетчаткой, в которой находятся перечисленные органы, окруженные и собственными соединительнотканными образованиями (капсулы) или прослойками (фасции). Представляет собой объемистую полость, образованную брюшиной, совершенно замкнутую у мужчин; у женщин сообщающуюся с полостью труб, матки и влагалища посредством отверстий фаллопиевых труб. В нормальном физиологическом состоянии вдающиеся в полость внутренности вследствие внутрибрюшного давления тесно прилегают друг к другу и оставляют между собой лишь узкие щели. Поэтому полости как таковой в сущности нет, она обнаруживается лишь в патологических случаях (скопления в ней жидкости) или при искусственном введении в нее воздуха с диагностическими целями (пневмоперитонеум). Париетальный листок выстилает всю внутреннюю поверхность переднемедиальной стенки, переходит на заднюю, а затем в висцеральный листок. Последний, переходя на внутрибрюшинные органы, образует пять "карманов", или вместилищ: печеночный, желудочный (и селезеночный), ободочный, для тонких кишок и для половых органов. Ход висцерального листка след.: с передней стенки он переходит на нижнюю поверхность диафрагмы и затем на верхнюю поверхность печени; огибая острый край ее, он выстилает нижнюю поверхность до ворот печени, отсюда направляется к малой кривизне желудка, образуя передний листок печеночно-желудочной связки, покрывает переднюю стенку желудка, свешивается с большой кривизны в виде передника и, перегибаясь, направляется к задней стенке брюшнгой полости, к позвоночнику. Отсюда, опять опускаясь, охватывает ободочную кишку, затем тонкую кишку и образует таким образом состоящие из 2 листков, в толще которых (между листками) заключены сосуды и нервы; далее опускается по позвоночнику в малый таз, охватывает часть прямой кишки и переходит у мужчин на мочевой пузырь, покрывая верхнюю и заднюю стенки его, а у женщин последовательно переходит на матку, влагалищный свод и мочевой пузырь и направляется затем к передней стенке брюшной пол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5:00Z</dcterms:created>
  <dc:creator>Admin</dc:creator>
  <dc:description/>
  <cp:keywords/>
  <dc:language>en-US</dc:language>
  <cp:lastModifiedBy>Mage</cp:lastModifiedBy>
  <dcterms:modified xsi:type="dcterms:W3CDTF">2011-10-04T17:55:00Z</dcterms:modified>
  <cp:revision>2</cp:revision>
  <dc:subject/>
  <dc:title>Реферат</dc:title>
</cp:coreProperties>
</file>