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федра ЭТТ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му:</w:t>
      </w:r>
    </w:p>
    <w:p>
      <w:pPr>
        <w:pStyle w:val="TextBodyIndent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«</w:t>
      </w:r>
      <w:r>
        <w:rPr>
          <w:b/>
          <w:caps w:val="false"/>
          <w:smallCaps w:val="false"/>
        </w:rPr>
        <w:t>П</w:t>
      </w:r>
      <w:r>
        <w:rPr>
          <w:b/>
          <w:bCs/>
          <w:caps w:val="false"/>
          <w:smallCaps w:val="false"/>
        </w:rPr>
        <w:t>атобиохимические основы оценки воспалительных реакций в организме человека</w:t>
      </w:r>
      <w:r>
        <w:rPr>
          <w:b/>
          <w:bCs/>
        </w:rPr>
        <w:t>»</w:t>
      </w:r>
    </w:p>
    <w:p>
      <w:pPr>
        <w:pStyle w:val="TextBodyIndent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Воспаление –</w:t>
      </w:r>
      <w:r>
        <w:rPr>
          <w:caps w:val="false"/>
          <w:smallCaps w:val="false"/>
        </w:rPr>
        <w:t xml:space="preserve"> сложный патологический процесс, с помощью которого организм реагирует на причину, выведшую его из состояния динамического равновесия и целью которого является восстановление исходного состоя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чиной воспаления могут стать самые различные факторы, с которыми организм в ходе жизни встречается, взаимодействуя с окружающей средо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х отдельные формы, способные к более или менее характерному повреждению определенных типов клеток или субклеточных структур, обуславливают наступление первой фазы воспа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т вида и интенсивности действия этих факторов зависит, будет ли клетка только повреждена или это повреждение закончится гибелью клетки. В классической патологии эта фаза называется стадией альтерации. Следующие фазы воспаления имеют сложное течение, так как в ходе их организм должен как можно более целенаправленно реагировать на повреждающие аген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Первым шагом</w:t>
      </w:r>
      <w:r>
        <w:rPr>
          <w:caps w:val="false"/>
          <w:smallCaps w:val="false"/>
        </w:rPr>
        <w:t xml:space="preserve"> является увеличение объема пораженной ткани благодаря выходу в нее плазмы крови, что приводит к уменьшению концентрации вредного агента (или его продуктов) и, следовательно, к первичному снижению его вредного дейст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После указанного первого шага следуют и </w:t>
      </w:r>
      <w:r>
        <w:rPr>
          <w:b/>
          <w:bCs/>
          <w:caps w:val="false"/>
          <w:smallCaps w:val="false"/>
        </w:rPr>
        <w:t>другие,</w:t>
      </w:r>
      <w:r>
        <w:rPr>
          <w:caps w:val="false"/>
          <w:smallCaps w:val="false"/>
        </w:rPr>
        <w:t xml:space="preserve"> направленные на активную ликвидацию вредного фактор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 этом этапе включаются специализированные виды клеток, которые активно (на основе хемотаксиса) проникают в поврежденную ткань. По времени механизм их действия заключается в том, что вначале устраняется причина повреждения, а затем поврежденные и погибшие клетки самого организ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Субстраты для метаболизма этих клеток, а также и для ряда других процессов (инактивация высвобождающихся гидролаз, образование преград для дальнейшего распространения вредного фактора, например, с помощью образования фибрина и т. д.) приносятся с кровью, которая поступает в данный участок в повышенном количеств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Эта фаза в патологии называется </w:t>
      </w:r>
      <w:r>
        <w:rPr>
          <w:b/>
          <w:bCs/>
          <w:caps w:val="false"/>
          <w:smallCaps w:val="false"/>
        </w:rPr>
        <w:t>стадией экссудации и инфильтрации.</w:t>
      </w:r>
      <w:r>
        <w:rPr>
          <w:caps w:val="false"/>
          <w:smallCaps w:val="false"/>
        </w:rPr>
        <w:t xml:space="preserve"> Выход воды, ионов и макромолекулярных соединений из плазмы крови в интерстиций обусловлен действием ряда соединений, называемых химическими медиаторами воспа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то низкомолекулярные вещества, возникающие в определенных типах клеток из которых они в ходе воспалительного процесса постепенно выходят в сре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Клетки воспалительного инфильтрата</w:t>
      </w:r>
      <w:r>
        <w:rPr>
          <w:caps w:val="false"/>
          <w:smallCaps w:val="false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Нейтрофильные лейкоциты</w:t>
      </w:r>
      <w:r>
        <w:rPr>
          <w:caps w:val="false"/>
          <w:smallCaps w:val="false"/>
        </w:rPr>
        <w:t xml:space="preserve"> (нейтрофилы). Эти клетки чаще всего встречаются в воспалительном экссудат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Функции нейтрофилов обеспечиваются рядом процессов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аличием собственного движения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накоплением на поверхности эндотелия в зоне воспаления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активным движением по направлению к микробам (хемотаксис)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фагоцитозу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егрануляц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бактерицидном действии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растворении погибших микроб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Моноциты,</w:t>
      </w:r>
      <w:r>
        <w:rPr>
          <w:caps w:val="false"/>
          <w:smallCaps w:val="false"/>
        </w:rPr>
        <w:t xml:space="preserve"> клетки крови, образующиеся в костном мозге накапливаются в ходе воспаления, их называют макрофаги. В воспалительном процессе принимают участие лимфоциты, тромбоциты. Большое значение, особенно в начальной стадии воспалительного процесса играют химические медиаторы воспаления: гепарин, гистамин, ряд кининов и простогланд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>Кинины</w:t>
      </w:r>
      <w:r>
        <w:rPr>
          <w:caps w:val="false"/>
          <w:smallCaps w:val="false"/>
        </w:rPr>
        <w:t xml:space="preserve">, вещества полипептидной природы, обладающие высокой биологической активностью. Они вырабатываются не в специфических железах внутренней секреции, а возникают из неактивных предшественников, находящихся в плазме крови или в межтканевой жидкости ряда тканей. Кинины характеризуются широким спектром биологического действ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ажнейшими кининами плазмы крови являются брадикинин, каллидин и метионил-лизил-брадикинин. Фактически они образуют кининовую систему, обеспечивающую регуляцию местного и общего кровотока и проницаемость сосудистой стенки. Субстрат из которого освобождаются кинины, получил название кининогена. Брадикинин – полипептид из 9 АК. Каллидин – из 10 аминокисл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caps w:val="false"/>
          <w:smallCaps w:val="false"/>
        </w:rPr>
        <w:t xml:space="preserve">Кининогены </w:t>
      </w:r>
      <w:r>
        <w:rPr>
          <w:caps w:val="false"/>
          <w:smallCaps w:val="false"/>
        </w:rPr>
        <w:t xml:space="preserve">– это белки, связанные в плазме крови с гамма-глобулиновой фракцией. Местом синтеза кининогенов является печень. Образование кининов из кининогенов происходит при участии специфических ферментов – кининогеназ – калликреин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становлена тесная связь кининовой системы с патогенезом воспаления. Возможно, что кининовая система играет важную роль в патогенезе ревматизма, а лечебный эффект салицилатов объясняется торможением образования брадикинина. Сосудистые нарушения, характерные для шока, также, вероятно, связаны со сдвигами в кининовой системе. Известно участие кининов и в патогенезе острого панкреати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Установлено, что брадикинин появляется в крови в течение нескольких секунд после повреждения капилляров, под его влиянием увеличивается проницаемость капилляров, что приводит к отеку и появлению бол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стогландины – тканевые гормоны, циклические жирные кисл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остогландины представляют особый интерес в связи с проблемами воспаления и аллергии. Например, воспалительное заболевание – ревматоидный артрит. Наше самое распространенное лекарство – аспирин, ацетилсалициловая кислота – это противовоспалительное средств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ак воспалительная, так и иммунологическая реакции представляют собой нормальные составляющие защитных механизмов организма, но их регуляция нарушена. Простогландины участвуют как в индукции воспалительного процесса, так и в его стихан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 воспалении происходит расширение мелких кровеносных сосудов и выход жидкости и белков в интерстициальное пространство, что приводит к характерному для воспаления отеку. В участок воспаления мигрируют полиморфноядерные лейкоциты, которые фагоцитируют погибшую ткань и бактер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В ходе этого процесса из лизосом лейкоцитов освобождается фосфолипаза А, которая гидролизует фосфолипиды и высвобождает полиненасыщенные жирные кислоты – предшественники простогландинов. Остается неизвестным, относятся ли простогландины к категории веществ, инициирующих воспал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Но если и относятся, то их эффект может быть усилен высвобождением полиненасыщенных жирных кислот. Установлено также, что ц-АМФ угнетает процесс воспал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Аспирин тормозит синтез простогландинов, во-видимому путем ацетилирования циклооксигеназы, и в этом, очевидно, заключается основной механизм его действия. Дальнейшие исследования простогландинов позволят найти средства регуляции воспалительных реак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Широко известно антивоспалительное действие кортизона. В основе эффекта лежит способность указанных гормонов стабилизировать мембраны лизосом и усиливать распад лимфоцит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Вне зависимости от причин, приведших к развитию воспаления (травма, химические или физические воздействия, инфекции, иммунные процессы) и без специального разделения или локализации его в отдельных тканях речь идет о последствиях повреждения клето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Эти последствия заключаются в высвобождении соединений, ранее находившихся в клетках, в основное вещество соединительной тка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Гистамин обладает широким спектром биологического действия. По сосудорасширяющему эффекту на кровеносные сосуды он резко отличается от других биогенных аминов, оказывающих сосудосуживающее действие. Много гистамина образуется в области воспаления, что имеет определенный биологический смысл. Вызывая расширение сосудов в очаге воспаления, гистамин тем самым ускоряет приток лейкоцитов, способствуя болрьбе защитных сил с инфекцией. Гистамин приводит к вазодилатации и к повышению проницаемости сосудистой стенки. Гепарин известен прежде всего как антикаогулян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йствие гепарина в деталях неизвестно, но, вероятнее всего, он связывает основные белки, вышедшие в промежуточное вещество из разрушенных клеток, которые оказывают неблагоприятное влияние на структуру клеточных мембра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Протеиназы – накоплено много данных о биологической роли протеолитических ферментов тканей в регуляции ряда внеклеточных и внутриклеточных процессов. Некоторые из них выполняют защитную функцию (свертывание крови, система комплемента или лизис клеток), другие генерируют гормоны, токсины, вазоактивные агенты (ангиотензин, кинины). Регуляция включает в большинстве случаев превращение неактивного предшественника в активный белок, что в свою очередь связано с разрывом ограниченного числа пептидных связей в молекуле бел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Кроме ингибиторов протеиназ, из плазмы крови в очаг воспаления выходят и молекулы иммуноглобулинов, которые обеспечивают прохождение в нем иммунных реакци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оспалительная пролиферация является общим проявление репарации. В ней принимают участие клетки эндотелия, эпителия и фибробласты, а также продукты их метаболизм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Известно 5 классов иммуноглобулинов. Они имеют практически единый план строения.: состоят из 2 тяжелых полипептидных цепей (м.в.=50000-70000) и 2 легких цепей (м.в.=23000), соединенных тремя дисульфидными мостиками. Каждый тип иммуноглобулинов может специфически взаимодействовать с определенным антигеном. При многих патологических процессах содержание иммуноглобулинов в сыворотке крови существенно изменяется. Можно предположить, что это является следствием недостаточности синтеза определенной части антите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Изменения метаболизма в ходе воспаления не ограничиваются только зоной повреждения тканей и репарации. На течение воспалительных реакций оказывают влияние и отдельные органы, главным образом с помощью продуктов своей жизнедеятельности. Речь идет о белках, синтезируемых в печени и выводимых в кровоток, которые в совокупности называются “реактантами острой фазы воспаления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Последней фазой воспалительного процесса является репарация образовавшихся дефектов, которая в патологии называется стадией пролиферации. Его ход зависит от судьбы фибринового экссуда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Если фибринолиз проходит уже во второй стадии воспаления, то восстановление поврежденных и погибших клеток возможно путем регенерации, т.е. замещения их клетками такого же вида и той же функции. В противном случае поврежденная или погибшая ткань замещается функционально менее ценной тканью – рубцом. Этот процесс называется репарац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оспалительный процесс – совокупность реакций, в которые вступают вредный фактор и организм. Этот процесс может быть короткий (острое воспаление – до 14 суток) или длительный (хроническое воспаление). Поэтому от природы этого фактора и от особенностей организма зависит, будет ли этот процесс протекать быстро или медленно и какая фаза этого процесса будет преоблада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се больше накапливается сведений о молекулярной основе описанных явлений, хотя сформулировать общий молекулярный взгляд на возникновение и течение воспалительного процесса пока нельз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Молекулярная основа индивидуального процесса объясняется причиной первичного поражения клеток, которую обычно тяжело установить. Это осложняется и тем, что каждая клетка, находясь в составе ткани, когда она функционально зависит от других клеток, в момент нанесения повреждения должна сама беспокоиться о сохранении собственного существования и поддерживать его за счет собственных ресур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Некоторые из клеток могут остаться в фазе необратимых изменений, а другие проходят через эту фазу и погибают. Химические изменения, выявленные с помощью клинико-биохимических исследований, устанавливаются с опозданием (только после того, как продукты обмена, образованные в результате поражения клеток, выходят в интерстиций, а оттуда в кровь.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В реальных условиях каждый болезненный процесс имеет свою причину. Факт установления причины еще не приближает к выявлению способов, с помощью которых она вступает во взаимодействие с живым организмом, вызывая возникновение болезненного процес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Эта причина не действует на организм изолированно, она проявляется в комбинации с другими факторами, а различные организмы отличаются по своим генетическим и анамнестическим особенностям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Изменения метаболизма в ходе воспаления не ограничиваются зоной повреждения ткани. На течение воспалительной реакции оказывают влияние и отдаленные органы, с помощью продуктов своей жизнедеятельности. Главным из таких органов является печен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Здесь изменяется скорость синтезов, а следовательно состав, количество определенных видов белков крови – “реактантах острой фазы воспаления”. Современная противовоспалительная терапия основывается на активации положительных моментов в течение воспаления и на ингибировании его негативных стор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Рассмотрим более подробно процесс повреждения клетки и ее гибел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 xml:space="preserve">Время существования клетки ограничено достаточно узкими рамками: митоз – дифференцировка- митоз или отторжение. У делящихся клеток весь этот цикл занимает обычно несколько дн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Продолжительность клеточного цикла для каждого типа клеток известна, но мы практически ничего не знаем о способах ее регулирования. Очевидно эта информация записана в ДН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Таким образом, сохранение существования клетки подразумевает сохранение схемы их структурной упорядоченности. Это является проявлением генетической информации содержащейся в ДН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 xml:space="preserve">Далее, предполагается получение достаточного количества свободной энергии (АТФ) с помощью которой указанную структуру можно поддерживать в функциональном состоянии в течение предопределенного времен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Оба эти фактора в своих взаимоотношениях необходимы для поддержания существования клетки. Нарушение приводит к функциональным расстройствам, а в тяжелых случаях к прекращению существования клет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В классической патологии различают клетки здоровые (нормальные) и клетки с нарушенными функциями, а также мертвые клетки, которые проявляются в виде некроза ткани, имеющие самые различные фор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С функциональной (биохимической) точки зрения у клеток чаще всего исследу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- фазу начальных изме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- фазу обратимых изме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фазу необратимых изме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</w:rPr>
        <w:t>-</w:t>
      </w:r>
      <w:r>
        <w:rPr>
          <w:caps w:val="false"/>
          <w:smallCaps w:val="false"/>
          <w:lang w:val="en-US"/>
        </w:rPr>
        <w:t xml:space="preserve"> </w:t>
      </w:r>
      <w:r>
        <w:rPr>
          <w:caps w:val="false"/>
          <w:smallCaps w:val="false"/>
        </w:rPr>
        <w:t>фазу посмертных изме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u w:val="single"/>
        </w:rPr>
        <w:t>Фаза начальных изменений</w:t>
      </w:r>
      <w:r>
        <w:rPr>
          <w:caps w:val="false"/>
          <w:smallCaps w:val="false"/>
        </w:rPr>
        <w:t xml:space="preserve"> не сопровождается структурными изменениями, а проявляется в виде нарушений обмена энергии, что и является основным типом функциональных нарушений клетки. Свободная энергия (АТФ) в этой ситуации используется в большей мере для обеспечения транспортных 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u w:val="single"/>
        </w:rPr>
        <w:t>Фаза обратимых изменений</w:t>
      </w:r>
      <w:r>
        <w:rPr>
          <w:caps w:val="false"/>
          <w:smallCaps w:val="false"/>
        </w:rPr>
        <w:t xml:space="preserve"> – чаще всего изменения субклеточных структур – митохондрий. Усиливается проницаемость внутренней митохондриальной мембраны. Изменения затрагивают ядро, ретикулум. Но все эти изменения обрати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u w:val="single"/>
        </w:rPr>
        <w:t>Фаза необратимых изменений</w:t>
      </w:r>
      <w:r>
        <w:rPr>
          <w:caps w:val="false"/>
          <w:smallCaps w:val="false"/>
        </w:rPr>
        <w:t>. Она характеризуется углублением метаболических и структурных изменений. Клетка (погибшая, мертвая) не вырабатывает свободной энергии и поэтому теряет способность поддерживать механизмы гомеостаза. В результате этого прогрессивно интенсифицируются процессы катаболиз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aps w:val="false"/>
          <w:smallCaps w:val="false"/>
          <w:u w:val="single"/>
        </w:rPr>
        <w:t>Фаза появления некроза</w:t>
      </w:r>
      <w:r>
        <w:rPr>
          <w:caps w:val="false"/>
          <w:smallCaps w:val="false"/>
        </w:rPr>
        <w:t>. Она выходит из предыдущей и характеризуется прогрессирующей дезинтеграцией клеточных структур и появлением новых морфологических образований. Отмечается расщепление молекул ДНК, РНК и белков. Разрушается яд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олекулярная основа каждого индивидуального процесса в действительности объясняется причиной первичного поражения клеток, которую тяжело установить. Если повреждения произошли на молекулярном уровне, то их можно определить химическими методам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Мецлер Д. Биохимия. Т. 1, 2, 3. “Мир” 2000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Ленинджер Д. Основы биохимии. Т.1, 2, 3. “Мир” 2002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Фримель Г. Иммунологические методы. М. “Медицина” 2007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Медицинская электронная аппаратура для здравоохранения. М. 2001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Резников А.Г. Методы определения гормонов. Киев “Наукова думка” 2000</w:t>
      </w:r>
    </w:p>
    <w:p>
      <w:pPr>
        <w:pStyle w:val="Normal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/>
        <w:t>Бредикис Ю.Ю. Очерки клинической электроники. М. “Медицина” 199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aps/>
      <w:sz w:val="28"/>
      <w:szCs w:val="28"/>
    </w:rPr>
  </w:style>
  <w:style w:type="character" w:styleId="Style16">
    <w:name w:val="Основной текст Знак"/>
    <w:qFormat/>
    <w:rPr>
      <w:caps/>
      <w:sz w:val="28"/>
      <w:szCs w:val="28"/>
    </w:rPr>
  </w:style>
  <w:style w:type="character" w:styleId="2">
    <w:name w:val="Основной текст 2 Знак"/>
    <w:qFormat/>
    <w:rPr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aps w:val="false"/>
      <w:smallCaps w:val="false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9:00Z</dcterms:created>
  <dc:creator>User</dc:creator>
  <dc:description/>
  <cp:keywords/>
  <dc:language>en-US</dc:language>
  <cp:lastModifiedBy>Mage</cp:lastModifiedBy>
  <dcterms:modified xsi:type="dcterms:W3CDTF">2011-10-04T17:59:00Z</dcterms:modified>
  <cp:revision>2</cp:revision>
  <dc:subject/>
  <dc:title>БЕЛОРУССКИЙ ГОСУДАРСТВЕННЫЙ УНИВЕРСИТЕТ ИНФОРМАТИКИ И РАДИОЭЛЕКТРОНИКИ</dc:title>
</cp:coreProperties>
</file>