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keepNext w:val="fals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арентерально</w:t>
      </w:r>
      <w:r>
        <w:rPr>
          <w:b/>
          <w:color w:val="000000"/>
          <w:sz w:val="28"/>
          <w:szCs w:val="36"/>
        </w:rPr>
        <w:t>е</w:t>
      </w:r>
      <w:r>
        <w:rPr>
          <w:b/>
          <w:color w:val="000000"/>
          <w:sz w:val="28"/>
        </w:rPr>
        <w:t xml:space="preserve"> питание в интенсивной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 необходимости убеждать врача и организатора здравоохранения, что оптимальное состояние питания позволяет человеку перенести критическое состояние, которое, как правило, возникает неожиданно (травма, инфекция, операция и т.д.), а также выйти из него с наименьшими потерями. Это связано с тем, что критическое состояние, всегда сопровождающееся стрессовыми реакциями, вызывает резкие сдвиги обмена веществ в сторону повышенного катаболизма, а чем выше катаболические процессы, тем больше выражены нарушения белково-аминокислотного, углеводного и жирового обменов, водно-электролитного баланса, метаболизма биологически активных эндогенных регуляторов гомеост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 случайно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Blackburn</w:t>
      </w:r>
      <w:r>
        <w:rPr>
          <w:color w:val="000000"/>
          <w:sz w:val="28"/>
        </w:rPr>
        <w:t xml:space="preserve"> указывает, что хирургические больные с дефицитом массы тела более 10% составляют группу риска в плане возникновения послеоперационных осложнений, а по данным европейских и американских исследователей около 50% оперируемых больных в той или иной степени страдают истощением, что является основой для развития послеоперационных осложнений и значительно ухудшают результаты хирургического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казано, что при оперативных вмешательствах с применением традиционной интенсивной терапии (без учета энергетических потерь) в первые 1–2 недели масса тела снижается до 20% и более, ибо энергетические потребности организма в этих условиях восполняются за счет расщепления и утилизации собственных клеток и тканей на фоне, как указывалось выше, возросших потребностей организма в энергетических субстр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из летальности больных, длительно лечившихся в реанимационных отделениях в связи с критическими состояниями показывает, что основными причинами смерти являются сепсис, осложнения со стороны дыхательной и сердечнососудистой систем. И это несмотря на то, что антибактериальная терапия стала более эффективней и малотоксичной, возможности фармакотерапии и временного протезирования целого ряда жизненно важных функций организма значительно возросли. Нет сомнений в том, что при критических ситуациях обеспечение метаболической защиты, т.е. компенсация увеличенного основного обмена не за счет аутокатаболизма, а с помощью лечебного питания предупреждающего нарушение иммунитета, транспортно медикаментозных средств, синтеза ферментов и гормонов, биохимически активных веществ и т.д. является важнейшим направлением лечения больных в критическ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назначением искусственного питания нельзя медлить, ибо гораздо легче поддерживать нормальный питательный статус, чем восстанавливать наруше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 помнить, что увеличение катаболизма, который наблюдается при любых критических ситуациях, ведет к изменению иммунного статуса, что в дальнейшем приводит к развитию и распространению инф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ильно выбранный алгоритм искусственного питания является одним из важнейших факторов, обеспечивающих благоприятный прогноз при критических ситуациях. Как видно на рисунке 1, искусственное питание возможно энтерально и парентерально. Выбор метода питания, показания к нутритивной поддержке в руках лечащего врача, а обеспечение требуемыми ингредиентами питания полностью зависит от организатора здравоохранения, который должен всегда помнить, что предупреждение осложнения, связанных с недостаточным восполнением энергопотерь у больных в критическом состоянии значительно дешевле, чем лечение осложнений, обусловленных недостаточным искусственным пит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ыбора метода нутритивной поддерж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утритивная оценка паци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970</wp:posOffset>
                </wp:positionH>
                <wp:positionV relativeFrom="paragraph">
                  <wp:posOffset>53340</wp:posOffset>
                </wp:positionV>
                <wp:extent cx="803275" cy="213360"/>
                <wp:effectExtent l="635" t="5080" r="127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16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4.2pt" to="104.3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5334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2pt" to="183.6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2905</wp:posOffset>
                </wp:positionH>
                <wp:positionV relativeFrom="paragraph">
                  <wp:posOffset>10795</wp:posOffset>
                </wp:positionV>
                <wp:extent cx="228600" cy="2286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0.85pt" to="248.1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тание Питание нормально, Пит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ормально но ухудшится, если </w:t>
        <w:tab/>
        <w:tab/>
        <w:t>пониже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5805</wp:posOffset>
                </wp:positionH>
                <wp:positionV relativeFrom="paragraph">
                  <wp:posOffset>25400</wp:posOffset>
                </wp:positionV>
                <wp:extent cx="342900" cy="6858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2pt" to="284.1pt,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не начать нутритивн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держку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а нутритивная поддерж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4205</wp:posOffset>
                </wp:positionH>
                <wp:positionV relativeFrom="paragraph">
                  <wp:posOffset>44450</wp:posOffset>
                </wp:positionV>
                <wp:extent cx="0" cy="31559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.5pt" to="149.1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605</wp:posOffset>
                </wp:positionH>
                <wp:positionV relativeFrom="paragraph">
                  <wp:posOffset>44450</wp:posOffset>
                </wp:positionV>
                <wp:extent cx="685800" cy="228600"/>
                <wp:effectExtent l="635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3.5pt" to="95.1pt,2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5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ри возможности</w:t>
        <w:tab/>
        <w:t>Оральный путь питания невозмож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альным путем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ычное пит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+ пищевые</w:t>
        <w:tab/>
        <w:t xml:space="preserve"> Желудочно-кишечный тракт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9805</wp:posOffset>
                </wp:positionH>
                <wp:positionV relativeFrom="paragraph">
                  <wp:posOffset>82550</wp:posOffset>
                </wp:positionV>
                <wp:extent cx="457200" cy="31623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.5pt" to="113.1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8605</wp:posOffset>
                </wp:positionH>
                <wp:positionV relativeFrom="paragraph">
                  <wp:posOffset>82550</wp:posOffset>
                </wp:positionV>
                <wp:extent cx="346075" cy="39878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6.5pt" to="248.3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8505</wp:posOffset>
                </wp:positionH>
                <wp:positionV relativeFrom="paragraph">
                  <wp:posOffset>8255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6.5pt" to="158.15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добавки </w:t>
        <w:tab/>
        <w:t xml:space="preserve"> </w:t>
        <w:tab/>
        <w:t xml:space="preserve"> функциониру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декватно </w:t>
        <w:tab/>
        <w:t xml:space="preserve"> Частично адекватно</w:t>
        <w:tab/>
        <w:tab/>
        <w:t>Не адекват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005</wp:posOffset>
                </wp:positionH>
                <wp:positionV relativeFrom="paragraph">
                  <wp:posOffset>6985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5.5pt" to="23.1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5605</wp:posOffset>
                </wp:positionH>
                <wp:positionV relativeFrom="paragraph">
                  <wp:posOffset>69850</wp:posOffset>
                </wp:positionV>
                <wp:extent cx="0" cy="18288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5.5pt" to="131.1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0305</wp:posOffset>
                </wp:positionH>
                <wp:positionV relativeFrom="paragraph">
                  <wp:posOffset>42545</wp:posOffset>
                </wp:positionV>
                <wp:extent cx="0" cy="1828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3.35pt" to="392.1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7205</wp:posOffset>
                </wp:positionH>
                <wp:positionV relativeFrom="paragraph">
                  <wp:posOffset>6985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5.5pt" to="239.1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ондовое питание</w:t>
        <w:tab/>
        <w:t xml:space="preserve"> Зондовое</w:t>
        <w:tab/>
        <w:tab/>
        <w:tab/>
        <w:tab/>
        <w:tab/>
        <w:tab/>
        <w:tab/>
        <w:t xml:space="preserve"> питание</w:t>
        <w:tab/>
        <w:tab/>
        <w:t xml:space="preserve"> Парентеральное</w:t>
        <w:tab/>
        <w:tab/>
        <w:t xml:space="preserve"> </w:t>
        <w:tab/>
        <w:tab/>
        <w:t xml:space="preserve">+ </w:t>
        <w:tab/>
        <w:tab/>
        <w:t xml:space="preserve"> питание </w:t>
        <w:tab/>
        <w:tab/>
        <w:tab/>
        <w:tab/>
        <w:tab/>
        <w:tab/>
        <w:tab/>
        <w:tab/>
        <w:t>парентнральное пит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утринитивной поддержке нельзя противопоставлять энтеральное питание парентеральному. Каждое из них имеет свои показания и противопоказания, и каждое из них может служить дополнением другому. Но важно помнить, что парентеральное питание не физиологический метод, и как только появляется возможность энтерального питания, парентеральное питание должно быть отменено. В то же время в критических ситуациях во многих случаях вероятность благоприятного исхода без применения адекватной нутритивной поддержки значительно сниж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</w:t>
      </w:r>
      <w:r>
        <w:rPr>
          <w:color w:val="000000"/>
          <w:sz w:val="28"/>
        </w:rPr>
        <w:t xml:space="preserve">. </w:t>
      </w:r>
      <w:r>
        <w:rPr>
          <w:b/>
          <w:color w:val="000000"/>
          <w:sz w:val="28"/>
        </w:rPr>
        <w:t>Основы парентерального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ентеральное питание (ПП) – способ обеспечения больного питательными веществами путем внутривенного их в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, которую преследует ПП – обеспечение необходимого количества калорий и сохранение белка с помощью инфузии, аминокислот, углеводов и 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минокислоты, в первую очередь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-аминокислоты, направляются преимущественно на синтез белка, в то время, как углеводы и жиры предоставляют необходимое количество энергии для жизнен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1 Показания к применению парентерального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возможность полноценного энтерального (в том числе зондового) пит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енингококцемия, энцефалит, сепсис, черепно-мозговая травма в катаболической фазе процес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трофия и кахекс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тельная неукротимая рвота любого происхожд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тельное и глубокое бессознательное состояние с расстроенным механизмом глот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йкий парез кишечника при невозможности энтерального питания – невозможность приема пищи через рот при пророках развития и травмах челюстно-лицевой области и глотки, если не возможно ввести зонд в желуд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операций на ЖКТ, при противопоказаниях к энтеральному питанию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амая краткая формула, определяющая показания к ПП – </w:t>
      </w:r>
      <w:r>
        <w:rPr>
          <w:b/>
          <w:color w:val="000000"/>
        </w:rPr>
        <w:t>«семь дней или</w:t>
      </w:r>
      <w:r>
        <w:rPr>
          <w:color w:val="000000"/>
        </w:rPr>
        <w:t xml:space="preserve"> </w:t>
      </w:r>
      <w:r>
        <w:rPr>
          <w:b/>
          <w:color w:val="000000"/>
        </w:rPr>
        <w:t>снижение веса на 7%»</w:t>
      </w:r>
      <w:r>
        <w:rPr>
          <w:color w:val="000000"/>
        </w:rPr>
        <w:t>, т.е. применение ПП показано, когда больной в течение семи суток не может питаться энтерально, или потеря 7% веса с момента поступления в стационар. Однако больные, поступившие в стационар в критическом состоянии или с выраженным дефицитом веса (больше 10% от нормы), нуждаются в ПП уже с 1–2 суток наступления критического состояния, ибо ПП ограничивает катаболические реакции, нормализует обмен веществ, повышает резистентность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висимости от патологического состояния используется полное парентеральное питание (ППП), частичное парентеральное питание (ЧПП) или вспомогательное парентеральное питание (ВПП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2 Показания для полного парентерального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ые, не способные нормально принимать или усваивать пищ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ые, которые временно (по тем или иным причинам) не могут принимать пищу и требуют проведения ППП (послеоперационные, постравматические больные, септические состоян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ые, страдающие болезнью Крона, кишечными свищами и панкреатит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ые с затянувшейся комой, когда невозможно осуществить кормление через зон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ые с выраженным гиперметаболизмом или значительными потерями белка, например, у больных с травмами, ожогами (даже в случае, когда не возможно осуществлять обычное питани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кологические больные (анорексия и воспаление слизистых оболочек желудочно-кишечного тракта как последствие химиотерапии и лучевого лечен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щенные больные перед предстоящим хирургическим лечени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ые с психической анорекс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1.3 Показания для частичного вспомогательного парентерального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</w:rPr>
        <w:t>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жог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пси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нойно-септические осложнения трав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кологические заболе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раженный катаболизм в раннем периоде после больших внебрюшных опер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звенная болезнь желудка и язвенная болезнь двенадцатиперстной киш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тология органов гепатобилиарной системы с функциональной недостаточностью пече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чные формы коли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рые кишечные инфекции (дизентерия, брюшной тиф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пертерм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ронические воспалительные процессы (абсцессы легкого, остеомиелиты и др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раженные эндо- и экзотоксикоз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роническая почечная недостаточ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яжелые заболевания системы кров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имио- и радиотерап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4 Противопоказания для проведения парентерального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ыми противопоказаниями к ПП являются все случаи, когда компоненты ПП противопоказаны для внутривенного введения. Гемодинамические нарушения не являются противопоказаниями. К проведению ПП приступают после их корр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коррекции нарушений гемодинамики, особенно обусловленных гиповолемией, целесообразно включение в комплекс интенсивной терапии </w:t>
      </w:r>
      <w:r>
        <w:rPr>
          <w:b/>
          <w:color w:val="000000"/>
          <w:sz w:val="28"/>
        </w:rPr>
        <w:t xml:space="preserve">Гелофузина – </w:t>
      </w:r>
      <w:r>
        <w:rPr>
          <w:color w:val="000000"/>
          <w:sz w:val="28"/>
        </w:rPr>
        <w:t>плазмозамещающего препарата на основе модифицированного жидкого желатина, который обладает рядом преимуществ (приложение 1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стоинства </w:t>
      </w:r>
      <w:r>
        <w:rPr>
          <w:b/>
          <w:color w:val="000000"/>
          <w:sz w:val="28"/>
        </w:rPr>
        <w:t>Гелофузина</w:t>
      </w:r>
      <w:r>
        <w:rPr>
          <w:color w:val="000000"/>
          <w:sz w:val="28"/>
        </w:rPr>
        <w:t xml:space="preserve"> – отсутствие депрессивного воздействия на гемостаз, отрицательного влияния на функцию почек, выраженный волемический эффект. И немаловажная, в ряде случаев, характеристика – относительно небольшой, по сравнению с препаратами на основе крахмала, период полувыведения (3–4 часа), позволяет сразу же после восстановления гемодинамики приступить к ПП, без опасности наступления гипергидр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 Потребность в основных питательных компонентов при парентеральном пита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е питательные компоненты при ПП – белки, углеводы, жиры, витамины, микроэлементы. Энергетическая ценность белка, жиров и углеводов представлена в приложении 2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бходимое количество указанных компонентов определяется исходя из суточной потребности в белке, в энергозатратах и суточной дозы витаминов и микроэлементов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 Потребность в белке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точная потребность в белке рассчитывается путем определения суточной потери азота с учетом того факта, что каждые 6,25 г. белка содержат по 1 г азота. При этом, чтобы весь вводимый азот использовался на пластические цели, необходимо каждый грамм вводимого азота обеспечивался 150 калориями (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heldon</w:t>
      </w:r>
      <w:r>
        <w:rPr>
          <w:color w:val="000000"/>
        </w:rPr>
        <w:t>, 1975)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суточной потери азота можно производить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. Принимая за основу суточные потери белка в норме у взрослого человека равными 1 г/кг веса. В критических ситуациях потери белка возрастают и «истинные» его величины рассчитывают исходя из данных приложения 3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Б). Расчет по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heldon</w:t>
      </w:r>
      <w:r>
        <w:rPr>
          <w:color w:val="000000"/>
        </w:rPr>
        <w:t xml:space="preserve"> – необходимое количество азота (или суточные его потери) вычисляется делением общего количества энергозатрат на 150, т.е. расчетные суточные потери и, и следовательно, расчетная суточная доза азота равна частному от деления расчетной величины энергозатрат на 1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. Наиболее точной, но и трудоемкой методикой является определение содержание общего азота в суточной моче, к которому добавляют 6 г азота (4 г – потери через кожу, кал, волосы и 2 г – для достижения положительного азотистого балан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</w:t>
      </w:r>
      <w:r>
        <w:rPr>
          <w:b/>
          <w:color w:val="000000"/>
          <w:sz w:val="28"/>
        </w:rPr>
        <w:t>суточная потребность в белке в г = (общий азот суточной мочи + 6) х 6,25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2 Потребность в углеводах и жир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2"/>
        <w:spacing w:lineRule="auto" w:line="360"/>
        <w:ind w:firstLine="709"/>
        <w:rPr/>
      </w:pPr>
      <w:r>
        <w:rPr>
          <w:color w:val="000000"/>
        </w:rPr>
        <w:t>Потребность в углеводах и жирах рассчитывается на основе определения суточной энергетической потребности (СЭП).</w:t>
      </w:r>
    </w:p>
    <w:p>
      <w:pPr>
        <w:pStyle w:val="32"/>
        <w:spacing w:lineRule="auto" w:line="360"/>
        <w:ind w:firstLine="709"/>
        <w:rPr>
          <w:color w:val="000000"/>
        </w:rPr>
      </w:pPr>
      <w:r>
        <w:rPr>
          <w:color w:val="000000"/>
        </w:rPr>
        <w:t>СЭП зависит от величины основного обмена и факторов, вызывающих рост энергетических затрат. Факторы, влияющие на энергетические затраты и коэффициент их повышения представлены в приложении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ой обмен (ОО) рассчитывается по уравнению </w:t>
      </w:r>
      <w:r>
        <w:rPr>
          <w:b/>
          <w:color w:val="000000"/>
          <w:sz w:val="28"/>
        </w:rPr>
        <w:t>Харриса-Бенедикта</w:t>
      </w:r>
      <w:r>
        <w:rPr>
          <w:color w:val="000000"/>
          <w:sz w:val="28"/>
        </w:rPr>
        <w:t>, полученному эмпирическим пут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. Для мужчин ОО = 66 + (13,7 х М) + (5 х Р) – (6,8 х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. Для женщин ОО = 65,5 + (9,6 х М) + (1,8 х Р) – (4,7 х В), где: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 – масса тела в к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 – рост в с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-возраст в годах.</w:t>
      </w:r>
    </w:p>
    <w:p>
      <w:pPr>
        <w:pStyle w:val="32"/>
        <w:spacing w:lineRule="auto" w:line="360"/>
        <w:ind w:firstLine="709"/>
        <w:rPr>
          <w:color w:val="000000"/>
        </w:rPr>
      </w:pPr>
      <w:r>
        <w:rPr>
          <w:color w:val="000000"/>
        </w:rPr>
        <w:t>ОО можно рассчитывать также на основе определения площади тела по номограммам по следующему уравн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. Для мужчин ОО = 789 х на площадь поверхности тела + 137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. Для женщин ОО = 544 х на площадь поверхности тела + 4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</w:t>
      </w:r>
      <w:r>
        <w:rPr>
          <w:b/>
          <w:color w:val="000000"/>
          <w:sz w:val="28"/>
        </w:rPr>
        <w:t xml:space="preserve">СЭП </w:t>
      </w:r>
      <w:r>
        <w:rPr>
          <w:color w:val="000000"/>
          <w:sz w:val="28"/>
        </w:rPr>
        <w:t xml:space="preserve">= </w:t>
      </w:r>
      <w:r>
        <w:rPr>
          <w:b/>
          <w:color w:val="000000"/>
          <w:sz w:val="28"/>
        </w:rPr>
        <w:t>ОО</w:t>
      </w:r>
      <w:r>
        <w:rPr>
          <w:color w:val="000000"/>
          <w:sz w:val="28"/>
        </w:rPr>
        <w:t xml:space="preserve"> х </w:t>
      </w:r>
      <w:r>
        <w:rPr>
          <w:b/>
          <w:color w:val="000000"/>
          <w:sz w:val="28"/>
        </w:rPr>
        <w:t>фактор физической активности</w:t>
      </w:r>
      <w:r>
        <w:rPr>
          <w:color w:val="000000"/>
          <w:sz w:val="28"/>
        </w:rPr>
        <w:t xml:space="preserve"> (ФФА) х </w:t>
      </w:r>
      <w:r>
        <w:rPr>
          <w:b/>
          <w:color w:val="000000"/>
          <w:sz w:val="28"/>
        </w:rPr>
        <w:t>фактор повреждения</w:t>
      </w:r>
      <w:r>
        <w:rPr>
          <w:color w:val="000000"/>
          <w:sz w:val="28"/>
        </w:rPr>
        <w:t xml:space="preserve"> (ФП) х </w:t>
      </w:r>
      <w:r>
        <w:rPr>
          <w:b/>
          <w:color w:val="000000"/>
          <w:sz w:val="28"/>
        </w:rPr>
        <w:t>температурный фактор</w:t>
      </w:r>
      <w:r>
        <w:rPr>
          <w:color w:val="000000"/>
          <w:sz w:val="28"/>
        </w:rPr>
        <w:t xml:space="preserve"> (ТФ).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е точным является определение истинных энергозатрат не прямым калориметрическим методом (по потреблению О2 и выделению СО2), но из-за трудоемкости и необходимости наличия специальной аппаратуры используется ред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 расчета суточной потребности в белке, суточной энергетической затраты и их компенсация парентеральным питанием приведен в приложении 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 Питательные среды для парентерального пи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 Аминокислотные раство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аминокислотные растворы предназначены для синтеза белков, которые являются составной частью ткани, гормонов, ферментов и т.д. В нормальных условиях организм стремится поддерживать белковое равновесие, т.е. процессы ассимиляции и диссимиляции белков практически совпадают. При стрессовых ситуациях диссимиляция белков преобладает над их ассимиляцией с неизбежным развитием отрицательного азотистого баланса со всеми вытекающими последствиями. В этих ситуациях, восстановление белкового баланса невозможно без аминокислот. Именно развитие технологии производства незаменимых и заменимых кристаллических аминокислот дало возможность проводить не только заместительную питательную терапию, но и влиять на биологические и на биосинтетические процессы в организме больного не позже, чем через 1 – 2 часа после начала 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омерный подход к ПП – применять аминокислоты, которые немедленно вступают в синтез белков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творы аминокислот состоят из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-заменимых могут синтезироваться во взрослом организме и незаменимых аминокислот – не синтезируются во взрослом организ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детей не синтезируется 3 аминокислоты: аргинин, гистидин и таур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иническое значение незаменимых аминокислот представлено в прило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аминокислотные растворы можно разделить на 4 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творы общего тип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творы, используемые при заболевании поче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створы. используемые при заболевании пече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творы для детского парентерального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астворы общего типа входят как заменимые, так и незаменимые аминокислоты в различном соотношении с различной концентрацией азота. Качество раствора определяется его биологической ценностью по двум показателям. Показатель биологической ценности: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весовое отношение незаменимых аминокислот к заменимым (по рекомендациям </w:t>
      </w:r>
      <w:r>
        <w:rPr>
          <w:color w:val="000000"/>
          <w:sz w:val="28"/>
          <w:lang w:val="en-US"/>
        </w:rPr>
        <w:t>FAO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HO</w:t>
      </w:r>
      <w:r>
        <w:rPr>
          <w:color w:val="000000"/>
          <w:sz w:val="28"/>
        </w:rPr>
        <w:t xml:space="preserve"> оно должно равняться 1), или Н/О – отношение количества незаменимых аминокислот на 1 грамм общего азота. Для смесей с высокой питательной ценностью оно составляет около 3, с минимальной питательной ценностью – мене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обоим показателям из существующих аминокислотных растворов наибольший рейтинг имеет </w:t>
      </w:r>
      <w:r>
        <w:rPr>
          <w:b/>
          <w:color w:val="000000"/>
          <w:sz w:val="28"/>
        </w:rPr>
        <w:t>Аминоплазмаль 10% Е</w:t>
      </w:r>
      <w:r>
        <w:rPr>
          <w:color w:val="000000"/>
          <w:sz w:val="28"/>
        </w:rPr>
        <w:t xml:space="preserve"> (фирм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BRAUN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Аминоплазмаль 10% Е</w:t>
      </w:r>
      <w:r>
        <w:rPr>
          <w:color w:val="000000"/>
          <w:sz w:val="28"/>
        </w:rPr>
        <w:t xml:space="preserve"> представляет собой 10% раствор 20 различных аминокислот и электролитов. Некоторые показатели по качественному и количественному составу аминокислот в растворах аминокислот общего типа приведены в приложении 7. Среди достоинств препарата следует отметить следующ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держит 20 аминокислот, на 100 г. которых приходится 41% незаменимых, что необходимо для облегченного синтеза белка в организме пациентов, нуждающихся в парентеральном пита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едставляет собой «идеальную аминокислотную смесь» с соотношением лейцин / изолейцин, равный 1,7 и максимальным среди аминокислотных растворов индексом биологической ц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твор содержит Глютаминовую кислоту (4,6 г) и Орнитин (3,2 г)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 преимуществам раствора </w:t>
      </w:r>
      <w:r>
        <w:rPr>
          <w:b/>
          <w:color w:val="000000"/>
        </w:rPr>
        <w:t>Аминоплазмаль 10% Е</w:t>
      </w:r>
      <w:r>
        <w:rPr>
          <w:color w:val="000000"/>
        </w:rPr>
        <w:t xml:space="preserve"> относятся: сохранение аминокислотного гомеостаза, полное усвоение организмом, хорошая переносимость больными, исключение проблем, связанных с толерантностью тканей организма к глюкозе у больных со спонтанной гипергликемией у не диабетиков, невысокая стоимос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рость введения – 1 мл/кг/час, дозировка – не более 20 мл/кг веса тела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Аминоплазмаль Гепа 10%</w:t>
      </w:r>
      <w:r>
        <w:rPr>
          <w:color w:val="000000"/>
          <w:sz w:val="28"/>
        </w:rPr>
        <w:t xml:space="preserve"> предназначен для парентерального питания при тяжелых нарушениях функции печени с явлениями энцефалопатии или без нее, или печеночной коме. Лечебный эффект основан на увеличении в составе препарата аминокислот, которые позволяют нормализовать в плазме так называемый коэффициент Фишера: соотношение разветвленных аминокислот (лейцин+изолейцин+валин) и ароматических аминокислот (фенилаланин + тиразин). Доказано, что у больных с печеночной недостаточностью содержание разветвленных аминокислот в плазме понижено, а ароматических, наоборот, повышено. Чем ярче выражен этот дисбаланс, тем тяжелея степень печеночной энцефалопатии. В соответствии с указанным фактором введение </w:t>
      </w:r>
      <w:r>
        <w:rPr>
          <w:b/>
          <w:color w:val="000000"/>
          <w:sz w:val="28"/>
        </w:rPr>
        <w:t>Аминоплазмаля ГЕПА – 10%</w:t>
      </w:r>
      <w:r>
        <w:rPr>
          <w:color w:val="000000"/>
          <w:sz w:val="28"/>
        </w:rPr>
        <w:t xml:space="preserve"> исправляет дисбаланс между соотношениями указанных аминокислот, и при приближении коэффициента Фишера в плазме к 3, сознание больного, как правило, восстанавливается. При введении 1 мл/кг в сутки </w:t>
      </w:r>
      <w:r>
        <w:rPr>
          <w:b/>
          <w:color w:val="000000"/>
          <w:sz w:val="28"/>
        </w:rPr>
        <w:t>Аминоплазмаля ГЕПА</w:t>
      </w:r>
      <w:r>
        <w:rPr>
          <w:color w:val="000000"/>
          <w:sz w:val="28"/>
        </w:rPr>
        <w:t xml:space="preserve"> с 5 г/кг веса в сутки глюкозы, положительный эффект в среднем наступает через 8 часов на фон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лизации уровня аминокислот с разветвленной цел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лизации уровня ароматических аминокисл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лизации коэффициента Фиш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а в более легкую стадию печеночной энцефалопат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ижения уровня аммиака в кров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тивопоказания: нарушение аминокислотного метаболизма внепеченочной этиологии, гипергидратация, гипокалиемия, ацидоз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комендуемая скорость введения аминокислот у взрослых до 0,1 г/кг веса в час при суточной дозе не более 2 г/кг в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аминокислот и азота в растворах аминокислот для лечения печеночной недостаточности (энцефалопатия) представлены в приложении 8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Жиры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пиды – главные энергоносители организма и обеспечивают около 90% запаса калорий человека. В повседневной жизни в обычных условиях на долю жиров приходится около 30–50% ежедневного поступления калорий. Парентеральное введение жиров возможно только в форме эмульсий с соответствующей хиломикронам величиной частиц. Для регулирования величины жировых капелек, их стабилизации в водно-масляной эмульсии и предупреждения слияния масляных капель, при приготовлении жировых эмульсий используют специальные эмульгаторы (фосфолипид яичного желтка, соевый фосфолипид, лецитин). Изотоничность в крови при ПП обеспечивает наличие глицерина в жировых эмульсиях, которые действуют так же антикетог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имущества жировых эмульсий в ПП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р обладает высокой энергетической ценность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агрузки на систему кровообращения из-за незначительного количества вводимой жидк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р поставляет незаменимые жирные кислоты, особенно линолевую и линоленовую, которые поддерживают функциональную способность клеточных мембран и стимулируют заживление ра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мульгированный жир практически не оказывает осмотического воздейств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агодаря содержанию фосфата в лецитине можно предотвратить гипофосфатемию, наступающую при длительном ПП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аточное содержание фосфатидилхолина возмещает дефицит холин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ь уменьшения дозы вводимой глюкозы, следовательно, уменьшение нагрузки на дыхательную систем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ижение частоты возникновения и степени выраженности жировой инфильтрации печен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ежим ПП, как носители калорий, включаются жиры и углеводы в соотношении 30/70 – 50/50. Преимущественное или несбалансированное использование при ПП жиров или углеводов осложняется холестазом, печеночным стеатозом, гипергликемией и гиперлипидемией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держанное отношение врачей к применению препаратов жиров в программе ПП является не оправданным. Жиры изотоничны, высоко калорийны и являются источниками незаменимых жирных кислот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настоящему времени созданы и используются 3 поколения жировых эмульсий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 поколение: жировые эмульсии содержащие триглицериды с длинной цепью (ЛСТ). Эталонный препарат этой группы интралипид. Большинство осложнений, описанных в литературе, относится к жировым эмульсиям первого поколения (гиперемия лица, озноб, одышка, гиперлипидемия, нарушение легочной гемодинамики и т.д.). Кроме того, ЛСТ эмульсии требуют сложного сопровождения для обеспечения энергией (адекватная функция альбуминовой фракции, полноценный аполипопротеин С), а для проникновения в митохондрии после образования комплекса с ацетилКоА необходимо участие карнитин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 поколение: жировые эмульсии содержащие МСТ и ЛСТ в соотношении 50/50 </w:t>
      </w:r>
      <w:r>
        <w:rPr>
          <w:b/>
          <w:color w:val="000000"/>
        </w:rPr>
        <w:t>(Липофундин МСТ/ЛСТ</w:t>
      </w:r>
      <w:r>
        <w:rPr>
          <w:color w:val="000000"/>
        </w:rPr>
        <w:t>)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 поколение: структурированные липиды (структолипид) и эмульсии с преобладанием 3 омега жирных кислот (омеговен, липоплюс) </w:t>
      </w:r>
      <w:r>
        <w:rPr>
          <w:b/>
          <w:bCs/>
          <w:color w:val="000000"/>
        </w:rPr>
        <w:t>– в России не зарегистрированы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Наиболее перспективными и безопасными в настоящее время считаются жировые эмульсии, содержащие триглицериды со средней длинны цепи. Они синтезированы фирмой </w:t>
      </w:r>
      <w:r>
        <w:rPr>
          <w:color w:val="000000"/>
          <w:lang w:val="en-US"/>
        </w:rPr>
        <w:t>B</w:t>
      </w:r>
      <w:r>
        <w:rPr>
          <w:color w:val="000000"/>
        </w:rPr>
        <w:t>/</w:t>
      </w:r>
      <w:r>
        <w:rPr>
          <w:color w:val="000000"/>
          <w:lang w:val="en-US"/>
        </w:rPr>
        <w:t>Braun</w:t>
      </w:r>
      <w:r>
        <w:rPr>
          <w:color w:val="000000"/>
        </w:rPr>
        <w:t xml:space="preserve"> (Германия). Клинически применяются с 1985 года. Одно из важнейших отличий МСТ от ЛСТ – это независимый от карнитина их транспорт от клеточной мембраны до матрикса митохондрий. Возможно это и является причиной более быстрой элиминации МСТ из плазмы, более высокого усвоения, повышенной скорости энергообразования и синтеза белка. Анализ результатов применения МСТ/ЛСТ различными авторами более чем у 800 больных, по данным М.К. Штатнова, показал безопасность применения этих эмульсий у больных любого возраста и разной степени тяжести. Они являются очень хорошим источником энергии при ПП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меются основания предполагать, что </w:t>
      </w:r>
      <w:r>
        <w:rPr>
          <w:b/>
          <w:color w:val="000000"/>
        </w:rPr>
        <w:t>Липофундин МСТ/ЛСТ</w:t>
      </w:r>
      <w:r>
        <w:rPr>
          <w:color w:val="000000"/>
        </w:rPr>
        <w:t xml:space="preserve"> эмульсий могут считаться альтернативным источником энергии при ПП больных в критическом состоянии. Состав наиболее распространенных жировых эмульсий представлен в приложении 9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Противопоказания</w:t>
      </w:r>
      <w:r>
        <w:rPr>
          <w:color w:val="000000"/>
        </w:rPr>
        <w:t>: декомпенсированный сахарный диабет, тяжелые нарушения жирового обмена, тяжелые геморрагические диатезы, тяжелые нарушения кровообращения с угрозой для жизни, острый геморрагический панкреатит, ацидоз, тяжелое нарушение водно-электролитного баланса, печеночная недостаточность, аллергия к яичному желтку, беременность в первом триместре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амый простой и доступный способ избежать гиперлипидемии при ПП – </w:t>
      </w:r>
      <w:r>
        <w:rPr>
          <w:b/>
          <w:i/>
          <w:color w:val="000000"/>
        </w:rPr>
        <w:t>ежедневный лабораторный контроль содержания липидов в крови</w:t>
      </w:r>
      <w:r>
        <w:rPr>
          <w:color w:val="000000"/>
        </w:rPr>
        <w:t>. Простейший метод выполнения – кровь, взятую натощак, центрифугируют при скорости 1500 об/мин и если сыворотка имеет молочный вид, инфузию жиров не проводят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шение вопроса о продолжении терапии принимается на следующий день после повторного анализа кров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Рекомендуемая </w:t>
      </w:r>
      <w:r>
        <w:rPr>
          <w:b/>
          <w:color w:val="000000"/>
        </w:rPr>
        <w:t>скорость ведения у взрослых до 0,15 г. на кг веса тела в час при суточной дозе не более 2 г на кг веса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3.3 Углеводы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глеводы важнейшие источники энергетического обеспечения при ПП, вводимые в форме моносахаридов. Для полноценного использования белка на пластические цели каждый грамм вводимого азота требует 150 ккал. Большинство специалистов считает, что потребность в калориях должна удовлетворяться углеводами и жирами в основном соотношении 70:30 или 60:40. Суточная потребность в глюкозе составляет до 150 г. Основные глюкозависимые ткани – центральная нервная система, эритроциты, мозговое вещество, почки, костный мозг и грануляционные ткан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люкоза откладывается в виде «запаса» глюкогена в печени и в мышцах. При возрастании потребности в глюкозе печень способна выделить до 200 г. глюкозы и, если она не поступает извне, организм вынужден расщеплять собственный белок, а образующиеся при этом аминокислоты преобразуются печенью в глюкозу (глюконеогенез). Этот процесс не экономичен и ведет к быстрой потере белка (100 г. белка соответствует 56 г. глюкозы). Отсюда, введение достаточного количества глюкозы имеет белковосберегающий эффект, что имеет существенное значение в критических ситуациях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глеводы не только энергоносители. Они незаменимы при синтезе нуклеиновых кислот при образовании гликолипидов, гликопротеина, глюкуроновой кислоты и т.д. При ПП, как источник энергии, используются растворы глюкозы, фруктозы, сорбитола, ксилитола. Применение этанола в ПП ограничено и противопоказано вообще в педиатрической практике, при нарушении обмена веществ в печени или в головном мозге. Глюкоза инсулинозависима. Предпочтительное место утилизации глюкозы – головной мозг, мышцы, а ксилитола, сорбитола и фруктозы – печень. Причем ксилитол, сорбитол, фруктоза метаболизируются в печени независимо от инсулин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ахара и продукты утилизации сахаров с одинаковым путем метаболизма при ПП не должны сочетаться (например, сорбитол с фруктозой)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иболее физиологичным метаболитом является глюкоза, которая практически потребляется всеми клетками организма и она имеет ведущее значение при ПП. В условиях стресса, после операции, при сахарном диабете возникает нарушение утилизации глюкозы. В этой ситуации возможно использование, так называемых, обменных сахаров (ксилитола, сорбитола, фруктозы). При гипергликемии, обусловленной стрессовыми ситуациями, для улучшения ее утилизации используется инсулин (1 единица на 3–5 г. глюкозы). В то же время следует подчеркнуть, что утилизацию глюкозы можно значительно повысить путем проведения детоксиционной терапии, а также введением препаратов реабилитирующих клеточный метаболизм (витаминов Е.С. А, гордокса, трентала и т.д.), выбор которых определяется преимущественным поражением определенных органов и систем. Необходимо помнить, что в первые сутки наступления критической ситуации суточная доза вводимой глюкозы не должна превышать 50% от должного расчета энергетиче6ской потребности, остальная часть должна компенсироваться жирам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введении глюкозы необходимо помнить, что поступление калия в клетки повышено. Максимальная скорость утилизации глюкозы составляет 0,25 г./кг час или 5–6 г./кг в сутки. </w:t>
      </w:r>
      <w:r>
        <w:rPr>
          <w:b/>
          <w:color w:val="000000"/>
        </w:rPr>
        <w:t>Оптимальная скорость введения глюкозы 0,25г/кг в час</w:t>
      </w:r>
      <w:r>
        <w:rPr>
          <w:color w:val="000000"/>
        </w:rPr>
        <w:t xml:space="preserve"> и определяется быстротой ее утилизации печенью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восполнения энергозатрат можно использовать различные концентрации глюкозы – 5–10–20–30–40–50–70%. В практике отечественного здравоохранения стандартно применяется 10–20–40% растворы глюкозы. Однако следует помнить, что увеличение концентрации глюкозы ведет к повышению осмолярности ее раствора. Примерные скорость и продолжительность ведения 5–10 –20 –40% растворов глюкозы приведены в приложении 10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нарушении утилизации глюкозы (стрессовые ситуации) можно использовать растворы фруктозы, сорбитола, ксилитола. При этом скорость введения их не должна превышать 0,125 г./кг веса в час, а ксилита 0,25 г./кг веса в час. Суточная дозировки не должна превышать 3 г/кг веса в сутк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иложении 11 суммированы суточная доза и оптимальный скорости введения компонентов ПП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. Электролиты, витамины, микроэлементы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проведении ПП необходимо учитывать не только обеспечиваемый калораж и объем введенной жидкости, но так же потребности в электролитах, витаминах, микроэлементах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иложении 12 представлена схема ППП после хирургического вмешательства большого объем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4.1 Электролиты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став растворов для ПП включаются натрий, калий, магний, кальций и фосфор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 как степень метаболизма, водный баланс, состояние функций почек у разных больных широко варьирует, возможны и разнообразные нарушения электролитного баланса. Однако при ПП наиболее характерен метаболический ацедоз, обусловленный избыточным введением аниона хлора, что можно коррегировать или предупредить заменой аниона хлора анионами ацетат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.2 Витамины и микроэлементы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ольшинство витаминов и микроэлементов являются стимуляторами биосинтеза белка и в организм попадают только из внешней среды с продуктами питания. Суточная потребность в витаминах и микроэлементах лучше всего обеспечивается применением витаминных и минеральных микродобавок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ществуют препараты водорастворимых и жирорастворимых витаминов. Жирорастворимые витамины вводятся в жировые эмульсии в виде моновитаминов или смеси витаминов (виталипид). Водорастворимые витамины – в растворы глюкозы в виде моновитаминов или их смесей (солувит). Растворы микроэлементов вводится в виде смеси (аддамель, трасефузин). Суточная потребность в микроэлементах представлена в приложении 13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использовании отечественных моновитаминов следует иметь ввиду, что витамин С назначают как можно раньше. Его антиоксидантный эффект проявляется при достаточном количестве других антиаксидантов. При недостаточности последнего, витамин С выступает как прооксидант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иложении 14 представлены рекомендации американской медицинской ассоциации для внутривенного введения витаминов при ПП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5. Клинический и лабораторный мониторинг при парентеральном питании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линический контроль включает ежедневное определение степени активности больного, динамики эластичности кожи, степени и скорости наполнения периферических вен, наличие жажды, динамику суточного диуреза и изменения веса (при наличии электронных весов) и т.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ледует также учитывать ежедневный процент изменений от идеальной массы, изменения толщины кожно-жировой клетчатки, окружности верхней конечности в области трицепса и т.д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абораторный мониторинг при проведения ПП проводится согласно таблицы 2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292"/>
        <w:gridCol w:w="2952"/>
      </w:tblGrid>
      <w:tr>
        <w:trPr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табильные больны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бильные больные</w:t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юкоза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ждые 4 часа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моглобин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раза в неделю</w:t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матокрит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раза в неделю</w:t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мфоциты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раза в неделю</w:t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мбоциты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раза в неделю</w:t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омбиновый индекс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раза в неделю</w:t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С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липиды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ез день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раз в неделю</w:t>
            </w:r>
          </w:p>
        </w:tc>
      </w:tr>
      <w:tr>
        <w:trPr>
          <w:trHeight w:val="41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литы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атинин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раз в неделю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6. Некоторые особенности ПП в зависимости от характера заболевания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проведении ПП необходимо учитывать характер заболевания. Так при </w:t>
      </w:r>
      <w:r>
        <w:rPr>
          <w:i/>
          <w:color w:val="000000"/>
        </w:rPr>
        <w:t>легочной патологии</w:t>
      </w:r>
      <w:r>
        <w:rPr>
          <w:color w:val="000000"/>
        </w:rPr>
        <w:t xml:space="preserve"> следует обратить внимание, что метаболизм углеводов сопровождается выделением большого количества углекислого газа, что особенно неблагоприятно у больных с хроническими обструктивными процессами. В такой ситуации углеводы можно частично заменить жирами, чтобы соотношение калории углеводного и жирового происхождения соответствовало 50:50 или 40:60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меет определенное значение инфузия белка, которая повышает минутную вентиляцию легких за счет повышения чувствительности к углекислому газу, поэтому имеет смысл увеличение в составе ПП белка, особенно, в период перевода больных с искусственной вентиляции на самостоятельное дыхание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 больных с </w:t>
      </w:r>
      <w:r>
        <w:rPr>
          <w:i/>
          <w:color w:val="000000"/>
        </w:rPr>
        <w:t>заболеванием печени</w:t>
      </w:r>
      <w:r>
        <w:rPr>
          <w:color w:val="000000"/>
        </w:rPr>
        <w:t>, особенно с печеночной недостаточностью, существенное значение имеет обеспечение достаточным количеством белков. Но это возможно только тогда, когда имеющийся дисбаланс разветвленных и ароматических аминокислот возможно нивелировать, что может быть обеспечено введением сбалансированных по аминокислотному составу растворов (</w:t>
      </w:r>
      <w:r>
        <w:rPr>
          <w:b/>
          <w:color w:val="000000"/>
        </w:rPr>
        <w:t>Аминоплазмаль – Гепа 10%)</w:t>
      </w:r>
      <w:r>
        <w:rPr>
          <w:color w:val="000000"/>
        </w:rPr>
        <w:t xml:space="preserve"> с глюкозой до 5 г/кг веса в сутки. Схема ПП при печеночной недостаточности приведена в приложении 15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ледует обратить внимание, что больные с </w:t>
      </w:r>
      <w:r>
        <w:rPr>
          <w:i/>
          <w:color w:val="000000"/>
        </w:rPr>
        <w:t>алкогольными интоксикациями</w:t>
      </w:r>
      <w:r>
        <w:rPr>
          <w:color w:val="000000"/>
        </w:rPr>
        <w:t xml:space="preserve"> плохо переносят жировые эмульсии. Для них следует всегда увеличивать удельный калораж углеводного происхождения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 больных с </w:t>
      </w:r>
      <w:r>
        <w:rPr>
          <w:i/>
          <w:color w:val="000000"/>
        </w:rPr>
        <w:t>поражениями почек</w:t>
      </w:r>
      <w:r>
        <w:rPr>
          <w:color w:val="000000"/>
        </w:rPr>
        <w:t xml:space="preserve"> при ПП рекомендуют использовать только растворы содержащие незаменимые аминокислоты (</w:t>
      </w:r>
      <w:r>
        <w:rPr>
          <w:b/>
          <w:color w:val="000000"/>
        </w:rPr>
        <w:t>Аминостерил – нефро</w:t>
      </w:r>
      <w:r>
        <w:rPr>
          <w:color w:val="000000"/>
        </w:rPr>
        <w:t>), считая что накапливающаяся мочевина будет использоваться на синтез заменимых аминокислот с соответствующим снижением уровня мочевины. Такая тактика при острой почечной недостаточности возможно оправдана, когда гемодиализ недоступен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настоящее время при лечении </w:t>
      </w:r>
      <w:r>
        <w:rPr>
          <w:i/>
          <w:color w:val="000000"/>
        </w:rPr>
        <w:t>острой почечной недостаточности</w:t>
      </w:r>
      <w:r>
        <w:rPr>
          <w:color w:val="000000"/>
        </w:rPr>
        <w:t xml:space="preserve"> ведущее место занимает гемодиализ, поэтому, как правило, используются обычные растворы аминокислот, содержащие заменимые и незаменимые аминокислоты. Доза аминокислот составляет 1,0–1,5 г/кг веса в сутки в зависимости от катаболизма больного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введении жиров надо помнить, что их клиренс при почечной недостаточности замедлен и, как правило, доза жиров не должна превышать 1 г/кг веса в сутк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</w:t>
      </w:r>
      <w:r>
        <w:rPr>
          <w:i/>
          <w:color w:val="000000"/>
        </w:rPr>
        <w:t>сепсисе</w:t>
      </w:r>
      <w:r>
        <w:rPr>
          <w:color w:val="000000"/>
        </w:rPr>
        <w:t>, в зависимости от его стадии, имеются метаболические особенности. Однако в целом характерным изменением метаболизма является усиленное окисление белка. Суточные потери азота могут достигать до 30–50 г. В то же время надо отметить, что в первых трех стадиях сепсиса характерны гипергликемия и инсулинорезистентность. Поэтому надо помнить о том, что положительный эффект в этой ситуации при инсулинорезистентности скорее можно ожидать от детоксикационной терапии (гемофильтрация, плазмаферез), а также введением препаратов, реабилитирующих метаболизм клеток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точная доза аминокислот при сепсисе, как правило, 2–2,5 г/кг веса, хотя они полностью и не компенсируют суточной потери бел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Появление </w:t>
      </w:r>
      <w:r>
        <w:rPr>
          <w:i/>
          <w:color w:val="000000"/>
        </w:rPr>
        <w:t>печеночной недостаточности</w:t>
      </w:r>
      <w:r>
        <w:rPr>
          <w:color w:val="000000"/>
        </w:rPr>
        <w:t xml:space="preserve"> является показанием для применения адаптированных растворов (</w:t>
      </w:r>
      <w:r>
        <w:rPr>
          <w:b/>
          <w:color w:val="000000"/>
        </w:rPr>
        <w:t>Аминоплазмаль Гепа</w:t>
      </w:r>
      <w:r>
        <w:rPr>
          <w:color w:val="000000"/>
        </w:rPr>
        <w:t>). Что касается энергетического обеспечения, лучше энергетические запросы обеспечивать глюкозой. Однако, если это не удается из-за инсулинорезистентности, недостающие потребности можно покрывать и жирами (при возможности до 50% расчетного калоража). Доза жиров должна подбираться с учетом клиренса жиров, особенно, в 3 и 4 стадии сепсиса, когда клиренс жиров удлиняется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7. Осложнения парентерального питания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 и при любой инфузионно-трансфузионной терапии при проведении ПП возможны технические и септические осложнения. С тактикой их профилактики хорошо знакомы реаниматологи-интенсивисты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олее сложные проблемы связаны с метаболическими проблемами, которые, как правило, возникают в связи с неадекватным проведением парентерального питания, сохранении динамики уровня глюкозы крови и метаболизма вводимых триглициридов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кономерно, ПП должно проводится в целях предупреждения метаболических осложнений на фоне постоянного контроля электролитного состава крови, водного баланса, применение микроэлементов и витаминов в рекомендуемых дозировка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В то же время надо помнить, что каждая из трех основных групп ПП – углеводы, белки, жиры могут вызвать специфические осложнения. Углеводы, при неправильном применении, могут вызвать гипергликемию, изменение количества печеночных ферментов, легочную дисфункцию, глюкозурию. Белки – азотемию, легочную дисфункцию, ухудшение состояние психики (при печеночной недостаточности). Жиры, длинноцепочечные (ЛСТ), – гипертриглицеридемию, изменение печеночных ферментов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8. Основные условия и положения при проведения ПП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П используется при невозможности или недостаточности энтерального пит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П прекращается, как только появляется возможность адекватного энтерального пит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 ПП вводимый белок является материалом для построения нового белка, а не источником калор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ри критических ситуациях в первые сутки применения глюкозы, как энергетического источника, должно быть максимально ограниче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ложительный азотистый баланс – критерий адекватности ПП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иболее частым нарушением электролитного обмена является метаболический ацидоз, как результат избыточного введения анион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обходим контроль за уровнем глюкозы, азотом мочевины крови и триглицеридов сыворотк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0:00Z</dcterms:created>
  <dc:creator>ната</dc:creator>
  <dc:description/>
  <cp:keywords/>
  <dc:language>en-US</dc:language>
  <cp:lastModifiedBy>Mage</cp:lastModifiedBy>
  <cp:lastPrinted>2001-11-29T19:01:00Z</cp:lastPrinted>
  <dcterms:modified xsi:type="dcterms:W3CDTF">2011-10-04T18:00:00Z</dcterms:modified>
  <cp:revision>2</cp:revision>
  <dc:subject/>
  <dc:title>                                   ОСНОВЫ ПАРЕНТЕРАЛЬНОГО ПИТАНИЯ</dc:title>
</cp:coreProperties>
</file>