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разиты класса насекомы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объединяет более 1 млн. видов. Тело насекомых четко разделено на голову, грудь и брюшко. На голове имеется пара усиков (органы чувств), ротовой аппарат и пара сложных или простых глаз. Грудной отдел состоит из трех члеников, несущих по паре ходильных ног. Второй и третий членики на спинной стороне могут иметь одну или две пары крыльев. Брюшко состоит из 6-12 сег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аружи тело покрыто хитином, под которым располагается гиподерма - однослойный эпителий. Она богата различными железами: пахучими, восковыми, линочными и др. Хитин нерастяжим, поэтому рост насекомого происходит во время линьки - сбрасывания «старого» хитинового покрова. Мышечная система является высоко дифференцированной и специализир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ищеварительная система состоит из передней, средней и задней кишок. Она начинается ротовым отверстием. В полость рта открываются протоки слюнных желез. Насекомые имеют сложный ротовой аппарат: верхние челюсти, нижние челюсти и нижняя губа - производные конечностей, верхняя губа - вырост хитина.  К ротовому аппарату относится язык (гипофаринкс), который представляет собой хитиновое выпячивание дна ротовой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отребляемой пищи различают следующие типы ротового аппарата: грызущий (жуки), колюще-сосущий (комары, блохи), лижущий (мухи), сосущий (бабочки). Среди насекомых есть всеядные, растительноядные и хищ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ротовой полостью следуют глотка и пищевод, нижний отдел которого у ряда представителей расширяется и образует зоб. Переваривание и всасывание пищи у насекомых происходит в средней кишке, которая переходит в заднюю, открывающуюся наружу анальным отверст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тельная система представлена мальпигиевыми сосудами и жировым телом, выполняющим функцию "почки накоплен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ыхания - трахеи. Они выполняют функцию кровеносной системы в снабжении тканей кислородом. Дыхательные отверстия - стигмы находятся по бокам тела (до 10-и па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веносная система в связи с особенностями строения органов дыхания развита относительно слабо. Многокамерное трубковидное сердце и отходящая от него аорта расположены на спинной стороне. Жидкость, циркулирующая по кровеносной системе, называемая гемолимфой, содержит белые кровяные тельца и принимает участие в транспорте питательных веществ и продуктов диссими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рвная система достигает высокого уровня развития. Она состоит из "головного мозга" (головной ганглий), представленного тремя отделами - передним, средним и задним. У общественных насекомых (муравьи, пчелы, термиты) в переднем отделе мозга хорошо развиты грибовидные тела, которые отвечают за рефлекторную деятельность. Брюшная нервная цепочка имеет сильно выраженную тенденцию к слиянию ганглиев, например, у мух все ганглии грудного отдела сливаются в один крупный узел. Насекомым свойственны сложные формы поведения, в основе которых лежат инстинкты - цепи последовательных безусловных реф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чувств у насекомых хорошо развиты. Органы осязания представлены чувствительными волосками, разбросанными по всему телу. Органы обоняния расположены на усиках и нижнечелюстных щупиках. Вкусовые рецепторы находятся на ротовых конечностях и на члениках лапок. Насекомые имеют простые или сложные (фасеточные) глаза. У кузнечиков на голенях третьей пары ног расположены органы слуха. У них же имеются и органы, издающие звук (трение бедер задних конечностей о зубчики верхнего крыл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насекомые раздельнополы, у них хорошо выражен половой диморфизм. Развитие прямое или с метаморфозом (полным или неполны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начение насекомых состоит в том, что многие из них являются переносчиками возбудителей трансмиссивных заболеваний и возбудителями заболеваний (личинки мух, вши), эктопаразитами и ядовитыми животными. К классу насекомых относится большое количество отрядов. Мы рассмотрим представителей отрядов, имеющих медицинское знач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Таракановые (</w:t>
      </w:r>
      <w:r>
        <w:rPr>
          <w:b/>
          <w:sz w:val="28"/>
          <w:szCs w:val="28"/>
          <w:lang w:val="en-US"/>
        </w:rPr>
        <w:t>Biattoidea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жилище человека встречаются три вида тараканов, которые являются механическими переносчиками возбудителей болезней: черный таракан (</w:t>
      </w:r>
      <w:r>
        <w:rPr>
          <w:sz w:val="28"/>
          <w:szCs w:val="28"/>
          <w:lang w:val="en-US"/>
        </w:rPr>
        <w:t>Blat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entalis</w:t>
      </w:r>
      <w:r>
        <w:rPr>
          <w:sz w:val="28"/>
          <w:szCs w:val="28"/>
        </w:rPr>
        <w:t>), рыжий таракан, или пруссак, (</w:t>
      </w:r>
      <w:r>
        <w:rPr>
          <w:sz w:val="28"/>
          <w:szCs w:val="28"/>
          <w:lang w:val="en-US"/>
        </w:rPr>
        <w:t>Blatt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manica</w:t>
      </w:r>
      <w:r>
        <w:rPr>
          <w:sz w:val="28"/>
          <w:szCs w:val="28"/>
        </w:rPr>
        <w:t>) и американский таракан (</w:t>
      </w:r>
      <w:r>
        <w:rPr>
          <w:sz w:val="28"/>
          <w:szCs w:val="28"/>
          <w:lang w:val="en-US"/>
        </w:rPr>
        <w:t>Periplane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a</w:t>
      </w:r>
      <w:r>
        <w:rPr>
          <w:sz w:val="28"/>
          <w:szCs w:val="28"/>
        </w:rPr>
        <w:t>). Последний встречается преимущественно в троп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раканы - крупные насекомые, длина их тела достигает 3 см. Тело сплющено в дорсовентральном направлении. Они имеют две пары крыльев: верхние - кожистые, нижние - перепончатые. У самок тараканов крылья редуцированы. Ротовой аппарат грызущего типа. Самки откладывают яйца в коконы, которые носят с собой 14-15 дней. Развитие с неполным превращением длится несколько месяцев. Для тараканов характерна ночная активность, днем они прячутся в щелях. Питаются пищевыми продуктами человека, его выделениями и различными отбросами. Встречаются повсеместно - в жилищах человека, в различных учреждениях, на предприятиях пищевой промышленности и общественного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каны механически переносят возбудителей различных инфекционных и инвазионных заболеваний (брюшного тифа, паратифа, дизентерии, туляремии, дифтерии, туберкулеза, яиц гельминтов и цист простейших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раканы могут нападать на спящих грудных детей, сгрызать эпидермис в носогубном треугольнике и заносить в ранку инфе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тараканами применяют инсектициды (дихлофос, карбофос), приманки с бу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Клопы (</w:t>
      </w:r>
      <w:r>
        <w:rPr>
          <w:b/>
          <w:sz w:val="28"/>
          <w:szCs w:val="28"/>
          <w:lang w:val="en-US"/>
        </w:rPr>
        <w:t>Heteroptera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редставителей этого отряда питаются соками растений. Временными эктопаразитами человека являются 2 представителя: постельный клоп (</w:t>
      </w:r>
      <w:r>
        <w:rPr>
          <w:sz w:val="28"/>
          <w:szCs w:val="28"/>
          <w:lang w:val="en-US"/>
        </w:rPr>
        <w:t>Cim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ctularius</w:t>
      </w:r>
      <w:r>
        <w:rPr>
          <w:sz w:val="28"/>
          <w:szCs w:val="28"/>
        </w:rPr>
        <w:t>) и поцелуйный клоп (</w:t>
      </w:r>
      <w:r>
        <w:rPr>
          <w:sz w:val="28"/>
          <w:szCs w:val="28"/>
          <w:lang w:val="en-US"/>
        </w:rPr>
        <w:t>Triat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stan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льный клон имеет размеры до 8 мм (самцы несколько меньше самок). Хитиновый покров темнокоричнево-красного цвета. Имеет специфический запах. Тело его сплюснуто в дорсовентральном направлении (рис. 48). Очертания брюшка клопа меняются от удлиненно-овального до почти круглого в зависимости от насыщения кровью. Днем и при искусственном освещении клопы прячутся в щелях пола, в пазах мебели, за гардинами и т.п. Ночью они выходят из своего убежища, нападают на человека и питаются кровью. Сильно проголодавшиеся паразиты могут нападать на человека и в днев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ки откладывают яйца в щелях пола, книгах, на белье. Из них через 2-3 недели (в зависимости от температуры) выходят личинки, которые также питаются кровью. Личинки многократно линяют и превращаются в имаго. Взрослые клопы и личинки могут длительно (по нескольку месяцев) голод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юна постельного клопа ядовита, поэтому укусы его болезненны. Нападая на человека ночью для кровососания, клопы нарушают его сон. Передача постельным клопом человеку возбудителей каких-либо заболеваний не установл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рьбы с клопами применяют инсектициды, ведут борьбу с грызунами - прокормителями кло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целуйный клоп - временный эктопаразит и специфический переносчик возбудителей болезни Шагаса. Распространен в странах Южной Америки. Он имеет крупные размеры (1,5-3,5 см), овальное, сплюснутое в дорсо-вентральном направлении тело и хорошо развитые крылья. Поцелуйный клоп обитает в норах грызунов, глинобитных постройках и хижинах людей. Ночью он нападает на спящего человека и вводит хоботок в кожу шеи, рук, лица (чаше вокруг губ). Напившись крови, клоп поворачивается на 180° и совершает акт дефекации на место укуса. Трипаносомы из фекалий клопа попадают в ранку от укуса или расчесы. У некоторых людей слюна клопов вызывает тяжелую аллергическую реа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офилактики - применение инсектицидов, постройка домов современного типа, соблюдение гигиенически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ряд </w:t>
      </w:r>
      <w:r>
        <w:rPr>
          <w:b/>
          <w:bCs/>
          <w:sz w:val="28"/>
          <w:szCs w:val="28"/>
        </w:rPr>
        <w:t>Блохи (</w:t>
      </w:r>
      <w:r>
        <w:rPr>
          <w:b/>
          <w:bCs/>
          <w:sz w:val="28"/>
          <w:szCs w:val="28"/>
          <w:lang w:val="en-US"/>
        </w:rPr>
        <w:t>Aphaniptera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ое медицинское значение имеют блоха человеческая (</w:t>
      </w:r>
      <w:r>
        <w:rPr>
          <w:sz w:val="28"/>
          <w:szCs w:val="28"/>
          <w:lang w:val="en-US"/>
        </w:rPr>
        <w:t>Pu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ritans</w:t>
      </w:r>
      <w:r>
        <w:rPr>
          <w:sz w:val="28"/>
          <w:szCs w:val="28"/>
        </w:rPr>
        <w:t>) и крысиные блохи (</w:t>
      </w:r>
      <w:r>
        <w:rPr>
          <w:sz w:val="28"/>
          <w:szCs w:val="28"/>
          <w:lang w:val="en-US"/>
        </w:rPr>
        <w:t>Cerat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y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sciat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enopsy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opis</w:t>
      </w:r>
      <w:r>
        <w:rPr>
          <w:sz w:val="28"/>
          <w:szCs w:val="28"/>
        </w:rPr>
        <w:t xml:space="preserve">). Распространены повсеместно. Блохи - временные эктопаразиты. Имаго питаются кровью человека и животных, личинки - органическими остатками. Блох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opsyll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enopsylla</w:t>
      </w:r>
      <w:r>
        <w:rPr>
          <w:sz w:val="28"/>
          <w:szCs w:val="28"/>
        </w:rPr>
        <w:t xml:space="preserve"> - специфические переносчики чумы; они переносят также туляремию и крысиный сыпной тиф, являются промежуточными хозяевами крысиного и собачьего цеп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ло блохи имеет плотный хитиновый покров, сплющено с боков. Крылья отсутствуют. На поверхности тела имеются многочисленные волоски, щетинки, зубчики. Голова несет короткие усики и пару простых глаз. Последняя пара ног длиннее остальных и служит для прыгания. Ротовой аппарат колюще-сосуще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йца блохи откладывают в щелях и трещинах пола, в сухом мусоре. Развитие идет с полным метаморфозом. Личинки червеобразной формы, не имеют конечностей. Через некоторое время личинка окукливается. Минимальный срок развития блохи занимает 19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вид блох имеет хозяина определенного вида: крысиные блохи - крыс, собачьи - собак, сусличьи - сусликов. Но многие виды блох могут питаться на животных разных видов. Блохи питаются только теплой кровью. Они оставляют мертвого хозяина и ищут живого прокормителя. Эта их особенность имеет важное значение в быстром распространении чу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 слюнных желез блох при укусах вызывает у человека зуд, дерматиты: при расчесах зудящих мест присоединяется вторичная инфекция. Однако главное эпидемиологическое значение блох заключается в переносе возбудителей трансмиссивных заболеваний - чумы и туляремии. Природным резервуаром чумы являются различные грызуны - крысы, суслики, тарбаганы, сурки и др. Возбудители чумы активно размножаются в желудке блохи и закрывают его просвет, образуя так называемый "чумный блок". При кровососании кровь не проходит в желудок и отрыгивается, вынося в ранку большое количество чумных бактерий. Заражение человека чумой возможно и через фекалии блох при попадании их вместе с чумной палочкой на поврежденную при расчесах кожу. Человек может заразиться чумой при контакте с больными животными (снятие шкурок) или с больным человеком. Восприимчивость человека к чуме абсолют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опическая песчаная, или земляная, блоха (</w:t>
      </w:r>
      <w:r>
        <w:rPr>
          <w:bCs/>
          <w:sz w:val="28"/>
          <w:szCs w:val="28"/>
          <w:lang w:val="en-US"/>
        </w:rPr>
        <w:t>Sarcopsyll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netran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-характеризуется переходом к эндопаразитизму. Распространена в Южной Америке и Афр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блохи до 1 мм в длину. Окраска желтовато-серая. Самки блохи после оплодотворения нападают на человека и внедряются в подкожную соединительную ткань чаще между пальцами ног или под ногтями. Они питаются кровью и лимфой хозяина и увеличиваются до размеров горошины вследствие развития большого количества яиц (до нескольких сот). Вокруг блохи отмечается разрастание ткани. Созревшие яйца выбрасываются наружу, а самка погибает и отторгается вместе с поврежденными тканями. Болезнь, вызываемая песчаной блохой, называется саркопсиллезом. Ранки в местах внедрения паразита воспаляются и очень болезненны; часто присоединяется вторичная инфекция. Осложнениями саркопсиллеза могут быть гангрена и столбня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рьбы с блохами используют инсектициды. Мерами профилактики служат: поддержание чистоты в помещениях, влажная уборка, ликвидация трещин и щелей в полу и стенах, борьба с грызунами (дератизация). В тропических странах не рекомендуется ходить по земле без обув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ряд </w:t>
      </w:r>
      <w:r>
        <w:rPr>
          <w:b/>
          <w:bCs/>
          <w:sz w:val="28"/>
          <w:szCs w:val="28"/>
        </w:rPr>
        <w:t xml:space="preserve">Вш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nopiura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ши - мелкие постоянные эктопаразиты, утратившие крылья. Распространены повсеместно. У человека встречаются два вида вшей, относящихся к родам </w:t>
      </w:r>
      <w:r>
        <w:rPr>
          <w:sz w:val="28"/>
          <w:szCs w:val="28"/>
          <w:lang w:val="en-US"/>
        </w:rPr>
        <w:t>Pedicul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hthirus</w:t>
      </w:r>
      <w:r>
        <w:rPr>
          <w:sz w:val="28"/>
          <w:szCs w:val="28"/>
        </w:rPr>
        <w:t xml:space="preserve">. Род </w:t>
      </w:r>
      <w:r>
        <w:rPr>
          <w:sz w:val="28"/>
          <w:szCs w:val="28"/>
          <w:lang w:val="en-US"/>
        </w:rPr>
        <w:t>Pediculus</w:t>
      </w:r>
      <w:r>
        <w:rPr>
          <w:sz w:val="28"/>
          <w:szCs w:val="28"/>
        </w:rPr>
        <w:t xml:space="preserve"> представлен одним видом </w:t>
      </w:r>
      <w:r>
        <w:rPr>
          <w:sz w:val="28"/>
          <w:szCs w:val="28"/>
          <w:lang w:val="en-US"/>
        </w:rPr>
        <w:t>Pedicu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us</w:t>
      </w:r>
      <w:r>
        <w:rPr>
          <w:sz w:val="28"/>
          <w:szCs w:val="28"/>
        </w:rPr>
        <w:t>, включающим два подвида - головная и платяная вши, которые свободно скрещиваются и дают плодовитое потомство, хотя сами несколько отличаются по морфологическим и биологическим призна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ловная вошь (</w:t>
      </w:r>
      <w:r>
        <w:rPr>
          <w:bCs/>
          <w:sz w:val="28"/>
          <w:szCs w:val="28"/>
          <w:lang w:val="en-US"/>
        </w:rPr>
        <w:t>Pediculu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umanu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apitis</w:t>
      </w:r>
      <w:r>
        <w:rPr>
          <w:sz w:val="28"/>
          <w:szCs w:val="28"/>
        </w:rPr>
        <w:t>) обитает на волосистой части головы. Длина тела самца 2-3 мм, самки - 3-4 мм. Задний конец тела самца закруглен, у самки - раздвоен. Ротовой аппарат колюще-сосущего типа. Питается только кровью человека 2-3 раза в сутки, может голодать несколько дней. Яйца (гниды) приклеиваются к волосам липким секретом. Из яйца выходит личинка, похожая на взрослую особь. Через несколько дней она превращается в имаго. За свою жизнь (до 38-и дней) самка откладывает около 300 яиц. Продолжительность жизненного цикла - 2-3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латяная вошь (</w:t>
      </w:r>
      <w:r>
        <w:rPr>
          <w:bCs/>
          <w:sz w:val="28"/>
          <w:szCs w:val="28"/>
          <w:lang w:val="en-US"/>
        </w:rPr>
        <w:t>Pediculu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umanu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umanu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обитает на нательно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остельном белье, питается на человеке. Имеет более крупные размеры, чем головная (до 4,7 мм), менее глубокие вырезки по краю брюшка и слабо выраженную пигментацию. Гниды приклеивает к ворсинкам одежды. Продолжительность жизни до 48-и дней, жизненного цикла - не менее 16-и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ш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iculus</w:t>
      </w:r>
      <w:r>
        <w:rPr>
          <w:sz w:val="28"/>
          <w:szCs w:val="28"/>
        </w:rPr>
        <w:t>, паразитируя на человеке, вызывают педикулез («болезнь бродяг»). Питаясь кровью, вши вводят в ранку слюну, которая вызывает у человека жжение и зуд; у наиболее чувствительных людей повышается температура тела. При расчесах мест укуса вшей открываются ворота вторичной инфекции. Педикулез характеризуется пигментацией и огрубением кожи. Тяжелым осложнением педикулеза является колтун - поражение волосистой части голо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е эпидемиологическое значение имеют вши как специфические переносчики возбудителей возвратного и сыпного тифа. Возбудители возвратного тифа - спирохеты Обермейера - попадают с кровью больного в желудок вши и оттуда в полость тела (гемолимфу). Ворот выхода из тела переносчика нет, поэтому укусы вшей не заражают здорового человека. Возбудитель передается лишь при раздавливании вши и втирании ее гемолимфы в кожу при расчесах (специфическая контамина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вшивого сыпного тифа - риккетсии Провачека - размножаются в эпителиальных клетках желудка вши. Пораженные клетки разрушаются, и возбудитель выделяется наружу с испражнениями паразита. Заражение человека происходит при втирании фекалий насекомого или при раздавливании вши - содержимого кишечника в ранки от укусов или в расчесы и ссадины на ко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бковая вошь, или площица (</w:t>
      </w:r>
      <w:r>
        <w:rPr>
          <w:bCs/>
          <w:sz w:val="28"/>
          <w:szCs w:val="28"/>
          <w:lang w:val="en-US"/>
        </w:rPr>
        <w:t>Phthiru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ubis</w:t>
      </w:r>
      <w:r>
        <w:rPr>
          <w:sz w:val="28"/>
          <w:szCs w:val="28"/>
        </w:rPr>
        <w:t>) паразитирует на участках тела, покрытых редкими, жесткими волосами: на лобке, в подмышечных впадинах, на бровях и ресницах, в бороде. Она имеет размеры до 1,5 мм. Тело короткое, широкое. Продолжительность жизни до 26-и дней. Самка за жизнь откладывает до 50 яиц. Заражение происходит чаще всего при половых контактах, реже через белье. Погрузив хоботок в кожу, паразит долго сидит на одном месте, поэтому человек постоянно ощущает зуд. В местах кровососания, как результат действия слюны паразита, образуются синие пятна. Возбудителей заболеваний лобковая вошь не переносит, но у людей с повышенной чувствительностью к ее укусам развивается фтириоз (сильный зуд и огрубение кож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яд Двукрылые (</w:t>
      </w:r>
      <w:r>
        <w:rPr>
          <w:b/>
          <w:bCs/>
          <w:sz w:val="28"/>
          <w:szCs w:val="28"/>
          <w:lang w:val="en-US"/>
        </w:rPr>
        <w:t>Diptera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включает большое количество видов, имеющих медицинское значение. Представители отряда имеют одну (переднюю) пару перепончатых прозрачных крыльев. Задняя пара превратилась в небольшие придатки-жужжальца, выполняющие функцию органа равновесия. Крупная голова соединена с грудным отделом тонким мягким стебельком, что обеспечивает ее подвижность. На голове расположены большие фасеточные глаза. Ротовой аппарат лижущий, сосущий или колющесосущ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Мухи (</w:t>
      </w:r>
      <w:r>
        <w:rPr>
          <w:b/>
          <w:sz w:val="28"/>
          <w:szCs w:val="28"/>
          <w:lang w:val="en-US"/>
        </w:rPr>
        <w:t>Muscidae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й интерес представляют мухи - механические переносчики возбудителей болезней (комнатная, мясная, сырная, жигалка и др.) и специфические переносчики (муха це-це). Личинки некоторых мух (вольфартова, оводы) могут быть возбудителями болезней человека и животных, которые называются миаз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натная муха (</w:t>
      </w:r>
      <w:r>
        <w:rPr>
          <w:sz w:val="28"/>
          <w:szCs w:val="28"/>
          <w:lang w:val="en-US"/>
        </w:rPr>
        <w:t>Mus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al</w:t>
      </w:r>
      <w:r>
        <w:rPr>
          <w:sz w:val="28"/>
          <w:szCs w:val="28"/>
        </w:rPr>
        <w:t xml:space="preserve"> распространена по всему земному шару. Самки имеют размеры до 7,5 мм. Тело и лапки темного цвета, покрыты волосками. На лапках имеются коготки и липкие подушечки, позволяющие мухам передвигаться по любым плоск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вой аппарат лижуще-сосущий. Нижняя губа превращена в хоботок, на его конце имеются две сосательные дольки, между которыми расположено ротовое отверстие. Слюна мух содержит ферменты, разжижающие твердые органические вещества, которые она затем слизывает. Мухи питаются пищей человека и различными разлагающимися органическими оста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4-8 дней после спаривания при температуре окружающей среды не ниже 17-18°С самка мухи откладывает за один раз до 150 яиц. Обычным местом откладки яиц являются гниющие органические остатки, кухонные отбросы, навоз, испражнения человека и т.д. При оптимальной температуре (35-45°С) через сутки из яиц выходят личинки, которые через 1-2 недели окукливаются. Окукливание происходит обычно в почве при более низкой температуре (не выше 25°С). Новое поколение мух появляется примерно через месяц. Продолжительность их жизни около одного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кровах тела, на лапках, на частях ротового аппарата мухи механически переносят возбудителей кишечных инфекций (холеры, дизентерии, брюшного тифа), а также туберкулеза, дифтерии, паратифов, сибирской язвы, яйца гельминтов и цисты простейших. На теле мухи находится до 6 млн. бактерий, а в кишечнике - до 28 мл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у с мухами ведут на разных стадиях их жизненного цикла. Для борьбы с окрыленными мухами применяют инсектициды, липучки, приманки с ядами, уничтожают механически. Для борьбы с преимагинальными стадиями большое значение имеет благоустройство населенных мест: наличие канализации, закрытых мусоросборников, навозохранилищ, туалетов, своевременное удаление отбросов, применение инсектици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енняя жигалка (</w:t>
      </w:r>
      <w:r>
        <w:rPr>
          <w:bCs/>
          <w:sz w:val="28"/>
          <w:szCs w:val="28"/>
          <w:lang w:val="en-US"/>
        </w:rPr>
        <w:t>Stomoxy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icitrans</w:t>
      </w:r>
      <w:r>
        <w:rPr>
          <w:sz w:val="28"/>
          <w:szCs w:val="28"/>
        </w:rPr>
        <w:t>) распространена повсеместно.По морфологии и биологии жигалка похожа на комнатную муху, но отличается длинным тонким хоботком. Имеет бурую окраску тела с темными полосками на груди и пятнами на брюшке. На конце хоботка имеются пластин ки с хитиновыми зубцами. Трением хоботка о кожу муха соскабливает эпидермис и питается кровью; слюна ее содержит ядовитые вещества, вызывающие сильное раздражение. Укусы ее болезненны. Наибольшей численности популяция мух достигает в августе-сентяб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няя жигалка является механическим переносчиком возбудителей сибирской язвы и сепси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уха це-це (</w:t>
      </w:r>
      <w:r>
        <w:rPr>
          <w:bCs/>
          <w:sz w:val="28"/>
          <w:szCs w:val="28"/>
          <w:lang w:val="en-US"/>
        </w:rPr>
        <w:t>Gtossin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alpali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распространена только в западных районах африканского континента. Обитает вблизи жилища человека по берегам рек и озер с высокой влажностью почвы, поросших кустарниками и деревь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ухи имеет крупные размеры (до 13 мм), сильно хитинизированный выступающий вперед хоботок и темные пятна на спинной стороне брюшка. Окраска тела темно-коричневая. Самки живородящи, откладывают только од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053205</wp:posOffset>
                </wp:positionH>
                <wp:positionV relativeFrom="paragraph">
                  <wp:posOffset>5923280</wp:posOffset>
                </wp:positionV>
                <wp:extent cx="0" cy="68580"/>
                <wp:effectExtent l="190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466.4pt" to="319.15pt,471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личинку на поверхность почвы. Личинка проникает в почву, окуклив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рез 3-4 недели выходит имагинальная форма. За всю жизнь (3-6 мес.) самки откладывают 6-12 лич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а це-це питается кровью животных я человека и является основным резервуаром и специфическим переносчиком возбудителей африканского трипаносом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ры борьбы с мухой заключаются в вырубании кустарников и деревьев по берегам рек и озер вблизи поселений и вдоль дорог. Для борьбы с взрослыми мухами применяют инсектици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льфартова муха (</w:t>
      </w:r>
      <w:r>
        <w:rPr>
          <w:sz w:val="28"/>
          <w:szCs w:val="28"/>
          <w:lang w:val="en-US"/>
        </w:rPr>
        <w:t>Wohlfahr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gnifiea</w:t>
      </w:r>
      <w:r>
        <w:rPr>
          <w:sz w:val="28"/>
          <w:szCs w:val="28"/>
        </w:rPr>
        <w:t>) распространена в умеренном и жарком клима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ло мухи светлосерого цвета имеет длину 9-13 мм. На груди - гри темные продольные пол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зрослые мухи обитают на полях и питаются нектаром растений. Самки мух отрождают от 120 до 150 личинок в открытые полости (нос, глаза, уши), на раны и язвы на теле животных, иногда - человека (во время сна под открытым небом). Личинки у человека живут в ушах, носу, лобных пазухах, глазах. Быстро внедрившись в ткани, личинки разрушают их до костей механически и с помощью выделяемых ферментов. Паразитирование личинок сопровождается сильной болью, вызывает некроз тканей и гангренозные процессы. Спустя 5-7 дней, личинки выпадают в почву и окукл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, вызываемое личинками вольфартовой мухи, называется миазом. От миазов особенно страдают дети. При интенсивном заражении возможно полное уничтожение мягких тканей глазницы, головы; иногда заболевание заканчивается смертью. Случайные кишечные миазы могут вызывать личинки комнатной и мясной му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ческие меры направлены на предохранение людей от нападения му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А.В. Паразитология, Мн.: Светач, 2007г. 35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керко А.Ч. Основы паразитологии Мн.: БГМУ, 2008г. 1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явка А.А. Общая паразитология Мн.: Знание, 2007г. 250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igot</dc:creator>
  <dc:description/>
  <cp:keywords/>
  <dc:language>en-US</dc:language>
  <cp:lastModifiedBy>Mage</cp:lastModifiedBy>
  <dcterms:modified xsi:type="dcterms:W3CDTF">2011-10-04T18:00:00Z</dcterms:modified>
  <cp:revision>2</cp:revision>
  <dc:subject/>
  <dc:title>БЕЛОРУССКИЙ ГОСУДАРСТВЕННЫЙ МЕДИЦИНСКИЙ УНИВЕРСИТЕТ</dc:title>
</cp:coreProperties>
</file>