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Министерство здравоохране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расноярская государственная медицинск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ЛОР – болезней КрасГМ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Зав. кафедрой: проф. Буренков Г.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еподаватель: Федотова О.С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ИСТОРИЯ БОЛЕЗН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иагноз: Папилломатоз гортан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Куратор: студент 406 групп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Человасенко А.Б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Дата курации: 12.04.04 - 13.04.04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расноярск 2004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.И.О.: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фессия: Технич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рес: гор. Ачинс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упила: 06.04.04. - пла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иагноз при поступлении: Папилломатоз горта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та курации: 12.04.04. - 13.04.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алобы на момент поступления: осиплость голоса, незначительное затруднение дыхания, при нагруз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алобы на момент курации: осиплость голоса, незначительное затруднение дыхания, при нагруз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Anamnesis morbi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болела в 2001 году, когда почувствовала падение голоса. Причину заболевания ни с чем не связывает. Обратилась в поликлинику по месту жительства, где была направлена на консультацию к онкологу. С 2001 по 2004 год находилась под наблюдением онколог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5.04.04. Почувствовала ухудшение состояния, общую слабость, усиление охриплости голоса и затруднение дыхания. По поводу чего 06.04.04. обратилась в поликлинику ККБ и была планово госпитализирована в ЛОР отделение ККБ с диагнозом папилломатоз горт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9.04.04 Проведена операция эндотрахеальное удаление новообразование гортани. На данный момент находится на стационарном леч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следственный анамнез заболеваниями ЛОР – органов не отягощен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namnesis vita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несенные заболевания (со слов больной): ОРЗ (раз в год), в детстве - ангина, ветря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патит, туберкулез, венерические заболевания, ВИЧ - отриц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курит, алкоголь и наркотики не употребля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ллергологический анамнез: аллергию на домашнюю пыль, животных, пыльцу растений, пищевые продукты и лекарства отриц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Status praesens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стояние больной средней степени тяжести. Сознание ясное, положение активное. Рост 144 см., вес 73 кг. Кожные покровы бледно–розовые, тургор в норме, влажность умеренная, отеков нет. Подчелюстные, околоушные, передние и задние шейные, затылочные лимфатические узлы не пальпиру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дд 18 в минуту, дыхание везикулярное, хрипов нет. Тоны сердца ясные, ритмичные, соотношение тонов не изменено. Пульс 70 в минуту, АД 120/70 мм.рт.ст. Язык чистый, при пальпации живот мягкий, безболезненный, печень по краю реберной дуги. Почки не пальпируются, симптом Пастернацкого отрицательный с обеих сторон. Щитовидная железа не пальпируется, физическое и умственное развитие соответствует возрасту и полу. Мышцы развиты хорошо, тонус в норме, искривления позвоночника и костей не выявлено, суставы не измене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ояние ЛОР – орган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смотре лицо симметрично, форма носа, ушных раковин, гортани – правильная, кожа бледно розов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льпация и перкуссия проекции стенок околоносовых пазух, сосцевидных отростков, хрящей гортани – безболезненна, припухлостей не выявлено. Подчелюстные, околоушные, передние и задние шейные лимфатические узлы не пальпируются, область их проекции безболезнен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совое дыхание не затруднено, обоняние не наруше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няя риноскопия: Преддверье носа свободно, носовая перегородка по средней линии, слизистая оболочка носовой полости розовая, влажная, носовые ходы свободные, раковины не увеличены, отделяемого в носовых ходах н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рингоскоп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изистая оболочка полости рта обычной окраски, умеренно влажная. Зубы санированы. Язык чистый, влажный. Слизистая оболочка твердого и мягкого неба розового цвета, чистая, без изменений. Твердое и мягкое небо симметричны. Язычок мягкого неба расположен по средней линии, мягкое небо подвижно. Небные дужки контурируются. Слизистая задней стенки глотки обычной окраски. Небные миндалины не увеличены ( 1 степень), не спаяны с небными дужками, чистые, лакуны не расширены, отделяемого в лакунах не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ерхность миндалин гладкая. Глоточный рефлекс сохранен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няя риноскоп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од свободный, хоаны широкие, глоточная миндалина в норме, устья слуховых труб открыты. Сошник по средней линии. Слизистая оболочка носоглотки розовая, влажн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рямая ларингоскопия: слизистая оболочка розовая, влажная. Голос охрипший. Голосовые связки: слева бледно-розового цвета, изменена, край не ровный; справа серая в подвижности не ограниченна. Подскладочное пространство справа свободное, слева розового цвета, конгломератом. Грушевидные синусы свободны, надгортанник в виде лепестка. Черпало надгортанные складки контурируются. Черпала не изменены, подвижны, межчерпаловидное пространство свобод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оскоп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S: Наружный слуховой проход широкий, содержит умеренное количество серы. Ушная раковина и козелок при пальпации безболезненные. Пальпация сосцевидного отростка в проекции антрума, сигмовидного синуса и верхушки сосцевидного отростка безболезненна; заушные, глубокие шейные, затылочные лимфатические узлы не пальпируются. Отоскопия: наружный слуховой проход длиной 2,5 см покрыт кожей, в перепончато-хрящевой части имеются участки, покрытые секретом серных желез желто-коричневого цвета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AD: Наружный слуховой проход широкий, содержит умеренное количество серы. Ушная раковина и козелок при пальпации безболезненные. Пальпация сосцевидного отростка в проекции антрума, сигмовидного синуса и верхушки сосцевидного отростка безболезненна; заушные, глубокие шейные, затылочные лимфатические узлы не пальпируются. Отоскопия: наружный слуховой проход длиной 2,5 см покрыт кожей, в перепончато-хрящевой части имеются участки, покрытые секретом серных желез желто-коричневого цвета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ифференциальны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С не эпителиальными опухолями (фиброма, ангиома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С другими эпителиальными опухолями (доброкачественными, злокачественным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Хронический ларинги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Туберкулез горт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искератоз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Диагноз и его обосн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ольная диагностически ясна. На основании данных анамнеза (осиплость голоса, затруднение дыхания). Рентгеноскопии области гортани (от 07.04.04.): на представленных снимках гортани слева желудочек не моделируется, утолщены желудочковые и голосовые связки представлены единым образованием, на свободном крае которого определяется дополнительное бляшкообразование 0,7*0,8 с четкими контурами, справа складки не изменены, подскладочное пространство деформировано с обеих сторон. Подвижность на стороне поражения сохранена, снижена. Объективного осмотра при ларингоскопии: Голосовая связка слева бледно-розового цвета, изменена, край не ровный. Подскладочное пространство слева розового цвета, представлено конгломера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жно поставить диагноз – папилломатоз горт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лан об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нтгенологическое исследование области горт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иохимический анализ крови (общ. белок, АСТ, АЛТ, мочевина, сахар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илирубин общ.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К, ОАМ, РА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Rh , группа кров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RW, ВИЧ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 на я/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зультаты лабораторных исследова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Развернутый анализ крови. 07.04.04. Эритроциты- 4,4х10^12/л Hb- 146 г/л Цвет. показатель- 0,8 Лейкоциты- 5,1х10^9/л эозинофилы 1% палочкоядерные- 1% сегментоядерные- 60% лимфоцитов- 36% моноцитов- 2% CОЭ- 19 мм/ч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Биохимический анализ крови. 07.04.0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. белок 76 г/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СТ 0,4 ммоль/л АЛТ 0,56 ммоль/л Билирубин общ. 13 мкмоль/л Сахар 3,0 ммоль/л Мочевина 4,6 ммоль/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Анализ мочи.07.04.04. Цвет желтый, прозрачн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ел. вес 1028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елок отр. Сахар отр. Реакция щел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робилин (-) Желч. пигменты (-) Лейкоциты 2-4 в поле зрения Эритроциты свеж. 0-1 в поле зрения Эпителий плоский 2-0-1 в поле зрения Кристаллы: оксалатов небольшое количеств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изь +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Анализ крови на RW. 07.04.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RW отрица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Rh , группа крови. 07.04.0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II группа крови Rh (-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Кал на я/г. 07.04.0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а отрицательн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ЭКГ от 08.04.04. – Синусовая тахикардия ЧСС 45 в м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зультаты инструментальных исследова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07.04.04. Рентгеноскопии области гортан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едставленных снимках гортани слева желудочек не моделируется, утолщены желудочковые и голосовые связки представлены единым образованием, на свободном крае которого определяется дополнительное бляшкообразование 0,7*0,8 с четкими контурами, справа складки не изменены, подскладочное пространство деформировано с обеих сторон. Подвижность на стороне поражения сохранена, сниже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лан ле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ол 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жим стационарн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каментозная терапи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(S.Dioxidini 1%-5ml + S.Adrenalini 0.1%-1ml + S .Hidrocortisoni 3%-1ml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вание в горло утром один раз в ден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Оперативное лечение: удаление папиллом гортани под прямой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арингоскоп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казания к опер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Жалобы на осиплость голоса, незначительное затруднение дыхания, при нагруз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Объективного осмотра (при ларингоскопии): Голосовая связка слева бледно-розового цвета, изменена, край не ровный. Подскладочное пространство слева розового цвета, представлено конгломерат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Рентгеноскопии области гортани: на представленных снимках гортани слева желудочек не моделируется, утолщены желудочковые и голосовые связки представлены единым образованием, на свободном крае которого определяется дополнительное бляшкообразование 0,7*0,8 с четкими контурами, справа складки не изменены, подскладочное пространство деформировано с обеих сторон. Подвижность на стороне поражения сохранена, сниж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Эпикри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ная _____, 50 лет госпитализирована для прохождения оперативного лечения в ККБ 06.04.04. с жалобами на: затруднение дыхания, осиплость голоса. На основании данных анамнеза (осиплость голоса, затруднение дыхания). Рентгеноскопии области гортани (от 07.04.04.): на представленных снимках гортани слева желудочек не моделируется, утолщены желудочковые и голосовые связки представлены единым образованием, на свободном крае которого определяется дополнительное бляшкообразование 0,7*0,8 с четкими контурами, справа складки не изменены, подскладочное пространство деформировано с обеих сторон. Подвижность на стороне поражения сохранена, снижена. Объективного осмотра (при ларингоскопии): Голосовая связка слева бледно-розового цвета, изменена, край не ровный. Подскладочное пространство слева розового цвета, представлено конгломера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ыл выставлен диагноз – папилломатоз горта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тделении 09.04.04 была проведена операция: эндотрахиальное удаление новообразования гортани. После операции назначено ежедневное вливание в гортань, масляная ингаляция, ГБ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данный момент состояние удовлетворительное. На фоне проводимого лечения состояние улучшилось: появился голос, одышки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омендуется продолжать назначенную терапию под контролем клинических и лаборатор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ноз для жизни благоприятный, при положительной гистологии и адекватном лечении планируется полное выздоровл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Заголовок 2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284" w:leader="none"/>
        <w:tab w:val="left" w:pos="709" w:leader="none"/>
      </w:tabs>
    </w:pPr>
    <w:rPr>
      <w:spacing w:val="2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вестка"/>
    <w:basedOn w:val="Normal"/>
    <w:qFormat/>
    <w:pPr>
      <w:numPr>
        <w:ilvl w:val="0"/>
        <w:numId w:val="2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олег</dc:creator>
  <dc:description/>
  <cp:keywords/>
  <dc:language>en-US</dc:language>
  <cp:lastModifiedBy>Mage</cp:lastModifiedBy>
  <cp:lastPrinted>2004-04-15T15:34:00Z</cp:lastPrinted>
  <dcterms:modified xsi:type="dcterms:W3CDTF">2011-10-04T18:00:00Z</dcterms:modified>
  <cp:revision>2</cp:revision>
  <dc:subject/>
  <dc:title>Министерство здравоохранения российской федерации</dc:title>
</cp:coreProperties>
</file>