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Московский Государственный Медико-Стоматологический</w:t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Университет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Кафедра факультетской хирургии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Зав. кафедрой Хатьков И.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еподаватель Жданов А.В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ИСТОРИЯ БОЛЕЗНИ</w:t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center"/>
        <w:rPr/>
      </w:pPr>
      <w:r>
        <w:rPr/>
        <w:t>Ф.И.О. ______________________________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Клинический диагноз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сновное заболевание – острый панкреатит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опутствующие заболевания – сахарный диабет, ИБС, стенокардия, гипертоническая болезнь, хронический гастродуоденит, хронический пиелонефрит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Куратор – студентка 4 курса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2 группы лечебного факультета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Общие сведени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</w:rPr>
        <w:t>Фамилия, имя, отчество</w:t>
      </w:r>
      <w:r>
        <w:rPr/>
        <w:t xml:space="preserve"> ________________________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</w:rPr>
        <w:t>Возраст</w:t>
      </w:r>
      <w:r>
        <w:rPr/>
        <w:t xml:space="preserve">                                                                </w:t>
      </w:r>
      <w:r>
        <w:rPr>
          <w:bCs/>
        </w:rPr>
        <w:t>61 год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</w:rPr>
        <w:t>Профессия, должность, место работы</w:t>
      </w:r>
      <w:r>
        <w:rPr/>
        <w:t xml:space="preserve">           пенсионерк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</w:rPr>
        <w:t xml:space="preserve">Время поступления в </w:t>
      </w:r>
      <w:r>
        <w:rPr>
          <w:b/>
        </w:rPr>
        <w:t>клинику</w:t>
      </w:r>
      <w:r>
        <w:rPr/>
        <w:t xml:space="preserve">                       3 октября 2007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</w:rPr>
      </w:pPr>
      <w:r>
        <w:rPr>
          <w:b/>
        </w:rPr>
        <w:t>Жалобы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</w:rPr>
        <w:t>На момент курации больная жалуется на постоянные опоясывающие боли в верхней половине живота, иррадиирующие в спину и левое подреберье, постоянную тошноту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  <w:t>История настоящего заболевани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/>
      </w:pPr>
      <w:r>
        <w:rPr/>
        <w:t>(</w:t>
      </w:r>
      <w:r>
        <w:rPr>
          <w:lang w:val="en-US"/>
        </w:rPr>
        <w:t>anamnesis</w:t>
      </w:r>
      <w:r>
        <w:rPr/>
        <w:t xml:space="preserve"> </w:t>
      </w:r>
      <w:r>
        <w:rPr>
          <w:lang w:val="en-US"/>
        </w:rPr>
        <w:t>morbi</w:t>
      </w:r>
      <w:r>
        <w:rPr/>
        <w:t>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Считает себя больной с августа 2007 года, когда впервые появились жалобы</w:t>
      </w:r>
      <w:r>
        <w:rPr>
          <w:bCs/>
        </w:rPr>
        <w:t xml:space="preserve"> на боли в верхней половине живота и левом подреберье. Была госпитализирована в ГКБ № 23, где поставили диагноз – хронический панкреатит. Около месяца назад появилась тошнота, не зависящая от приема пищи. Больная к врачу не обращалась. 2 октября появились опоясывающие боли в верхней половине живота, иррадиирующие в спину и левое подреберье, что заставило больную вызвать СМП. 3 октября по СМП была госпитализирована в ГКБ № 68 в хирургическое отделени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  <w:t>История жизн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/>
      </w:pPr>
      <w:r>
        <w:rPr/>
        <w:t>(</w:t>
      </w:r>
      <w:r>
        <w:rPr>
          <w:lang w:val="en-US"/>
        </w:rPr>
        <w:t>anamnesis</w:t>
      </w:r>
      <w:r>
        <w:rPr/>
        <w:t xml:space="preserve"> </w:t>
      </w:r>
      <w:r>
        <w:rPr>
          <w:lang w:val="en-US"/>
        </w:rPr>
        <w:t>vitae</w:t>
      </w:r>
      <w:r>
        <w:rPr/>
        <w:t>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</w:rPr>
        <w:t xml:space="preserve">Краткие биографические данные – </w:t>
      </w:r>
      <w:r>
        <w:rPr/>
        <w:t>родилась в 1946 году в Москв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</w:rPr>
        <w:t>Образование –</w:t>
      </w:r>
      <w:r>
        <w:rPr>
          <w:bCs/>
        </w:rPr>
        <w:t xml:space="preserve"> высше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</w:rPr>
        <w:t>Семейно-половой анамнез –</w:t>
      </w:r>
      <w:r>
        <w:rPr>
          <w:bCs/>
        </w:rPr>
        <w:t xml:space="preserve"> в </w:t>
      </w:r>
      <w:r>
        <w:rPr/>
        <w:t>настоящее время замужем, имеет двух детей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</w:rPr>
        <w:t xml:space="preserve">Трудовой анамнез – </w:t>
      </w:r>
      <w:r>
        <w:rPr/>
        <w:t>работает с 22 лет, профессиональных вредностей не было, в настоящее время пенсионер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</w:rPr>
        <w:t xml:space="preserve">Питание – </w:t>
      </w:r>
      <w:r>
        <w:rPr/>
        <w:t>регулярное, умеренно калорийно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</w:rPr>
        <w:t>Вредные привычки –</w:t>
      </w:r>
      <w:r>
        <w:rPr>
          <w:bCs/>
        </w:rPr>
        <w:t xml:space="preserve"> вредных привычек не имеет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</w:rPr>
        <w:t xml:space="preserve">Перенесенные заболевания – </w:t>
      </w:r>
      <w:r>
        <w:rPr/>
        <w:t>переболела детскими инфекциями, в течение жизни болела ОРВИ, ангиной, пневмонией. С 1988 года – хронический гастродуоденит, хронический пиелонефрит, с 1990 года – гипертоническая болезнь, ИБС, стенокардия, с 1999 года – сахарный диабет, с 2007 – хронический панкреатит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</w:rPr>
        <w:t xml:space="preserve">Аллергический </w:t>
      </w:r>
      <w:r>
        <w:rPr>
          <w:b/>
          <w:bCs/>
        </w:rPr>
        <w:t xml:space="preserve">анамнез </w:t>
      </w:r>
      <w:r>
        <w:rPr>
          <w:bCs/>
        </w:rPr>
        <w:t>– аллергическая реакция на новокаин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</w:rPr>
        <w:t xml:space="preserve">Наследственность – </w:t>
      </w:r>
      <w:r>
        <w:rPr>
          <w:bCs/>
        </w:rPr>
        <w:t>н</w:t>
      </w:r>
      <w:r>
        <w:rPr/>
        <w:t>аличие у родственников онкологических заболеваний, туберкулеза отрицает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  <w:t>Настоящее состояние больного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/>
      </w:pPr>
      <w:r>
        <w:rPr>
          <w:bCs/>
        </w:rPr>
        <w:t>(</w:t>
      </w:r>
      <w:r>
        <w:rPr>
          <w:bCs/>
          <w:lang w:val="en-US"/>
        </w:rPr>
        <w:t>status</w:t>
      </w:r>
      <w:r>
        <w:rPr>
          <w:bCs/>
        </w:rPr>
        <w:t xml:space="preserve"> </w:t>
      </w:r>
      <w:r>
        <w:rPr>
          <w:bCs/>
          <w:lang w:val="en-US"/>
        </w:rPr>
        <w:t>praesens</w:t>
      </w:r>
      <w:r>
        <w:rPr>
          <w:bCs/>
        </w:rPr>
        <w:t>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</w:rPr>
        <w:t xml:space="preserve">Общее состояние больной </w:t>
      </w:r>
      <w:r>
        <w:rPr/>
        <w:t>удовлетворительно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</w:rPr>
        <w:t xml:space="preserve">Состояние сознания </w:t>
      </w:r>
      <w:r>
        <w:rPr/>
        <w:t>ясно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</w:rPr>
        <w:t xml:space="preserve">Положение больной </w:t>
      </w:r>
      <w:r>
        <w:rPr/>
        <w:t>активно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</w:rPr>
        <w:t xml:space="preserve">Телосложение </w:t>
      </w:r>
      <w:r>
        <w:rPr/>
        <w:t>правильно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</w:rPr>
        <w:t xml:space="preserve">Конституция </w:t>
      </w:r>
      <w:r>
        <w:rPr>
          <w:bCs/>
        </w:rPr>
        <w:t>гиперстеническа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</w:rPr>
        <w:t xml:space="preserve">Рост </w:t>
      </w:r>
      <w:r>
        <w:rPr>
          <w:bCs/>
        </w:rPr>
        <w:t xml:space="preserve">165 </w:t>
      </w:r>
      <w:r>
        <w:rPr/>
        <w:t xml:space="preserve">см, </w:t>
      </w:r>
      <w:r>
        <w:rPr>
          <w:b/>
          <w:bCs/>
        </w:rPr>
        <w:t xml:space="preserve">вес </w:t>
      </w:r>
      <w:r>
        <w:rPr>
          <w:bCs/>
        </w:rPr>
        <w:t xml:space="preserve">85 </w:t>
      </w:r>
      <w:r>
        <w:rPr/>
        <w:t xml:space="preserve">кг, </w:t>
      </w:r>
      <w:r>
        <w:rPr>
          <w:b/>
          <w:bCs/>
        </w:rPr>
        <w:t xml:space="preserve">температура тела </w:t>
      </w:r>
      <w:r>
        <w:rPr/>
        <w:t>36,7°С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</w:rPr>
      </w:pPr>
      <w:r>
        <w:rPr>
          <w:b/>
        </w:rPr>
        <w:t>Общий осмотр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</w:rPr>
        <w:t>Кожные покровы –</w:t>
      </w:r>
      <w:r>
        <w:rPr>
          <w:bCs/>
        </w:rPr>
        <w:t xml:space="preserve"> бледные</w:t>
      </w:r>
      <w:r>
        <w:rPr/>
        <w:t>, умеренно влажные, тургор кожи снижен, патологических высыпаний нет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</w:rPr>
        <w:t>Придатки кожи –</w:t>
      </w:r>
      <w:r>
        <w:rPr>
          <w:bCs/>
        </w:rPr>
        <w:t xml:space="preserve"> </w:t>
      </w:r>
      <w:r>
        <w:rPr/>
        <w:t>волосы не ломкие, не истончены, очагового или генерализованного выпадения волос не отмечается. Ногти правильной формы, бледно-розового цвета, продольная или поперечная исчерченность отсутствует, ломкости ногтей не наблюдаетс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</w:rPr>
        <w:t xml:space="preserve">Видимые слизистые – </w:t>
      </w:r>
      <w:r>
        <w:rPr/>
        <w:t>видимые слизистые ротовой полости, глотки, конъюнктивы бледно-розового цвета, склеры белого цвета, патологические изменения и выраженность сосудистого рисунка не обнаружен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</w:rPr>
        <w:t xml:space="preserve">Подкожно-жировая клетчатка – </w:t>
      </w:r>
      <w:r>
        <w:rPr/>
        <w:t>развита умеренно, внешних отеков и пастозности нет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</w:rPr>
        <w:t>Лимфатические узлы –</w:t>
      </w:r>
      <w:r>
        <w:rPr>
          <w:bCs/>
        </w:rPr>
        <w:t xml:space="preserve"> </w:t>
      </w:r>
      <w:r>
        <w:rPr/>
        <w:t>не пальпируютс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</w:rPr>
        <w:t>Костно-мышечная система –</w:t>
      </w:r>
      <w:r>
        <w:rPr>
          <w:bCs/>
        </w:rPr>
        <w:t xml:space="preserve"> без особенностей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</w:rPr>
        <w:t>Суставы</w:t>
      </w:r>
      <w:r>
        <w:rPr/>
        <w:t xml:space="preserve"> – конфигурация не изменена, активные и пассивные движения в суставах сохранены в полном объеме, безболезненны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  <w:t>Система органов дыхани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</w:rPr>
        <w:t>Осмотр грудной клетки</w:t>
      </w:r>
      <w:r>
        <w:rPr/>
        <w:t xml:space="preserve"> – ф</w:t>
      </w:r>
      <w:r>
        <w:rPr>
          <w:bCs/>
        </w:rPr>
        <w:t xml:space="preserve">орма грудной клетки </w:t>
      </w:r>
      <w:r>
        <w:rPr/>
        <w:t>правильная, симметричная, т</w:t>
      </w:r>
      <w:r>
        <w:rPr>
          <w:bCs/>
        </w:rPr>
        <w:t>ип грудной клетки гиперстенический, деформаций нет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</w:rPr>
      </w:pPr>
      <w:r>
        <w:rPr>
          <w:b/>
        </w:rPr>
        <w:t>Дыхание</w:t>
      </w:r>
      <w:r>
        <w:rPr/>
        <w:t xml:space="preserve"> – грудной тип дыхания, ЧД 18 в минуту, дыхание через нос свободное, ритмичное, средней глубины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</w:rPr>
        <w:t xml:space="preserve">Пальпация </w:t>
      </w:r>
      <w:r>
        <w:rPr/>
        <w:t>– при пальпации болезненных участков не выявлено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Перкусси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</w:rPr>
        <w:t xml:space="preserve">Сравнительная перкуссия – </w:t>
      </w:r>
      <w:r>
        <w:rPr/>
        <w:t>при перкуссии над симметричными участками отмечается ясный легочный звук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</w:rPr>
      </w:pPr>
      <w:r>
        <w:rPr>
          <w:b/>
          <w:bCs/>
        </w:rPr>
        <w:t>Топографическая перкуссия –</w:t>
      </w:r>
      <w:r>
        <w:rPr>
          <w:bCs/>
        </w:rPr>
        <w:t xml:space="preserve"> границы легких в пределах нормы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</w:rPr>
        <w:t xml:space="preserve">Аускультация </w:t>
      </w:r>
      <w:r>
        <w:rPr/>
        <w:t>– п</w:t>
      </w:r>
      <w:r>
        <w:rPr>
          <w:bCs/>
        </w:rPr>
        <w:t xml:space="preserve">ри аускультации </w:t>
      </w:r>
      <w:r>
        <w:rPr/>
        <w:t>выслушивается везикулярное дыхание, равномерно проводится во все отделы, хрипы отсутствуют во всех отделах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  <w:t>Система органов кровообращени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</w:rPr>
        <w:t>Осмотр области сердца</w:t>
      </w:r>
      <w:r>
        <w:rPr/>
        <w:t xml:space="preserve"> – при осмотре области сердца выпячиваний и патологической пульсации не выявлено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</w:rPr>
        <w:t>Пальпация</w:t>
      </w:r>
      <w:r>
        <w:rPr/>
        <w:t xml:space="preserve"> – в</w:t>
      </w:r>
      <w:r>
        <w:rPr>
          <w:bCs/>
        </w:rPr>
        <w:t>ерхушечный толчок</w:t>
      </w:r>
      <w:r>
        <w:rPr>
          <w:b/>
          <w:bCs/>
        </w:rPr>
        <w:t xml:space="preserve"> </w:t>
      </w:r>
      <w:r>
        <w:rPr/>
        <w:t xml:space="preserve">локализован в </w:t>
      </w:r>
      <w:r>
        <w:rPr>
          <w:lang w:val="en-US"/>
        </w:rPr>
        <w:t>V</w:t>
      </w:r>
      <w:r>
        <w:rPr/>
        <w:t xml:space="preserve"> межреберье по левой срединно-ключичной лини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Перкуссия –</w:t>
      </w:r>
      <w:r>
        <w:rPr>
          <w:bCs/>
        </w:rPr>
        <w:t xml:space="preserve"> границы относительной и абсолютной тупости сердца</w:t>
      </w:r>
      <w:r>
        <w:rPr/>
        <w:t xml:space="preserve"> в пределах нормы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</w:rPr>
        <w:t>Аускультация</w:t>
      </w:r>
      <w:r>
        <w:rPr/>
        <w:t xml:space="preserve"> – сердечные сокращения ритмичные, ЧСС 80 уд/мин, тоны сердца приглушены, шумы отсутствуют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  <w:t>Исследование сосудов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Пульс одинаковый на обеих лучевых артериях, ритмичный, 80 уд/мин, умеренного напряжения и наполнения, АД 140/80 мм рт ст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  <w:t>Система органов пищеварени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Осмотр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</w:rPr>
        <w:t>Полость рта –</w:t>
      </w:r>
      <w:r>
        <w:rPr>
          <w:bCs/>
        </w:rPr>
        <w:t xml:space="preserve"> слизистые чистые, </w:t>
      </w:r>
      <w:r>
        <w:rPr/>
        <w:t>язык бледно-розовый, влажный, сосочковый слой умеренно выражен, изъязвлений не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</w:rPr>
        <w:t xml:space="preserve">Живот – </w:t>
      </w:r>
      <w:r>
        <w:rPr/>
        <w:t>правильной формы, симметричный, вздутий нет, участвует в акте дыха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  <w:t>Пальпаци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</w:rPr>
        <w:t xml:space="preserve">Поверхностная пальпация – </w:t>
      </w:r>
      <w:r>
        <w:rPr/>
        <w:t>живот мягкий, болезненный в эпигастральной области и левом подреберье, расхождения прямых мышц живота нет, симптомы Щеткина-Блюмберга, Воскресенского, Мейо-Робсона отрицательны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</w:rPr>
        <w:t xml:space="preserve">Глубокая пальпация – </w:t>
      </w:r>
      <w:r>
        <w:rPr/>
        <w:t>сигмовидная кишка цилиндрической формы, с гладкой поверхностью, безболезненная, обладает пассивной подвижностью. Слепая кишка цилиндрической формы, с гладкой поверхностью, безболезненная, обладает пассивной подвижностью. Поперечно-ободочная, восходящая, нисходящая кишки, большая кривизна и пилорический отдел желудка не пальпируютс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</w:rPr>
        <w:t>Перкуссия</w:t>
      </w:r>
      <w:r>
        <w:rPr/>
        <w:t xml:space="preserve"> – над всей поверхностью живота отмечается тимпанический звук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</w:rPr>
        <w:t>Аускультация</w:t>
      </w:r>
      <w:r>
        <w:rPr/>
        <w:t xml:space="preserve"> – выслушиваются кишечные шумы, шумов со стороны брюшной аорты и почечных артерий нет, шум трения брюшины отсутствует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  <w:t>Печень и желчный пузырь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</w:rPr>
        <w:t>Осмотр</w:t>
      </w:r>
      <w:r>
        <w:rPr/>
        <w:t xml:space="preserve"> – выпячиваний и ограничения дыхания в области правого подреберья нет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</w:rPr>
        <w:t>Пальпация</w:t>
      </w:r>
      <w:r>
        <w:rPr/>
        <w:t xml:space="preserve"> – печень и желчный пузырь не пальпируютс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  <w:t>Селезенк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</w:rPr>
        <w:t>Осмотр</w:t>
      </w:r>
      <w:r>
        <w:rPr/>
        <w:t xml:space="preserve"> – выпячиваний и ограничения дыхания в области левого подреберья нет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</w:rPr>
        <w:t>Пальпация</w:t>
      </w:r>
      <w:r>
        <w:rPr/>
        <w:t xml:space="preserve"> – селезенка не пальпируетс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  <w:t>Система органов мочеотделени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Дизурических явлений нет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</w:rPr>
        <w:t>Осмотр</w:t>
      </w:r>
      <w:r>
        <w:rPr/>
        <w:t xml:space="preserve"> – обе половины поясничной области симметричные, гиперемии нет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</w:rPr>
        <w:t>Пальпация</w:t>
      </w:r>
      <w:r>
        <w:rPr/>
        <w:t xml:space="preserve"> – почки и мочевой пузырь не пальпируютс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</w:rPr>
        <w:t>Перкуссия</w:t>
      </w:r>
      <w:r>
        <w:rPr/>
        <w:t xml:space="preserve"> – при перкуссии поясничной области болезненных участков не выявлено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</w:rPr>
      </w:pPr>
      <w:r>
        <w:rPr>
          <w:b/>
        </w:rPr>
        <w:t>Нейропсихическая сфер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Сознание ясное, больная адекватная, ориентирована во времени и пространств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</w:rPr>
      </w:pPr>
      <w:r>
        <w:rPr>
          <w:b/>
        </w:rPr>
        <w:t>Влагалищное и ректальное исследовани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Влагалищное исследование – форма и величина шейки матки в пределах нормы, болезненности нет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Ректальное исследование – тонус сфинктера нормальный, стенки прямой кишки безболезненные, кал оформленный, обычного цвет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</w:rPr>
      </w:pPr>
      <w:r>
        <w:rPr>
          <w:b/>
        </w:rPr>
        <w:t>Предварительный диагноз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На основании жалоб, анамнеза, данных осмотра можно предположить острый панкреатит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</w:rPr>
      </w:pPr>
      <w:r>
        <w:rPr>
          <w:b/>
        </w:rPr>
        <w:t>План обследовани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1) Общий анализ кров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 xml:space="preserve">2) Определение группы крови и </w:t>
      </w:r>
      <w:r>
        <w:rPr>
          <w:lang w:val="en-US"/>
        </w:rPr>
        <w:t>Rh</w:t>
      </w:r>
      <w:r>
        <w:rPr/>
        <w:t>-фактор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3) Общий анализ моч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4) Биохимический анализ крови (общий белок, амилаза, билирубин, глюкоза, холестерин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5) Биохимический анализ мочи (амилаза, диастаза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6) ЭКГ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7) ЭГДС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8) УЗИ органов брюшной полост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9) Обзорная рентгенография органов брюшной полост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</w:rPr>
      </w:pPr>
      <w:r>
        <w:rPr>
          <w:b/>
        </w:rPr>
        <w:t>Результаты исследований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1) Общий анализ крови</w:t>
      </w:r>
      <w:r>
        <w:rPr>
          <w:bCs/>
        </w:rPr>
        <w:t xml:space="preserve"> – лейкоциты 11,4 тыс/л, палочкоядерные 10 %, СОЭ 20 мм/ч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</w:rPr>
        <w:t xml:space="preserve">2) Группа крови </w:t>
      </w:r>
      <w:r>
        <w:rPr>
          <w:bCs/>
          <w:lang w:val="en-US"/>
        </w:rPr>
        <w:t>II</w:t>
      </w:r>
      <w:r>
        <w:rPr>
          <w:bCs/>
        </w:rPr>
        <w:t xml:space="preserve"> (А) </w:t>
      </w:r>
      <w:r>
        <w:rPr>
          <w:bCs/>
          <w:lang w:val="en-US"/>
        </w:rPr>
        <w:t>Rh</w:t>
      </w:r>
      <w:r>
        <w:rPr>
          <w:bCs/>
        </w:rPr>
        <w:t xml:space="preserve"> (+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3) Общий анализ мочи – в пределах нормы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</w:rPr>
      </w:pPr>
      <w:r>
        <w:rPr/>
        <w:t>4) Биохимический анализ крови</w:t>
      </w:r>
      <w:r>
        <w:rPr>
          <w:bCs/>
        </w:rPr>
        <w:t xml:space="preserve"> – амилаза 130, холестерин 5,6 ммоль/л, глюкоза 8,3 ммоль/л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</w:rPr>
        <w:t xml:space="preserve">5) </w:t>
      </w:r>
      <w:r>
        <w:rPr/>
        <w:t>Биохимический анализ мочи – амилаза 1000, диастаза 80 ЕД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6) ЭКГ – ритм синусовый, ЭОС нормальна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7) ЭГДС – хронический гастродуоденит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8) УЗИ органов брюшной полости – увеличение поджелудочной железы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9) Обзорная рентгенография органов брюшной полости – свободного газа в брюшной полости не определяетс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  <w:t>Клинический диагноз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Основной – острый панкреатит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Осложнения – нет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Сопутствующие – сахарный диабет, ИБС, стенокардия, гипертоническая болезнь, хронический гастродуоденит, хронический пиелонефрит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  <w:t>Обоснование диагноз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</w:rPr>
        <w:t xml:space="preserve">Диагноз </w:t>
      </w:r>
      <w:r>
        <w:rPr>
          <w:bCs/>
        </w:rPr>
        <w:t>острый панкреатит можно поставить на основани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</w:rPr>
      </w:pPr>
      <w:r>
        <w:rPr>
          <w:b/>
          <w:bCs/>
        </w:rPr>
        <w:t xml:space="preserve">1) жалоб </w:t>
      </w:r>
      <w:r>
        <w:rPr>
          <w:bCs/>
        </w:rPr>
        <w:t>– на опоясывающие боли в верхней половине живота, иррадиирующие в спину и левое подреберье, тошноту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</w:rPr>
      </w:pPr>
      <w:r>
        <w:rPr>
          <w:b/>
          <w:bCs/>
        </w:rPr>
        <w:t>2) анамнеза</w:t>
      </w:r>
      <w:r>
        <w:rPr>
          <w:bCs/>
        </w:rPr>
        <w:t xml:space="preserve"> – в анамнезе хронический панкреатит, сахарный диабет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</w:rPr>
      </w:pPr>
      <w:r>
        <w:rPr>
          <w:b/>
          <w:bCs/>
        </w:rPr>
        <w:t>3) объективного исследования</w:t>
      </w:r>
      <w:r>
        <w:rPr>
          <w:bCs/>
        </w:rPr>
        <w:t xml:space="preserve"> – </w:t>
      </w:r>
      <w:r>
        <w:rPr/>
        <w:t>болезненность живота в эпигастральной области и левом подреберь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</w:rPr>
      </w:pPr>
      <w:r>
        <w:rPr>
          <w:b/>
          <w:bCs/>
        </w:rPr>
        <w:t>4) лабораторных исследований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</w:rPr>
        <w:t xml:space="preserve">– </w:t>
      </w:r>
      <w:r>
        <w:rPr>
          <w:bCs/>
        </w:rPr>
        <w:t>общего анализа крови – лейкоциты 11,4 тыс/л, палочкоядерные 10%, СОЭ 20 мм/ч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</w:rPr>
      </w:pPr>
      <w:r>
        <w:rPr>
          <w:bCs/>
        </w:rPr>
        <w:t xml:space="preserve">– </w:t>
      </w:r>
      <w:r>
        <w:rPr>
          <w:bCs/>
        </w:rPr>
        <w:t>биохимического анализа крови – амилаза 130, холестерин 5,6 ммоль/л, глюкоза 8,3 ммоль/л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</w:rPr>
      </w:pPr>
      <w:r>
        <w:rPr>
          <w:bCs/>
        </w:rPr>
        <w:t xml:space="preserve">– </w:t>
      </w:r>
      <w:r>
        <w:rPr>
          <w:bCs/>
        </w:rPr>
        <w:t xml:space="preserve">биохимического анализа мочи – </w:t>
      </w:r>
      <w:r>
        <w:rPr/>
        <w:t>амилаза 1000, диастаза 80 ЕД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</w:rPr>
        <w:t>5) УЗИ органов брюшной полости</w:t>
      </w:r>
      <w:r>
        <w:rPr/>
        <w:t xml:space="preserve"> – увеличение поджелудочной железы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</w:rPr>
      </w:pPr>
      <w:r>
        <w:rPr>
          <w:b/>
        </w:rPr>
        <w:t>Дифференциальный диагноз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88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8"/>
        <w:gridCol w:w="1764"/>
        <w:gridCol w:w="1823"/>
        <w:gridCol w:w="1683"/>
        <w:gridCol w:w="1875"/>
      </w:tblGrid>
      <w:tr>
        <w:trPr>
          <w:trHeight w:val="1042" w:hRule="atLeas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>
                <w:b/>
                <w:sz w:val="20"/>
                <w:szCs w:val="20"/>
              </w:rPr>
              <w:t>Хронический панкреатит</w:t>
            </w:r>
          </w:p>
          <w:p>
            <w:pPr>
              <w:pStyle w:val="Normal"/>
              <w:autoSpaceDE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бодение язвы желудка</w:t>
            </w:r>
          </w:p>
          <w:p>
            <w:pPr>
              <w:pStyle w:val="Normal"/>
              <w:autoSpaceDE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b/>
                <w:sz w:val="20"/>
                <w:szCs w:val="20"/>
              </w:rPr>
              <w:t>Кишечная непроходимость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b/>
                <w:sz w:val="20"/>
                <w:szCs w:val="20"/>
              </w:rPr>
              <w:t>Острый аппендицит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b/>
                <w:sz w:val="20"/>
                <w:szCs w:val="20"/>
              </w:rPr>
              <w:t>Холецистит и желчнокаменная болезнь</w:t>
            </w:r>
          </w:p>
        </w:tc>
      </w:tr>
      <w:tr>
        <w:trPr>
          <w:trHeight w:val="1390" w:hRule="atLeas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>
                <w:sz w:val="20"/>
                <w:szCs w:val="20"/>
              </w:rPr>
              <w:t>Локализация болей – в верхней половине живот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Локализация болей – в эпигастральной област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>
                <w:sz w:val="20"/>
                <w:szCs w:val="20"/>
              </w:rPr>
              <w:t>Локализация болей – по всему животу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>
                <w:sz w:val="20"/>
                <w:szCs w:val="20"/>
              </w:rPr>
              <w:t>Локализация болей – в правой подвздошной области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>
                <w:sz w:val="20"/>
                <w:szCs w:val="20"/>
              </w:rPr>
              <w:t>Локализация болей – в правом подреберье</w:t>
            </w:r>
          </w:p>
        </w:tc>
      </w:tr>
      <w:tr>
        <w:trPr>
          <w:trHeight w:val="1042" w:hRule="atLeas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>
                <w:sz w:val="20"/>
                <w:szCs w:val="20"/>
              </w:rPr>
              <w:t>Характер болей – постоянные, опоясывающие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>
                <w:sz w:val="20"/>
                <w:szCs w:val="20"/>
              </w:rPr>
              <w:t>Характер болей – внезапные бол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>
                <w:sz w:val="20"/>
                <w:szCs w:val="20"/>
              </w:rPr>
              <w:t>Характер болей – схваткообразные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>
                <w:sz w:val="20"/>
                <w:szCs w:val="20"/>
              </w:rPr>
              <w:t>Характер болей – внезапные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 болей – приступообразные</w:t>
            </w:r>
          </w:p>
        </w:tc>
      </w:tr>
      <w:tr>
        <w:trPr>
          <w:trHeight w:val="680" w:hRule="atLeas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рвоты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кратная рвот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кратная рвот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кратная рвот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ная многократная рвота</w:t>
            </w:r>
          </w:p>
        </w:tc>
      </w:tr>
      <w:tr>
        <w:trPr>
          <w:trHeight w:val="587" w:hRule="atLeas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мотр – без изменений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мотр – ассиметрия живот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мотр – локальное вздутие живот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мотр – отставание в акте дыхания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мотр – вздутие живота</w:t>
            </w:r>
          </w:p>
        </w:tc>
      </w:tr>
      <w:tr>
        <w:trPr>
          <w:trHeight w:val="2085" w:hRule="atLeas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ьпация – живот мягкий, отсутствие мышечного напряжения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ьпация – болезненность, мышечное напряжение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ьпация – живот мягкий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ьпация – мышечное напряжение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ьпация – мышечное напряжение, увеличенный и болезненный желчный пузырь</w:t>
            </w:r>
          </w:p>
        </w:tc>
      </w:tr>
      <w:tr>
        <w:trPr>
          <w:trHeight w:val="942" w:hRule="atLeas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куссия – без изменений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куссия – исчезновение печеночной тупост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куссия – тимпанический звук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еркуссия – без изменений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куссия – притупление звука</w:t>
            </w:r>
          </w:p>
        </w:tc>
      </w:tr>
      <w:tr>
        <w:trPr>
          <w:trHeight w:val="695" w:hRule="atLeas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крови – лейкоцитоз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крови – без изменений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крови – лейкоцитоз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крови – лейкоцитоз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крови – лейкоцитоз</w:t>
            </w:r>
          </w:p>
        </w:tc>
      </w:tr>
      <w:tr>
        <w:trPr>
          <w:trHeight w:val="1058" w:hRule="atLeas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мочи – повышение диастазы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мочи – без изменений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мочи – без изменений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мочи – без изменений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мочи – без изменений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  <w:t>Лечени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</w:rPr>
      </w:pPr>
      <w:r>
        <w:rPr>
          <w:bCs/>
        </w:rPr>
        <w:t>1) Режим – постельный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</w:rPr>
      </w:pPr>
      <w:r>
        <w:rPr>
          <w:bCs/>
        </w:rPr>
        <w:t>2) Диета – голод на 2-3 дня, в последующем диета №5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</w:rPr>
        <w:t>3) Локальная гипотерми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</w:rPr>
      </w:pPr>
      <w:r>
        <w:rPr>
          <w:bCs/>
        </w:rPr>
        <w:t>4) Спазмолитики (атропин, папаверин, но-шпа) в/м 2 раза в день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</w:rPr>
      </w:pPr>
      <w:r>
        <w:rPr>
          <w:bCs/>
        </w:rPr>
        <w:t>5) Анальгетики (50 % анальгин) в/м 2 мл при болях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</w:rPr>
      </w:pPr>
      <w:r>
        <w:rPr>
          <w:bCs/>
        </w:rPr>
        <w:t xml:space="preserve">6) Инфузионная терапия (0,9 % </w:t>
      </w:r>
      <w:r>
        <w:rPr>
          <w:bCs/>
          <w:lang w:val="en-US"/>
        </w:rPr>
        <w:t>NaCl</w:t>
      </w:r>
      <w:r>
        <w:rPr>
          <w:bCs/>
        </w:rPr>
        <w:t>, полиглюкин) – в/в капельно 400 мл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</w:rPr>
      </w:pPr>
      <w:r>
        <w:rPr>
          <w:bCs/>
        </w:rPr>
        <w:t>7) Блокаторы Н2-гистаминовых рецепторов (ранитидин, фамотидин) 1 т 2 р в день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</w:rPr>
      </w:pPr>
      <w:r>
        <w:rPr>
          <w:bCs/>
        </w:rPr>
        <w:t xml:space="preserve">8) Ингибиторы ферментов – трасилол 100 000 ЕД/сут в/в капельно в 400 мл 0,9 % </w:t>
      </w:r>
      <w:r>
        <w:rPr>
          <w:bCs/>
          <w:lang w:val="en-US"/>
        </w:rPr>
        <w:t>NaCl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  <w:t>Дневник наблюдени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4.10.07 Состояние больной – удовлетворительное, предъявляет жалобы на боли в эпигастральной области, температура 36,7° С Кожные покровы бледные Дыхание везикулярное, при перкуссии легочный звук, ЧДД 18 в минуту ЧСС 80 уд/мин Тоны сердца ритмичные, не приглушены АД 140/80 мм рт ст Язык влажный, живот мягкий, симметрично участвует в акте дыхания, болезненный в эпигастральной области, перитонеальные симптомы отрицательные во всех отделах Дизурии нет, мочится самостоятельно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5.10.07 Состояние больной – удовлетворительное, предъявляет жалобы на боли в эпигастральной области, температура 36,4° С Кожные покровы бледные Дыхание везикулярное, при перкуссии легочный звук, ЧДД 16 в минуту ЧСС 80 уд/мин. Тоны сердца ритмичные, не приглушены АД 140/80 мм рт. ст. Язык влажный, живот мягкий, симметрично участвует в акте дыхания, болезненный в эпигастральной области, перитонеальные симптомы отрицательные во всех отделах дизурии нет, мочится самостоятельно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Эпикриз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 xml:space="preserve">Больная _______________ 61 лет поступила в хирургическое отделение 3.10.07 на 2 сутки с жалобами на опоясывающие боли в верхней половине живота, тошноту. При объективном обследовании выявлена болезненность живота в эпигастральной области и левом подреберье. При выполнении УЗИ органов брюшной полости обнаружено увеличение поджелудочной железы. В </w:t>
      </w:r>
      <w:r>
        <w:rPr>
          <w:bCs/>
        </w:rPr>
        <w:t xml:space="preserve">общем анализе крови – лейкоциты 11,4 тыс./л, СОЭ 20 мм/ч. В биохимическом анализе крови – амилаза 130. В биохимическом анализе мочи – </w:t>
      </w:r>
      <w:r>
        <w:rPr/>
        <w:t>амилаза 1000, диастаза 80 ЕД. На основании жалоб, анамнеза, осмотра, лабораторных исследований (общий анализ крови, биохимический анализ крови, биохимический анализ мочи), инструментальных исследований (УЗИ органов брюшной полости) был поставлен диагноз – острый панкреатит, сопутствующие заболевания – сахарный диабет, ИБС, стенокардия, гипертоническая болезнь, хронический гастродуоденит, хронический пиелонефрит. Осложнений нет. Проводилась консервативная терапия</w:t>
      </w:r>
      <w:r>
        <w:rPr>
          <w:bCs/>
        </w:rPr>
        <w:t xml:space="preserve"> (спазмолитики, анальгетики, блокаторы Н2-рецепторов, ингибиторы ферментов)</w:t>
      </w:r>
      <w:r>
        <w:rPr/>
        <w:t>. На фоне лечения отмечалась положительная динамика – состояние улучшилось, уменьшились боли, нормализовалась формула крови. Показаний к операции нет, так как наблюдается положительная динамика, и нет осложнений. Планируется дальнейшее амбулаторное лечение, продолжение консервативной терапии с периодическим контролем лабораторных показателей. Прогноз благоприятный.</w:t>
      </w:r>
    </w:p>
    <w:sectPr>
      <w:type w:val="continuous"/>
      <w:pgSz w:w="11906" w:h="16838"/>
      <w:pgMar w:left="1701" w:right="851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8:00:00Z</dcterms:created>
  <dc:creator>Administrator</dc:creator>
  <dc:description/>
  <cp:keywords/>
  <dc:language>en-US</dc:language>
  <cp:lastModifiedBy>Mage</cp:lastModifiedBy>
  <cp:lastPrinted>2007-10-10T23:13:00Z</cp:lastPrinted>
  <dcterms:modified xsi:type="dcterms:W3CDTF">2011-10-04T18:00:00Z</dcterms:modified>
  <cp:revision>2</cp:revision>
  <dc:subject/>
  <dc:title>Московский Государственный Медико-Стоматологический</dc:title>
</cp:coreProperties>
</file>